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right="1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производства: сущность и границы наук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ронеж, 200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оследние годы в среде ученых, занимающихся теорией и практикой организации производства и смежных областей знаний, возобновилась дискуссия о сущности, содержании и границах этой научной дисципли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70 - 80 гг. в нашей стране, наряду с учеными, разрабатывающими теоретические основы организации производства и утверждающими право этой науки на самостоятельность, работали ученые, которые рассматривали организацию производства как одно из направлений науки у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 временем подтвердилась правота ученых-организаторов производства. В номенклатуру научных специальностей была введена самостоятельная специальность - организация производства. По этой специальности готовятся доктора и кандидаты наук. В вузах читаются учебные курсы по организации производства. Совсем недавно открыта магистер</w:t>
        <w:softHyphen/>
        <w:t>ская подготовка по профессионально-образовательной программе «Организация произ</w:t>
        <w:softHyphen/>
        <w:t>водственных систе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месте с тем, взгляды ученых на сущность и содержание организации производства, как научной дисциплины и вида практической деятельности и сейчас весьма разнообразны. Их можно объединить в несколько груп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меется группа ученых, продолжающая утверждать самостоятельность науки организации произ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ругие группы ученых склонны рассматривать организацию производства как часть иных наук и включают ее либо в состав дисциплины «Экономика предприятия», либо науки у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конец, третья группа ученых взяла на вооружение весьма расширенную трактовку организации производства и включают в сферу этой науки практически все аспекты организационной, управленческой, экономической, финансовой, социальной деятельности, протекающей на производственных предприятиях и в непроизводственных организац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зиция третьей группы ученых требует особого рассмотрения. Дело в том, что производство изу</w:t>
        <w:softHyphen/>
        <w:t>чает достаточно много научных дисциплин. Еще в 60-х годах профессор В.А.Летенко выделил целую группу научных дисциплин, изучающих производство. Это - экономика производства, технология про</w:t>
        <w:softHyphen/>
        <w:t>изводства, организация производства, управление производством, финансы предприятия, промышлен</w:t>
        <w:softHyphen/>
        <w:t>ная социология, производственная психология и другие. Они с разных сторон изучают производство и имеют свой предмет исследования, свою термино</w:t>
        <w:softHyphen/>
        <w:t>логию, изучают присущие им законы и закономер</w:t>
        <w:softHyphen/>
        <w:t>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вестно, что продолжительное время в мире шел процесс дифференциации наук. Сейчас стала проявляться тенденция к их интеграции. Появились такие стыковые научные дисциплины как биохимия, биотехнология, медицинская кибернетика и другие. Может быть придет время и будет сформирована единая наука о производ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пока существует целая гамма наук о произ</w:t>
        <w:softHyphen/>
        <w:t>водстве и организация производства является одной из 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ово же наше представление об организации производств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жде всего следует отметить, что оно отли</w:t>
        <w:softHyphen/>
        <w:t>чается от известных формулировок многих авторов, которые носят, преимущественно, технический ха</w:t>
        <w:softHyphen/>
        <w:t>рактер и рассматривают организацию производства только как сочетание личных и вещественных эле</w:t>
        <w:softHyphen/>
        <w:t>ментов производственного процесса в пространстве и во време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-видимому, следует исходить из того, что организация производства - многофункциональная система. Ее сферой является многообразная дея</w:t>
        <w:softHyphen/>
        <w:t>тельность людей на производственном предприятии, направленная на создание и производство матери</w:t>
        <w:softHyphen/>
        <w:t>альных благ. Организация производства реализуется через ряд фун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вая функция решает задачу организации производственных сил, участвующих в производст</w:t>
        <w:softHyphen/>
        <w:t>венном процессе. С ее помощью обеспечивается соединение личных и вещественных факторов про</w:t>
        <w:softHyphen/>
        <w:t>изводства в единый производственный процес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функция организации производства на</w:t>
        <w:softHyphen/>
        <w:t>правлена на установление между отдельными ис</w:t>
        <w:softHyphen/>
        <w:t>полнителями и подразделениями, участвующими в создании и производстве материальных благ, разноо</w:t>
      </w:r>
      <w:r>
        <w:rPr>
          <w:color w:val="000000"/>
          <w:sz w:val="28"/>
          <w:szCs w:val="28"/>
        </w:rPr>
        <w:t>бразных связей, обеспечивающих совместную деятельность участников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функция реализует создание организационных условий, обеспечивающих взаимодействие на экономической основе всех производственных звеньев как единой производственно-техниче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 функция призвана решать задачи создания условий для повышения трудовой жизни работников, постоянного профессионального и социально-культурного саморазвития и самосовершенствовани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х ресурсов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казанного следует, что сущность организации производства состоит в объединении и обеспечении взаимодействия личных и вещественных элементов производства, установлении взаимосвязей и согласованных действий участников производственного процесса, создании организационных условий для реализации экономических интересов и социальных потребностей работников на производственном предприят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арактеризованный подход к понятию сущности организации производства позволяет подойти к рассмотрению предмета и содержания организации производства как науки и вида практической деятельности люд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предмет науки определяется чем занимается научная дисциплина, в данном случае - организация производства, какие явления объективной деятельности она изуча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ивной основой организации производства служат отношения, возникающие в сфере производства материальных благ на уровне низового звена - производственн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формирования и функционирования процесса материального производства проявляются следующие виды отношений, которые являются отношениями организации производства: чисто технические отношения, выражающие формы объединения людей и вещественных факторов производства; производственно-технические отношения, возникающие по поводу совместного труда участников производственного процесса; отношения, характеризующие взаимозависимость вещественных, энергетических и информационных ресурсов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организации производства как науки следует считать изучение отношений организации производства в сфере производства материальных благ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 устанавливает законы и закономерности протекания процессов или развития явлений, изучаемых конкретной наук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держанием организации производства как теоретической дисциплины является установление причинно-следственных связей и закономерностей, присущих организации производства в целях определения и реализации на практике эффективных организационных форм, методов и услов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 опирается на при</w:t>
        <w:softHyphen/>
        <w:t>сущие ей собственные законы и закономерности и использует законы и закономерности других наук, такие как теория систем, кибернетика, теория управ</w:t>
        <w:softHyphen/>
        <w:t>ления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 как вид практиче</w:t>
        <w:softHyphen/>
        <w:t>ской деятельности людей должна трактоваться с учетом изложенных выше теоретических положений и опираться на современные представления о пред</w:t>
        <w:softHyphen/>
        <w:t>прият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наука рассматривает материаль</w:t>
        <w:softHyphen/>
        <w:t>ное производство как своеобразную сложную сис</w:t>
        <w:softHyphen/>
        <w:t>тему - производственную систему. Системами, со</w:t>
        <w:softHyphen/>
        <w:t>стоящими из взаимосвязанных и взаимозависимых элементов являются: народное хозяйство, отрасль, производство, цех, участо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их позиций каждое предприятие может быть представлено в качестве системы деятельно</w:t>
        <w:softHyphen/>
        <w:t>сти, т.е. выделенным из общественно-экономической среды самоорганизующимся ком</w:t>
        <w:softHyphen/>
        <w:t>плексом элементов (коллективов людей, материаль</w:t>
        <w:softHyphen/>
        <w:t>ных и финансовых средств), связанных между собой цепью причинно-следственных взаимоотношений и управляемых на основе получаемой и передаваемой информации с целью выпуска конкретного продук</w:t>
        <w:softHyphen/>
        <w:t>та. Сущность функционирования системы в данном случае сводится к движению информации, энергии и материалов, связанных с переработкой определен</w:t>
        <w:softHyphen/>
        <w:t>ных входов (материалы, энергия, информация и дру</w:t>
        <w:softHyphen/>
        <w:t>гие ресурсы) для получения желаемых выходов (го</w:t>
        <w:softHyphen/>
        <w:t>товые изделия, информация, прибыль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, чтобы предприятие могло выполнять свои задачи, все разнообразные виды деятельности, протекающие на этом предприятии, необходимо объединить воедино и создать эффективно функ</w:t>
        <w:softHyphen/>
        <w:t>ционирующую производственную систему. Эту за</w:t>
        <w:softHyphen/>
        <w:t>дачу и выполняет организация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 практической деятельности людей ор</w:t>
        <w:softHyphen/>
        <w:t>ганизация производства решает задачи проектиро</w:t>
        <w:softHyphen/>
        <w:t>вания, построения, обеспечения функционирования и совершенствования производственных сист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и обеспечения функционирова</w:t>
        <w:softHyphen/>
        <w:t>ния производственной системы требует создания на предприятии системы организации производства, охватывающей во взаимосвязи все процессы произ</w:t>
        <w:softHyphen/>
        <w:t>водство изготовлению, реализации и обслуживанию в эксплуатации выпускаем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ой организации производства является совокупность организационных форм, методов и правил, осуществление которых обеспечивает ра</w:t>
        <w:softHyphen/>
        <w:t>циональное функционирование элементов производ</w:t>
        <w:softHyphen/>
        <w:t>ственной системы и их взаимодействие в процессе производства проду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формировании системы организации про</w:t>
        <w:softHyphen/>
        <w:t>изводства можно выделить частные функции орга</w:t>
        <w:softHyphen/>
        <w:t>низационной деятельности, сгруппировав их в виде относительно обособленных комплексов - подсистем. В основу выделения этих функций положен целев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ход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у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организации производства 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работы производство их орган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3754"/>
        <w:gridCol w:w="4036"/>
      </w:tblGrid>
      <w:tr>
        <w:trPr>
          <w:trHeight w:val="73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и деятельност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цели организации производства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я работы производство реализации целей организации производства</w:t>
            </w:r>
          </w:p>
        </w:tc>
      </w:tr>
      <w:tr>
        <w:trPr>
          <w:trHeight w:val="2122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Изготовление и   поставка продукции потребителя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Удовлетворение  спроса потребителей, поставка продукции производство заказам и договорам. Выполнение плана производства производство номенклатуре и качеству в требуемые сро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Организация маркетинговых исследований Организация производственных процессов Организация материальных потоков Организация оперативного управления производством Организация обеспечения производства Организация сбыта продук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9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и обеспечения конкурентоспособности продук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Разработка новых видов продукции и совершенствование выпускаемых изделий с учетом требований рынка. Обеспечение стабильного качества продукции, сокращение брака и рекламаци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Организация маркетинговых исследований Организация подготовки производства и освоения новых видов продукции Организация производственных процессов Организация обеспечения качества продукции. Организация метрологического обеспечения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5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Рациональное использование  производственных ресурс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Повышение  производительности  труда рабочих. Улучшение использования основных фондов и производственных мощностей Сокращение длительности производственного цикла и запасов товарно-материальных ценностей. Рационализация информационных поток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Организация труда рабочих. Организация функционирования орудий труда. Организация движения предметов труда (материальных потоков) в производстве Организация информационных поток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Научно-техническое и организационное развитие производ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роизводственно-технической базы предприятия. Повышение уровня организации производства, труда и управле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Составление и реализация планов технического и организационного развития производства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9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внутрипроизводственных экономических отнош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Создание организационных условий для управления экономической заинтересованностью коллективов подразделений и отдельных работник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Формирование и совершенствование производственной структуры предприятия. Организация внутрипроизводственных экономических отношени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Социальная организация коллектива предпри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трудовой жизни и реализации социальных потребностей работник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rPr/>
            </w:pPr>
            <w:r>
              <w:rPr>
                <w:color w:val="000000"/>
                <w:sz w:val="20"/>
                <w:szCs w:val="20"/>
              </w:rPr>
              <w:t>Организация труда рабочих. Формирование организационной культур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характеризованные в таблице области деятельности предприятия, основные цели организации производства и направления работы производство подсистемам организации производства. При этом, группирование может быть произведено по трем направлениям: поэлементному, функциональному и интегральному. Ниже приводится структура системы организа</w:t>
        <w:softHyphen/>
        <w:t>ции производства с учетом приведенной группиров</w:t>
        <w:softHyphen/>
        <w:t>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системы, обеспечивающие функциони</w:t>
        <w:softHyphen/>
        <w:t>рование и взаимодействие элементов производст</w:t>
        <w:softHyphen/>
        <w:t xml:space="preserve">венного процесс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рганизация труда участников производст</w:t>
        <w:softHyphen/>
        <w:t xml:space="preserve">венного процесс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  Организация  функционирования   орудий труд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Организация движения предметов труда (материальных потоков) в производст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Организация информационных потоков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оизводст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Функциональные подсистемы организац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 Организация работ по созданию и освое</w:t>
        <w:softHyphen/>
        <w:t>нию новых видов продукции и техническому совер</w:t>
        <w:softHyphen/>
        <w:t>шенствованию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рганизация производственн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   Организация   производственной   инфра</w:t>
        <w:softHyphen/>
        <w:t>структу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Организация обеспечения качества продук</w:t>
        <w:softHyphen/>
        <w:t>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  Организация материального обеспечения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Организация маркетинговых исследований, сбыта и реализации проду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Подсистемы, обеспечивающие интеграцию всех групп процессов в единый производственный процес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 Формирование и совершенствование про</w:t>
        <w:softHyphen/>
        <w:t>изводственной структуры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 Организация интегрального оперативного управления производств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    Организация     внутрипроизводственных экономиче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 Организация социальной стороны деятель</w:t>
        <w:softHyphen/>
        <w:t>ности трудовых коллективов в производст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в статье положения, на наш взгляд, подтверждают мнение ученых, отстаиваю</w:t>
        <w:softHyphen/>
        <w:t>щих самостоятельность науки организации произ</w:t>
        <w:softHyphen/>
        <w:t>водства. Эта наука не может рассматриваться как часть научной дисциплины «Экономика предпри</w:t>
        <w:softHyphen/>
        <w:t>ятия», т.к. предметом ее исследования не являются экономические отношения и не может быть частью науки управления, т.к. управлять можно только ор</w:t>
        <w:softHyphen/>
        <w:t>ганизованной системой, а организация производства и решает задачи создания организованной производ</w:t>
        <w:softHyphen/>
        <w:t>ственной систем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пов А.М. Организация производства, М: ЭКСМО, 2006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упаев М.В. Эффективная организация производства, М: АС, 2005 г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Экономика, организация и планирование промышленного производства/ Под ред. Н.А.Лисицына. – Мн.: Вышэйшая школа, 2000. – 392 с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продукции. Учебное пособие/ Под ред. Н.И.Новицкого. 2-е издание, исправленное и дополненное. – М.: ООО «Новое знание», 2007. – 368 с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изводством/ Под ред. Н.А.Соломатина. – М.: ИНФРА-М, 2001. – 218 с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Организация производства. Учебник. – М.: ИНФРА-М, 2005. – 672 с.</w:t>
      </w:r>
    </w:p>
    <w:p>
      <w:pPr>
        <w:pStyle w:val="Normal"/>
        <w:widowControl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0:00Z</dcterms:created>
  <dc:creator>docent</dc:creator>
  <dc:description/>
  <cp:keywords/>
  <dc:language>en-US</dc:language>
  <cp:lastModifiedBy>Mage</cp:lastModifiedBy>
  <cp:lastPrinted>2008-02-11T13:59:00Z</cp:lastPrinted>
  <dcterms:modified xsi:type="dcterms:W3CDTF">2011-10-07T05:10:00Z</dcterms:modified>
  <cp:revision>2</cp:revision>
  <dc:subject/>
  <dc:title>Воронежский государственный технический университет</dc:title>
</cp:coreProperties>
</file>