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блемы </w:t>
      </w:r>
      <w:r>
        <w:rPr>
          <w:bCs/>
          <w:color w:val="000000"/>
          <w:sz w:val="28"/>
          <w:szCs w:val="28"/>
        </w:rPr>
        <w:t>сегментирования рынка</w:t>
      </w:r>
      <w:r>
        <w:rPr>
          <w:color w:val="000000"/>
          <w:sz w:val="28"/>
          <w:szCs w:val="28"/>
        </w:rPr>
        <w:t xml:space="preserve"> являются ключевыми при организации маркетинговой работы, которая способствует формированию устойчивой среды предприятия в процессе циклического функционирования рыночной экономики. Предприятие ищет доходный сегмент, который соответствует его ресурсам и возможностям. Успехи предприятия на доходном </w:t>
      </w:r>
      <w:r>
        <w:rPr>
          <w:bCs/>
          <w:color w:val="000000"/>
          <w:sz w:val="28"/>
          <w:szCs w:val="28"/>
        </w:rPr>
        <w:t>сегменте</w:t>
      </w:r>
      <w:r>
        <w:rPr>
          <w:color w:val="000000"/>
          <w:sz w:val="28"/>
          <w:szCs w:val="28"/>
        </w:rPr>
        <w:t xml:space="preserve"> повышают его конкурентоспособность. Практическая полезность выделения доходных сегментов очевидна, однако при ее реализации возникают труд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гда перед аналитиком возникают задачи </w:t>
      </w:r>
      <w:r>
        <w:rPr>
          <w:bCs/>
          <w:color w:val="000000"/>
          <w:sz w:val="28"/>
          <w:szCs w:val="28"/>
        </w:rPr>
        <w:t>сегментирования рынка</w:t>
      </w:r>
      <w:r>
        <w:rPr>
          <w:color w:val="000000"/>
          <w:sz w:val="28"/>
          <w:szCs w:val="28"/>
        </w:rPr>
        <w:t>, ему необходимо определиться с технологией и методами построения сегментов. Выбор методики сегментирования представляет сложную задачу. Трудность выбора методики для решения конкретной задачи сегментирования обусловлена разнообразием известных подход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дним из основных направлений маркетинговой деятельности является </w:t>
      </w:r>
      <w:r>
        <w:rPr>
          <w:bCs/>
          <w:color w:val="000000"/>
          <w:sz w:val="28"/>
          <w:szCs w:val="28"/>
        </w:rPr>
        <w:t>сегментация рынка</w:t>
      </w:r>
      <w:r>
        <w:rPr>
          <w:color w:val="000000"/>
          <w:sz w:val="28"/>
          <w:szCs w:val="28"/>
        </w:rPr>
        <w:t>, позволяющая аккумулировать средства предприятия на определенном направлении своего бизнес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зложенным тема курсовой работы является актуальн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Целью данной курсовой работы является изучение организации процесса сегментирования ры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работы являются следующие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ие понятия сегментирования рынк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методов и принципов сегментирова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признаков сегментирования товаро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бор целевых сегментов рынк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позиционирования товаров на рынке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стратегий охвата рынк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ние порядка проведения сегментирования рынк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, методы и принципы сегментирования рын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сегментирования рын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ынок, как правило, образует группы потребителей с совершенно различными нуждами и желаниями. Каждая такая группа – определенный сегмент рынка с отличающимися характеристиками потребителей. Процесс деления рынка на такие группы называется «сегментацией» или «целевым маркетингом»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лийское слово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gment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 разной литературе переводится по-разному, хотя его определение и трактовка везде одинаковы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гментац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сегментирование) рын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ение рынка на четкие группы покупателей по какому-либо признаку. Сегментирование – это маркетинговая деятельность компании, направленная на наиболее точный выбор целевого рынк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пределенном смысле сегментация – стратегия, используемая продавцом для концентрации и, следовательно, оптимизации использования своих ресурсов на рынке. С другой стороны – это ряд процедур, используемых продавцами для сегментирования рынка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жественная сегментация рын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 фирмы на два или более различных рыночных сегмента, каждый из которых характеризуется отличительными совокупностями потребностей и предлагает специально разработанный план маркетинга для каждого сегмента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егментировании рынка компании подразделяют большие разнородные рынки на меньшие (и более однородные) сегменты, которые можно обслужить эффективнее, в соответствии со специфическими потребностям этих сегментов. Компании осознают, что они не в состоянии привлечь сразу всех покупателей или, по крайней мере, не в состоянии привлечь всех покупателей одним и тем же способом. Покупателей много, и они отличаются по своим потребностям и покупательскому опыту. Компании также сильно различаются по своим возможностям в области обслуживания разных сегментов рынка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вместо того чтобы пытаться конкурировать с другими, подчас очень сильными соперниками в пределах всего рынка, каждая компания должна выбрать для себя те части рынка, которые она может обслужить наилучшим образом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лавной задачей в процессе сегментирования является подбор таких признаков деления потребителей, которые отражают предполагаемые направления формирования потребности в товарах и услугах, открывают для предприятия возможности правильно позиционировать свое предложение в соответствии с имеющимся спросом в данном сегменте.</w:t>
      </w:r>
    </w:p>
    <w:p>
      <w:pPr>
        <w:pStyle w:val="22"/>
        <w:spacing w:lineRule="auto" w:line="360" w:before="0" w:after="0"/>
        <w:ind w:firstLine="709"/>
        <w:rPr/>
      </w:pPr>
      <w:r>
        <w:rPr>
          <w:rStyle w:val="Bold"/>
          <w:b w:val="false"/>
          <w:color w:val="000000"/>
          <w:sz w:val="28"/>
          <w:szCs w:val="28"/>
        </w:rPr>
        <w:t>Сегментирование рынка</w:t>
      </w:r>
      <w:r>
        <w:rPr>
          <w:color w:val="000000"/>
          <w:sz w:val="28"/>
          <w:szCs w:val="28"/>
        </w:rPr>
        <w:t xml:space="preserve"> – это стратегический процесс объединения потребителей в подгруппы в пределах одного рынка для решения следующих задач: определить целевые сегменты рынка; выявить потребности этих целевых рынков; разработать товары, которые удовлетворяют эти потребности; определить специальные меры продвижения товаров сообразно характеру этих целевых рынков. Сегмент – это группа потребителей, одинаково реагирующих на определенный набор стимулов маркетинга, предъявляющих специфический спрос на товар или услугу, обладающих отличительными характеристиками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ыночная ниша – это сегмент потребителей, которому</w:t>
      </w:r>
      <w:r>
        <w:rPr>
          <w:rFonts w:cs="Times New Roman" w:ascii="Times New Roman" w:hAnsi="Times New Roman"/>
          <w:color w:val="000000"/>
          <w:sz w:val="28"/>
        </w:rPr>
        <w:t xml:space="preserve"> продукт, производимый данным предприятием, подходит для удовлетворения потребностей лучше всего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егментирование позволяет предприятию грамотно формировать комплекс маркетинга, направленный на потребителя, так как стимулы должны быть адекватными его поведению. Сегментирование позволяет обнаружить незанятые другими производителями сегменты (рыночные окна) и тем самым уйти от прямого конкурентного дав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Рыночное окно – это незанятый конкурентами сегмент потребителей, потребности которых не удовлетворяются в должной мере существующими товар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1.2 Методы сегментир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ведения сегментирования требует следующей последовательности процедур, показанной на рис. 1.1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и формализация особенностей потребителей, проявляющихся в специфическом спросе или поведении, выявляется в ходе исследования поведения потребител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41910</wp:posOffset>
                </wp:positionV>
                <wp:extent cx="33528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4000680"/>
                          <a:chOff x="0" y="0"/>
                          <a:chExt cx="3352680" cy="40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52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Формулировка потребностей потребителей, на удовлетворение которых может быть направлена деятельность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352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ыявление и формализация особенностей потребителей, проявляющихся в специфическом спросе или пове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352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Выбор метода сегментирования: метод последовательных группировок или метод многомерной клас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3352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Оценка привлекательности сег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352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Деление потребителей на сег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3352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Составление профиля сегмента – совокупность специфических параметров продукта, которые привлекательны для данного сегмента, стимулов маркетинга, на которые реагирует 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3.3pt;width:264pt;height:315pt" coordorigin="1680,66" coordsize="5280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0;top:66;width:5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Формулировка потребностей потребителей, на удовлетворение которых может быть направлена деятельность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0;top:1326;width:5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ыявление и формализация особенностей потребителей, проявляющихся в специфическом спросе или повед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0;top:2586;width:5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Выбор метода сегментирования: метод последовательных группировок или метод многомерной класс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0;top:6006;width:5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Оценка привлекательности сег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0;top:3846;width:5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Деление потребителей на сег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0;top:4566;width:52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Составление профиля сегмента – совокупность специфических параметров продукта, которые привлекательны для данного сегмента, стимулов маркетинга, на которые реагирует 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0,966" to="4200,1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2226" to="4200,2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3486" to="4200,3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4206" to="4200,4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5646" to="4200,6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1.1. Последовательность процедур сегментирования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целей сегментирования используются </w:t>
      </w:r>
      <w:r>
        <w:rPr>
          <w:bCs/>
          <w:color w:val="000000"/>
          <w:sz w:val="28"/>
          <w:szCs w:val="28"/>
        </w:rPr>
        <w:t xml:space="preserve">методы последовательных группировок </w:t>
      </w:r>
      <w:r>
        <w:rPr>
          <w:color w:val="000000"/>
          <w:sz w:val="28"/>
          <w:szCs w:val="28"/>
        </w:rPr>
        <w:t xml:space="preserve">или </w:t>
      </w:r>
      <w:r>
        <w:rPr>
          <w:bCs/>
          <w:color w:val="000000"/>
          <w:sz w:val="28"/>
          <w:szCs w:val="28"/>
        </w:rPr>
        <w:t>многомерной классификации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Метод группировок </w:t>
      </w:r>
      <w:r>
        <w:rPr>
          <w:color w:val="000000"/>
          <w:sz w:val="28"/>
          <w:szCs w:val="28"/>
        </w:rPr>
        <w:t>состоит в последовательной разбивке совокупности объектов на группы по наиболее значимым признакам. Какой-либо признак выделяется в качестве системообразующего параметра, затем формируются подгруппы, в которых значимость этого параметра значительно выше, чем во всей совокупности потенциальных потребителей. Путем последовательных разбивок совокупность делится на ряд подгрупп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Метод многомерной классификации </w:t>
      </w:r>
      <w:r>
        <w:rPr>
          <w:color w:val="000000"/>
          <w:sz w:val="28"/>
          <w:szCs w:val="28"/>
        </w:rPr>
        <w:t xml:space="preserve">базируется на предположении, что потребители должны обладать сходством между собой по ряду признаков. </w:t>
        <w:br/>
        <w:t>В пределах сегмента между потребителями должно наблюдаться достаточно сходства для объединения их в одну группу, в то же время между группами должны проявляться существенные различия в спросе. С помощью данного метода решается задача типизации с одновременным использованием демографических, социально-экономических, психофизических показател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деления потребителей на группы может считаться законченным, если охвачены все возможные потребители данного рынка. Важной частью этой процедуры является определение </w:t>
      </w:r>
      <w:r>
        <w:rPr>
          <w:iCs/>
          <w:color w:val="000000"/>
          <w:sz w:val="28"/>
          <w:szCs w:val="28"/>
        </w:rPr>
        <w:t>границ сегмента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Граница сегмента </w:t>
      </w:r>
      <w:r>
        <w:rPr>
          <w:color w:val="000000"/>
          <w:sz w:val="28"/>
          <w:szCs w:val="28"/>
        </w:rPr>
        <w:t>– это количественная или качественная характеристика показателя, в переделах которой потребители, обладающие данным значением показателя, будут отнесены к формируемому сегмент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ивлекательности сегмента производится с целью оптимального использования предприятием своих возможностей и осуществляется по определенным критерия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критерия могут быть использованы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. Количественные параметры сегмента – </w:t>
      </w:r>
      <w:r>
        <w:rPr>
          <w:bCs/>
          <w:color w:val="000000"/>
          <w:sz w:val="28"/>
          <w:szCs w:val="28"/>
        </w:rPr>
        <w:t xml:space="preserve">емкость </w:t>
      </w:r>
      <w:r>
        <w:rPr>
          <w:color w:val="000000"/>
          <w:sz w:val="28"/>
          <w:szCs w:val="28"/>
        </w:rPr>
        <w:t>или доходно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2. Доступность сегмента с точки зрения наличия каналов распределения и сбыта продукции, условий хранения и транспортиров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3. Перспективность сегмента – насколько устойчива группа в долгосрочном аспекте, наблюдается ли рост сегмен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4. Прибыльность сегмен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5. Защищенность сегмента от конкурен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6. Эффективность работы в сегменте с точки зрения наличия необходимых ресурсов и технологий, опыта их эффективного использова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ритериев для оценки сегмента определяется на основе поставленных целей деятельности и имеющихся ресурс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1.3 Принципы сегментир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го-то единого принципа сегментирования рынка не существует. Деятелю рынка необходимо опробовать варианты сегментирования на основе разных переменных параметров, одного или нескольких сразу, в попытках отыскать наиболее полезный подход к рассмотрению структуры рынка. Рассмотрим основные принципы сегментирования рын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гментирование по географическому принцип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ирование по географическому принципу предполагает разбивку рынка на разные географические единицы: государства, штаты, регионы, округа, города. Фирма может принять решение действовать: в одном или нескольких географических регионах; во всех районах, но с учетом различий в нуждах и предпочтениях, определяемых географи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егментирование по демографическому принцип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ирование по демографическому принципу заключается в разбивке рынка на группы на основе таких демографических переменных, как пол, возраст, размер семьи, этап жизненного цикла семьи, уровень доходов, род занятий, образование, религиозные убеждения, раса и национально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ие переменные – самые популярные факторы, служащие основой для различения групп потребител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причин подобной популярности состоит в том, что потребности и предпочтения, а также интенсивность потребления товара часто тесно связаны как раз с демографическими признак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причина кроется в том, что демографические характеристики легче большинства других типов переменных поддаются замерам. Даже в тех случаях, когда рынок описывают не с демографической точки зрения (скажем, на основе типов личностей), все равно необходимо провести связь с демографическими параметр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фирм проводят сегментирование рынка на основе сочетания двух или более демографических переменны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егментирование по психографическому принцип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сихографическом сегментировании покупателей подразделяют на группы по признакам принадлежности к общественному классу, образа жизни и / или характеристик личности. У представителей одной и той же демографической группы могут быть совершенно разные психографические профил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гментирование по поведенческому принцип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егментировании на основе поведенческих особенностей покупателей делят на группы в зависимости от их знаний, отношений, характера использования товара и реакции на этот товар. Многие деятели рынка считают поведенческие переменные наиболее подходящей основой для формирования сегментов ры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ей можно различать между собой по поводам возникновения идеи, совершения покупки или использования товара. Сегментирование на основе поводов может помочь фирмам поднять степень использования това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действенных форм сегментирования – классификация покупателей на основе тех выгод, которых они ищут в товаре. Сегментирование на основе выгод требует выявления основных выгод, которых люди ожидают от товаров конкретного класса, разновидностей потребителей, ищущих каждую их этих основных выгод, и основных марок, которым в той или иной мере присущи эти выгод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рынки можно разбить на сегменты не пользующихся товаром, бывших пользователей, потенциальных пользователей, пользователей-новичков и регулярных пользователей. Крупные фирмы, стремящиеся заполучить себе большую долю рынка, особенно заинтересованы в привлечении к себе потенциальных пользователей, а более мелкие компании стремятся завоевать своей марке регулярных пользователей. Потенциальные пользователи и регулярные пользователи требуют различных маркетинговых подход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ки можно также разбивать по группам слабых, умеренных и активных потребителей товара. Активные пользователи часто составляют небольшую часть рынка, однако на их долю приходится большой процент общего объема потребления това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активных потребителей товара общие демографические и психографические характеристики, а также общие приверженности к средствам реклам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ирование рынка можно осуществлять и по степени приверженности потребителей к товару. Потребители могут быть приверженцами товарных марок, магазинов и пр.:</w:t>
      </w:r>
      <w:r>
        <w:rPr>
          <w:bCs/>
          <w:color w:val="000000"/>
          <w:sz w:val="28"/>
          <w:szCs w:val="28"/>
        </w:rPr>
        <w:t xml:space="preserve"> безоговорочные приверженцы – э</w:t>
      </w:r>
      <w:r>
        <w:rPr>
          <w:color w:val="000000"/>
          <w:sz w:val="28"/>
          <w:szCs w:val="28"/>
        </w:rPr>
        <w:t xml:space="preserve">то потребители, которые все время покупают товар одной и той же марки; </w:t>
      </w:r>
      <w:r>
        <w:rPr>
          <w:bCs/>
          <w:color w:val="000000"/>
          <w:sz w:val="28"/>
          <w:szCs w:val="28"/>
        </w:rPr>
        <w:t>терпимые приверженцы – э</w:t>
      </w:r>
      <w:r>
        <w:rPr>
          <w:color w:val="000000"/>
          <w:sz w:val="28"/>
          <w:szCs w:val="28"/>
        </w:rPr>
        <w:t>то потребители, которые привержены к двум-трем товарным маркам;</w:t>
      </w:r>
      <w:r>
        <w:rPr>
          <w:bCs/>
          <w:color w:val="000000"/>
          <w:sz w:val="28"/>
          <w:szCs w:val="28"/>
        </w:rPr>
        <w:t xml:space="preserve"> непостоянные приверженцы – э</w:t>
      </w:r>
      <w:r>
        <w:rPr>
          <w:color w:val="000000"/>
          <w:sz w:val="28"/>
          <w:szCs w:val="28"/>
        </w:rPr>
        <w:t>то потребители, переносящие свои предпочтения с одной товарной марки на другую;</w:t>
      </w:r>
      <w:r>
        <w:rPr>
          <w:bCs/>
          <w:color w:val="000000"/>
          <w:sz w:val="28"/>
          <w:szCs w:val="28"/>
        </w:rPr>
        <w:t xml:space="preserve"> «странники» – э</w:t>
      </w:r>
      <w:r>
        <w:rPr>
          <w:color w:val="000000"/>
          <w:sz w:val="28"/>
          <w:szCs w:val="28"/>
        </w:rPr>
        <w:t>то потребители, не проявляющие приверженности ни к одному из марочных товаров. Любой рынок состоит из разных численных сочетаний покупателей этих четырех типов. Рынок марочной приверженности – это рынок, на котором большой процент покупателей демонстрирует безоговорочную приверженность к одной из имеющихся на нем маро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епень готовности покупателя к восприятию товар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любой данный момент времени люди находятся в разной степени готовности к совершению покупки товара. Некоторые из них вообще не осведомлены о товаре, другие – осведомлены, третьи – информированы </w:t>
      </w:r>
      <w:r>
        <w:rPr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, четвертые – заинтересованы в нем, пятые – желают его, шестые – намереваются купить. Численное соотношение потребителей различных групп в огромной мере сказывается на характере разрабатываемой маркетинговой программы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Отношение к товару. </w:t>
      </w:r>
      <w:r>
        <w:rPr>
          <w:color w:val="000000"/>
          <w:sz w:val="28"/>
          <w:szCs w:val="28"/>
        </w:rPr>
        <w:t>Рыночная аудитория может относиться к товару восторженно, положительно, безразлично, отрицательно или враждебн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ыбор целевых сегментов и позиционирование товар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изнаки сегментирования товар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ки сегментирования могут быть выбраны с учетов следующих факторов: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Биологические, географические, социодемографические факторы структурирования рынков (пол, возраст, профессия, доход, место жительства)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ни применяются, если речь идет не столько о том, какие марки кто покупает, а вообще о покупке или не приобретении определенного продукта, например, если социо-демографические признаки связаны с потреблением (товары для детей) или отсутствуют личностные предпочтения к продукту (сырье)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о с помощью такого деления нельзя объяснить, почему, например, представители одной и той же демографической группы ведут себя по-разному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Факторы наблюдаемого поведения покупателя (предпочтение фирменной марки, верность или смена марки, частота покупок, интенсивность потребления, выбор места покупки и т.д.)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Психологические факторы, так как наблюдаемое поведение покупателей и их социо-демографические признаки оказываются недостаточными для точной идентификации целевых групп. Применение основывается на том, что предпочтение, отдаваемое тому или иному товару, возникает не только из-за объективных качеств, но и через субъективное восприятие этого товара покупателем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Следующая группа факторов описывает возможность обращения к целевой группе. Здесь может интересным использование прессы, радио и телевидения, отношение к цене и качеству, знакомство с определенными формами торговли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бор признаков сегментирования предопределяется назначением товара для сегментируемого рынка. Для рынков потребительских товаров чаще всего используются следующие признаки: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демографические – возраст, пол потребителей, национальность, размер и жизненный цикл семьи, количество детей;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социально-экономические – род занятий, образование, уровень доходов, социальная принадлежность;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психографические – стиль жизни, особенности личности;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поведенческие – повод совершения покупки, искомые выгоды, интенсивность потребления, статус пользователя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варов производственного назначения первостепенное значение имеют следующие признаки сегментирования: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отраслевая принадлежность и сфера деятельности;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размер потребителей-организаций;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</w:rPr>
        <w:t>специфика организации закупок – объем и периодичность заказов, сроки поставки, условия оплаты, форма взаимоотношений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ачестве универсального признака сегментирования выступает географический признак, включающий такие переменные, как величина региона, плотность и численность населения, климатические условия, удаленность от предприятия-изготовителя.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тот критерий на практике использовался раньше других и очень популярен у производителей, однако его использование оправдано только в том случае, если существуют климатические различия между обслуживаемыми регионами или специфические культурные, национальные, исторические различ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актически в сегодняшних условиях России рекомендуется производить сегментацию по характеристикам, приведенным в табл. 2.1 и 2.2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блица 2.1. </w:t>
      </w:r>
      <w:r>
        <w:rPr/>
        <w:t>Сегментация товаров производственного назначе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997"/>
      </w:tblGrid>
      <w:tr>
        <w:trPr>
          <w:trHeight w:val="625" w:hRule="atLeast"/>
          <w:cantSplit w:val="true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знак сегментирования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егменты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расли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мышленность; транспорт, связь; сельское хозяйство; оборона; культура, наука, здравоохранение; торговля, коммунальное хозяйство.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а собственности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ударственная; коллективная; частная; иностранных юридических лиц; смешанная.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феры деятельности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ИОКР; основное производство; производственная инфраструктура; социальные инфраструктуры.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мер предприятия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е; среднее; крупное.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ографическое положение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ые широты; тропики; Арктика, Антарктика.</w:t>
            </w:r>
          </w:p>
        </w:tc>
      </w:tr>
      <w:tr>
        <w:trPr>
          <w:cantSplit w:val="true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рота производственного профиля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классу и виду продукции; по разновидности и типу; по типоразмеру</w:t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блица 2.2. </w:t>
      </w:r>
      <w:r>
        <w:rPr/>
        <w:t>Сегментация потребительских товаро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680"/>
      </w:tblGrid>
      <w:tr>
        <w:trPr>
          <w:trHeight w:val="541" w:hRule="atLeast"/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знак сегментирования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егменты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зрастные группы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лодежь; средний возраст; пожилые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мейное положение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инокие; семейные без детей; семейные с небольшим количеством детей; семейные с большим количеством детей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ояние здоровья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доровые; инвалиды с детства; инвалиды по увечью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зование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ое; среднее; высшее; с учеными степенями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феры деятельности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мышленность, строительство, транспорт; сельское хозяйство; культура, наука, здравоохранение; военные; сфера обслуживания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ровень доходов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изкий; средний; высокий; колеблется в течение года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циональные традиции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ериканский тип; азиатский тип; латиноамериканский тип; европейский тип; африканский тип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кция на новый товар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перноваторы; новаторы; обыкновенные; консерваторы; суперконсерваторы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Выбор целевых сегментов рын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ирование рынка открывает перед компанией новые возможности в области маркетинга. Компания должна оценить различные сегменты и принять решение относительно того, сколько и какие именно сегменты выбрать в качестве целевых. Рассмотрим, как компании оценивают и выбирают целевые рыночные сегмент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ивании различных сегментов рынка компания должна учитывать два момента: привлекательность сегмента и возможности компании в отношении этого сегмен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 компания должна собрать и проанализировать данные о текущих объемах продаж, темпах роста продаж и ожидаемой прибыльности по каждому из сегментов. Компанию интересуют сегменты, которые обладают приемлемыми размерами и показателями рос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егментов и их характеристики представлены в табл. 2.3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2.3. </w:t>
      </w:r>
      <w:r>
        <w:rPr/>
        <w:t>Параметры сегмента и их характеристик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292"/>
      </w:tblGrid>
      <w:tr>
        <w:trPr>
          <w:cantSplit w:val="true"/>
        </w:trPr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Параметр сегмент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Характеристика параметра</w:t>
            </w:r>
          </w:p>
        </w:tc>
      </w:tr>
      <w:tr>
        <w:trPr>
          <w:cantSplit w:val="true"/>
        </w:trPr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ень большой, достаточный, малый</w:t>
            </w:r>
          </w:p>
        </w:tc>
      </w:tr>
      <w:tr>
        <w:trPr>
          <w:cantSplit w:val="true"/>
        </w:trPr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ет, не растет</w:t>
            </w:r>
          </w:p>
        </w:tc>
      </w:tr>
      <w:tr>
        <w:trPr>
          <w:cantSplit w:val="true"/>
        </w:trPr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ность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ность растет, не растет</w:t>
            </w:r>
          </w:p>
        </w:tc>
      </w:tr>
      <w:tr>
        <w:trPr>
          <w:cantSplit w:val="true"/>
        </w:trPr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ествующие конкуренты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ые, сильные</w:t>
            </w:r>
          </w:p>
        </w:tc>
      </w:tr>
      <w:tr>
        <w:trPr>
          <w:cantSplit w:val="true"/>
        </w:trPr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енциальные конкуренты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вероятны, вероятны</w:t>
            </w:r>
          </w:p>
        </w:tc>
      </w:tr>
      <w:tr>
        <w:trPr>
          <w:cantSplit w:val="true"/>
        </w:trPr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сть появления товара-заменител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вероятно, вероятно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 может обладать приемлемыми размерами и темпами роста, но не быть при этом привлекательным с точки зрения прибыльности. В этом случае компания рассматривает несколько основных структурных факторов, определяющих привлекательность данного сегмента с точки зрения долговременной перспективы, например, оценивает своих существующих и потенциальных конкурентов. Привлекательность сегмента уменьшается, если на нем уже действуют много сильных и агрессивных конкурен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уществующих или потенциальных товаров-заменителей может привести к ограничению уровня цен на товары компании и сокращению объема прибыли от данного сегмен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покупательная способность также влияет на привлекательность сегмента. Если в том или ином сегменте покупатели занимают более сильную позицию по отношению к продавцу, то они могут потребовать снижения цен и повышения качества товаров или объема услуг или настроить конкурентов друг против друга – и все это за счет снижения прибыльности компании. Наконец, сегмент может оказаться менее привлекательным, если в нем действуют сильные поставщики. Компании-поставщики представляют реальную силу, если они велики или действуют согласованно, или на рынке имеется несколько товаров-заменителей, или поставляемый ими товар имеет большое значение для компании-покупател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если сегмент имеет подходящие размеры и темпы роста и является структурно привлекательным, компании следует проанализировать свои собственные цели и ресурсы применительно именно к данному сегменту. Ниже приводится перечень параметров и их характеристики, которые надо учитывать компании при выборе сегмента рынка (табл. 2.4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2.4. </w:t>
      </w:r>
      <w:r>
        <w:rPr/>
        <w:t>Параметры и характеристики сегменто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418"/>
      </w:tblGrid>
      <w:tr>
        <w:trPr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Параметр сегмента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Характеристика параметра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и компании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тиворечат освоению сегмента, противоречат освоению сегмента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урсы компании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таточные для освоения сегмента, недостаточные для освоения сегмента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иции компании на рынке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ая, доля рынка растет, слабая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ржки производства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ие, высокие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ые мощности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таточные, недостаточные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привлекательные сегменты придется сразу же отвергнуть, потому что их разработка не совпадает с долговременными целями компании. Ориентирование на такие сегменты может отвлечь силы и ресурсы компании от достижения ее основных цел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выходить на какой-нибудь сегмент рынка, компания должна внимательно оценить свои текущие позиции на этом рынке. Малая доля рынка, принадлежащая компании, свидетельствует о слабости ее позиций. Рост доли рынка компании свидетельствует о том, что она обладает достаточной силой, тогда как, напротив, уменьшение доли рынка предполагает слабость компании в целом, так что попытки перейти на новые сегменты могут ей не помочь. Если для расширения присутствия в некотором сегменте компания может задействовать сильные стороны своей маркетинговой деятельности, то она достаточно сильна, чтобы освоить этот сегмент, если же нет – осваивание такого сегмента будет слишком дорогостоящим мероприяти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, не имеющие прямого отношения к маркетингу, характеристики компании влияют на ее шансы преуспеть в освоении выбранного сегмента. Возможно, у компании низкие затраты или есть неиспользуемые производственные мощности. Кроме того, необходимо проанализировать, отвечает ли выбранный сегмент технологическим возможностям компании. Окончательным фактором, имеющим решающее значение, является наличие у компании достаточного объема ресурсов, которые она смогла бы выделить для освоения рынка. Сюда следует включить обладание соответствующими навыками в области маркетинга, наличие сильных сторон в организации управления компанией, включая высокую квалификацию управляющего персонала и возможность развить новые или обратиться к прежним навыкам для объединения деятельности в новом сегменте с другими видами деятельности компан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своение сегмента соответствует потенциальным возможностям компании, то необходимо решить, хватит ли ей нужных навыков и ресурсов для того, чтобы в этом сегменте преуспеть. Каждый сегмент выдвигает свои требования к достижению успеха. После оценки разных сегментов компания должна принять решение, сколько и каких сегментов она будет обслуживать. Это задача выбора целевого ры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2.3 Позиционирование товаров на рынк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онирование представляет собой процесс определения места нового товара в ряду существующих. Составление схемы потребительских восприятий товаров конкурирующей группы полезно для выявления возможности выхода с новым товаром, а также для определения путей совершенствования существующих товар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в, на каком сегменте выступать, фирма должна решить, как проникнуть в этот сегмент. Если сегмент уже устоялся, значит, в нем есть конкуренция. Более того, конкуренты уже заняли в рамках сегмента свои «позиции». И прежде чем решить вопрос о собственном позиционировании, фирме необходимо определить позиции всех имеющихся конкурен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озиций, занимаемых конкурентами, у фирмы существует два возможных пути действ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ервый – позиционировать себя рядом с одним из существующих конкурентов и начать борьбу за долю рынка. Руководство может пойти на это, если чувствует, что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ирма может предложить товар, превосходящий товар конкурент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ынок достаточно велик, чтобы вместить двух конкурентов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ирма располагает большими, чем у конкурента, ресурсам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бранная позиция в наибольшей мере отвечает особенностям сильных деловых сторон организ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торой путь – разработать товар, которого еще нет на рынке, например какую-то особую модель. Фирма завоюет себе потребителей, ищущих товары подобного типа, поскольку конкуренты их не предлагаю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еред тем, как принять такое решение, руководство фирмы должно удостовериться в наличи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ических возможностей создания подобного товар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ономических возможностей его создания в рамках планируемого уровня цен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статочного числа покупателей, предпочитающих такого рода това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Если все ответы окажутся положительными, значит, фирма отыскала «брешь» на рынке и должна принять меры к ее заполнен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в решение о стратегии позиционирования, фирма может заняться детальной проработкой комплекса маркетинга. Если решено позиционировать товар в сегменте как изделие высокой стоимости и высокого качества, фирма должна разработать товар, превосходящий по свойствам и качественным показателям продукцию конкурента, подобрать розничных торговцев, славящихся своей репутацией благодаря отличному техническому обслуживанию, создать рекламу, привлекающую внимание состоятельных покупателей, ограничить деятельность по стимулированию сбыта изящными презентациями и т.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позиционирования можно сформулировать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ыть последовательным, придерживаясь однажды выбранного направления, не менять позицию в течение длительного времени. В этом случае клиенты будут знать и ценить фирму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жедневно люди воспринимают огромное количество информации – письменной и устной. При таком наплыве ее очень важно, чтобы позиция фирмы преподносилась клиентам доступно и просто, но в то же время выразительно и своеобраз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 составляющие бизнеса, включая решения об ассортименте товаров, об обслуживающем клиентов персонале, о способах рекламы, способах распределения должны последовательно выражать выбранную позиц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своем конкурентном позиционировании в свою очередь позволяет фирме приступить к детальному планированию комплекса маркетинг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рибут позиционирования – это то ключевое преимущество товара, которое позволяет потребителю удовлетворять свои потребности наилучшим образом, отличает данный продукт от товаров конкурентов и является источником мотивации его покупок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покупателя, характеристики товара еще не являются получаемой пользой от приобретения товара. Чтобы убедить покупателя в том, что покупка именно этого товара будет полезной, нужно показать, что только товар с такими характеристиками способен удовлетворить ту или иную его потребно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для позиционирования фирмы ключевое преимущество можно на основе мультиатрибутивной модели товара. Ключевое преимущество, склоняющее клиентов к покупке, должно быть правдоподобным и обеспечиваться объективно существующими характеристиками това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атрибута для позиционирования начинается с идентификации природы и потенциала сегментов по выгодам. Потребители объединяются в группы (кластеры) по выгодам, которые они ожидают получить от использования товара или услуг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</w:t>
      </w:r>
      <w:r>
        <w:rPr>
          <w:iCs/>
          <w:color w:val="000000"/>
          <w:sz w:val="28"/>
          <w:szCs w:val="28"/>
        </w:rPr>
        <w:t xml:space="preserve">позиционирования на основе качества </w:t>
      </w:r>
      <w:r>
        <w:rPr>
          <w:color w:val="000000"/>
          <w:sz w:val="28"/>
          <w:szCs w:val="28"/>
        </w:rPr>
        <w:t>порождает завышенные ожидания от употребления товара. У потребителей вырабатываются ожидания, основанные на прошлом опыте, на цене, которую они платили, и на других фактора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учае удовлетворение потребностей зависит от разницы между услугой, которую потребители </w:t>
      </w:r>
      <w:r>
        <w:rPr>
          <w:iCs/>
          <w:color w:val="000000"/>
          <w:sz w:val="28"/>
          <w:szCs w:val="28"/>
        </w:rPr>
        <w:t xml:space="preserve">ожидают получить от товара, </w:t>
      </w:r>
      <w:r>
        <w:rPr>
          <w:color w:val="000000"/>
          <w:sz w:val="28"/>
          <w:szCs w:val="28"/>
        </w:rPr>
        <w:t xml:space="preserve">и услугой, которую они </w:t>
      </w:r>
      <w:r>
        <w:rPr>
          <w:iCs/>
          <w:color w:val="000000"/>
          <w:sz w:val="28"/>
          <w:szCs w:val="28"/>
        </w:rPr>
        <w:t xml:space="preserve">действительно получили. </w:t>
      </w:r>
      <w:r>
        <w:rPr>
          <w:color w:val="000000"/>
          <w:sz w:val="28"/>
          <w:szCs w:val="28"/>
        </w:rPr>
        <w:t>Товар оценивается как очень хороший, если превосходит такие ожида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ь заключается в том, что каждый положительный опыт создает ожидание еще лучшего качества в будущем. Следовательно, способность приятно удивить и удовлетворить потребителя снижается по мере создания таких ожиданий, а шансы неприятно удивить и разочаровать потребителя увеличивают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покупатели считают, что невозможно получить определенное сочетание выгод в одном товаре, когда один плюс для одного заданного параметра означает минус для другог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позиционирования заключается в том, чтобы убедить сомневающихся потребителей, что марка действительно сочетает все предлагаемые преимуще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считалось компромиссом между двумя желаемыми, но противоречащими друг другу качествами, теперь становится комбинацией двух желаемых атрибу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рганизация процесса сегментир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.1 Стратегии охвата рын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рма может воспользоваться тремя стратегиями охвата рынка: недифференцированный маркетинг, дифференцированный маркетинг и концентрированный маркетинг. Эти три подхода проиллюстрированы на рис. 3.1 и описаны ниж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3810000" cy="45720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4572000"/>
                          <a:chOff x="0" y="0"/>
                          <a:chExt cx="380988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маркетинга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2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569520"/>
                            <a:ext cx="266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ифференцированный 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523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 №1 комплекса маркетинга фи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 №2 комплекса маркетинга фи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 №3 комплекса маркетинга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9144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 рынк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 рынк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 рынка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05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600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400480"/>
                            <a:ext cx="266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рованный 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1523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маркетинга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7432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 рынк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 рынк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 рынка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3886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429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971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4343400"/>
                            <a:ext cx="266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ированный 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5pt;width:300pt;height:360pt" coordorigin="1800,150" coordsize="6000,7200">
                <v:shape id="shape_0" fillcolor="white" stroked="t" o:allowincell="f" style="position:absolute;left:1800;top:150;width:2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маркетинга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5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0,510" to="5999,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1047;width:4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ифференцированный маркетин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0;top:1590;width:23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 №1 комплекса маркетинга фирмы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 №2 комплекса маркетинга фирмы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 №3 комплекса маркетинга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59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 рынка 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 рынка 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 рынк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0,3390" to="5999,3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2670" to="5999,2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1950" to="5999,1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3931;width:4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рованный маркетин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0;top:4470;width:23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маркетинга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447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 рынка 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 рынка 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 рынк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0,6270" to="5999,6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5550" to="5999,5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4830" to="5999,4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60;top:6990;width:4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ированный маркетин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3.1. </w:t>
      </w:r>
      <w:r>
        <w:rPr>
          <w:iCs/>
          <w:color w:val="000000"/>
          <w:sz w:val="28"/>
          <w:szCs w:val="28"/>
        </w:rPr>
        <w:t>Три варианта стратегии охвата рынка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16"/>
        </w:rPr>
      </w:pPr>
      <w:r>
        <w:rPr>
          <w:i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дифференцированный маркетинг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фирма решится пренебречь различиями в сегментах и обратиться ко всему рынку сразу с одним и тем же предложением. В этом случае она концентрирует усилия не на том, чем отличаются друг от друга нужды клиентов, а на том, что в этих нуждах общее. Она разрабатывает товар и маркетинговую программу, которые покажутся привлекательными возможно большему числу покупателей. Она полагается на методы массового распределения и массовой рекламы. Она стремится придать товару образ превосходства в сознании люд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ифференцированный маркетинг экономичен. Издержки по производству товара, поддержанию его запасов и транспортировке невысоки. Издержки на рекламу при недифференцированном маркетинге также держатся на низком уровне.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рма, прибегающая к недифференцированному маркетингу, обычно создает товар, рассчитанный на самые крупные сегменты рынка. Когда к подобной практике прибегают несколько фирм одновременно, в крупных сегментах возникает интенсивная конкуренция, а покупатели в более мелких сегментах получают меньше удовлетвор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ифференцированный маркетинг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фирма решает выступить на нескольких сегментах рынка и разрабатывает для каждого из них отдельное предложен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центрированный маркетинг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фирмы видят для себя и третью маркетинговую возможность, особенно привлекательную для организаций с ограниченными ресурсами. Вместо концентрации усилий на небольшой доле большого рынка фирма концентрирует их на большой доле одного или нескольких субрынк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ированный маркетинг связан с повышенным уровнем риска. Избранный сегмент рынка может не оправдать надеж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случиться и так, что в выбранный сегмент рынка захочет внедриться конкурент. С учетом этих соображений многие фирмы предпочитают диверсифицировать свою деятельность, охватывая несколько разных сегментов ры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стратегии охвата рынка необходимо учитывать следующие факторы: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Ресурсы фирм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ограниченности ресурсов наиболее рациональной оказывается стратегия концентрированного маркетинга;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Степень однородности продук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недифференцированного маркетинга подходит для единообразных товаров. Для товаров, которые могут отличаться друг от друга по конструкции больше подходят стратегии дифференцированного или концентрированного маркетинг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Этап жизненного цикла това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ходе фирмы на рынок с новым товаром целесообразно предлагать всего один вариант новинки. При этом наиболее разумно пользоваться стратегиями недифференцированного или концентрированного маркетинга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Степень однородности ры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покупателей одинаковые вкусы, они закупают одни и те же количества товара в одни и те же отрезки времени и одинаково реагируют на одни и те же маркетинговые стимулы, уместно использовать стратегию недифференцированного маркетинга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Маркетинговые стратегии конкурен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конкуренты занимаются сегментированием рынка, применение стратегии недифференцированного маркетинга может оказаться гибельным. </w:t>
        <w:br/>
        <w:t>И наоборот, если конкуренты применяют недифференцированный маркетинг, фирма может получить выгоды от использования стратегий дифференцированного или концентрированного маркетинг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.2 Порядок проведения сегментирования рын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егментирования (сегментации) рынков – это деятельность, основанная на проведении исследований рынка и состоящая из нескольких последовательных этапов. Последовательность этапов не зависит от того, какой конкретный метод положен в основу сегментирования (рис. 3.2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2362200" cy="36499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3650040"/>
                          <a:chOff x="0" y="0"/>
                          <a:chExt cx="2362320" cy="365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6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чественное исследование ры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236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личественное исследование ры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2640"/>
                            <a:ext cx="236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нализ результатов иссле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2560"/>
                            <a:ext cx="2362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и подтвержд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авильности результатов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6960"/>
                            <a:ext cx="2362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ставление профиля сег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6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64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6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7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45pt;width:186pt;height:287.4pt" coordorigin="2880,189" coordsize="3720,5748">
                <v:shape id="shape_0" fillcolor="white" stroked="t" o:allowincell="f" style="position:absolute;left:2880;top:189;width:3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чественное исследование рынк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437;width:3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личественное исследование рынк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697;width:3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нализ результатов исследовани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957;width:3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и подтвержд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авильности результатов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397;width:3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ставление профиля сегмент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077" to="4680,1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337" to="4680,2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597" to="4680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037" to="4680,5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. 3.2. Порядок проведения сегментирова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более подробно каждый из перечисленных этапов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Качественное исследование ры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аркетинговых исследований нацелено на поиск потребительских мотиваций, выяснение отношения потребителей к товару и понимание потребительского повед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ичными методами исследования, применяемыми на этом </w:t>
        <w:br/>
        <w:t>этапе, являются интервьюирование фокус-групп или анкетирование потребител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исследователь может выявить точку зрения потребителей на товары конкурентов. Производителям товаров довольно легко уловить появление признаков конкуренции, если речь идет о производстве сходных товаров, а выяснение мнения потребителей позволяет взглянуть на проблему конкуренции шире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Количественное исследование ры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количественного исследования определяются </w:t>
        <w:br/>
        <w:t>важные количественные соотношения и значения параметров, описывающих рыно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нные собираются или с помощью рассылаемых по почте анкет или при проведении личных интервь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анализа должно исследоваться достаточное количество потребителей. Объем выборки зависит от требуемого уровня точности, от выбора статистических методов, которые предполагается применять, а также от того, какая информация для каждого сегмента будет расцениваться как необходимая и достаточна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минимальный объем выборки составляет 100 интервью на сегмент, следовательно, при наличии трех или четырех различных выборок, количество анкет, составленных с учетом полноты задаваемых вопросов, должно составлять несколько сотен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овести структурированное и всестороннее количественное исследование, при составлении анкет и проведении опросов необходимо учесть и попытаться выявить следующие важнейшие момент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чень характеристик потребителя и их упорядочение по значимост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ведомленность потребителя о существующих торговых марках и рейтинги торговых марок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ипичные схемы использования товар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ношение потребителей к данной товарной категор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дивидуальные привычки потребителей и их отношение к средствам массовой информации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Анализ результатов исследова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 данных, которые необходимо собрать, зависит от того, какие конкретные методы анализа предполагаются. В самом общем случае необходимо использовать сначала факторный анализ для исключения сильно коррелирующих между собой переменных, а затем кластерный анализ – для выделения сегментов. Применяются специальные пакеты программ для анализа данных, например: </w:t>
      </w:r>
      <w:r>
        <w:rPr>
          <w:color w:val="000000"/>
          <w:sz w:val="28"/>
          <w:szCs w:val="28"/>
          <w:lang w:val="en-US"/>
        </w:rPr>
        <w:t>Statgraphi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utomat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a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tectio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ID</w:t>
      </w:r>
      <w:r>
        <w:rPr>
          <w:color w:val="000000"/>
          <w:sz w:val="28"/>
          <w:szCs w:val="28"/>
        </w:rPr>
        <w:t>) и многие другие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роверка и подтверждение правильности результатов анализ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деления сегментов очень важно проверить, существуют они на самом деле или были получены в результате случайных совпад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терный анализ дает возможность выделить из случайных данных кластеры, которые выглядят вполне правдоподобно, поэтому этот этап можно назвать решающим и крайне необходимым для того, чтобы сделать окончательные выводы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правильности выделения сегментов проводят, или анализируя, в свою очередь, полученную аналитическими методами статистику, или пытаясь воспроизвести полученные результаты на новых массивах данных, или, наконец, проводя эксперименты с выделенными сегментами рынка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>Составление профиля сегмента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выделенного кластера составляется профиль, описывающий свойственные данному сегменту позицию, модель покупательского поведения, демографические характеристики и т.п. Обычно кластерам присваиваются наименования описательного характера, например новаторы, консерваторы, золотая середина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ри основных подхода к рын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1. Массовый маркетинг – решение о массовом производстве и массовом распространении одного товара и попытки привлечь к нему внимание покупателей всех тип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2. Товарно-дифференцированный маркетинг – решение о производстве двух или более товаров с разными свойствами, в разном оформлении, разного качества, в разной расфасовке и т.п. с целью предложения рынку разнообразия и различения товаров продавца от товаров конкурен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3. Целевой маркетинг – решение о разграничении различных групп, составляющих рынок, и разработке соответствующих товаров и комплексов маркетинга для каждого целевого рын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одавцы все больше переходят от методов массового и товарно-дифференцированного маркетинга к методам целевого маркетинга, который в большей мере помогает выявлять рыночные возможности и создавать более эффективные товары и комплексы маркетинг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ыми мероприятиями целевого маркетинга являются сегментирование рынка, выбор целевых сегментов рынка и позиционирование товара на рынк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ирование рынка – разбивка рынка на четкие группы покупателей, для каждой из которых могут потребоваться отдельные товары и / или комплексы маркетинг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ыскания лучших, с точки зрения фирмы, возможностей сегментирования деятель рынка опробует самые разные методы. При потребительском маркетинге основаниями для сегментирования служат географические, демографические, психографические и поведенческие переменные. Сегментирование рынков товаров промышленного назначения можно производить по разновидностям конечных потребителей, по весомости заказчиков, по их географическому местоположен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аналитической работы по сегментированию зависит от того, в какой мере получаемые сегменты поддаются замерам, оказываются доступными, солидными и пригодными для проведения в них целенаправленных действ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родавцу необходимо отобрать один или несколько самых выгодных для себя сегментов рынка. Но для этого сначала предстоит решить, какое именно количество сегментов следует охватить. Продавец может пренебречь различиями в сегментах (недифференцированный маркетинг), разработать разные рыночные предложения для разных сегментов (дифференцированный маркетинг) или сосредоточить свои усилия на одном или нескольких сегментах (концентрированный маркетинг). В данном случае многое зависит от ресурсов фирмы, степени однородности продукции и рынка, этапа жизненного цикла товара и маркетинговых стратегий конкурен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менты рынка можно оценивать как с точки зрения присущей им привлекательности, так и с точки зрения сильных деловых сторон, которыми фирма должна обладать, чтобы добиться успеха в конкретном сегмент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бор конкретного рынка определяет и круг конкурентов-фирмы, и возможности ее позиционирования. Изучив позиции конкурентов, фирма решает, занять ли место, близкое к позиции одного из конкурентов, или попытаться заполнить выявленную на рынке «брешь». Если фирма занимает позицию рядом с одним из конкурентов, она должна дифференцировать свое предложение за счет товара, его цены и качественных отличий. Решение о точном позиционировании позволит фирме приступить к следующему шагу, а именно к детальному планированию комплекса маркетинг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 Х., Багиев Г., Тарасевич В. Маркетинг. – СПБ.: Питер, 2004. – 73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экономический словарь / Под ред. А.Н. Азрилияна. – М.: «Институт новой экономики», 1999. – 124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ышев А.Ф. Маркетинг. – М.: Академия, 2002. – 20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йер Г., Эфрози Л. Маркетинг: ускоренный курс. Стратегии успеха на рынке. – М.: Дело и Сервис, 2005. – 19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ков Е.П. Основы маркетинга. – М.: ДИС, 2003. – 68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ько Т.П. Управление маркетингом. – М.: ИНФРА</w:t>
        <w:noBreakHyphen/>
        <w:t>М, 2001. – 33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лер Ф. Основы маркетинга. – М.: Вильямс, 2004. – 6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ьмина Е.Е., Шаляпина Н.М. Теория и практика маркетинга. – М.: Кнорус, 2005. – 22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Small1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бедева. Маркетинговые исследования рынка. – </w:t>
      </w:r>
      <w:r>
        <w:rPr>
          <w:rStyle w:val="Small11"/>
          <w:color w:val="000000"/>
          <w:sz w:val="28"/>
          <w:szCs w:val="28"/>
        </w:rPr>
        <w:t>М.: Инфра</w:t>
        <w:noBreakHyphen/>
        <w:t xml:space="preserve">М, </w:t>
        <w:br/>
        <w:t>2005. – 19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етинг / Под ред. Э.А. Уткина. – М.: ЭКМОС ТАНДЕМ, </w:t>
        <w:br/>
        <w:t>2003. – 3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ова Т.Д., Божук С.Г., Ковалик Л.Н. Маркетинг. – СПб.: Питер, </w:t>
        <w:br/>
        <w:t>2002. – 40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аев Д.В. Маркетинг в схемах и моделях. – Ростов н/д: Феникс, </w:t>
        <w:br/>
        <w:t>2004. – 4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крухин А.П. Маркетинг. – М.: Омега</w:t>
        <w:noBreakHyphen/>
        <w:t>Л, 2002. – 6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ов Е.В. Теория маркетинга. – Екатеринбург: ИПК УГТУ, </w:t>
        <w:br/>
        <w:t>2000. – 54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ещенко В. Маркетинг: новые технологии в России. – СПб.: Питер, 2004. – 41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едько В.П., Федько Н.Г. Основы маркетинга. – Ростов н/Д: Феникс, 2004. – 480 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72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й экономический словарь / Под ред. А. Н. Азрилияна. – М.: "Институт новой экономики", 1999. – с.  897</w:t>
      </w:r>
    </w:p>
  </w:footnote>
  <w:footnote w:id="3">
    <w:p>
      <w:pPr>
        <w:pStyle w:val="Normal"/>
        <w:spacing w:lineRule="auto" w:line="372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слова Т.Д., Божук С.Г., Ковалик Л.Н. Маркетинг. – СПб.: Питер, </w:t>
        <w:br/>
        <w:t>2002. – с. 115</w:t>
      </w:r>
    </w:p>
  </w:footnote>
  <w:footnote w:id="4">
    <w:p>
      <w:pPr>
        <w:pStyle w:val="Normal"/>
        <w:spacing w:lineRule="auto" w:line="372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лер Ф. Основы маркетинга. – М.: Вильямс, 2004. –  с. 478</w:t>
      </w:r>
    </w:p>
  </w:footnote>
  <w:footnote w:id="5">
    <w:p>
      <w:pPr>
        <w:pStyle w:val="Normal"/>
        <w:spacing w:lineRule="auto" w:line="372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й экономический словарь / Под ред. А. Н. Азрилияна. – М.: "Институт новой экономики", 1999. – с. 675</w:t>
      </w:r>
    </w:p>
    <w:p>
      <w:pPr>
        <w:pStyle w:val="Normal"/>
        <w:spacing w:lineRule="auto" w:line="372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hanging="0"/>
      <w:jc w:val="center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ld">
    <w:name w:val="bold"/>
    <w:qFormat/>
    <w:rPr>
      <w:rFonts w:cs="Times New Roman"/>
      <w:b/>
    </w:rPr>
  </w:style>
  <w:style w:type="character" w:styleId="Small11">
    <w:name w:val="small11"/>
    <w:qFormat/>
    <w:rPr>
      <w:rFonts w:cs="Times New Roman"/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7">
    <w:name w:val="Нумерация"/>
    <w:basedOn w:val="Style16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</w:pPr>
    <w:rPr>
      <w:color w:val="000000"/>
      <w:szCs w:val="22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тиль"/>
    <w:basedOn w:val="Normal"/>
    <w:next w:val="Style18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0:00Z</dcterms:created>
  <dc:creator>Jan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6-10-02T12:33:00Z</cp:lastPrinted>
  <dcterms:modified xsi:type="dcterms:W3CDTF">2011-10-07T05:10:00Z</dcterms:modified>
  <cp:revision>2</cp:revision>
  <dc:subject/>
  <dc:title>СОДЕРЖАНИЕ</dc:title>
</cp:coreProperties>
</file>