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0" w:right="1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left="0" w:right="12" w:firstLine="567"/>
        <w:rPr/>
      </w:pPr>
      <w:r>
        <w:rPr>
          <w:sz w:val="28"/>
          <w:szCs w:val="28"/>
        </w:rPr>
        <w:t>Реклам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бой неличные формы коммуникации, осуществляемые через посредство платных средств распространения информации, с четко указанным источником финансирования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0" w:right="12" w:firstLine="567"/>
        <w:rPr/>
      </w:pPr>
      <w:r>
        <w:rPr>
          <w:sz w:val="28"/>
          <w:szCs w:val="28"/>
        </w:rPr>
        <w:t>Среди тратящих деньги на рекламу не только коммерческие фирмы, но и музеи, фонды и различные общественные организации, стремящиеся разрекламировать свои цели перед различными целевыми аудиториями.</w:t>
      </w:r>
    </w:p>
    <w:p>
      <w:pPr>
        <w:pStyle w:val="Normal"/>
        <w:widowControl/>
        <w:spacing w:lineRule="auto" w:line="360"/>
        <w:ind w:left="0" w:right="12" w:firstLine="567"/>
        <w:rPr/>
      </w:pPr>
      <w:r>
        <w:rPr>
          <w:sz w:val="28"/>
          <w:szCs w:val="28"/>
        </w:rPr>
        <w:t>У рекламы множество применений . Ею пользуются для формирования долговременного образа организации, для долговременного выделения конкретного марочного товара, для распространения информации о продаже, услуге или событии, для объявления о распродаже по сниженным ценам и для отстаивания конкретной идеи. Реклама - рентабельный способ распространения обращений.</w:t>
      </w:r>
    </w:p>
    <w:p>
      <w:pPr>
        <w:pStyle w:val="Normal"/>
        <w:widowControl/>
        <w:spacing w:lineRule="auto" w:line="360"/>
        <w:ind w:left="0" w:right="12" w:firstLine="567"/>
        <w:rPr/>
      </w:pPr>
      <w:r>
        <w:rPr>
          <w:sz w:val="28"/>
          <w:szCs w:val="28"/>
        </w:rPr>
        <w:t>Организации подходят к проведению рекламы по-разному. В мелких фирмах рекламой обычно занимается один из работников отдела сбыта, время от времени вступающий в контакт с рекламным агентством. Крупные фирмы учреждают у себя отделы рекламы.</w:t>
      </w:r>
    </w:p>
    <w:p>
      <w:pPr>
        <w:pStyle w:val="Normal"/>
        <w:widowControl/>
        <w:spacing w:lineRule="auto" w:line="360"/>
        <w:ind w:left="0" w:right="12" w:firstLine="567"/>
        <w:rPr>
          <w:sz w:val="28"/>
          <w:szCs w:val="28"/>
        </w:rPr>
      </w:pPr>
      <w:r>
        <w:rPr>
          <w:sz w:val="28"/>
          <w:szCs w:val="28"/>
        </w:rPr>
        <w:t>Сегодня в России работает огромное количество рекламных агентств.  К услугам рекламных агентств прибегают даже фирмы, имеющие сильные собственные рекламные отделы.  В агентствах  работают творческие и технические специалисты, которые зачастую в состоянии выполнять рекламные функции лучше и эффективнее, чем штатные сотрудники фирмы. Кроме того, агентства привносят взгляд со стороны  на стоящие перед фирмой проблемы, а также богатый разнообразный опыт работы с разными клиентами  и в разных ситуациях. Нередко агентства привлекают к себе новых клиентов благодаря своей репутации или своей величине. Агентства с полным циклом обслуживания сталкиваются с растущей конкуренцией со стороны агентств с ограниченным циклом услуг, которые специализируются либо на закупках средств рекламы, либо на создании рекламных текстов, либо на производстве рекламных материалов.</w:t>
      </w:r>
    </w:p>
    <w:p>
      <w:pPr>
        <w:pStyle w:val="Normal"/>
        <w:widowControl/>
        <w:spacing w:lineRule="auto" w:line="360"/>
        <w:ind w:left="0" w:right="12" w:firstLine="567"/>
        <w:rPr>
          <w:sz w:val="28"/>
          <w:szCs w:val="28"/>
        </w:rPr>
      </w:pPr>
      <w:r>
        <w:rPr>
          <w:sz w:val="28"/>
          <w:szCs w:val="28"/>
        </w:rPr>
        <w:t>В период с 06 февраля 2006 г. по 04. марта 2006 г., я проходила преддипломную практику в Обществе с ограниченной ответственностью «Коннект», одним из видов деятельности которого является оказание рекламных услуг. Руководителем практики на предприятии являлся Кузнецов М.В., коммерческий директор ООО «Коннект». Непосредственно я была прикреплена к Леньковой Г.П, менеджер по рекламе.</w:t>
      </w:r>
    </w:p>
    <w:p>
      <w:pPr>
        <w:pStyle w:val="Normal"/>
        <w:widowControl/>
        <w:spacing w:lineRule="auto" w:line="360"/>
        <w:ind w:left="0" w:right="12" w:firstLine="567"/>
        <w:rPr/>
      </w:pPr>
      <w:r>
        <w:rPr>
          <w:sz w:val="28"/>
          <w:szCs w:val="28"/>
        </w:rPr>
        <w:t>Основные цели и задачи прохождения преддипломной практики: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720" w:right="12" w:hanging="360"/>
        <w:rPr/>
      </w:pPr>
      <w:r>
        <w:rPr>
          <w:sz w:val="28"/>
          <w:szCs w:val="28"/>
        </w:rPr>
        <w:t>подготовка к написанию дипломного проекта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720" w:right="12" w:hanging="360"/>
        <w:rPr/>
      </w:pPr>
      <w:r>
        <w:rPr>
          <w:sz w:val="28"/>
          <w:szCs w:val="28"/>
        </w:rPr>
        <w:t>сбор материалов к дипломному проекту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720" w:right="12" w:hanging="360"/>
        <w:rPr/>
      </w:pPr>
      <w:r>
        <w:rPr>
          <w:sz w:val="28"/>
          <w:szCs w:val="28"/>
        </w:rPr>
        <w:t>общее знакомство с предприятием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720" w:right="12" w:hanging="360"/>
        <w:rPr/>
      </w:pPr>
      <w:r>
        <w:rPr>
          <w:sz w:val="28"/>
          <w:szCs w:val="28"/>
        </w:rPr>
        <w:t>изучение системы стимулирования персонала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720" w:right="12" w:hanging="360"/>
        <w:rPr/>
      </w:pPr>
      <w:r>
        <w:rPr>
          <w:sz w:val="28"/>
          <w:szCs w:val="28"/>
        </w:rPr>
        <w:t>получение практических навыков в качестве менеджера по рекламе.</w:t>
      </w:r>
    </w:p>
    <w:p>
      <w:pPr>
        <w:pStyle w:val="Normal"/>
        <w:widowControl/>
        <w:spacing w:lineRule="auto" w:line="360"/>
        <w:ind w:left="0" w:right="12" w:firstLine="567"/>
        <w:rPr>
          <w:sz w:val="28"/>
          <w:szCs w:val="28"/>
        </w:rPr>
      </w:pPr>
      <w:r>
        <w:rPr>
          <w:sz w:val="28"/>
          <w:szCs w:val="28"/>
        </w:rPr>
        <w:t>Тема моей дипломной работы - «Специфика стимулирования труда менеджера по рекламе на примере ООО «Коннект». Подготовка к написанию дипломной работы предусматривает изучение темы будущей работы, знакомство со всеми ее тонкостями и нюансами. Необходимо составить наиболее полное представление о предмете работы и хорошо ориентироваться в данном вопросе, что невозможно без получения практических навыков и усвоения специфики работы менеджера по рекламе.</w:t>
      </w:r>
    </w:p>
    <w:p>
      <w:pPr>
        <w:pStyle w:val="Normal"/>
        <w:widowControl/>
        <w:spacing w:lineRule="auto" w:line="360"/>
        <w:ind w:left="0" w:right="12" w:firstLine="567"/>
        <w:rPr>
          <w:sz w:val="28"/>
          <w:szCs w:val="28"/>
        </w:rPr>
      </w:pPr>
      <w:r>
        <w:rPr>
          <w:sz w:val="28"/>
          <w:szCs w:val="28"/>
        </w:rPr>
        <w:t>Источниками информации в ходе прохождения практики служат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720" w:right="12" w:hanging="360"/>
        <w:rPr/>
      </w:pPr>
      <w:r>
        <w:rPr>
          <w:sz w:val="28"/>
          <w:szCs w:val="28"/>
        </w:rPr>
        <w:t>организационно-распорядительные документы предприяти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720" w:right="12" w:hanging="360"/>
        <w:rPr>
          <w:sz w:val="28"/>
          <w:szCs w:val="28"/>
        </w:rPr>
      </w:pPr>
      <w:r>
        <w:rPr>
          <w:sz w:val="28"/>
          <w:szCs w:val="28"/>
        </w:rPr>
        <w:t>заявки на рекламную продукцию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720" w:right="12" w:hanging="360"/>
        <w:rPr>
          <w:sz w:val="28"/>
          <w:szCs w:val="28"/>
        </w:rPr>
      </w:pPr>
      <w:r>
        <w:rPr>
          <w:sz w:val="28"/>
          <w:szCs w:val="28"/>
        </w:rPr>
        <w:t>договора и соглашения с клиентами.</w:t>
      </w:r>
      <w:r>
        <w:br w:type="page"/>
      </w:r>
    </w:p>
    <w:p>
      <w:pPr>
        <w:pStyle w:val="Normal"/>
        <w:widowControl/>
        <w:spacing w:lineRule="auto" w:line="360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сведения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Коннект» основано в декабре 2004 года на основании решения собрания учредителей и зарегистрировано Инспекцией Федеральной налоговой службы по г. Томску 08.12.2004 года, регистрационный номер 1057002662705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>Общество с ограниченной ответственностью «Коннект» создано в соответствии с Гражданским кодексом РФ, Федеральным законом «Об обществах с ограниченной ответственностью» и другими законодательными актами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>Общество является юридическим лицом: обладает обособленным имуществом, приобретает имущественные и личные неимущественные права и несет обязанности, может быть истцом и ответчиком в суде, арбитраже, третейском суде, совершать любые, не противоречащие законодательству и настоящему Уставу сделки, как в стране, так и за рубежом.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>Общество имеет самостоятельный баланс, открывает расчетные и иные счета в финансово-кредитных учреждениях, как в рублях, так и в иностранной валюте. Общество иеет круглую печать со своим наименованием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частниками Общества являются: граждане России.</w:t>
      </w:r>
    </w:p>
    <w:p>
      <w:pPr>
        <w:pStyle w:val="Normal"/>
        <w:widowControl/>
        <w:spacing w:lineRule="auto" w:line="360"/>
        <w:ind w:lef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720" w:hanging="0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рганизационно-правовая форма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лное наименование общества: Общество с ограниченной ответственностью «Коннект»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кращенное наименование общества: ООО «Коннект»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сто нахождения общества (юридический адрес): Россия, г. Томск, ул. Усова,  д. 21 кв. 14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ставный капитал общества составляет 10000 рублей (десять тысяч рублей)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Учредители общества: два физических лица с равными долями в уставном капитале. </w:t>
      </w:r>
    </w:p>
    <w:p>
      <w:pPr>
        <w:pStyle w:val="Normal"/>
        <w:widowControl/>
        <w:spacing w:lineRule="auto" w:line="360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иды деятельности общества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сновную деятельностью ООО «Коннект» можно разделить на два направления:</w:t>
      </w:r>
    </w:p>
    <w:p>
      <w:pPr>
        <w:pStyle w:val="Normal"/>
        <w:widowControl/>
        <w:spacing w:lineRule="auto" w:line="360"/>
        <w:ind w:left="0" w:hanging="0"/>
        <w:rPr/>
      </w:pPr>
      <w:r>
        <w:rPr>
          <w:sz w:val="28"/>
          <w:szCs w:val="28"/>
        </w:rPr>
        <w:t xml:space="preserve">1. Предоставление услуг по установке офисного оборудования, компьютерной техники и программного обеспечения; 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ехническое обслуживание и ремонт офисного оборудования, компьютерной техники; 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товая и розничная торговля компьютерной техникой и комплектующими;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чая деятельность, связанная с использованием вычислительной техники и информационных технологий.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 Рекламная деятельность, включающая в себя: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/>
        <w:t>http://www.yanson.tomsk.ru/napr_izd.htm</w:t>
      </w:r>
      <w:bookmarkStart w:id="0" w:name="7"/>
      <w:bookmarkEnd w:id="0"/>
      <w:r>
        <w:rPr>
          <w:b/>
          <w:bCs/>
          <w:sz w:val="28"/>
          <w:szCs w:val="28"/>
        </w:rPr>
        <w:t>- редакционно-издательская деятельность: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работка макета, полная предпечатная подготовка и размещение заказов на издание в типографиях любого класса буклетов, проспектов, брошюр, всевозможных видов календарей, книг, каталогов и пр.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/>
        <w:t>http://www.yanson.tomsk.ru/napr_show.htm</w:t>
      </w:r>
      <w:bookmarkStart w:id="1" w:name="8"/>
      <w:bookmarkEnd w:id="1"/>
      <w:r>
        <w:rPr>
          <w:b/>
          <w:bCs/>
          <w:sz w:val="28"/>
          <w:szCs w:val="28"/>
        </w:rPr>
        <w:t>- организация и проведение шоу, презентаций и праздников: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работка сценариев, оформление сценических площадок, организация костюмированных представлений с привлечением лучших профессиональных музыкальных, хореографических коллективов, актеров и режиссеров театров;</w:t>
      </w:r>
    </w:p>
    <w:p>
      <w:pPr>
        <w:pStyle w:val="Normal"/>
        <w:widowControl/>
        <w:spacing w:lineRule="auto" w:line="360"/>
        <w:ind w:left="0" w:hanging="0"/>
        <w:rPr>
          <w:b/>
          <w:b/>
          <w:bCs/>
          <w:sz w:val="28"/>
          <w:szCs w:val="28"/>
        </w:rPr>
      </w:pPr>
      <w:bookmarkStart w:id="2" w:name="9"/>
      <w:bookmarkEnd w:id="2"/>
      <w:r>
        <w:rPr>
          <w:b/>
          <w:bCs/>
          <w:sz w:val="28"/>
          <w:szCs w:val="28"/>
        </w:rPr>
        <w:t>- производство визуальной рекламы по полному циклу: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зработка макета, изготовление и размещение щитов, баннеров, указателей, вывесок, рекламы на транспорте. </w:t>
      </w:r>
    </w:p>
    <w:p>
      <w:pPr>
        <w:pStyle w:val="Normal"/>
        <w:widowControl/>
        <w:spacing w:lineRule="auto" w:line="360"/>
        <w:ind w:left="0" w:hanging="0"/>
        <w:rPr>
          <w:b/>
          <w:b/>
          <w:bCs/>
          <w:sz w:val="28"/>
          <w:szCs w:val="28"/>
        </w:rPr>
      </w:pPr>
      <w:bookmarkStart w:id="3" w:name="10"/>
      <w:bookmarkEnd w:id="3"/>
      <w:r>
        <w:rPr>
          <w:b/>
          <w:bCs/>
          <w:sz w:val="28"/>
          <w:szCs w:val="28"/>
        </w:rPr>
        <w:t>- производство сувенирной продукции по полному циклу: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зготовление с нанесением логотипа любой сувенирной продукции - ручек, флажков, вымпелов, значков, брелоков, любых упаковок, в том числе по каталогам "Gifts", "Senator", "Oasis", "Collection -2001";</w:t>
      </w:r>
    </w:p>
    <w:p>
      <w:pPr>
        <w:pStyle w:val="Normal"/>
        <w:widowControl/>
        <w:spacing w:lineRule="auto" w:line="360"/>
        <w:ind w:left="0" w:hanging="0"/>
        <w:rPr>
          <w:b/>
          <w:b/>
          <w:bCs/>
          <w:sz w:val="28"/>
          <w:szCs w:val="28"/>
        </w:rPr>
      </w:pPr>
      <w:bookmarkStart w:id="4" w:name="11"/>
      <w:bookmarkEnd w:id="4"/>
      <w:r>
        <w:rPr>
          <w:b/>
          <w:bCs/>
          <w:sz w:val="28"/>
          <w:szCs w:val="28"/>
        </w:rPr>
        <w:t>- оперативная система изготовления и размещения всех видов рекламы в СМИ: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изводство и прокат аудио-, видеороликов, разработка и размещение печатных рекламных объявлений в Томске, Сибирском регионе, странах СНГ;</w:t>
      </w:r>
    </w:p>
    <w:p>
      <w:pPr>
        <w:pStyle w:val="Normal"/>
        <w:widowControl/>
        <w:spacing w:lineRule="auto" w:line="360"/>
        <w:ind w:left="0" w:hanging="0"/>
        <w:rPr>
          <w:b/>
          <w:b/>
          <w:bCs/>
          <w:sz w:val="28"/>
          <w:szCs w:val="28"/>
        </w:rPr>
      </w:pPr>
      <w:bookmarkStart w:id="5" w:name="12"/>
      <w:bookmarkEnd w:id="5"/>
      <w:r>
        <w:rPr>
          <w:b/>
          <w:bCs/>
          <w:sz w:val="28"/>
          <w:szCs w:val="28"/>
        </w:rPr>
        <w:t>- оказание информационных услуг: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дресная рассылка листовок, буклетов; создание страницы в Интернет.</w:t>
      </w:r>
    </w:p>
    <w:p>
      <w:pPr>
        <w:pStyle w:val="Normal"/>
        <w:widowControl/>
        <w:spacing w:lineRule="auto" w:line="360"/>
        <w:ind w:left="0" w:hanging="0"/>
        <w:rPr/>
      </w:pPr>
      <w:r>
        <w:rPr>
          <w:b/>
          <w:bCs/>
          <w:sz w:val="28"/>
          <w:szCs w:val="28"/>
        </w:rPr>
        <w:t>- прочая полиграфическая деятельность.</w:t>
      </w:r>
    </w:p>
    <w:p>
      <w:pPr>
        <w:pStyle w:val="Normal"/>
        <w:widowControl/>
        <w:spacing w:lineRule="auto" w:line="360"/>
        <w:ind w:lef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рамках производства рекламной продукции предприятие придерживается ценовой политики позволяющей быть конкурентноспособным на рынке данного вида услуг. Цены на дизайн и некоторую изготавливаемую печатную продукцию и услуги приведены в Приложении № 1, на изготовление видеорекламы в Приложении № 2, на размещение рекламы в Приложении № 3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жим работы предприятия</w:t>
      </w:r>
    </w:p>
    <w:p>
      <w:pPr>
        <w:pStyle w:val="Normal"/>
        <w:widowControl/>
        <w:spacing w:lineRule="auto" w:line="360"/>
        <w:ind w:left="0" w:hanging="0"/>
        <w:rPr/>
      </w:pPr>
      <w:r>
        <w:rPr>
          <w:sz w:val="28"/>
          <w:szCs w:val="28"/>
        </w:rPr>
        <w:t>Рабочий день длится с 9-00 до 17-00 с перерывом на обед с 12-00 до 13-00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речень профессиональных групп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Численность сотрудников фирмы составляет 11 человек.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/>
      </w:pPr>
      <w:r>
        <w:rPr>
          <w:i/>
          <w:iCs/>
          <w:sz w:val="28"/>
          <w:szCs w:val="28"/>
        </w:rPr>
        <w:t>Генеральный директор</w:t>
      </w:r>
      <w:r>
        <w:rPr>
          <w:sz w:val="28"/>
          <w:szCs w:val="28"/>
        </w:rPr>
        <w:t xml:space="preserve"> (1 чел.). Подписывает приказы о назначении на ту или иную должность или освобождении от нее. Осуществляет организационное руководство всем предприятием в целом.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ммерческий директор </w:t>
      </w:r>
      <w:r>
        <w:rPr>
          <w:sz w:val="28"/>
          <w:szCs w:val="28"/>
        </w:rPr>
        <w:t>(1 чел.). Назначается на должность и освобождается от нее приказом генерального директора, непосредственно подчиняется генеральному директору и выполняет все его распоряжения, касающиеся работы общества. Обеспечивает взаимодействие с деловыми партнерами, ведет банковскую политику предприятия и разрешение спорных вопросов. По совместительству выполняет функции технического директора.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кретарь (1 чел.). Назначается на должность и освобождается от нее приказом генерального директора, непосредственно подчиняется генеральному директору. Выполняеет непосредственно обязанности секретаря и обеспечивает взаимодействие с клиентами, подрядчиками, информационное обслуживание персонала организации.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ный инженер (2 чел.). Назначается на должность и освобождается от нее приказом генерального директора, непосредственно подчиняется генеральному директору. Выполняют ряд работ связанных с деятельностью общества (п. 1. Виды деятельности общества) в рамках должностной инструкции.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ший менеджер по рекламе (1 чел.). Назначается на должность и освобождается от нее приказом генерального директора, непосредственно подчиняется генеральному директору. Выполняет ряд работ связанных с деятельностью общества (п. 2. Виды деятельности общества) в рамках должностной инструкции. (Организует работу подчиненного ей персонала для осуществления рекламной деятельности фирмы. Осуществляет руководство, планирование и координацию работ по проведению рекламных кампаний и изготовлению рекламной продукции фирмы. Осуществляет контроль за разработкой и реализацией договоров и контрактов по изготовлению рекламной продукции. Организует связи с деловыми партнерами, систему сбора необходимой информации и расширение внешних связей в целях совершенствования рекламной деятельности. Привлекает к решению поставленных задач консультантов и экспертов, при необходимости привлекает деловых партнеров для совместного проведения рекламных акций и компаний. Руководит рекламной компанией ООО «Коннект».)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неджер по рекламе (4 чел.). Назначается на должность и освобождается от нее приказом генерального директора, непосредственно подчиняется старшему менеджеру по рекламе. Выполняет ряд работ связанных с деятельностью общества (п. 2. Виды деятельности общества) в рамках должностной инструкции. (Осуществляет выбор форм и методов рекламы в средствах массовой информации, их текстового, цветового и музыкального оформления. Определяет конкретные носители рекламы (газеты, журналы, рекламные ролики и др.) и их оптимальное сочетание. Организует разработку рекламных текстов, плакатов, проспектов, каталогов, буклетов, контролирует их качество, обеспечивая наглядность и доступность рекламы, соблюдение норм общественной морали, не допуская нарушений правил конкурентной борьбы.).</w:t>
      </w:r>
    </w:p>
    <w:p>
      <w:pPr>
        <w:pStyle w:val="Normal"/>
        <w:widowControl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зайнер (1 чел.). Назначается на должность и освобождается от нее приказом генерального директора, непосредственно подчиняется старшему менеджеру по рекламе. Выполняет ряд работ связанных с деятельностью общества (п. 2. Виды деятельности общества) в рамках должностной инструкции. Непосредственно разрабатывает рекламные тексты, плакаты, проспекты, каталоги, буклеты и иную рекламную продукцию фирмы.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>Стоит отметить, что уровень образования работников ООО «Коннект» достаточно высокий – все сотрудники имеют высшее образование.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ООО «Коннект» нет своего бухгалтерского отдела. Бухгалтерский учет ведется по договору сторонней организацией, которой своевременно предоставляется вся требуемая первичная  документация.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72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рганизационная структура предприятия 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>Организационную структуру ООО «Коннект» можно представить следующей схемой: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914900" cy="205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057400"/>
                          <a:chOff x="0" y="0"/>
                          <a:chExt cx="4915080" cy="2057400"/>
                        </a:xfrm>
                      </wpg:grpSpPr>
                      <wps:wsp>
                        <wps:cNvSpPr txBox="1"/>
                        <wps:spPr>
                          <a:xfrm>
                            <a:off x="1943280" y="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ерчески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002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ые инжин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002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менеджер по рекла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6002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 по рекла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6002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зайн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0280" y="457200"/>
                            <a:ext cx="1600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4572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72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257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2574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387pt;height:162pt" coordorigin="360,0" coordsize="7740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ерчески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26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26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ые инжин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менеджер по рекла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52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 по рекла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252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зай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720" to="4139,12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20" to="4319,12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720" to="5579,1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60" to="5939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980" to="5219,25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980" to="7199,2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>ООО «Коннект» - организация с вертикальной структурой управления, т.е. имеет несколько уровней управления. По типу - это функциональная структур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ая структура, показывает область ответственности каждого отдельного сотрудника и его взаимоотношения с другими сотрудниками, если все взаимосвязи организационной структуры применены правильно, то они ведут к гармоничному сотрудничеству и общему стремлению выполнить поставленные перед организацией цели и задачи. Функциональная организационная структура - это  деление организации на отдельные элементы, каждый из которых имеет свою четко определенную, конкретную задачу и обязанности, т.е. модель предусматривает деление персонала на группы, в зависимости от конкретных задач, которые выполняют сотрудники. 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структура управления имеет как положительные, так и отрицательные моменты. К числу положительных можно отнести: стимулирующую роль в активизации деловых качеств и профессиональной специализации; устранение дублирования функций и уменьшение потребления материальных ресурсов в функциональных областях; улучшение координации действий. 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К недостаткам относятся: большая заинтересованность в выполнении целей и задач именно своего функционального подразделения, чем общих целей; усложнение выполнения управленческих решений сверху вниз. 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еобходимо заметить, что практически все государственные организации управляются по вертикали, т.е.  в организации несколько уровней подчинения, которые управляются сверху (самый низший уровень подчинён более высшему и самому высокому, тот, в свою очередь, ещё более высшему и самому высокому и т.п.). Это обусловлено статусом и порядком работы, а так же отчетностью  перед  собственником имущества организации. </w:t>
      </w:r>
    </w:p>
    <w:p>
      <w:pPr>
        <w:pStyle w:val="Normal"/>
        <w:widowControl/>
        <w:spacing w:lineRule="auto" w:line="360"/>
        <w:ind w:left="0" w:firstLine="720"/>
        <w:rPr/>
      </w:pPr>
      <w:r>
        <w:rPr>
          <w:sz w:val="28"/>
          <w:szCs w:val="28"/>
        </w:rPr>
        <w:t>Во главе ООО «Коннект» стоит генеральный директор, которому подчиняются все работники предприятия. Решения генерального директора в отношении производства и выпуска продукции являются окончательными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 внутренней структуре фирма делится на два отдела: «сервисно-технический» и «рекламный». Вид деятельности кождого из отделов указан выше в видах деятельности общества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следствие специфичного разделения основных видов деятельности фирмы, некоторые сотрудники совмещают несколько должностей, причем в разных отделах. Например, один из системных инженеров по совместительству является веб-дизайнером, другой - копирайтером и менеджером по печати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72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рганизация и планирование материально-технического обеспечения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рганизацией и планированием материально-технического обеспечения (МТО) на предприятии занимается и отвечает за это коммерческий директор (как было сказано выше – по совместительству технический директор). Как правило схема работы проста. Старший менеджер по рекламе или системный инженер составляет заявку-просьбу на приобретение того или иного оборудования, комплектующих, расходных материалов коммерческому директору, а тот в свою очередь, утвердив список требуемых закупок у генерального директора, производит требуемые закупки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едприятие осуществляет свою деятельность на основе  профессиональной самостоятельности; определяет режим функционирования, объём и порядок эксплуатации технических средств, используемых для производства рекламной продукции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еятельность менеджера по рекламе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данной организации менеджеру по рекламе отведена довольно большая роль в координации рекламной деятельности фирмы. Основной обязанностью менеджера по рекламе является осуществление взаимодействия между фирмой и клиентом (что, в принципе является деятельностью менеджера по работе с клиентами, но ввиду специфики деятельности фирмы, такая должность отсутствует в штате), кроме этого выполняет свои прямые обязанности: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уществляет руководство, планирование и координацию работ по проведению рекламных кампаний и изготовлению рекламной продукции фирмы. 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уществляет выбор форм и методов рекламы в средствах массовой информации, их текстового, цветового и музыкального оформления. 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ределяет конкретные носители рекламы (газеты, журналы, рекламные ролики и др.) и их оптимальное сочетание. 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рганизует разработку рекламных текстов, плакатов, проспектов, каталогов, буклетов, контролирует их качество, обеспечивая наглядность и доступность рекламы, соблюдение норм общественной морали, не допуская нарушений правил конкурентной борьбы. 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ет контроль за разработкой и реализацией договоров и контрактов по изготовлению рекламной продукции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рганизует связи с деловыми партнерами, систему сбора необходимой информации и расширение внешних связей в целях совершенствования рекламной деятельности. 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лекает к решению поставленных задач консультантов и экспертов, при необходимости привлекает деловых партнеров для совместного проведения рекламных акций и компаний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зрешение большей части вопросов в рекламной деятельности фирмы находится в компетенции менеджера по рекламе, однако стратегические и материально-технические решения принимаются только при согласовании с коммерческим директором фирмы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процессе деятельности менеджера по рекламе используется различная документация. Деятельность менеджера по рекламе регулируется должностной инструкцией. (См. Приложение № 4)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процессе взаимоотношений с клиентами используются следующие документы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Договор на оказание рекламных услуг. (См. Приложение № 5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Договор на выполнение полиграфических работ. (См. Приложение № 6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на оказание консультационных и маркетинговых услуг. (См. Приложение № 7).</w:t>
      </w:r>
    </w:p>
    <w:p>
      <w:pPr>
        <w:pStyle w:val="Normal"/>
        <w:widowControl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Приложениях №№ 5-7 приведены формы типовых договоров реально применяемых на ООО «Коннект». Используемая документация не ограничивается списком приведенных выше документов.</w:t>
      </w:r>
      <w:r>
        <w:br w:type="page"/>
      </w:r>
    </w:p>
    <w:p>
      <w:pPr>
        <w:pStyle w:val="Normal"/>
        <w:spacing w:lineRule="auto" w:line="360"/>
        <w:ind w:lef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 период прохождения практики я приобрела практические навыки менеджера по рекламе – рядового, но весьма значимого звена персонала рекламного агенства. Полученные мною знания и навыки работы важны для меня и найдут отображение в моей дипломной работе 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течении практики я сформировала различные рекомендации по развитию предприятия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360" w:hanging="360"/>
        <w:rPr/>
      </w:pPr>
      <w:r>
        <w:rPr>
          <w:sz w:val="28"/>
          <w:szCs w:val="28"/>
        </w:rPr>
        <w:t>При оценке организационной структуры было выявлено, что предприятию необходимо организовать маркетинговую службу, разработать программу укрепления имиджа, как внешнего, так и внутреннего, предпринять шаги для более значимого стимулирования персонала и покупателей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Необходимо отметить, что для удержания своих позиций на рынке предприятию необходимо поддерживать найти и внедрить новые форму работы с клиентами.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360" w:hanging="360"/>
        <w:rPr/>
      </w:pPr>
      <w:r>
        <w:rPr>
          <w:sz w:val="28"/>
          <w:szCs w:val="28"/>
        </w:rPr>
        <w:t>Для перспективного развития ООО «Коннект» на рынке необходимо разработать и реализовать мероприятия по улучшению деятельности, которые  связаны, прежде всего, с усилением рыночных позиций предприятия, расширения рынка сбыта, более полным использованием возможностей освоенного рынка – увеличение сбыта существующих товаров путем стимулирования личных продаж.</w:t>
      </w:r>
    </w:p>
    <w:p>
      <w:pPr>
        <w:pStyle w:val="Normal"/>
        <w:widowControl/>
        <w:spacing w:lineRule="auto" w:line="360"/>
        <w:ind w:left="0"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использовании рекомендаций предприятие  получит максимальную прибыль, и возможности для дальнейшего развития, что просто необходимо в  рыночных условиях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зай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Логотип</w:t>
            </w:r>
          </w:p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 xml:space="preserve">Фирменный стиль </w:t>
            </w:r>
          </w:p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- графич.знак /логотип</w:t>
            </w:r>
          </w:p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 xml:space="preserve">- визитные карточки (корпоративная, именная) </w:t>
            </w:r>
          </w:p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- фирменный бланк</w:t>
            </w:r>
          </w:p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- фирменный конверт</w:t>
            </w:r>
          </w:p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- оттиск печати</w:t>
            </w:r>
          </w:p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- вывеска</w:t>
            </w:r>
          </w:p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- дорожный указатель</w:t>
            </w:r>
          </w:p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от 4000 руб.</w:t>
            </w:r>
          </w:p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от 10.000 руб.</w:t>
            </w:r>
          </w:p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Визитка /(полноцвет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200 / 400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Бэджи /(полноцвет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200 / 300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Букле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1000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Брошюр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обложка от 800, страница от 350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Катало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обложка от 1000, страница от 500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Дисконтные кар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500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 xml:space="preserve">Календарик карманный (полноцв., двустор.)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500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Поквартальный календар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700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Календарь- перекидной А 4/ А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 xml:space="preserve">5000 / 7000 руб.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Календарь-плакат А 4/ А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 xml:space="preserve">500 / 1000 руб.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Календарь призм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1000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 xml:space="preserve">Открытк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 xml:space="preserve">1000 руб.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 xml:space="preserve">Флаер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400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 xml:space="preserve">Листовка (афиша) А4/ А3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200 / 400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Листовка (полноцвет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500 /1000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Грамота, дипл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500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 xml:space="preserve">Бланк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 xml:space="preserve">150 руб. (при наличии логотипа) </w:t>
            </w:r>
          </w:p>
        </w:tc>
      </w:tr>
      <w:tr>
        <w:trPr>
          <w:trHeight w:val="288" w:hRule="atLeast"/>
        </w:trPr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Этикет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800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Создание иллюстр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от 1000 руб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ind w:left="0" w:hanging="0"/>
        <w:jc w:val="left"/>
        <w:rPr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Дизайн наружной рекла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rStyle w:val="Main"/>
                <w:sz w:val="24"/>
                <w:szCs w:val="24"/>
              </w:rPr>
              <w:t xml:space="preserve">Оформление фаса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от 5000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 xml:space="preserve">Оформление торговой точк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от 1000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 xml:space="preserve">Вывеска (текст)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 xml:space="preserve">300 руб.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Вывеска с графическими элемента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 xml:space="preserve">600 руб.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 xml:space="preserve">Вывеска (сложная)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 xml:space="preserve">1200 руб.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Таблич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100 – 600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Перетя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от 400 руб. (одна сторон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 xml:space="preserve">Штендер / (полноцвет)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от 400 руб./ 650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Пилон / (полноцвет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от 600 руб. / 1200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Световой короб / (полноцвет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от 600 руб. / 1200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Щит Зх6 / (полноцвет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от 600 руб. / 1500 руб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Оформление автомоби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Main"/>
                <w:sz w:val="24"/>
                <w:szCs w:val="24"/>
              </w:rPr>
              <w:t>от 500 руб.</w:t>
            </w:r>
          </w:p>
        </w:tc>
      </w:tr>
    </w:tbl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widowControl/>
              <w:ind w:left="0" w:hanging="0"/>
              <w:jc w:val="center"/>
              <w:rPr>
                <w:sz w:val="24"/>
                <w:szCs w:val="24"/>
              </w:rPr>
            </w:pPr>
            <w:bookmarkStart w:id="6" w:name="%23VideoClips"/>
            <w:bookmarkEnd w:id="6"/>
            <w:r>
              <w:rPr>
                <w:b/>
                <w:bCs/>
                <w:sz w:val="36"/>
                <w:szCs w:val="36"/>
              </w:rPr>
              <w:t>Видеоролики</w:t>
            </w:r>
          </w:p>
        </w:tc>
      </w:tr>
    </w:tbl>
    <w:p>
      <w:pPr>
        <w:pStyle w:val="Normal"/>
        <w:widowControl/>
        <w:ind w:left="0" w:hanging="0"/>
        <w:jc w:val="left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7068"/>
      </w:tblGrid>
      <w:tr>
        <w:trPr/>
        <w:tc>
          <w:tcPr>
            <w:tcW w:w="2287" w:type="dxa"/>
            <w:tcBorders/>
          </w:tcPr>
          <w:p>
            <w:pPr>
              <w:pStyle w:val="Normal"/>
              <w:widowControl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ростое</w:t>
            </w:r>
            <w:r>
              <w:rPr>
                <w:sz w:val="24"/>
                <w:szCs w:val="24"/>
                <w:u w:val="single"/>
              </w:rPr>
              <w:br/>
            </w:r>
            <w:r>
              <w:rPr>
                <w:sz w:val="24"/>
                <w:szCs w:val="24"/>
              </w:rPr>
              <w:t>видеообъявление</w:t>
            </w:r>
          </w:p>
        </w:tc>
        <w:tc>
          <w:tcPr>
            <w:tcW w:w="70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2"/>
            </w:tblGrid>
            <w:tr>
              <w:trPr/>
              <w:tc>
                <w:tcPr>
                  <w:tcW w:w="6852" w:type="dxa"/>
                  <w:tcBorders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0-3000 рублей (1-2 дня)</w:t>
                  </w:r>
                </w:p>
              </w:tc>
            </w:tr>
          </w:tbl>
          <w:p>
            <w:pPr>
              <w:pStyle w:val="Normal"/>
              <w:widowControl/>
              <w:ind w:left="0" w:hanging="0"/>
              <w:jc w:val="left"/>
              <w:rPr/>
            </w:pPr>
            <w:r>
              <w:rPr/>
              <w:t> </w:t>
            </w:r>
            <w:r>
              <w:rPr/>
              <w:t>Сканирование материалов заказчика, монтаж, музыкальное оформление с текстом заказчика, размещение логотипа и реквизит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widowControl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объявление</w:t>
            </w:r>
          </w:p>
        </w:tc>
        <w:tc>
          <w:tcPr>
            <w:tcW w:w="70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2"/>
            </w:tblGrid>
            <w:tr>
              <w:trPr/>
              <w:tc>
                <w:tcPr>
                  <w:tcW w:w="6852" w:type="dxa"/>
                  <w:tcBorders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00-5000 рублей (2-3 дня)</w:t>
                  </w:r>
                </w:p>
              </w:tc>
            </w:tr>
          </w:tbl>
          <w:p>
            <w:pPr>
              <w:pStyle w:val="Normal"/>
              <w:widowControl/>
              <w:ind w:left="0" w:hanging="0"/>
              <w:jc w:val="left"/>
              <w:rPr/>
            </w:pPr>
            <w:r>
              <w:rPr/>
              <w:t> </w:t>
            </w:r>
            <w:r>
              <w:rPr/>
              <w:t>Видеообъявление с выездными съемками и элементами компьютерной графики, монтаж, музыкальное оформление с текстом заказчика, размещение логотипа и реквизит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widowControl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Видеоролик</w:t>
            </w:r>
            <w:r>
              <w:rPr>
                <w:sz w:val="24"/>
                <w:szCs w:val="24"/>
                <w:u w:val="single"/>
              </w:rPr>
              <w:br/>
            </w:r>
            <w:r>
              <w:rPr>
                <w:sz w:val="24"/>
                <w:szCs w:val="24"/>
              </w:rPr>
              <w:t>I кат.сложности</w:t>
            </w:r>
          </w:p>
        </w:tc>
        <w:tc>
          <w:tcPr>
            <w:tcW w:w="70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2"/>
            </w:tblGrid>
            <w:tr>
              <w:trPr/>
              <w:tc>
                <w:tcPr>
                  <w:tcW w:w="6852" w:type="dxa"/>
                  <w:tcBorders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00-9000 рублей (7-10 дней)</w:t>
                  </w:r>
                </w:p>
              </w:tc>
            </w:tr>
          </w:tbl>
          <w:p>
            <w:pPr>
              <w:pStyle w:val="Normal"/>
              <w:widowControl/>
              <w:ind w:left="0" w:hanging="0"/>
              <w:jc w:val="left"/>
              <w:rPr/>
            </w:pPr>
            <w:r>
              <w:rPr/>
              <w:t> </w:t>
            </w:r>
            <w:r>
              <w:rPr/>
              <w:t>Оригинальный сценарий, оригинальное музыкальное оформление, выездные натурные съемки, компьютерная график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87" w:type="dxa"/>
            <w:tcBorders/>
          </w:tcPr>
          <w:p>
            <w:pPr>
              <w:pStyle w:val="Normal"/>
              <w:widowControl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Видеоролик</w:t>
            </w:r>
            <w:r>
              <w:rPr>
                <w:sz w:val="24"/>
                <w:szCs w:val="24"/>
                <w:u w:val="single"/>
              </w:rPr>
              <w:br/>
            </w:r>
            <w:r>
              <w:rPr>
                <w:sz w:val="24"/>
                <w:szCs w:val="24"/>
              </w:rPr>
              <w:t>II кат.сложности</w:t>
            </w:r>
          </w:p>
        </w:tc>
        <w:tc>
          <w:tcPr>
            <w:tcW w:w="7068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2"/>
            </w:tblGrid>
            <w:tr>
              <w:trPr/>
              <w:tc>
                <w:tcPr>
                  <w:tcW w:w="6852" w:type="dxa"/>
                  <w:tcBorders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8000 рублей (от 10 дней)</w:t>
                  </w:r>
                </w:p>
              </w:tc>
            </w:tr>
          </w:tbl>
          <w:p>
            <w:pPr>
              <w:pStyle w:val="Normal"/>
              <w:widowControl/>
              <w:ind w:left="0" w:hanging="0"/>
              <w:jc w:val="left"/>
              <w:rPr/>
            </w:pPr>
            <w:r>
              <w:rPr/>
              <w:t> </w:t>
            </w:r>
            <w:r>
              <w:rPr/>
              <w:t>Оригинальный сценарий, сценарий по результатам социологического опроса, выездные постановочные съемки, создание декораций, подбор актеров, моделей, трехмерная графика, оригинальное музыкальное оформление, оригинальный вока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мещение рекламы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left"/>
        <w:rPr/>
      </w:pPr>
      <w:r>
        <w:rPr/>
        <w:t xml:space="preserve">Телевидение: 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r>
        <w:rPr/>
        <w:t xml:space="preserve">ТВ2+RenTV 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r>
        <w:rPr/>
        <w:t xml:space="preserve">Открытое телевидение (СТС) 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r>
        <w:rPr/>
        <w:t xml:space="preserve">Радар (ДМВ) 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r>
        <w:rPr/>
        <w:t xml:space="preserve">Новый Век-Томск 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r>
        <w:rPr/>
        <w:t xml:space="preserve">НТВ 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left"/>
        <w:rPr/>
      </w:pPr>
      <w:r>
        <w:rPr/>
        <w:t xml:space="preserve">Видеоролик в записях сайта TV-out 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left"/>
        <w:rPr/>
      </w:pPr>
      <w:r>
        <w:rPr/>
        <w:t xml:space="preserve">Размещение рекламы в кинотеатрах (холл, спонсорство, прокат ролика перед киносеансом) 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left"/>
        <w:rPr/>
      </w:pPr>
      <w:r>
        <w:rPr/>
        <w:t xml:space="preserve">Размещение на сайте студии в викторине 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left"/>
        <w:rPr/>
      </w:pPr>
      <w:r>
        <w:rPr/>
        <w:t xml:space="preserve">Размещение борт-рекламы на маршрутных автобусах 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left"/>
        <w:rPr/>
      </w:pPr>
      <w:r>
        <w:rPr/>
        <w:t xml:space="preserve">Размещение рекламы в ночных клубах г.Томска 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left"/>
        <w:rPr/>
      </w:pPr>
      <w:r>
        <w:rPr/>
        <w:t xml:space="preserve">Размещение в журналах: 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r>
        <w:rPr/>
        <w:t xml:space="preserve">Авторегион - Издательский дом "Медиа Дюны" 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r>
        <w:rPr/>
        <w:t xml:space="preserve">Все для Дома - Издательский дом "Медиа Дюны" 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r>
        <w:rPr/>
        <w:t xml:space="preserve">Ваше здоровье - Издательский дом "Медиа Дюны" 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r>
        <w:rPr/>
        <w:t xml:space="preserve">КиноМир 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r>
        <w:rPr/>
        <w:t xml:space="preserve">Город Рекламы - Компания Свет 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r>
        <w:rPr/>
        <w:t xml:space="preserve">Газета "Реклама" - Рекламный Дайджест 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r>
        <w:rPr/>
        <w:t xml:space="preserve">Газета "On Line" - Зонд-реклама </w:t>
      </w:r>
    </w:p>
    <w:p>
      <w:pPr>
        <w:pStyle w:val="Normal"/>
        <w:widowControl/>
        <w:numPr>
          <w:ilvl w:val="0"/>
          <w:numId w:val="4"/>
        </w:numPr>
        <w:spacing w:before="0" w:after="0"/>
        <w:jc w:val="left"/>
        <w:rPr/>
      </w:pPr>
      <w:r>
        <w:rPr/>
        <w:t xml:space="preserve">Радио: 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r>
        <w:rPr/>
        <w:t xml:space="preserve">Авторадио 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r>
        <w:rPr/>
        <w:t xml:space="preserve">Радио Сибирь 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r>
        <w:rPr/>
        <w:t xml:space="preserve">Хит FM 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r>
        <w:rPr/>
        <w:t xml:space="preserve">Монте-Карло 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r>
        <w:rPr/>
        <w:t xml:space="preserve">Русское радио (Открытое радио) 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r>
        <w:rPr/>
        <w:t xml:space="preserve">Европа+Томск 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r>
        <w:rPr/>
        <w:t xml:space="preserve">Ретро FM </w:t>
      </w:r>
    </w:p>
    <w:p>
      <w:pPr>
        <w:pStyle w:val="Normal"/>
        <w:widowControl/>
        <w:numPr>
          <w:ilvl w:val="1"/>
          <w:numId w:val="4"/>
        </w:numPr>
        <w:spacing w:before="0" w:after="0"/>
        <w:jc w:val="left"/>
        <w:rPr/>
      </w:pPr>
      <w:r>
        <w:rPr/>
        <w:t xml:space="preserve">Щансон </w:t>
      </w:r>
    </w:p>
    <w:p>
      <w:pPr>
        <w:pStyle w:val="Normal"/>
        <w:widowControl/>
        <w:numPr>
          <w:ilvl w:val="1"/>
          <w:numId w:val="4"/>
        </w:numPr>
        <w:spacing w:before="0" w:after="280"/>
        <w:jc w:val="left"/>
        <w:rPr/>
      </w:pPr>
      <w:r>
        <w:rPr/>
        <w:t xml:space="preserve">Эхо Москвы </w:t>
      </w:r>
      <w:r>
        <w:br w:type="page"/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TML1"/>
        <w:rPr/>
      </w:pPr>
      <w:r>
        <w:rPr/>
        <w:t>УТВЕРЖДАЮ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Генеральный директор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ООО «Коннект»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Одинцов Д.И.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</w:t>
      </w:r>
      <w:r>
        <w:rPr/>
        <w:t>"10" декабря 2004 г.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Должностная инструкция</w:t>
      </w:r>
    </w:p>
    <w:p>
      <w:pPr>
        <w:pStyle w:val="HTML1"/>
        <w:rPr/>
      </w:pPr>
      <w:r>
        <w:rPr>
          <w:rFonts w:eastAsia="Courier New"/>
        </w:rPr>
        <w:t xml:space="preserve">                        </w:t>
      </w:r>
      <w:r>
        <w:rPr/>
        <w:t>менеджера по рекламе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1. Общие положения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1. Менеджер по рекламе относится к категории руководител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2. При   выполнении  должностных   обязанностей   подчиняется</w:t>
      </w:r>
    </w:p>
    <w:p>
      <w:pPr>
        <w:pStyle w:val="HTML1"/>
        <w:rPr/>
      </w:pPr>
      <w:r>
        <w:rPr/>
        <w:t>непосредственно ______________________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3. Назначение на должность и освобождение от нее производится</w:t>
      </w:r>
    </w:p>
    <w:p>
      <w:pPr>
        <w:pStyle w:val="HTML1"/>
        <w:rPr/>
      </w:pPr>
      <w:r>
        <w:rPr/>
        <w:t>приказом генерального директ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4. На  должность  менеджера  по  рекламе  назначается   лицо,</w:t>
      </w:r>
    </w:p>
    <w:p>
      <w:pPr>
        <w:pStyle w:val="HTML1"/>
        <w:rPr/>
      </w:pPr>
      <w:r>
        <w:rPr/>
        <w:t>имеющее  высшее   профессиональное  образование  (по   специальности</w:t>
      </w:r>
    </w:p>
    <w:p>
      <w:pPr>
        <w:pStyle w:val="HTML1"/>
        <w:rPr/>
      </w:pPr>
      <w:r>
        <w:rPr/>
        <w:t>менеджмент) или высшее профессиональное образование и дополнительную</w:t>
      </w:r>
    </w:p>
    <w:p>
      <w:pPr>
        <w:pStyle w:val="HTML1"/>
        <w:rPr/>
      </w:pPr>
      <w:r>
        <w:rPr/>
        <w:t>подготовку в области  менеджмента, стаж  работы по специальности  не</w:t>
      </w:r>
    </w:p>
    <w:p>
      <w:pPr>
        <w:pStyle w:val="HTML1"/>
        <w:rPr/>
      </w:pPr>
      <w:r>
        <w:rPr/>
        <w:t>менее 2 л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 Менеджер по рекламе должен знать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1. Законодательные    и    нормативные    правовые    акты,</w:t>
      </w:r>
    </w:p>
    <w:p>
      <w:pPr>
        <w:pStyle w:val="HTML1"/>
        <w:rPr/>
      </w:pPr>
      <w:r>
        <w:rPr/>
        <w:t>регламентирующие  предпринимательскую,   коммерческую  и   рекламную</w:t>
      </w:r>
    </w:p>
    <w:p>
      <w:pPr>
        <w:pStyle w:val="HTML1"/>
        <w:rPr/>
      </w:pPr>
      <w:r>
        <w:rPr/>
        <w:t>деятельность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2. Основы рыночной экономики, предпринимательства и ведения</w:t>
      </w:r>
    </w:p>
    <w:p>
      <w:pPr>
        <w:pStyle w:val="HTML1"/>
        <w:rPr/>
      </w:pPr>
      <w:r>
        <w:rPr/>
        <w:t>бизнес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3. Конъюнктуру рынк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4. Порядок ценообразования и налогооблож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5. Теорию и практику менеджмент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6. Организацию рекламного дел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7. Средства и носители рекламы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8. Основы делового администрирования, маркетинг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9. Формы и методы ведения рекламных кампан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10. Порядок   разработки   договоров   и   контрактов    на</w:t>
      </w:r>
    </w:p>
    <w:p>
      <w:pPr>
        <w:pStyle w:val="HTML1"/>
        <w:rPr/>
      </w:pPr>
      <w:r>
        <w:rPr/>
        <w:t>организацию и проведение рекламных кампаний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11. Этику делового общения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12. Основы социологии, общую и специальную психологию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13. Основы  технологии производства,  структуру  управления</w:t>
      </w:r>
    </w:p>
    <w:p>
      <w:pPr>
        <w:pStyle w:val="HTML1"/>
        <w:rPr/>
      </w:pPr>
      <w:r>
        <w:rPr/>
        <w:t>предприятием,    перспективы    инновационной    и    инвестиционной</w:t>
      </w:r>
    </w:p>
    <w:p>
      <w:pPr>
        <w:pStyle w:val="HTML1"/>
        <w:rPr/>
      </w:pPr>
      <w:r>
        <w:rPr/>
        <w:t>деятельност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14. Основы организации делопроизводств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15. Современные средства сбора и обработки информаци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16. Средства вычислительной техники, коммуникаций и связи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17. Формы и методы работы с персоналом, мотивации труд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18. Основы законодательства о труде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19. Передовой  отечественный   и  зарубежный  опыт   ведения</w:t>
      </w:r>
    </w:p>
    <w:p>
      <w:pPr>
        <w:pStyle w:val="HTML1"/>
        <w:rPr/>
      </w:pPr>
      <w:r>
        <w:rPr/>
        <w:t>рекламного дела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5.20. Правила  и нормы  охраны  труда, техники  безопасности,</w:t>
      </w:r>
    </w:p>
    <w:p>
      <w:pPr>
        <w:pStyle w:val="HTML1"/>
        <w:rPr/>
      </w:pPr>
      <w:r>
        <w:rPr/>
        <w:t>производственной санитарии и противопожарной защи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. В своей деятельности менеджер по рекламе руководствуетс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.1. Уставом;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6.2. Настоящей должностной инструкци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1.7. Во время отсутствия  менеджера по рекламе его  обязанности</w:t>
      </w:r>
    </w:p>
    <w:p>
      <w:pPr>
        <w:pStyle w:val="HTML1"/>
        <w:rPr/>
      </w:pPr>
      <w:r>
        <w:rPr/>
        <w:t>исполняет лицо, назначенное в установленном порядке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2. Должностные обязанности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неджер по реклам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. Организует работу по рекламированию производимой продукции</w:t>
      </w:r>
    </w:p>
    <w:p>
      <w:pPr>
        <w:pStyle w:val="HTML1"/>
        <w:rPr/>
      </w:pPr>
      <w:r>
        <w:rPr/>
        <w:t>или выполняемых  услуг  с  целью  их  продвижения  на  рынки  сбыта,</w:t>
      </w:r>
    </w:p>
    <w:p>
      <w:pPr>
        <w:pStyle w:val="HTML1"/>
        <w:rPr/>
      </w:pPr>
      <w:r>
        <w:rPr/>
        <w:t>информируя  потребителей о  преимуществах  качества и  отличительных</w:t>
      </w:r>
    </w:p>
    <w:p>
      <w:pPr>
        <w:pStyle w:val="HTML1"/>
        <w:rPr/>
      </w:pPr>
      <w:r>
        <w:rPr/>
        <w:t>свойствах рекламируемых товаров или усл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2. Осуществляет руководство, планирование и координацию работ</w:t>
      </w:r>
    </w:p>
    <w:p>
      <w:pPr>
        <w:pStyle w:val="HTML1"/>
        <w:rPr/>
      </w:pPr>
      <w:r>
        <w:rPr/>
        <w:t>по проведению рекламных кампа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3. Разрабатывает планы рекламных  мероприятий по одному  виду</w:t>
      </w:r>
    </w:p>
    <w:p>
      <w:pPr>
        <w:pStyle w:val="HTML1"/>
        <w:rPr/>
      </w:pPr>
      <w:r>
        <w:rPr/>
        <w:t>или группе товаров (услуг) и определяет затраты на их провед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4. Участвует в  формировании рекламной стратегии,  основанной</w:t>
      </w:r>
    </w:p>
    <w:p>
      <w:pPr>
        <w:pStyle w:val="HTML1"/>
        <w:rPr/>
      </w:pPr>
      <w:r>
        <w:rPr/>
        <w:t>на перспективных направлениях дальнейшего организационного развития,</w:t>
      </w:r>
    </w:p>
    <w:p>
      <w:pPr>
        <w:pStyle w:val="HTML1"/>
        <w:rPr/>
      </w:pPr>
      <w:r>
        <w:rPr/>
        <w:t>инновационной и инвестиционной деятель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5. Осуществляет  выбор форм  и  методов рекламы  в  средствах</w:t>
      </w:r>
    </w:p>
    <w:p>
      <w:pPr>
        <w:pStyle w:val="HTML1"/>
        <w:rPr/>
      </w:pPr>
      <w:r>
        <w:rPr/>
        <w:t>массовой  информации,  их   текстового,  цветового  и   музыкального</w:t>
      </w:r>
    </w:p>
    <w:p>
      <w:pPr>
        <w:pStyle w:val="HTML1"/>
        <w:rPr/>
      </w:pPr>
      <w:r>
        <w:rPr/>
        <w:t>оформ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6. Определяет конкретных носителей рекламы (газеты,  журналы,</w:t>
      </w:r>
    </w:p>
    <w:p>
      <w:pPr>
        <w:pStyle w:val="HTML1"/>
        <w:rPr/>
      </w:pPr>
      <w:r>
        <w:rPr/>
        <w:t>рекламные ролики и др.) и их оптимальное сочет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7. Изучает  рынок  сбыта  и  покупательский  спрос  с   целью</w:t>
      </w:r>
    </w:p>
    <w:p>
      <w:pPr>
        <w:pStyle w:val="HTML1"/>
        <w:rPr/>
      </w:pPr>
      <w:r>
        <w:rPr/>
        <w:t>определения наилучшего времени и места размещения рекламы, масштабов</w:t>
      </w:r>
    </w:p>
    <w:p>
      <w:pPr>
        <w:pStyle w:val="HTML1"/>
        <w:rPr/>
      </w:pPr>
      <w:r>
        <w:rPr/>
        <w:t>и сроков проведения рекламных кампаний, круга лиц, на которые должна</w:t>
      </w:r>
    </w:p>
    <w:p>
      <w:pPr>
        <w:pStyle w:val="HTML1"/>
        <w:rPr/>
      </w:pPr>
      <w:r>
        <w:rPr/>
        <w:t>быть  направлена  реклама,  ориентируя  ее  на  целевые  группы   по</w:t>
      </w:r>
    </w:p>
    <w:p>
      <w:pPr>
        <w:pStyle w:val="HTML1"/>
        <w:rPr/>
      </w:pPr>
      <w:r>
        <w:rPr/>
        <w:t>профессии, возрасту, покупательной способности, по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8. Организует   разработку   рекламных   текстов,   плакатов,</w:t>
      </w:r>
    </w:p>
    <w:p>
      <w:pPr>
        <w:pStyle w:val="HTML1"/>
        <w:rPr/>
      </w:pPr>
      <w:r>
        <w:rPr/>
        <w:t>проспектов,   каталогов,   буклетов,   контролирует   их   качество,</w:t>
      </w:r>
    </w:p>
    <w:p>
      <w:pPr>
        <w:pStyle w:val="HTML1"/>
        <w:rPr/>
      </w:pPr>
      <w:r>
        <w:rPr/>
        <w:t>обеспечивая  наглядность  и  доступность  рекламы,  соблюдение  норм</w:t>
      </w:r>
    </w:p>
    <w:p>
      <w:pPr>
        <w:pStyle w:val="HTML1"/>
        <w:rPr/>
      </w:pPr>
      <w:r>
        <w:rPr/>
        <w:t>общественной  морали,  не  допуская  нарушений  правил  конкурентной</w:t>
      </w:r>
    </w:p>
    <w:p>
      <w:pPr>
        <w:pStyle w:val="HTML1"/>
        <w:rPr/>
      </w:pPr>
      <w:r>
        <w:rPr/>
        <w:t>борьб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9. Осуществляет  контроль   за   разработкой  и   реализацией</w:t>
      </w:r>
    </w:p>
    <w:p>
      <w:pPr>
        <w:pStyle w:val="HTML1"/>
        <w:rPr/>
      </w:pPr>
      <w:r>
        <w:rPr/>
        <w:t>договоров и контрактов по рекламированию продукции или усл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0. Организует  связи с  деловыми  партнерами, систему  сбора</w:t>
      </w:r>
    </w:p>
    <w:p>
      <w:pPr>
        <w:pStyle w:val="HTML1"/>
        <w:rPr/>
      </w:pPr>
      <w:r>
        <w:rPr/>
        <w:t>необходимой  информации   и  расширение  внешних   связей  в   целях</w:t>
      </w:r>
    </w:p>
    <w:p>
      <w:pPr>
        <w:pStyle w:val="HTML1"/>
        <w:rPr/>
      </w:pPr>
      <w:r>
        <w:rPr/>
        <w:t>совершенствования рекламной деятель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1. Анализирует мотивацию  спроса  на производимую  продукцию</w:t>
      </w:r>
    </w:p>
    <w:p>
      <w:pPr>
        <w:pStyle w:val="HTML1"/>
        <w:rPr/>
      </w:pPr>
      <w:r>
        <w:rPr/>
        <w:t>или оказываемые услуги, организует изучение потребностей покупателей</w:t>
      </w:r>
    </w:p>
    <w:p>
      <w:pPr>
        <w:pStyle w:val="HTML1"/>
        <w:rPr/>
      </w:pPr>
      <w:r>
        <w:rPr/>
        <w:t>и определяет направленность проведения рекламных кампа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2. Поддерживает  необходимые  связи с  другими  структурными</w:t>
      </w:r>
    </w:p>
    <w:p>
      <w:pPr>
        <w:pStyle w:val="HTML1"/>
        <w:rPr/>
      </w:pPr>
      <w:r>
        <w:rPr/>
        <w:t>подразделениями  предприятия,  учреждения,  организации  в  процессе</w:t>
      </w:r>
    </w:p>
    <w:p>
      <w:pPr>
        <w:pStyle w:val="HTML1"/>
        <w:rPr/>
      </w:pPr>
      <w:r>
        <w:rPr/>
        <w:t>разработки и проведения рекламных мероприятий, привлекает к  решению</w:t>
      </w:r>
    </w:p>
    <w:p>
      <w:pPr>
        <w:pStyle w:val="HTML1"/>
        <w:rPr/>
      </w:pPr>
      <w:r>
        <w:rPr/>
        <w:t>поставленных задач консультантов и экспертов, приглашает к участию в</w:t>
      </w:r>
    </w:p>
    <w:p>
      <w:pPr>
        <w:pStyle w:val="HTML1"/>
        <w:rPr/>
      </w:pPr>
      <w:r>
        <w:rPr/>
        <w:t>рекламе широко известных и популярных лиц, заключая с ними  договоры</w:t>
      </w:r>
    </w:p>
    <w:p>
      <w:pPr>
        <w:pStyle w:val="HTML1"/>
        <w:rPr/>
      </w:pPr>
      <w:r>
        <w:rPr/>
        <w:t>на коммерческой основ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2.13. Осуществляет руководство подчиненными сотрудниками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1"/>
        <w:rPr/>
      </w:pPr>
      <w:r>
        <w:rPr>
          <w:rFonts w:eastAsia="Courier New"/>
        </w:rPr>
        <w:t xml:space="preserve">                              </w:t>
      </w:r>
      <w:r>
        <w:rPr/>
        <w:t>3. Прав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неджер по рекламе вправе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1. Требовать от руководства создания необходимых условий  для</w:t>
      </w:r>
    </w:p>
    <w:p>
      <w:pPr>
        <w:pStyle w:val="HTML1"/>
        <w:rPr/>
      </w:pPr>
      <w:r>
        <w:rPr/>
        <w:t>выполнения служебных обязаннос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2. В пределах  своей  компетенции сообщать  непосредственному</w:t>
      </w:r>
    </w:p>
    <w:p>
      <w:pPr>
        <w:pStyle w:val="HTML1"/>
        <w:rPr/>
      </w:pPr>
      <w:r>
        <w:rPr/>
        <w:t>руководителю о всех выявленных в процессе деятельности недостатках и</w:t>
      </w:r>
    </w:p>
    <w:p>
      <w:pPr>
        <w:pStyle w:val="HTML1"/>
        <w:rPr/>
      </w:pPr>
      <w:r>
        <w:rPr/>
        <w:t>вносить предложения по их устранению, а также вносить предложения по</w:t>
      </w:r>
    </w:p>
    <w:p>
      <w:pPr>
        <w:pStyle w:val="HTML1"/>
        <w:rPr/>
      </w:pPr>
      <w:r>
        <w:rPr/>
        <w:t>совершенствованию работы предприя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3. Знакомиться с  проектами решений руководства  организации,</w:t>
      </w:r>
    </w:p>
    <w:p>
      <w:pPr>
        <w:pStyle w:val="HTML1"/>
        <w:rPr/>
      </w:pPr>
      <w:r>
        <w:rPr/>
        <w:t>касающимися его деятель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4. Запрашивать лично или по поручению генерального  директора</w:t>
      </w:r>
    </w:p>
    <w:p>
      <w:pPr>
        <w:pStyle w:val="HTML1"/>
        <w:rPr/>
      </w:pPr>
      <w:r>
        <w:rPr/>
        <w:t>у руководителей и  специалистов предприятия информацию и  документы,</w:t>
      </w:r>
    </w:p>
    <w:p>
      <w:pPr>
        <w:pStyle w:val="HTML1"/>
        <w:rPr/>
      </w:pPr>
      <w:r>
        <w:rPr/>
        <w:t>необходимые для выполнения должностных обязаннос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3.5. Привлекать   к   решению   возложенных   на   него   задач</w:t>
      </w:r>
    </w:p>
    <w:p>
      <w:pPr>
        <w:pStyle w:val="HTML1"/>
        <w:rPr/>
      </w:pPr>
      <w:r>
        <w:rPr/>
        <w:t>специалистов других отделов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4. Ответственность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неджер по   рекламе   несет   ответственность   в   пределах,</w:t>
      </w:r>
    </w:p>
    <w:p>
      <w:pPr>
        <w:pStyle w:val="HTML1"/>
        <w:rPr/>
      </w:pPr>
      <w:r>
        <w:rPr/>
        <w:t>определенных действующим законодательством Российской Федерации, за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1. Ненадлежащее исполнение или неисполнение своих должностных</w:t>
      </w:r>
    </w:p>
    <w:p>
      <w:pPr>
        <w:pStyle w:val="HTML1"/>
        <w:rPr/>
      </w:pPr>
      <w:r>
        <w:rPr/>
        <w:t>обязанностей, предусмотренных настоящей инструкци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2. Правонарушения, совершенные в процессе осуществления своей</w:t>
      </w:r>
    </w:p>
    <w:p>
      <w:pPr>
        <w:pStyle w:val="HTML1"/>
        <w:rPr/>
      </w:pPr>
      <w:r>
        <w:rPr/>
        <w:t>деятель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4.3. Нарушение внутреннего распорядка предприя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__" _______ 200 _ г.</w:t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инструкцией ознакомлен:_____________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"__" _______ 200 _ г.</w:t>
      </w:r>
      <w:r>
        <w:br w:type="page"/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 № _____</w:t>
            </w:r>
          </w:p>
          <w:p>
            <w:pPr>
              <w:pStyle w:val="Normal"/>
              <w:widowControl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 оказании информационно-рекламных услуг</w:t>
            </w:r>
          </w:p>
          <w:p>
            <w:pPr>
              <w:pStyle w:val="Normal"/>
              <w:widowControl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ind w:left="0" w:hanging="0"/>
              <w:rPr/>
            </w:pPr>
            <w:r>
              <w:rPr/>
              <w:t>г. Томск                                                                             «____»____________________2005 г.</w:t>
            </w:r>
          </w:p>
          <w:p>
            <w:pPr>
              <w:pStyle w:val="22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ство с ограниченной ответственностью "Коннект", именуемое в дальнейшем </w:t>
            </w:r>
            <w:r>
              <w:rPr>
                <w:b/>
                <w:bCs/>
                <w:sz w:val="20"/>
                <w:szCs w:val="20"/>
              </w:rPr>
              <w:t>«Исполнитель»,</w:t>
            </w:r>
            <w:r>
              <w:rPr>
                <w:sz w:val="20"/>
                <w:szCs w:val="20"/>
              </w:rPr>
              <w:t xml:space="preserve"> в лице генерального директора Одинцова Дениса Игоревича, действующей на основании Устава общества, с одной стороны</w:t>
            </w:r>
          </w:p>
          <w:p>
            <w:pPr>
              <w:pStyle w:val="22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_______________________________________, именуемое в дальнейшем </w:t>
            </w:r>
            <w:r>
              <w:rPr>
                <w:b/>
                <w:bCs/>
                <w:sz w:val="20"/>
                <w:szCs w:val="20"/>
              </w:rPr>
              <w:t>«Заказчик»,</w:t>
            </w:r>
            <w:r>
              <w:rPr>
                <w:sz w:val="20"/>
                <w:szCs w:val="20"/>
              </w:rPr>
              <w:t xml:space="preserve">  в лице____________________________________________________________, действующего на основании _________________, с другой стороны, заключили настоящий Договор о нижеследующем:</w:t>
            </w:r>
          </w:p>
          <w:p>
            <w:pPr>
              <w:pStyle w:val="Normal"/>
              <w:widowControl/>
              <w:ind w:left="0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ind w:left="0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РЕДМЕТ ДОГОВОРА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  <w:t>1.1.  Заказчик поручает,  а Исполнитель принимает на себя обязательства по  оказанию Заказчику информационно-рекламных услуг следующего характера: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  <w:t>- создание рекламных материалов о деятельности Заказчика, производимых им работах (оказываемых услугах);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  <w:t>- трансляция</w:t>
              <w:tab/>
              <w:t xml:space="preserve"> в эфире р/с __________________________________________, согласно согласованных сторонами графиков трансляций (Приложения к настоящему договору являющиеся его  неотъемлемой частью), созданного рекламного материала о деятельности Заказчика.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  <w:t>График трансляций содержит дату, время размещения рекламного ролика, хронометраж (длительность) и стоимость размещения рекламных материалов.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  <w:t>1.2. Заказчик обязуется оплачивать вышеперечисленные услуги в порядке и на условиях, определяемых настоящим договором.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</w:r>
          </w:p>
          <w:p>
            <w:pPr>
              <w:pStyle w:val="Normal"/>
              <w:widowControl/>
              <w:ind w:left="0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РАВА И ОБЯЗАННОСТИ СТОРОН</w:t>
            </w:r>
          </w:p>
          <w:p>
            <w:pPr>
              <w:pStyle w:val="Normal"/>
              <w:widowControl/>
              <w:ind w:left="0" w:firstLine="360"/>
              <w:rPr/>
            </w:pPr>
            <w:r>
              <w:rPr/>
              <w:t>2.1.  Заказчик определяет объект рекламы, формирует цели рекламы, предоставляет исходные данные, необходимые для создания материала, согласовывает тексты рекламных материалов  и оплачивает оказанные услуги.</w:t>
            </w:r>
          </w:p>
          <w:p>
            <w:pPr>
              <w:pStyle w:val="Normal"/>
              <w:widowControl/>
              <w:ind w:left="0" w:firstLine="360"/>
              <w:rPr/>
            </w:pPr>
            <w:r>
              <w:rPr/>
              <w:t xml:space="preserve">2.2. В случаях, если деятельность Заказчика подлежит лицензированию, то </w:t>
            </w:r>
            <w:r>
              <w:rPr>
                <w:color w:val="000000"/>
              </w:rPr>
              <w:t xml:space="preserve">при рекламе соответствующего товара, а также при рекламе самого </w:t>
            </w:r>
            <w:r>
              <w:rPr/>
              <w:t xml:space="preserve">Заказчика, последний обязан предоставить Исполнителю </w:t>
            </w:r>
            <w:r>
              <w:rPr>
                <w:color w:val="000000"/>
              </w:rPr>
              <w:t>соответствующую лицензию либо ее надлежаще заверенную копию,</w:t>
            </w:r>
            <w:r>
              <w:rPr/>
              <w:t xml:space="preserve"> до момента согласования текста рекламы.</w:t>
            </w:r>
          </w:p>
          <w:p>
            <w:pPr>
              <w:pStyle w:val="Normal"/>
              <w:widowControl/>
              <w:ind w:left="0" w:firstLine="360"/>
              <w:rPr/>
            </w:pPr>
            <w:r>
              <w:rPr/>
              <w:t>2.3. Исполнитель обязуется создать рекламный материал, содержание которого соответствует требованиям Закона РФ «О рекламе» и другим нормативным документам, регулирующим рекламу товаров и (или) услуг.</w:t>
            </w:r>
          </w:p>
          <w:p>
            <w:pPr>
              <w:pStyle w:val="Normal"/>
              <w:widowControl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2.4. Изготовление рекламных материалов производится Исполнителем по заявке Заказчика. Условия, сроки изготовления и цена оговариваются в Приложениях к договору.</w:t>
            </w:r>
          </w:p>
          <w:p>
            <w:pPr>
              <w:pStyle w:val="Normal"/>
              <w:widowControl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5. Исполнитель вправе потребовать, а Заказчик в этом случае обязан предоставить документальные подтверждения достоверности рекламной информации.</w:t>
            </w:r>
          </w:p>
          <w:p>
            <w:pPr>
              <w:pStyle w:val="Normal"/>
              <w:autoSpaceDE w:val="false"/>
              <w:ind w:left="0" w:firstLine="360"/>
              <w:rPr/>
            </w:pPr>
            <w:r>
              <w:rPr/>
              <w:t>2.6. В случае если требования Заказчика к создаваемому рекламному материалу</w:t>
            </w:r>
            <w:r>
              <w:rPr>
                <w:color w:val="000000"/>
              </w:rPr>
              <w:t xml:space="preserve"> могут привести к нарушению законодательства Российской Федерации о рекламе,</w:t>
            </w:r>
            <w:r>
              <w:rPr/>
              <w:t xml:space="preserve"> Исполнитель обязан своевременно проинформировать об этом Заказчика.</w:t>
            </w:r>
          </w:p>
          <w:p>
            <w:pPr>
              <w:pStyle w:val="Normal"/>
              <w:autoSpaceDE w:val="false"/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Если Заказчик, несмотря на своевременное и обоснованное предупреждение Исполнителя, не изменит свое требование (требования) к рекламе, либо не представит по требованию Исполнителя документальное подтверждение достоверности предоставляемой для производства рекламы информации, либо не устранит иные обстоятельства, которые могут сделать рекламу ненадлежащей, Исполнитель вправе расторгнуть договор и потребовать полного возмещения убытков.</w:t>
            </w:r>
          </w:p>
          <w:p>
            <w:pPr>
              <w:pStyle w:val="Normal"/>
              <w:widowControl/>
              <w:ind w:left="0" w:firstLine="360"/>
              <w:rPr/>
            </w:pPr>
            <w:r>
              <w:rPr/>
              <w:t>2.7.  Заказчик вправе отказаться от  исполнения договора при условии оплаты Исполнителю фактически понесенных им расходов.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</w:r>
          </w:p>
          <w:p>
            <w:pPr>
              <w:pStyle w:val="Normal"/>
              <w:widowControl/>
              <w:ind w:left="0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ЦЕНА ДОГОВОРА. ПОРЯДОК И СРОКИ ОПЛАТЫ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  <w:t>3.1. Общая стоимость услуг по настоящему договору определяется согласно графиков трансляций, согласованных сторонами по тарифам, действующим на момент утверждения графика в т.ч. НДС 18 %.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  <w:t>3.2. Оплата услуг  производится Заказчиком  путем перечисления денежных средств на расчетный счет (оплаты наличными денежными средствами в кассу) Исполнителя в течение 5 (пяти) банковских дней после выставления  Исполнителем счета  по каждому графику.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</w:r>
          </w:p>
          <w:p>
            <w:pPr>
              <w:pStyle w:val="Normal"/>
              <w:widowControl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ОТВЕТСТВЕННОСТЬ СТОРОН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  <w:t>4.1. Стороны несут ответственность за нарушение условий настоящего договора, а также за невыполнение требований Закона РФ «О рекламе» в соответствии с действующим законодательством РФ.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  <w:t>4.2. Исполнитель несет ответственность за несогласование текста с Заказчиком, если такое несогласование повлекло погрешности в тексте рекламных материалов и снижения эффективности рекламы.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  <w:t>4.3. В случае невозможности исполнения, возникшей по вине Заказчика, услуги подлежат оплате в полном объеме.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  <w:t xml:space="preserve">4.4. В случае нарушения объемов и сроков трансляций, а также осуществления трансляций ненадлежащего качества, по вине Исполнителя, если указанные нарушения повлекли снижение эффективности рекламы, Исполнитель возмещает Заказчику убытки, вызванные такими нарушениями. 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  <w:t>4.5. За нарушение сроков оплаты Заказчик оплачивает Исполнителю пени в размере 1 % от общей стоимости услуг за каждый день просрочки платежа.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  <w:t>4.6. В случае расторжения настоящего договора по инициативе Заказчика он возмещает Исполнителю все затраты, понесенные за время действия договора, а также уплачивает неустойку в размере 10 % от общей стоимости услуг.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</w:r>
          </w:p>
          <w:p>
            <w:pPr>
              <w:pStyle w:val="Normal"/>
              <w:widowControl/>
              <w:ind w:left="0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СДАЧА-ПРИЕМКА ОКАЗАННЫХ УСЛУГ</w:t>
            </w:r>
          </w:p>
          <w:p>
            <w:pPr>
              <w:pStyle w:val="Normal"/>
              <w:widowControl/>
              <w:ind w:left="0" w:firstLine="360"/>
              <w:rPr/>
            </w:pPr>
            <w:r>
              <w:rPr/>
              <w:t xml:space="preserve">5.1. По результатам  оказанных услуг, согласно графиков трансляций, между сторонами составляется акт сдачи-приемки оказанных услуг. </w:t>
            </w:r>
          </w:p>
          <w:p>
            <w:pPr>
              <w:pStyle w:val="Normal"/>
              <w:widowControl/>
              <w:ind w:left="0" w:firstLine="360"/>
              <w:rPr/>
            </w:pPr>
            <w:r>
              <w:rPr/>
              <w:t xml:space="preserve">5.2.   Исполнитель направляет  на подписание Заказчику два экземпляра  акта сдачи-приемки оказанных услуг.  Заказчик обязан подписать  акт в течение трех дней с момента  его получения и направить один экземпляр Исполнителю.   </w:t>
            </w:r>
          </w:p>
          <w:p>
            <w:pPr>
              <w:pStyle w:val="Normal"/>
              <w:widowControl/>
              <w:ind w:left="0" w:firstLine="360"/>
              <w:rPr/>
            </w:pPr>
            <w:r>
              <w:rPr/>
              <w:t xml:space="preserve">5.3. В случае невозврата направленного Исполнителем акта сдачи-приемки оказанных услуг и не представления возражений по результатам оказанных услуг в течение пяти дней с момента его получения Заказчиком,  услуги считаются принятыми. </w:t>
            </w:r>
          </w:p>
          <w:p>
            <w:pPr>
              <w:pStyle w:val="Normal"/>
              <w:widowControl/>
              <w:ind w:left="0" w:firstLine="360"/>
              <w:rPr/>
            </w:pPr>
            <w:r>
              <w:rPr/>
            </w:r>
          </w:p>
          <w:p>
            <w:pPr>
              <w:pStyle w:val="Normal"/>
              <w:widowControl/>
              <w:ind w:left="0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СРОК ДЕЙСТВИЯ ДОГОВОРА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  <w:t>6.1. Настоящий договор вступает в силу с момента подписания его сторонами и действует до «_____» _________________________ 2005 года.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</w:r>
          </w:p>
          <w:p>
            <w:pPr>
              <w:pStyle w:val="Normal"/>
              <w:widowControl/>
              <w:ind w:left="0"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ПРОЧИЕ УСЛОВИЯ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  <w:t>7.1. Во всем, что не урегулировано настоящим договором стороны руководствуются действующим законодательством РФ.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  <w:t>7.2. Все изменения и дополнения к настоящему договору оформляются дополнительными соглашениями, подписанными представителями сторон, и являются неотъемлемой частью настоящего договора.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  <w:t>7.3. Стороны обязаны в течение двух рабочих дней уведомить друг друга об изменениях в юридическом адресе и банковских реквизитах.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  <w:t>7.4. Настоящий договор составлен в двух экземплярах, имеющих одинаковую юридическую силу, по одному для каждой из сторон.</w:t>
            </w:r>
          </w:p>
          <w:p>
            <w:pPr>
              <w:pStyle w:val="Normal"/>
              <w:widowControl/>
              <w:ind w:left="0" w:firstLine="540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center"/>
              <w:rPr/>
            </w:pPr>
            <w:r>
              <w:rPr/>
              <w:t>ЮРИДИЧЕСКИЕ АДРЕСА И РЕКВИЗИТЫ СТОРОН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7"/>
              <w:gridCol w:w="4588"/>
            </w:tblGrid>
            <w:tr>
              <w:trPr/>
              <w:tc>
                <w:tcPr>
                  <w:tcW w:w="4767" w:type="dxa"/>
                  <w:tcBorders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 xml:space="preserve">ИСПОЛНИТЕЛЬ:  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4588" w:type="dxa"/>
                  <w:tcBorders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КАЗЧИК:</w:t>
                  </w:r>
                </w:p>
              </w:tc>
            </w:tr>
            <w:tr>
              <w:trPr/>
              <w:tc>
                <w:tcPr>
                  <w:tcW w:w="4767" w:type="dxa"/>
                  <w:tcBorders/>
                </w:tcPr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Исполнитель: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ООО «Коннект»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634041, г. Томск, ул. Усова, 21, 14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ИНН/КПП 7017132720 / 701701001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Р/сч 40702810407590001850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В ТФ ОАО «СИБАКАДЕМБАНК» г. Томск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К/сч 30101810100000000759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БИК 046902759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Т.ф. 50-52-77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458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0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Договор на выполнение полиграфических работ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ПОДРЯДА No. _____ </w:t>
              <w:br/>
              <w:t>на выполнение полиграфических работ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____________ "__"________ ____ г.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__________________________________________, именуем__ в дальнейшем "Заказчик", в лице Генерального директора _________________________________, действующего на основании Устава, с одной стороны, и ООО «Коннект», именуемое в дальнейшем "Подрядчик", в лице генерального директора Одинцова Дениса Игоревича, действующей на основании Устава общества, с другой стороны, вместе именуемые "Стороны", заключили настоящий Договор о нижеследующем: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ЕДМЕТ ДОГОВОРА 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1.1. Заказчик поручает и оплачивает, а Подрядчик принимает на себя обязательство по организации и выполнению работ, перечисленных в п. 1.2 настоящего Договора. </w:t>
              <w:br/>
              <w:t xml:space="preserve">1.2. В рамках настоящего Договора Подрядчик выполняет полиграфические работы, а именно работы по производству _____________________________________________________________________________. </w:t>
              <w:br/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АВА И ОБЯЗАННОСТИ СТОРОН 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2.1. Заказчик обязуется: </w:t>
              <w:br/>
              <w:t xml:space="preserve">2.1.1. Утвердить макет продукции и осуществить его своевременную передачу Подрядчику. </w:t>
              <w:br/>
              <w:t xml:space="preserve">2.1.2. Оплатить услуги Подрядчика в порядке, предусмотренном настоящим Договором. </w:t>
              <w:br/>
              <w:t xml:space="preserve">2.1.3. Обеспечить своевременное принятие продукции, указанной в п. 1.2 настоящего Договора. </w:t>
              <w:br/>
              <w:t xml:space="preserve">2.2. Подрядчик обязуется: </w:t>
              <w:br/>
              <w:t xml:space="preserve">2.2.1. Осуществить производство продукции согласно макету, предоставленному Заказчиком. </w:t>
              <w:br/>
              <w:t xml:space="preserve">2.2.2. Осуществить тиражирование продукции в количестве, указанном Заказчиком в Приложении No. 1 к настоящему Договору. </w:t>
              <w:br/>
              <w:t xml:space="preserve">2.2.3. В течение 3-х дней с даты окончания работ по настоящему Договору известить Заказчика о готовности продукции, указанной в п. 1.2 настоящего Договора, а также обеспечить передачу продукции представителю Заказчика. В извещении должно быть указано место передачи продукции Заказчику, а также срок, в течение которого продукцию необходимо принять.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ЦЕНА ДОГОВОРА И ПОРЯДОК РАСЧЕТОВ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Заказчик оплачивает услуги Подрядчика в размере ____________ (_________________________) рублей, а также НДС - __%, что составляет _______ (_________________________) руб. </w:t>
              <w:br/>
              <w:t xml:space="preserve">3.2. Заказчик оплачивает услуги Подрядчика по безналичному расчету путем перечисления денежных средств на расчетный счет Подрядчика или путем внесения наличных денежных средств в кассу Подрядчика. </w:t>
              <w:br/>
              <w:t xml:space="preserve">3.3. Заказчик оплачивает услуги Подрядчика в следующем порядке: ______________________________________________________________________ ______________________________________________________________________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СРОКИ ВЫПОЛНЕНИЯ РАБОТ 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4.1. Подрядчик обязан осуществить производство продукции и их тиражирование в течение ____________ дней с даты подписания настоящего Договора.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ТВЕТСТВЕННОСТЬ СТОРОН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 За неисполнение либо ненадлежащее исполнение договорных обязательств Стороны несут имущественную ответственность в порядке и на основаниях, предусмотренных действующим законодательством РФ.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КОНФИДЕНЦИАЛЬНОСТЬ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. Все сведения по настоящему Договору являются конфиденциальными, распространению и оглашению не подлежат.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СРОК ДЕЙСТВИЯ ДОГОВОРА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. Настоящий Договор вступает в силу с момента подписания и действует до подписания акта о выполненных работах.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ЗАКЛЮЧИТЕЛЬНЫЕ ПОЛОЖЕНИЯ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1. Настоящий Договор составлен в двух экземплярах, по одному для каждой Стороны, каждый из которых имеет одинаковую юридическую силу. </w:t>
              <w:br/>
              <w:t xml:space="preserve">8.2. Положения, не урегулированные настоящим Договором, регулируются действующим законодательством РФ. </w:t>
            </w:r>
          </w:p>
          <w:p>
            <w:pPr>
              <w:pStyle w:val="Style16"/>
              <w:rPr/>
            </w:pPr>
            <w:r>
              <w:rPr/>
              <w:t xml:space="preserve">9. АДРЕСА И РЕКВИЗИТЫ СТОРОН 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7"/>
              <w:gridCol w:w="4588"/>
            </w:tblGrid>
            <w:tr>
              <w:trPr/>
              <w:tc>
                <w:tcPr>
                  <w:tcW w:w="4767" w:type="dxa"/>
                  <w:tcBorders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ИСПОЛНИТЕЛЬ:  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4588" w:type="dxa"/>
                  <w:tcBorders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КАЗЧИК:</w:t>
                  </w:r>
                </w:p>
              </w:tc>
            </w:tr>
            <w:tr>
              <w:trPr/>
              <w:tc>
                <w:tcPr>
                  <w:tcW w:w="4767" w:type="dxa"/>
                  <w:tcBorders/>
                </w:tcPr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Исполнитель: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ООО «Коннект»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634041, г. Томск, ул. Усова, 21, 14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ИНН/КПП 7017132720 / 701701001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Р/сч 40702810407590001850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В ТФ ОАО «СИБАКАДЕМБАНК» г. Томск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К/сч 30101810100000000759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БИК 046902759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Т.ф. 50-52-77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458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0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aps/>
                <w:sz w:val="18"/>
                <w:szCs w:val="18"/>
              </w:rPr>
              <w:t>Договор на оказание консультационных и маркетинговых услуг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No. _____ </w:t>
              <w:br/>
              <w:t>на оказание консультационных и маркетинговых услуг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________ ____ г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, именуем__ в дальнейшем "Заказчик", в лице Генерального директора _________________________________, действующего на основании Устава, с одной стороны, и ООО «Коннект», именуемое в дальнейшем "Подрядчик", в лице генерального директора Одинцова Дениса Игоревича, действующей на основании Устава общества, с другой стороны, вместе именуемые "Стороны", заключили настоящий Договор о нижеследующем: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ЕДМЕТ ДОГОВОРА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Заказчик поручает, а Исполнитель обязуется оказать услуги по __________________________________________. </w:t>
              <w:br/>
              <w:t xml:space="preserve">1.2. Заказчик обязуется оплатить услуги Исполнителя в порядке, в срок и на условиях, определенных настоящим договором.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АВА И ОБЯЗАННОСТИ СТОРОН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Исполнитель обязуется: </w:t>
              <w:br/>
              <w:t xml:space="preserve">- ______________________________________________________________; </w:t>
              <w:br/>
              <w:t xml:space="preserve">- ______________________________________________________________; </w:t>
              <w:br/>
              <w:t xml:space="preserve">- ______________________________________________________________; </w:t>
              <w:br/>
              <w:t xml:space="preserve">- ______________________________________________________________; </w:t>
              <w:br/>
              <w:t xml:space="preserve">- ______________________________________________________________; </w:t>
              <w:br/>
              <w:t xml:space="preserve">- ______________________________________________________________; </w:t>
              <w:br/>
              <w:t xml:space="preserve">- ______________________________________________________________; </w:t>
              <w:br/>
              <w:t xml:space="preserve">- ______________________________________________________________; </w:t>
              <w:br/>
              <w:t xml:space="preserve">- ______________________________________________________________; </w:t>
              <w:br/>
              <w:t xml:space="preserve">- ______________________________________________________________; </w:t>
              <w:br/>
              <w:t xml:space="preserve">- ______________________________________________________________; </w:t>
              <w:br/>
              <w:t xml:space="preserve">- ______________________________________________________________; </w:t>
              <w:br/>
              <w:t xml:space="preserve">- ______________________________________________________________; </w:t>
              <w:br/>
              <w:t xml:space="preserve">- ______________________________________________________________.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На условиях, согласованных с Заказчиком, Исполнитель также: </w:t>
              <w:br/>
              <w:t xml:space="preserve">- ______________________________________________________________; </w:t>
              <w:br/>
              <w:t xml:space="preserve">- ______________________________________________________________; </w:t>
              <w:br/>
              <w:t xml:space="preserve">- ______________________________________________________________; </w:t>
              <w:br/>
              <w:t xml:space="preserve">- ______________________________________________________________; </w:t>
              <w:br/>
              <w:t xml:space="preserve">- ______________________________________________________________; </w:t>
              <w:br/>
              <w:t xml:space="preserve">- ______________________________________________________________.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Исполнитель имеет право: </w:t>
              <w:br/>
              <w:t xml:space="preserve">- на основании выданной в установленном порядке доверенности представлять Заказчика по вопросам, являющимся предметом настоящего договора, в отношениях со всеми организациями, учреждениями и гражданами; </w:t>
              <w:br/>
              <w:t xml:space="preserve">- от имени Заказчика вести переговоры с ______________, а также подписывать документы, право подписания которых будет предоставлено Исполнителю Заказчиком; </w:t>
              <w:br/>
              <w:t xml:space="preserve">- требовать и получать от Заказчика все необходимые документы, в том числе _____________________________________________________; </w:t>
              <w:br/>
              <w:t xml:space="preserve">- снимать копии с любых документов для использования в целях исполнения обязательств по настоящему договору; </w:t>
              <w:br/>
              <w:t xml:space="preserve">- пользоваться услугами любых физических и юридических лиц в целях своевременного и качественного исполнения обязательств по договору. </w:t>
              <w:br/>
              <w:t xml:space="preserve">2.4. Заказчик обязан: </w:t>
              <w:br/>
              <w:t xml:space="preserve">- предоставить Исполнителю все имеющиеся у него сведения и документы, необходимые для _______________________________; </w:t>
              <w:br/>
              <w:t xml:space="preserve">- предоставить Исполнителю необходимые полномочия в рамках настоящего договора, оформив это соответствующими доверенностями и договорами; </w:t>
              <w:br/>
              <w:t xml:space="preserve">- принимать от Исполнителя протоколы переговоров, письма, справки о проделанной работе и другие материалы; </w:t>
              <w:br/>
              <w:t xml:space="preserve">- принимать работу Исполнителя и подписывать акты о проделанной работе; </w:t>
              <w:br/>
              <w:t xml:space="preserve">- своевременно, не менее чем за ____, предупреждать Исполнителя о времени и месте проведения переговоров по вопросам, связанным с обязанностями Исполнителя по настоящему договору; </w:t>
              <w:br/>
              <w:t xml:space="preserve">- оплатить услуги Исполнителя в порядке, в сроки и в размере, установленные настоящим договором. </w:t>
              <w:br/>
              <w:t xml:space="preserve">2.5. Заказчик имеет право: </w:t>
              <w:br/>
              <w:t xml:space="preserve">- требовать у Исполнителя сведения о ходе исполнения договора, копии документов, подтверждающих проведенную Исполнителем работу; </w:t>
              <w:br/>
              <w:t xml:space="preserve">- запрашивать у Исполнителя данные и сведения о проведенных переговорах, оформленные соответствующими протоколами; </w:t>
              <w:br/>
              <w:t xml:space="preserve">- ______________________________________________________________; </w:t>
              <w:br/>
              <w:t xml:space="preserve">- ______________________________________________________________.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6. Обязательства Исполнителя перед Заказчиком считаются выполненными в следующих случаях: </w:t>
              <w:br/>
              <w:t xml:space="preserve">- ______________________________________________________________; </w:t>
              <w:br/>
              <w:t xml:space="preserve">- ______________________________________________________________; </w:t>
              <w:br/>
              <w:t xml:space="preserve">- ______________________________________________________________; </w:t>
              <w:br/>
              <w:t xml:space="preserve">- ______________________________________________________________; </w:t>
              <w:br/>
              <w:t xml:space="preserve">- ______________________________________________________________; </w:t>
              <w:br/>
              <w:t xml:space="preserve">- ______________________________________________________________.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. Документами, подтверждающими исполнение обязательств перед Заказчиком, являются: </w:t>
              <w:br/>
              <w:t xml:space="preserve">- протоколы, акты и другие подобные документы, подписанные сторонами; </w:t>
              <w:br/>
              <w:t xml:space="preserve">- протоколы о проведенных с возможными покупателями переговорах, представленные Заказчику; </w:t>
              <w:br/>
              <w:t xml:space="preserve">- иные документы, подтверждающие выполнение обязательств перед Заказчиком.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РОК ДЕЙСТВИЯ И ПОРЯДОК РАСЧЕТОВ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Настоящий договор действует с "___"__________ _____ года до "___"____________ _____ года. </w:t>
              <w:br/>
              <w:t xml:space="preserve">3.2. Оплата услуг Исполнителя составляет _____ (________________) рублей ежемесячно в течение всего срока действия настоящего договора. Исполнитель выставляет счет Заказчику не позднее ___ (______) числа каждого месяца. </w:t>
              <w:br/>
              <w:t xml:space="preserve">3.3. Заказчик оплачивает услуги Исполнителя на основании счета, выставленного Исполнителем, в течение ___ (_________) дней с момента получения счета путем перечисления денежных средств на расчетный счет Исполнителя.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СНОВАНИЯ ПРЕКРАЩЕНИЯ ДОГОВОРА И ОТВЕТСТВЕННОСТЬ СТОРОН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 Заказчик вправе отказаться от исполнения настоящего договора при условии оплаты Исполнителю фактически понесенных им расходов. </w:t>
              <w:br/>
              <w:t xml:space="preserve">4.2. Исполнитель вправе отказаться от исполнения обязательств по настоящему договору лишь при условии полного возмещения Заказчику убытков. </w:t>
              <w:br/>
              <w:t xml:space="preserve">4.3. Договор прекращает действие в следующих случаях: </w:t>
              <w:br/>
              <w:t xml:space="preserve">- при одностороннем отказе одной из сторон от исполнения договора; </w:t>
              <w:br/>
              <w:t xml:space="preserve">- при исполнении сторонами обязательств по договору; </w:t>
              <w:br/>
              <w:t xml:space="preserve">- по соглашению сторон. </w:t>
              <w:br/>
              <w:t xml:space="preserve">4.4. Стороны имеют право на возмещение убытков, причиненных по вине другой стороны, в соответствии с действующим законодательством. </w:t>
              <w:br/>
              <w:t xml:space="preserve">4.5. В случае невозможности исполнения настоящего договора по обстоятельствам, за которые ни одна из сторон не отвечает, Заказчик возмещает Исполнителю фактически понесенные им расходы, связанные с исполнением обязательств по настоящему договору. </w:t>
              <w:br/>
              <w:t xml:space="preserve">4.6. В случае нарушения Заказчиком сроков оплаты услуг Исполнителя Заказчик уплачивает Исполнителю пеню в размере _____% от неуплаченной суммы за каждый день просрочки платежа. </w:t>
              <w:br/>
              <w:t xml:space="preserve">4.7. Уплата неустойки и возмещение убытков не освобождают стороны от выполнения принятых на себя обязательств. </w:t>
              <w:br/>
              <w:t xml:space="preserve">4.8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</w:t>
              <w:br/>
              <w:t xml:space="preserve">4.9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: стихийные бедствия, чрезвычайные события социального характера (война, массовые беспорядки и т.п.), правительственные постановления или распоряжения государственных органов, делающие невозможным реализацию объекта.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ОРЯДОК РАЗРЕШЕНИЯ СПОРОВ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 Все споры и разногласия, возникающие в процессе исполнения настоящего договора, будут, по возможности, разрешаться путем переговоров. </w:t>
              <w:br/>
              <w:t xml:space="preserve">5.2. В случае если стороны не придут к соглашению по спорным вопросам, споры будут переданы на рассмотрение в суд в порядке, предусмотренном действующим законодательством РФ. </w:t>
              <w:br/>
              <w:t xml:space="preserve">5.3. Во всем остальном, не предусмотренном настоящим договором, стороны руководствуются действующим законодательством РФ. </w:t>
              <w:br/>
              <w:t xml:space="preserve">5.4. Настоящий договор заключен в двух экземплярах, по одному для каждой из сторон. </w:t>
            </w:r>
          </w:p>
          <w:p>
            <w:pPr>
              <w:pStyle w:val="Style16"/>
              <w:rPr/>
            </w:pPr>
            <w:r>
              <w:rPr/>
              <w:t xml:space="preserve">6. АДРЕСА И РЕКВИЗИТЫ СТОРОН 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7"/>
              <w:gridCol w:w="4588"/>
            </w:tblGrid>
            <w:tr>
              <w:trPr/>
              <w:tc>
                <w:tcPr>
                  <w:tcW w:w="4767" w:type="dxa"/>
                  <w:tcBorders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ИСПОЛНИТЕЛЬ:  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4588" w:type="dxa"/>
                  <w:tcBorders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КАЗЧИК:</w:t>
                  </w:r>
                </w:p>
              </w:tc>
            </w:tr>
            <w:tr>
              <w:trPr/>
              <w:tc>
                <w:tcPr>
                  <w:tcW w:w="4767" w:type="dxa"/>
                  <w:tcBorders/>
                </w:tcPr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Исполнитель: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ООО «Коннект»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634041, г. Томск, ул. Усова, 21, 14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ИНН/КПП 7017132720 / 701701001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Р/сч 40702810407590001850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В ТФ ОАО «СИБАКАДЕМБАНК» г. Томск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К/сч 30101810100000000759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БИК 046902759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Т.ф. 50-52-77</w:t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/>
                    <w:ind w:left="0" w:hanging="0"/>
                    <w:jc w:val="left"/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458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0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240"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left="0" w:hanging="0"/>
      <w:jc w:val="left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in">
    <w:name w:val="main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left="0"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spacing w:lineRule="auto" w:line="360"/>
      <w:ind w:left="0" w:firstLine="540"/>
    </w:pPr>
    <w:rPr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ind w:left="0" w:hanging="0"/>
      <w:jc w:val="left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widowControl/>
      <w:spacing w:before="280" w:after="280"/>
      <w:ind w:lef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08:00Z</dcterms:created>
  <dc:creator>maiklz</dc:creator>
  <dc:description/>
  <cp:keywords/>
  <dc:language>en-US</dc:language>
  <cp:lastModifiedBy>Mage</cp:lastModifiedBy>
  <cp:lastPrinted>2006-03-13T16:54:00Z</cp:lastPrinted>
  <dcterms:modified xsi:type="dcterms:W3CDTF">2011-10-07T05:08:00Z</dcterms:modified>
  <cp:revision>2</cp:revision>
  <dc:subject/>
  <dc:title>Введение</dc:title>
</cp:coreProperties>
</file>