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науки и образования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есский государственный эколог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Бизнес-план: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«Организация сезонной пиццерии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36"/>
          <w:lang w:val="en-US" w:eastAsia="en-US"/>
        </w:rPr>
      </w:pPr>
      <w:r>
        <w:rPr>
          <w:b/>
          <w:i/>
          <w:color w:val="000000"/>
          <w:sz w:val="28"/>
          <w:szCs w:val="36"/>
          <w:lang w:val="en-US" w:eastAsia="en-US"/>
        </w:rPr>
      </w:r>
    </w:p>
    <w:p>
      <w:pPr>
        <w:pStyle w:val="Normal"/>
        <w:spacing w:lineRule="auto" w:line="360"/>
        <w:ind w:firstLine="5529"/>
        <w:rPr/>
      </w:pPr>
      <w:r>
        <w:rPr>
          <w:color w:val="000000"/>
          <w:sz w:val="28"/>
          <w:szCs w:val="28"/>
          <w:lang w:val="en-US" w:eastAsia="en-US"/>
        </w:rPr>
        <w:t>Выполнил:</w:t>
      </w:r>
    </w:p>
    <w:p>
      <w:pPr>
        <w:pStyle w:val="Normal"/>
        <w:spacing w:lineRule="auto" w:line="360"/>
        <w:ind w:firstLine="5529"/>
        <w:rPr/>
      </w:pPr>
      <w:r>
        <w:rPr>
          <w:color w:val="000000"/>
          <w:sz w:val="28"/>
          <w:szCs w:val="28"/>
          <w:lang w:val="en-US" w:eastAsia="en-US"/>
        </w:rPr>
        <w:t>студент группи У-42</w:t>
      </w:r>
    </w:p>
    <w:p>
      <w:pPr>
        <w:pStyle w:val="Normal"/>
        <w:spacing w:lineRule="auto" w:line="360"/>
        <w:ind w:firstLine="5529"/>
        <w:rPr/>
      </w:pPr>
      <w:r>
        <w:rPr>
          <w:color w:val="000000"/>
          <w:sz w:val="28"/>
          <w:szCs w:val="28"/>
          <w:lang w:val="en-US" w:eastAsia="en-US"/>
        </w:rPr>
        <w:t>Иваненко Вадим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десса –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тупл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писание предприят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Меню и це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егистрац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Возвратные и невозвратные расход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Шта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Плановые показател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Расходы и прибыл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ицца – это одно из немногих блюд, которое пользуется спросом как в скромных закусочных, так и в дорогих ресторанах. Кроме того, в последние годы появилось много потребителей, заказывающих пиццу на дом. Поэтому у инвесторов, решивших заняться производством пиццы, есть несколько стандартных вариантов ведения бизнеса. Среди них – открытие пиццерии, работающей в фаст-фудовском формате, ресторана итальянской кухни, где пицца может быть королевой меню или просто одним из блюд, или организация фирмы по производству и доставке пиццы на д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лагодаря росту популярности пиццы и высокой рентабельности бизнеса (30-75%) количество пиццерий в последние годы заметно увеличилос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, так выглядит ситуация в больших городах и городах-центрах. В то же время в известных курортных городах, где имеет место большая текучесть людей во время летнего сезона, пиццерии отсутствуют вовсе. Отсюда вывод, что конкуренции среди пиццерий в таких городах нет. Чем можно воспользоваться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исание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е создается в форме малого семейного бизнеса и оформляется на СПД. Предприятие создается на условиях франчайзинга бизнес-форм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8"/>
          <w:lang w:val="en-US" w:eastAsia="en-US"/>
        </w:rPr>
        <w:t>Франчайзинг</w:t>
      </w:r>
      <w:r>
        <w:rPr>
          <w:color w:val="000000"/>
          <w:sz w:val="28"/>
          <w:szCs w:val="18"/>
          <w:lang w:val="en-US" w:eastAsia="en-US"/>
        </w:rPr>
        <w:t xml:space="preserve"> – предпринимательская деятельность, при которой одна сторона (франчайзер) передает другой стороне (франчайзи) за вознаграждение комплекс исключительных прав на использование ТМ, ноу-хау, коммерческой информации, а также методические материалы и комплекс разнообразных услуг, предусмотренных договором франчайзинга. Это форма организации бизнеса, при которой компания (франчайзер) передает право на продажу своих продуктов и услуг партнеру-франчайзи, которым может быть независимая компания либо частное лицо. Франчайзи обязуется продавать эти продукты и/или услуги по заранее определенным правилам ведения бизнеса, установленным франчайзером, и получает разрешение использовать имя компании-франчайзера, ее репутацию, опыт, маркетинговые технологии, экспертизу и механизмы поддер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8"/>
          <w:lang w:val="en-US" w:eastAsia="en-US"/>
        </w:rPr>
        <w:t>Франчайзинг бизнес-формата</w:t>
      </w:r>
      <w:r>
        <w:rPr>
          <w:color w:val="000000"/>
          <w:sz w:val="28"/>
          <w:szCs w:val="18"/>
          <w:lang w:val="en-US" w:eastAsia="en-US"/>
        </w:rPr>
        <w:t xml:space="preserve"> – форма организации франчайзинговых взаимоотношений, при которой франчайзер лицензирует франчайзи на ведение бизнеса под своим именем и обеспечивает полную организацию и поддержку его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Франчайзером предприятия выбрана известная одесская сеть пиццерий «Аморе». Работа по схеме франчайзинга имеет ряд достоинст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ьшая часть документации не нуждается в разработке и будет построена по имеющимся шаблонам уже существующего предприя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а под существующей маркой освобождает от необходимости покупки лиценз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товое меню и технологические карт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рка «Аморе» является известной, ей доверяю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удование подразделению достается беспла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едприятие будет заниматься изготовлением и доставкой пиццы и сопутствующих продуктов «на дом» на курорте Зато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кольку подавляющее большинство туристов живут на базах отдыха и в гостиницах, где отсутствует или слишком дорога услуга питания, то данный вид услуги будет пользоваться популярностью ввиду своей доступности и разнообраз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мещение, взятое в аренду, находится на первом этаже жилого дома, принадлежащего семье людей, которые и являются работниками данного подразделения. Отсюда и небольшая стоимость аренды подобного помещ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 как предприятие специализируется на доставке, а не является стационарным кафе, а значит не имеет вывески и т.п., реклама продукции будет происходить путем распространения рекламных буклетов с меню и контактным телефоном. Одним из плюсов для клиентов является то, что заказчику перезвонят на мобильный номер, таким образом клиент не потратит денег на мобильную связ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ставка производится курьером прямо в номер гостиничного комплекса, базы отдыха или на дом в течение 40 минут после совершения зака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Меню и ц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емократичные цены и обширное меню из самых популярных видов пиццы не оставят наших клиентов равнодушными. А бесплатная доставка и связь оставят приятное впечат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93"/>
        <w:gridCol w:w="2036"/>
        <w:gridCol w:w="2350"/>
        <w:gridCol w:w="115"/>
      </w:tblGrid>
      <w:tr>
        <w:trPr>
          <w:trHeight w:val="255" w:hRule="atLeast"/>
        </w:trPr>
        <w:tc>
          <w:tcPr>
            <w:tcW w:w="4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</w:t>
            </w:r>
          </w:p>
        </w:tc>
        <w:tc>
          <w:tcPr>
            <w:tcW w:w="4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а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Ø 30см 500г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Ø 35см 750гр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BBQ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Гавайска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Фитучин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Маргарит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Вегетариан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Пепперон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Неаполитан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Мила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Аморе-Чике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Кватро-Формадж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Аморе-Море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1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Аннета-Ми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Сицилин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Аморе-Мексикан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Карбонар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Капричоз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8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ицца Рими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6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ки Сандора в асс. 1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а, Фанта, Спрайт 1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ставка пиццы производится курьером и осуществляется в течение 40 минут после заказа. Пицца упакована в картонную тару с указанным номером телефона пиццерии и в полиэтиленом пак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3. Регистрация и открыт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гистрация предприятия значительно облегчена, поскольку большая часть документов разрабатывается по шаблонам «Аморе». Предприятие будет работать под лицензией «Аморе», поскольку это предусматривает договор франчайзинга бизнес-формата. Регистрацию осуществляет дирек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499"/>
        <w:gridCol w:w="500"/>
        <w:gridCol w:w="499"/>
        <w:gridCol w:w="500"/>
        <w:gridCol w:w="499"/>
        <w:gridCol w:w="506"/>
      </w:tblGrid>
      <w:tr>
        <w:trPr>
          <w:trHeight w:val="23" w:hRule="atLeast"/>
        </w:trPr>
        <w:tc>
          <w:tcPr>
            <w:tcW w:w="63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иды действий</w:t>
            </w:r>
          </w:p>
        </w:tc>
        <w:tc>
          <w:tcPr>
            <w:tcW w:w="300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сяцы</w:t>
            </w:r>
          </w:p>
        </w:tc>
      </w:tr>
      <w:tr>
        <w:trPr>
          <w:trHeight w:val="23" w:hRule="atLeast"/>
        </w:trPr>
        <w:tc>
          <w:tcPr>
            <w:tcW w:w="63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дача документов на регистрацию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ренда помещения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зрешение на размещение объекта торговли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лючение СЭС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лючение ОГПС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егистрация в налоговых органах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учение торгового патента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очая документация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ставка оборудования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Установка оборудования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йм работников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ставка продукции от поставщиков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чало работы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ктивная торговля и получение прибыли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чать и распространение рекламных буклетов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0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99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06" w:type="dxa"/>
            <w:tcBorders>
              <w:bottom w:val="single" w:sz="12" w:space="0" w:color="000000"/>
              <w:right w:val="single" w:sz="12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кольку предприятие является сезонным, бизнес-план разрабатывается на 5 месяце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Возвратные и невозвратные 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возвратным расходам предприятия можно отнести лишь продукцию и полуфабрикаты, которые по каким-то причинам не будут реализованы в Зато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удование дано в пользование бесплатно, поскольку является списанным под обновление на других подразделениях фирмы «Амор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невозвратным расхода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345" w:hRule="atLeast"/>
        </w:trPr>
        <w:tc>
          <w:tcPr>
            <w:tcW w:w="9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ы действий</w:t>
            </w:r>
          </w:p>
        </w:tc>
      </w:tr>
      <w:tr>
        <w:trPr>
          <w:trHeight w:val="345" w:hRule="atLeast"/>
        </w:trPr>
        <w:tc>
          <w:tcPr>
            <w:tcW w:w="9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ача документов на регистрацию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ренда помещени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решение на размещение объекта торговли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ключение СЭС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ключение ОГПС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лучение торгового патента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гистрация в налоговых органах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чая документаци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ставка оборудовани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Установка оборудования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йм работников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ставка продукции от поставщиков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чало работы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ктивная торговля и получение прибыли</w:t>
            </w:r>
          </w:p>
        </w:tc>
      </w:tr>
      <w:tr>
        <w:trPr>
          <w:trHeight w:val="23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чать и распространение рекламных буклет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ходя из таблицы, можно предположить, что невозвратные расходы составят около 10-12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Шт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ботниками предприятия являются участники семьи-владельца дома, в котором и располагаются производственные ресурсы данного подраз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4067"/>
        <w:gridCol w:w="2210"/>
      </w:tblGrid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лжность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Форма оплаты труд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ректор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Ставка + 5 % от выторга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ухгалтер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дельна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иццайолла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вка +3 % от выторг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урьер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вка + 2 % от выторг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моутер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авка + 2 % от выторг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хгалтер данного предприятия не является штатным работн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я опыт фирмы «Аморе» потребность в персонале выглядит следующим образ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022"/>
        <w:gridCol w:w="1021"/>
        <w:gridCol w:w="1022"/>
        <w:gridCol w:w="1021"/>
        <w:gridCol w:w="1024"/>
      </w:tblGrid>
      <w:tr>
        <w:trPr>
          <w:trHeight w:val="23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лжность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сяц</w:t>
            </w:r>
          </w:p>
        </w:tc>
      </w:tr>
      <w:tr>
        <w:trPr>
          <w:trHeight w:val="23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ректо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ухгалте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иццайолл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урье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моуте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color w:val="000000"/>
          <w:sz w:val="28"/>
          <w:szCs w:val="28"/>
          <w:lang w:val="en-US" w:eastAsia="en-US"/>
        </w:rPr>
        <w:t>Общее количество работников данного подразделения (за исключением бухгалтера) составляет 6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бходимость в промоутере обусловлена рекламной стратегией подраз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едующей таблице описаны расходы на персонал помесячно и с накопительным итог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64"/>
        <w:gridCol w:w="1152"/>
        <w:gridCol w:w="1153"/>
        <w:gridCol w:w="1152"/>
        <w:gridCol w:w="1295"/>
        <w:gridCol w:w="1294"/>
      </w:tblGrid>
      <w:tr>
        <w:trPr>
          <w:trHeight w:val="23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лжность</w:t>
            </w:r>
          </w:p>
        </w:tc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сяц</w:t>
            </w:r>
          </w:p>
        </w:tc>
      </w:tr>
      <w:tr>
        <w:trPr>
          <w:trHeight w:val="23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ректо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ухгалте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иццайолла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урье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омоутер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оплаты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13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9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07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384,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05,7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месячно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1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59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807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984,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905,7</w:t>
            </w:r>
          </w:p>
        </w:tc>
      </w:tr>
      <w:tr>
        <w:trPr>
          <w:trHeight w:val="23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 накопительным итогом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14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011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818,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803,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3709,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целом политика оплаты труда является стандартной для данной отрас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Плановые показат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едующей таблице указан план производства в натуральном выра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833"/>
        <w:gridCol w:w="1197"/>
        <w:gridCol w:w="1197"/>
        <w:gridCol w:w="1198"/>
        <w:gridCol w:w="833"/>
      </w:tblGrid>
      <w:tr>
        <w:trPr>
          <w:trHeight w:val="255" w:hRule="atLeast"/>
        </w:trPr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сяц</w:t>
            </w:r>
          </w:p>
        </w:tc>
      </w:tr>
      <w:tr>
        <w:trPr>
          <w:trHeight w:val="255" w:hRule="atLeast"/>
        </w:trPr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BBQ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BBQ Ø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Гавайская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Гавайская Ø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Фитучини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Фитучини Ø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Маргарита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Маргарита Ø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Вегетариано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Вегетариано Ø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Пепперони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Пепперони Ø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Неаполитано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Неаполитано Ø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Милан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МиланØ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Аморе-Чикен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Аморе-Чикен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Кватро-Формаджо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Кватро-Формаджо Ø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Аморе-Море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Аморе-Море Ø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Аннета-Миа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ицца Аннета-Миа Ø 35см 750гр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Сицилина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Сицилина Ø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Аморе-Мексикано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Аморе-Мексикано Ø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Карбонара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Карбонара Ø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Капричоза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Капричоза Ø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Римио Ø 30см 50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Римио Ø 35см 750г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к Сандора в асс. 1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а, Фанта, Спрайт 1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ого помесяч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490 един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825 един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940 един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965 единиц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720 единиц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овый объем продаж в денежном выражен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980"/>
        <w:gridCol w:w="981"/>
        <w:gridCol w:w="1130"/>
        <w:gridCol w:w="1130"/>
        <w:gridCol w:w="1130"/>
      </w:tblGrid>
      <w:tr>
        <w:trPr>
          <w:trHeight w:val="255" w:hRule="atLeast"/>
        </w:trPr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5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сяц</w:t>
            </w:r>
          </w:p>
        </w:tc>
      </w:tr>
      <w:tr>
        <w:trPr>
          <w:trHeight w:val="255" w:hRule="atLeast"/>
        </w:trPr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BBQ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BBQ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Гавайская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75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Гавайская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3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Фитучини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Фитучини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8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Маргарита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3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Маргарита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5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Вегетариано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Вегетариано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5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Пепперони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1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Пепперони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9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Неаполитано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8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Неаполитано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6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Милан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Милан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5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Аморе-Чикен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2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75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Аморе-Чикен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3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Кватро-Формаджо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Кватро-Формаджо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7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4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Аморе-Море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Аморе-Море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8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Аннета-Миа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Пицца Аннета-Миа Ø 35см 750гр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Сицилина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Сицилина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6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Аморе-Мексикано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Аморе-Мексикано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Карбонара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Карбонара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Капричоза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Капричоза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Римио Ø 30см 50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ицца Римио Ø 35см 750г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3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к Сандора в асс. 1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а, Фанта, Спрайт 1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1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0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1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20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845</w:t>
            </w:r>
          </w:p>
        </w:tc>
      </w:tr>
      <w:tr>
        <w:trPr>
          <w:trHeight w:val="255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 с накопительным итог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1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41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83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35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33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ходя из плановых показателей, выручка от данного вида деятельности является привлекательной. Однако выводы можно делать лишь после анализа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Расходы и прибы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аблице представлены ключевые расходные циф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6"/>
        <w:gridCol w:w="1226"/>
        <w:gridCol w:w="1225"/>
        <w:gridCol w:w="1226"/>
        <w:gridCol w:w="1226"/>
        <w:gridCol w:w="1226"/>
      </w:tblGrid>
      <w:tr>
        <w:trPr>
          <w:trHeight w:val="23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Расходы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есяц</w:t>
            </w:r>
          </w:p>
        </w:tc>
      </w:tr>
      <w:tr>
        <w:trPr>
          <w:trHeight w:val="23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Аренд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од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ывоз музор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вет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ечать рекламных буклето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/п персонал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213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596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807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984,8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373,65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вязь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Доставка полуфабрикато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купка полуфабрикатов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3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1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4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8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придвиденные расходы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8,1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4,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70,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79,2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31,18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алоги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0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721,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676,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177,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839,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754,83</w:t>
            </w:r>
          </w:p>
        </w:tc>
      </w:tr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Итого с накопительным итогом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721,9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9398,6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2576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6415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2170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я незначительные денежные вложения, которые окупаются уже во второй месяц работы предприятия, чистая прибыль подразделения за 5 месяцев составит приблизительно 30000 гривен, что является неплохим результатом та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.1. Расходы и доходы помесяч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24150" cy="167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.2. Доходы и расходы помесячно с накопительным итог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drawing>
          <wp:inline distT="0" distB="0" distL="0" distR="0">
            <wp:extent cx="2724150" cy="166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ходя из графиков и расчетов, можно сделать вывод, что производство является рентабельным, а инвестированные деньги окупаются, начиная со второго месяца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">
    <w:name w:val="art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01:00Z</dcterms:created>
  <dc:creator>User</dc:creator>
  <dc:description/>
  <cp:keywords/>
  <dc:language>en-US</dc:language>
  <cp:lastModifiedBy>Mage</cp:lastModifiedBy>
  <dcterms:modified xsi:type="dcterms:W3CDTF">2011-10-07T05:01:00Z</dcterms:modified>
  <cp:revision>2</cp:revision>
  <dc:subject/>
  <dc:title>Министерство науки и образования Украины</dc:title>
</cp:coreProperties>
</file>