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образования и науки Российской Федерации</w:t>
      </w:r>
    </w:p>
    <w:p>
      <w:pPr>
        <w:pStyle w:val="Style25"/>
        <w:rPr/>
      </w:pPr>
      <w:r>
        <w:rPr/>
        <w:t>ГУ ВПО "Пензенский государственный университет"</w:t>
      </w:r>
    </w:p>
    <w:p>
      <w:pPr>
        <w:pStyle w:val="Style25"/>
        <w:rPr/>
      </w:pPr>
      <w:r>
        <w:rPr/>
        <w:t>Кафедра "Маркетинг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Курсовая работа </w:t>
      </w:r>
    </w:p>
    <w:p>
      <w:pPr>
        <w:pStyle w:val="Style25"/>
        <w:rPr/>
      </w:pPr>
      <w:r>
        <w:rPr/>
        <w:t>по курсу "Организация выставочной деятельности"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Организация собственной выставки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 ст. гр.03эс1</w:t>
      </w:r>
    </w:p>
    <w:p>
      <w:pPr>
        <w:pStyle w:val="Style25"/>
        <w:jc w:val="left"/>
        <w:rPr/>
      </w:pPr>
      <w:r>
        <w:rPr/>
        <w:t>Абузяров И.Ф.</w:t>
      </w:r>
    </w:p>
    <w:p>
      <w:pPr>
        <w:pStyle w:val="Style25"/>
        <w:jc w:val="left"/>
        <w:rPr/>
      </w:pPr>
      <w:r>
        <w:rPr/>
        <w:t>Проверила: Бижанова Е.М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Пенза 2007</w:t>
      </w:r>
      <w:r>
        <w:br w:type="page"/>
      </w:r>
    </w:p>
    <w:p>
      <w:pPr>
        <w:pStyle w:val="Normal"/>
        <w:rPr/>
      </w:pPr>
      <w:r>
        <w:rPr/>
        <w:t>1. Выбор отрасли зависит от технических возможностей города и организаторов, то есть насколько город и его жители развиты в данном выбранном направлении и насколько грамотно осведомлены об особенностях организации выставки в данной отрасли сами организаторы, насколько эта отрасль известна и изучена, как опытно станут вести выставку организаторы, настолько удачно и выигрышно пройдет данное мероприятие. Наиболее приемлемой сферой деятельности стоит выбрать строительство в Пензе и области.</w:t>
      </w:r>
    </w:p>
    <w:p>
      <w:pPr>
        <w:pStyle w:val="Normal"/>
        <w:rPr/>
      </w:pPr>
      <w:r>
        <w:rPr/>
        <w:t>Исходя из того, что политика губернатора Пензенской области в основном направлена на строительство, Пензенская область более чем привлекательный и выгодный сегмент для иностранных инвестиций. Город имеет лучшее расположение на автомобильных и железнодорожных ветках и равноудален как от крупных городов севера и юга страны, так и городов запада и востока, что очень удобно для одинакового перемещения по времени и расстоянию всех участников выставки и транспортировки их оборудования, можно сделать вывод о необходимости организации выставки в данной отрасли именно в нашем городе, кроме того, такая выставка будет проводиться здесь впервые, что вызовет немалый интерес у всего населения.</w:t>
      </w:r>
    </w:p>
    <w:p>
      <w:pPr>
        <w:pStyle w:val="Normal"/>
        <w:rPr/>
      </w:pPr>
      <w:r>
        <w:rPr/>
        <w:t>2. Название выставки, а также место проведения и время:</w:t>
      </w:r>
    </w:p>
    <w:p>
      <w:pPr>
        <w:pStyle w:val="Normal"/>
        <w:rPr/>
      </w:pPr>
      <w:r>
        <w:rPr/>
        <w:t>"I-я Общероссийская строительная выставка</w:t>
      </w:r>
    </w:p>
    <w:p>
      <w:pPr>
        <w:pStyle w:val="Normal"/>
        <w:rPr/>
      </w:pPr>
      <w:r>
        <w:rPr/>
        <w:t>"Стройтех Пенза, 2008"</w:t>
      </w:r>
    </w:p>
    <w:p>
      <w:pPr>
        <w:pStyle w:val="Normal"/>
        <w:rPr/>
      </w:pPr>
      <w:r>
        <w:rPr/>
        <w:t>3-5 марта</w:t>
      </w:r>
    </w:p>
    <w:p>
      <w:pPr>
        <w:pStyle w:val="Normal"/>
        <w:rPr/>
      </w:pPr>
      <w:r>
        <w:rPr/>
        <w:t>г. Пенза, выставочный зал ЦНТИ</w:t>
      </w:r>
    </w:p>
    <w:p>
      <w:pPr>
        <w:pStyle w:val="Normal"/>
        <w:rPr/>
      </w:pPr>
      <w:r>
        <w:rPr/>
        <w:t>Время выставки необходимо выбирать, исходя из ориентации на погоду и время года. Лучшее время для проведения выставки - начало весны, т.к большинство потенциальных посетителей, а также экспонентов "оживают" после зимы. Соответственно начало марта - начало массового строительства. Выставка распланирована на 5 дней, поэтому точное время проведения - 3-5 марта 2008г. Время работы выставки с 10.00 до 18.00 ежедневно.</w:t>
      </w:r>
    </w:p>
    <w:p>
      <w:pPr>
        <w:pStyle w:val="Normal"/>
        <w:rPr/>
      </w:pPr>
      <w:r>
        <w:rPr/>
        <w:t>Место проведения выставки должно быть достаточно масштабным, чтобы участники не мешали друг другу. Мне кажется ЦНТИ не плохо подошел бы для этого мероприятия. Поскольку выставочный павильона находится в районе Арбеково, строительные организации, а так же подрядчики, не затрудняясь, доберутся до выставки. Кроме того, место имеет хорошие подъездные пути, достаточную известность и статус в городе и за его пределами, и находиться в черте города.</w:t>
      </w:r>
    </w:p>
    <w:p>
      <w:pPr>
        <w:pStyle w:val="Normal"/>
        <w:rPr/>
      </w:pPr>
      <w:r>
        <w:rPr/>
        <w:t>3. Тематика выставки и перечень товарных групп:</w:t>
      </w:r>
    </w:p>
    <w:p>
      <w:pPr>
        <w:pStyle w:val="Normal"/>
        <w:rPr/>
      </w:pPr>
      <w:r>
        <w:rPr/>
        <w:t>Тематика - новые строительные материалы будущего, инновационные проекты в сфере строительства.</w:t>
      </w:r>
    </w:p>
    <w:p>
      <w:pPr>
        <w:pStyle w:val="Normal"/>
        <w:rPr/>
      </w:pPr>
      <w:r>
        <w:rPr/>
        <w:t>Товары - кирпич, опилко-блок, бетонный блок, декоративный камень, тротуарная плитка, бордюрный камень, пенобетон, супер пластификатор, цемент марки 1000. Данный перечень не является исчерпывающим. Возможна демонстрация любых экспонатов, имеющих отношение к данной выставке.</w:t>
      </w:r>
    </w:p>
    <w:p>
      <w:pPr>
        <w:pStyle w:val="Normal"/>
        <w:rPr/>
      </w:pPr>
      <w:r>
        <w:rPr/>
        <w:t>4. Анализ рынка бетонной продукции.</w:t>
      </w:r>
    </w:p>
    <w:p>
      <w:pPr>
        <w:pStyle w:val="Normal"/>
        <w:rPr/>
      </w:pPr>
      <w:r>
        <w:rPr/>
        <w:t>Ситуация на рынке бетонной продукции в России в последнее время в целом складывается к лучшему, хотя перед отраслью бетона и железобетона стоят серьезные задачи. Можно полагать, что набранные темпы роста в строительном комплексе обеспечат дальнейшее увеличение потребности в бетоне на выполнение работ по договорам строительного подряда в нашей стране на период до 2010 г.</w:t>
      </w:r>
    </w:p>
    <w:p>
      <w:pPr>
        <w:pStyle w:val="Normal"/>
        <w:rPr/>
      </w:pPr>
      <w:r>
        <w:rPr/>
        <w:t>По данным Госкомстата России и института "НИИЖБ" в перспективе бетон и железобетон заводского изготовления сохранят лидирующее положение при строительстве зданий и сооружений. В частности, в России начинается массовое строительство высотных зданий в 30-50 этажей. Только в Москве в течение следующего пятилетия предполагается построить их более 60.</w:t>
      </w:r>
    </w:p>
    <w:p>
      <w:pPr>
        <w:pStyle w:val="Normal"/>
        <w:rPr/>
      </w:pPr>
      <w:r>
        <w:rPr/>
        <w:t>Дальнейшее сохранение роли основных строительных материалов за бетоном, железобетоном и цементом как их основы, обусловлено соответствием их свойств критерию устойчивого развития строительства (sustained development of construction {SDC}, т.е. прогресса без экономических, социальных, демографических и экономических кризисов), а именно:</w:t>
      </w:r>
    </w:p>
    <w:p>
      <w:pPr>
        <w:pStyle w:val="Normal"/>
        <w:rPr/>
      </w:pPr>
      <w:r>
        <w:rPr/>
        <w:t>высокой прочностью и долговечностью;</w:t>
      </w:r>
    </w:p>
    <w:p>
      <w:pPr>
        <w:pStyle w:val="Normal"/>
        <w:rPr/>
      </w:pPr>
      <w:r>
        <w:rPr/>
        <w:t>сочетаемостью с другими материалами;</w:t>
      </w:r>
    </w:p>
    <w:p>
      <w:pPr>
        <w:pStyle w:val="Normal"/>
        <w:rPr/>
      </w:pPr>
      <w:r>
        <w:rPr/>
        <w:t>высокими эстетическими и архитектурными качествами;</w:t>
      </w:r>
    </w:p>
    <w:p>
      <w:pPr>
        <w:pStyle w:val="Normal"/>
        <w:rPr/>
      </w:pPr>
      <w:r>
        <w:rPr/>
        <w:t>экологической безопасностью при производстве и эксплуатации;</w:t>
      </w:r>
    </w:p>
    <w:p>
      <w:pPr>
        <w:pStyle w:val="Normal"/>
        <w:rPr/>
      </w:pPr>
      <w:r>
        <w:rPr/>
        <w:t>максимальным использованием попутных продуктов (отходов других отраслей);</w:t>
      </w:r>
    </w:p>
    <w:p>
      <w:pPr>
        <w:pStyle w:val="Normal"/>
        <w:rPr/>
      </w:pPr>
      <w:r>
        <w:rPr/>
        <w:t>возможностью повторного использования для различных целей (перерабатываемостью);</w:t>
      </w:r>
    </w:p>
    <w:p>
      <w:pPr>
        <w:pStyle w:val="Normal"/>
        <w:rPr/>
      </w:pPr>
      <w:r>
        <w:rPr/>
        <w:t>повсеместным распространением и неограниченными ресурсами сырьевых материалов.</w:t>
      </w:r>
    </w:p>
    <w:p>
      <w:pPr>
        <w:pStyle w:val="Normal"/>
        <w:rPr/>
      </w:pPr>
      <w:r>
        <w:rPr/>
        <w:t>На Земле нет иных строительных материалов с таким сочетанием характеристик.</w:t>
      </w:r>
    </w:p>
    <w:p>
      <w:pPr>
        <w:pStyle w:val="Normal"/>
        <w:rPr/>
      </w:pPr>
      <w:r>
        <w:rPr/>
        <w:t>Ведущими производителями товарного бетона в г. Москве и Московской области в настоящее время являются ОАО "ДСК-1", "ДСК-2", "ДСК-3", "ДСК-4", "Моспромжелезобетон", "Спецстройбетон", "Мосинжбетон". Появляются и новые производители.</w:t>
      </w:r>
    </w:p>
    <w:p>
      <w:pPr>
        <w:pStyle w:val="Normal"/>
        <w:rPr/>
      </w:pPr>
      <w:r>
        <w:rPr/>
        <w:t>В деловом мире в настоящее время наибольшее внимание уделяется торговым компаниям, в меньшей степени - непосредственным производителям продукции и исполнителям строительных работ - строительным организациям.</w:t>
      </w:r>
    </w:p>
    <w:p>
      <w:pPr>
        <w:pStyle w:val="Normal"/>
        <w:rPr/>
      </w:pPr>
      <w:r>
        <w:rPr/>
        <w:t>В строительство, минуя трейдеров, на наш взгляд, уходит не более 40% производимой бетонной продукции. Большая её часть - не менее 60% поступает на стройки через посредников, что и определяет высокую стоимость строительства.</w:t>
      </w:r>
    </w:p>
    <w:p>
      <w:pPr>
        <w:pStyle w:val="Normal"/>
        <w:rPr/>
      </w:pPr>
      <w:r>
        <w:rPr/>
        <w:t>Лидирующие позиции по сбыту товарного бетона и раствора принадлежат готовым сухим строительным смесям.</w:t>
      </w:r>
    </w:p>
    <w:p>
      <w:pPr>
        <w:pStyle w:val="Normal"/>
        <w:rPr/>
      </w:pPr>
      <w:r>
        <w:rPr/>
        <w:t>Понятие "сезонность" в производстве бетонов и строительных растворов обусловлено климатическими условиями и организацией процесса строительства, особенно при возведении зданий жилого и нежилого назначения. Само понятие "сезонность" строительства, по-видимому, в последние годы вошло в условия работы строительного комплекса России не столько из-за сложности работы в суровых климатических условиях, сколько вследствие резкого спада промышленного строительства в стране в целом.</w:t>
      </w:r>
    </w:p>
    <w:p>
      <w:pPr>
        <w:pStyle w:val="Normal"/>
        <w:rPr/>
      </w:pPr>
      <w:r>
        <w:rPr/>
        <w:t>Но в крупных мегаполисах - гг. Москва, С.-Петербург и других - сезонность в строительстве практически не наблюдается.</w:t>
      </w:r>
    </w:p>
    <w:p>
      <w:pPr>
        <w:pStyle w:val="Normal"/>
        <w:rPr/>
      </w:pPr>
      <w:r>
        <w:rPr/>
        <w:t>За последнее десятилетие в строительстве России резко снижено, как свидетельствуют данные открытой печати, потребление бетонов для дорожного строительства. Производство дорожного цемента, в частности, из-за резкого спада спроса, также снизилось с 1182,7 тыс. т. в 1990 г. до 324,2 тыс. т. - в 2001 г. Производство пластифицированного портландцемента сократилось с 1622,7 тыс. т. в 1990 г. до 0,1 тыс. т. - в 2001 г. Из-за резкого спада работ по гидростроительству, разведке новых нефтяных и газовых месторождений - в 3-4 раза сократилось потребление бетонов и растворов в этих направлениях строительства и, соответственно, сократилось потребление и выпуск сульфатостойких и тампонажных цементов для них.</w:t>
      </w:r>
    </w:p>
    <w:p>
      <w:pPr>
        <w:pStyle w:val="Normal"/>
        <w:rPr/>
      </w:pPr>
      <w:r>
        <w:rPr/>
        <w:t>В течение более 10 лет в стране практически не ведется ремонт зданий и сооружений на большинстве промышленных предприятий. Не ремонтируются мосты, эстакады и другие бетоноемкие объекты. Поэтому снизилась потребность в соответствующих бетонах и быстротвердеющих и других специальных видах цементов.</w:t>
      </w:r>
    </w:p>
    <w:p>
      <w:pPr>
        <w:pStyle w:val="Normal"/>
        <w:rPr/>
      </w:pPr>
      <w:r>
        <w:rPr/>
        <w:t>Во многих странах мира производство бетона, особенно монолитного, идет опережающими темпами и постоянно совершенствуется. Причем улучшается не только технология, но и техника по производству бетона.</w:t>
      </w:r>
    </w:p>
    <w:p>
      <w:pPr>
        <w:pStyle w:val="Normal"/>
        <w:rPr/>
      </w:pPr>
      <w:r>
        <w:rPr/>
        <w:t>Будущее бетона определяется ростом потребности в нем как для строительства зданий жилого и нежилого назначения, так и для строительства дорог, линий метро, аэродромов, портов, мостов и других объектов, а также за счет расширения ремонтно-восстановительных работ по всем объектам инфраструктуры.</w:t>
      </w:r>
    </w:p>
    <w:p>
      <w:pPr>
        <w:pStyle w:val="Normal"/>
        <w:rPr/>
      </w:pPr>
      <w:r>
        <w:rPr/>
        <w:t>В последние годы всё более широкое применение находят новые технологии и инновации в бетонной отрасли. Наиболее перспективными из них, обеспечивающими расширение области применения бетонов и растворов в строительстве, являются:</w:t>
      </w:r>
    </w:p>
    <w:p>
      <w:pPr>
        <w:pStyle w:val="Normal"/>
        <w:rPr/>
      </w:pPr>
      <w:r>
        <w:rPr/>
        <w:t>производство самоуплотняющихся бетонных смесей, армирование бетона фибровой арматурой, использование углепластиковой или стеклопластиковой арматуры в виде напрягаемых стержней и канатов;</w:t>
      </w:r>
    </w:p>
    <w:p>
      <w:pPr>
        <w:pStyle w:val="Normal"/>
        <w:rPr/>
      </w:pPr>
      <w:r>
        <w:rPr/>
        <w:t>совершенствование технологии подготовки наполнителей по классам для бетонов различного назначения, - переход на использование для изготовления бетонов нового более производительного и менее энергоёмкого оборудования как зарубежного, так и отечественного производства, - совершенствование контроля качества подготовки бетонной и растворной смеси.</w:t>
      </w:r>
    </w:p>
    <w:p>
      <w:pPr>
        <w:pStyle w:val="Normal"/>
        <w:rPr/>
      </w:pPr>
      <w:r>
        <w:rPr/>
        <w:t>Гарантией обеспечения роста потребности в бетоне, особенно монолитном, являются достигнутые во многих странах успехи в создании новых видов бетонов, удовлетворяющих современные требования в строительстве. В частности, полимербетонов с использованием полимерных смол и других материалов в качестве модификаторов бетонной смеси, бетонов на основе более высокопрочных цементов, обладающих улучшенными свойствами, обеспечивающими повышение прочности бетонов на растяжение, а также бетонов с повышенной упругостью и долговечностью при высокой степени удобоукладываемости. Кроме того, этому способствует использование в составе бетонов цветных цементов и минеральных красителей и специальных заполнителей, обеспечивающих широкую гамму дизайна ("небетонных" видов и форм) продукции строительной отрасли.</w:t>
      </w:r>
    </w:p>
    <w:p>
      <w:pPr>
        <w:pStyle w:val="Normal"/>
        <w:rPr/>
      </w:pPr>
      <w:r>
        <w:rPr/>
        <w:t>Переход на новые технологии производства и применения бетонной продукции обеспечит в свою очередь повышение спроса на цемент предприятий стройиндустрии и использование новых видов метизной продукции на сооружаемых по новым проектам объектах страны.</w:t>
      </w:r>
    </w:p>
    <w:p>
      <w:pPr>
        <w:pStyle w:val="Normal"/>
        <w:rPr/>
      </w:pPr>
      <w:r>
        <w:rPr/>
        <w:t>Для продвижения проекта лучше всего использовать рекламу на радио "</w:t>
      </w:r>
      <w:r>
        <w:rPr>
          <w:lang w:val="en-US"/>
        </w:rPr>
        <w:t>Europa</w:t>
      </w:r>
      <w:r>
        <w:rPr/>
        <w:t xml:space="preserve"> + Пенза" и телевидении "35 канал", "11 канал", т.к там можно наиболее полно и точно передать информацию и достаточно большой аудитории. Кроме того, не помешают спонсорские мероприятия со стороны фирмы-организатора Для экспонентов можно использовать метод личных почтовых рассылок.</w:t>
      </w:r>
    </w:p>
    <w:p>
      <w:pPr>
        <w:pStyle w:val="Normal"/>
        <w:rPr/>
      </w:pPr>
      <w:r>
        <w:rPr/>
        <w:t>5. Анализ конкурентной выставочной среды.</w:t>
      </w:r>
    </w:p>
    <w:p>
      <w:pPr>
        <w:pStyle w:val="Normal"/>
        <w:rPr/>
      </w:pPr>
      <w:r>
        <w:rPr/>
        <w:t>Подобная выставка в Пензе проводится впервые, соответственно фирм-конкурентов у нее пока нет. Вся масса потенциальных и реальных посетителей выберет именно эту выставку. Что касается будущего, то специалистов в организации подобных мероприятий в Пензе очень мало, тем более мало кто разбирается в отрасли строительных материалов. Если в данной выставке организатор зарекомендует себя как профессионала в этой области, то обеспечит себе положительную репутацию и имидж, что обеспечит ему круг лояльных клиентов.</w:t>
      </w:r>
    </w:p>
    <w:p>
      <w:pPr>
        <w:pStyle w:val="Normal"/>
        <w:rPr/>
      </w:pPr>
      <w:r>
        <w:rPr/>
        <w:t xml:space="preserve">6. </w:t>
      </w:r>
      <w:r>
        <w:rPr>
          <w:lang w:val="en-US"/>
        </w:rPr>
        <w:t>SWOT</w:t>
      </w:r>
      <w:r>
        <w:rPr/>
        <w:t>-анализ выставки.</w:t>
      </w:r>
    </w:p>
    <w:p>
      <w:pPr>
        <w:pStyle w:val="Normal"/>
        <w:rPr/>
      </w:pPr>
      <w:r>
        <w:rPr/>
        <w:t xml:space="preserve">При оценке организации работы выставки, ее эффективности и результативности лучше и удобнее всего использовать </w:t>
      </w:r>
      <w:r>
        <w:rPr>
          <w:lang w:val="en-US"/>
        </w:rPr>
        <w:t>SWOT</w:t>
      </w:r>
      <w:r>
        <w:rPr/>
        <w:t xml:space="preserve"> - анализ, который позволит выяснить сильные и слабые стороны мероприятия, а также его возможности и угрозы во внешней среде. Он позволит определить внутренние и внешние факторы, влияющие на реализацию запланированной программы. Результаты проведения </w:t>
      </w:r>
      <w:r>
        <w:rPr>
          <w:lang w:val="en-US"/>
        </w:rPr>
        <w:t>SWOT</w:t>
      </w:r>
      <w:r>
        <w:rPr/>
        <w:t xml:space="preserve"> - анализа представлены в таблице 1.</w:t>
      </w:r>
    </w:p>
    <w:p>
      <w:pPr>
        <w:pStyle w:val="Normal"/>
        <w:rPr/>
      </w:pPr>
      <w:r>
        <w:rPr/>
        <w:t xml:space="preserve">Таблица 1. </w:t>
      </w:r>
      <w:r>
        <w:rPr>
          <w:lang w:val="en-US"/>
        </w:rPr>
        <w:t>SWOT</w:t>
      </w:r>
      <w:r>
        <w:rPr/>
        <w:t xml:space="preserve"> - анализ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232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льные стороны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абые стороны</w:t>
            </w:r>
          </w:p>
        </w:tc>
      </w:tr>
      <w:tr>
        <w:trPr>
          <w:trHeight w:val="643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Широкий ассортимент представляемых экспонатов</w:t>
            </w:r>
          </w:p>
          <w:p>
            <w:pPr>
              <w:pStyle w:val="Style22"/>
              <w:rPr/>
            </w:pPr>
            <w:r>
              <w:rPr/>
              <w:t>2. Новая неизученная сфера деятельности</w:t>
            </w:r>
          </w:p>
          <w:p>
            <w:pPr>
              <w:pStyle w:val="Style22"/>
              <w:rPr/>
            </w:pPr>
            <w:r>
              <w:rPr/>
              <w:t>3. Достаточно высокий профессионализм сотрудников-организаторов</w:t>
            </w:r>
          </w:p>
          <w:p>
            <w:pPr>
              <w:pStyle w:val="Style22"/>
              <w:rPr/>
            </w:pPr>
            <w:r>
              <w:rPr/>
              <w:t>4. Нет конкуренции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Недостаточная известность выставки для всего населения</w:t>
            </w:r>
          </w:p>
          <w:p>
            <w:pPr>
              <w:pStyle w:val="Style22"/>
              <w:rPr/>
            </w:pPr>
            <w:r>
              <w:rPr/>
              <w:t>2. Маленький бюджет</w:t>
            </w:r>
          </w:p>
          <w:p>
            <w:pPr>
              <w:pStyle w:val="Style22"/>
              <w:rPr/>
            </w:pPr>
            <w:r>
              <w:rPr/>
              <w:t>3. Плохие контакты со СМИ, и их низкий уровень развитости, по сравнению с уровнем мегаполисов, что ухудшает продвижение и рекламу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ожности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грозы</w:t>
            </w:r>
          </w:p>
        </w:tc>
      </w:tr>
      <w:tr>
        <w:trPr>
          <w:trHeight w:val="126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Расширение ассортимента развлекательных услуг</w:t>
            </w:r>
          </w:p>
          <w:p>
            <w:pPr>
              <w:pStyle w:val="Style22"/>
              <w:rPr/>
            </w:pPr>
            <w:r>
              <w:rPr/>
              <w:t>2. Привлечение потенциальных инвесторов</w:t>
            </w:r>
          </w:p>
          <w:p>
            <w:pPr>
              <w:pStyle w:val="Style22"/>
              <w:rPr/>
            </w:pPr>
            <w:r>
              <w:rPr/>
              <w:t>4. Расширение сферы бизнеса строительства в целом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Появление конкуренции в сфере выставочных мероприятий</w:t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результатам </w:t>
      </w:r>
      <w:r>
        <w:rPr>
          <w:lang w:val="en-US"/>
        </w:rPr>
        <w:t>SWOT</w:t>
      </w:r>
      <w:r>
        <w:rPr/>
        <w:t xml:space="preserve"> - анализа можно сказать, что реализация программы позволит добиться серьезных результатов для дальнейшего развития строительства в Пензе и области. Новые виды услуг позволят расширить спектр предлагаемых товаров и услуг, что принесет всей сфере дополнительную возможность в привлечении новых клиентов и освоении нового рынка. Уделение внимания работе с клиентами, путем создания специальных коммуникационных мероприятий, рассчитанных на хорошую обратную связь, повышение квалификации сотрудников, совершенствование процесса работы, разработки рекламных материалов о возможностях строительных центров позволит преобразовать некоторые слабые стороны в сильные, снизив угрозы для развития. Проведение рекламной кампании позволит привлечь новых клиентов, а также повысить информированность о деятельности выставки, фирмы-организатора, экспонентах и сферы развлекательных услуг в целом.</w:t>
      </w:r>
    </w:p>
    <w:p>
      <w:pPr>
        <w:pStyle w:val="Normal"/>
        <w:rPr/>
      </w:pPr>
      <w:r>
        <w:rPr/>
        <w:t>7. Фирменный стиль выставки.</w:t>
      </w:r>
    </w:p>
    <w:p>
      <w:pPr>
        <w:pStyle w:val="Normal"/>
        <w:rPr/>
      </w:pPr>
      <w:r>
        <w:rPr/>
        <w:t>Фирменный стиль является, пожалуй, одним из главных рекламных и маркетинговых инструментов любой современной компании, организации, мероприятия. Разработка фирменного стиля подразумевает совокупность и сочетание элементов (определенных графических объектов и шрифтовых решений), которые обеспечивают единство внешнего вида всех объектов, имеющих отношение к фирме (продукции, упаковки товаров, помещений, оборудования, документации, рекламы, одежды и т.п.). Соответственно, если организаторы ответственно подходят к созданию и проведению выставки, в первую очередь они должны создать единый стиль, подходящий тематике и общей концепции выставки, должны способствовать формированию благоприятного имиджа выставки, усиливать эффективность ее рекламных контактов с потребителями, способствовать росту репутации и известности и вызывать доверие участников.</w:t>
      </w:r>
    </w:p>
    <w:p>
      <w:pPr>
        <w:pStyle w:val="Normal"/>
        <w:rPr/>
      </w:pPr>
      <w:r>
        <w:rPr/>
        <w:t>Элементы фирменного стиля:</w:t>
      </w:r>
    </w:p>
    <w:p>
      <w:pPr>
        <w:pStyle w:val="Normal"/>
        <w:rPr/>
      </w:pPr>
      <w:r>
        <w:rPr/>
        <w:t>Логотип</w:t>
      </w:r>
    </w:p>
    <w:p>
      <w:pPr>
        <w:pStyle w:val="Normal"/>
        <w:rPr/>
      </w:pPr>
      <w:r>
        <w:rPr/>
        <w:t>Фирменные цвета (цветовая палитра)</w:t>
      </w:r>
    </w:p>
    <w:p>
      <w:pPr>
        <w:pStyle w:val="Normal"/>
        <w:rPr/>
      </w:pPr>
      <w:r>
        <w:rPr/>
        <w:t>Фирменный шрифт</w:t>
      </w:r>
    </w:p>
    <w:p>
      <w:pPr>
        <w:pStyle w:val="Normal"/>
        <w:rPr/>
      </w:pPr>
      <w:r>
        <w:rPr/>
        <w:t>Слоган (девиз)</w:t>
      </w:r>
    </w:p>
    <w:p>
      <w:pPr>
        <w:pStyle w:val="Normal"/>
        <w:rPr/>
      </w:pPr>
      <w:r>
        <w:rPr/>
        <w:t>Веб-сайт</w:t>
      </w:r>
    </w:p>
    <w:p>
      <w:pPr>
        <w:pStyle w:val="Normal"/>
        <w:rPr/>
      </w:pPr>
      <w:r>
        <w:rPr/>
        <w:t>Плакаты</w:t>
      </w:r>
    </w:p>
    <w:p>
      <w:pPr>
        <w:pStyle w:val="Normal"/>
        <w:rPr/>
      </w:pPr>
      <w:r>
        <w:rPr/>
        <w:t>Сувенирная продукция, пакеты, папки</w:t>
      </w:r>
    </w:p>
    <w:p>
      <w:pPr>
        <w:pStyle w:val="Normal"/>
        <w:rPr/>
      </w:pPr>
      <w:r>
        <w:rPr/>
        <w:t>Все формы наружной рекламы, включая Интернет</w:t>
      </w:r>
    </w:p>
    <w:p>
      <w:pPr>
        <w:pStyle w:val="Normal"/>
        <w:rPr/>
      </w:pPr>
      <w:r>
        <w:rPr/>
        <w:t>Логотипом I-я Общероссийская строительная выставка "Стройтех Пенза, 2008", является рис.1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109728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 Логотип вы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оответствует стилю строительства и полностью передает настроение и тему выставки.</w:t>
      </w:r>
    </w:p>
    <w:p>
      <w:pPr>
        <w:pStyle w:val="Normal"/>
        <w:rPr/>
      </w:pPr>
      <w:r>
        <w:rPr/>
        <w:t>Фирменные цвета должны быть не в большом количестве для легкого восприятия стиля. В данном случае - это цвета Российского флага.</w:t>
      </w:r>
    </w:p>
    <w:p>
      <w:pPr>
        <w:pStyle w:val="Normal"/>
        <w:rPr/>
      </w:pPr>
      <w:r>
        <w:rPr/>
        <w:t>Фирменный шрифт преимущественно ровный и плавный, что будет подходить для сферы строительных материалов.</w:t>
      </w:r>
    </w:p>
    <w:p>
      <w:pPr>
        <w:pStyle w:val="Normal"/>
        <w:rPr/>
      </w:pPr>
      <w:r>
        <w:rPr/>
        <w:t>Слоган выставки: "ОТЕЧЕСТВЕННЫЕ СТРОИТЕЛЬНЫЕ МАТЕРИАЛЫ!" отражает идею организаторов, направленную на привлечение потребителей к покупке отечественных строительных материалов.</w:t>
      </w:r>
    </w:p>
    <w:p>
      <w:pPr>
        <w:pStyle w:val="Normal"/>
        <w:rPr/>
      </w:pPr>
      <w:r>
        <w:rPr/>
        <w:t>Сувенирная продукция</w:t>
      </w:r>
      <w:r>
        <w:rPr>
          <w:rStyle w:val="StrongEmphasis"/>
          <w:color w:val="000000"/>
          <w:sz w:val="20"/>
          <w:szCs w:val="20"/>
        </w:rPr>
        <w:t xml:space="preserve"> - </w:t>
      </w:r>
      <w:r>
        <w:rPr/>
        <w:t>это какая-либо вещь, на которую нанесены логотип и/или фирменный знак фирмы, мероприятия. Люди любят получать подарки, и это делает сувенирную продукцию одним из мощнейших средств по продвижению товаров и услуг, а также формирования имиджа. Небольшой презент, предмет, необходимый любому человеку в повседневном обиходе - ручка, зажигалка, брелок с логотипом фирмы, никого не оставит равнодушным, и послужит постоянным напоминанием.</w:t>
      </w:r>
    </w:p>
    <w:p>
      <w:pPr>
        <w:pStyle w:val="Normal"/>
        <w:rPr/>
      </w:pPr>
      <w:r>
        <w:rPr/>
        <w:t>Промоушн-сувениры:</w:t>
      </w:r>
      <w:r>
        <w:rPr>
          <w:rStyle w:val="StrongEmphasis"/>
          <w:color w:val="000000"/>
          <w:sz w:val="20"/>
          <w:szCs w:val="20"/>
        </w:rPr>
        <w:t xml:space="preserve"> </w:t>
      </w:r>
      <w:r>
        <w:rPr/>
        <w:t>недорогие ручки, зажигалки, брелки, значки и т.п. Они как правило раздаются в больших количествах.</w:t>
      </w:r>
    </w:p>
    <w:p>
      <w:pPr>
        <w:pStyle w:val="Normal"/>
        <w:rPr/>
      </w:pPr>
      <w:r>
        <w:rPr/>
        <w:t>Бизнес сувениры:</w:t>
      </w:r>
      <w:r>
        <w:rPr>
          <w:rStyle w:val="StrongEmphasis"/>
          <w:color w:val="000000"/>
          <w:sz w:val="20"/>
          <w:szCs w:val="20"/>
        </w:rPr>
        <w:t xml:space="preserve"> </w:t>
      </w:r>
      <w:r>
        <w:rPr/>
        <w:t>ручки, зажигалки, письменные и настольные наборы, ежедневники, записные книжки, кружки, пепельницы, футболки и т.п. Вообщем все, что можно подарить клиентам и раздать сотрудникам.</w:t>
      </w:r>
    </w:p>
    <w:p>
      <w:pPr>
        <w:pStyle w:val="Normal"/>
        <w:rPr/>
      </w:pPr>
      <w:r>
        <w:rPr/>
        <w:t>Представительская продукция:</w:t>
      </w:r>
      <w:r>
        <w:rPr>
          <w:rStyle w:val="StrongEmphasis"/>
          <w:color w:val="000000"/>
          <w:sz w:val="20"/>
          <w:szCs w:val="20"/>
        </w:rPr>
        <w:t xml:space="preserve"> </w:t>
      </w:r>
      <w:r>
        <w:rPr/>
        <w:t>дорогие зажигалки, наручные часы, дорогие ручки, VIP наборы из кожи, дерева, металла. Все, что можно подарить деловым партнерам.</w:t>
      </w:r>
    </w:p>
    <w:p>
      <w:pPr>
        <w:pStyle w:val="Normal"/>
        <w:rPr/>
      </w:pPr>
      <w:r>
        <w:rPr/>
        <w:t>Сувенирная продукция будет включать следующие элементы, выполненные в едином фирменном стиле выставки:</w:t>
      </w:r>
    </w:p>
    <w:p>
      <w:pPr>
        <w:pStyle w:val="Normal"/>
        <w:rPr/>
      </w:pPr>
      <w:r>
        <w:rPr/>
        <w:t>майки, кепки,</w:t>
      </w:r>
    </w:p>
    <w:p>
      <w:pPr>
        <w:pStyle w:val="Normal"/>
        <w:rPr/>
      </w:pPr>
      <w:r>
        <w:rPr/>
        <w:t>значки, пакеты, магниты на холодильник, ручки, блокноты, папки,</w:t>
      </w:r>
    </w:p>
    <w:p>
      <w:pPr>
        <w:pStyle w:val="Normal"/>
        <w:rPr/>
      </w:pPr>
      <w:r>
        <w:rPr/>
        <w:t>кружки, мягкие игрушки в форме логотипа,</w:t>
      </w:r>
    </w:p>
    <w:p>
      <w:pPr>
        <w:pStyle w:val="Normal"/>
        <w:rPr/>
      </w:pPr>
      <w:r>
        <w:rPr/>
        <w:t>брелоки, фото рамки, подставки,</w:t>
      </w:r>
    </w:p>
    <w:p>
      <w:pPr>
        <w:pStyle w:val="Normal"/>
        <w:rPr/>
      </w:pPr>
      <w:r>
        <w:rPr/>
        <w:t>В общем, вся та продукция, которая ежедневно будет попадаться потребителю на глаза, напоминая о себе и формируя его лояльность.</w:t>
      </w:r>
    </w:p>
    <w:p>
      <w:pPr>
        <w:pStyle w:val="Normal"/>
        <w:rPr/>
      </w:pPr>
      <w:r>
        <w:rPr/>
        <w:t>Кроме того, в качестве наградной продукции приветствуется создание и распространение как подарков посетителям, участвующим в проводимом на выставке конкурсе, купонов на посещение каких-либо услуг, профинансированных совместно с производителями этих услуг и организаторами выставки, подарков с предварительной гравировкой логотипа на каждом из них или фирменной упаковкой.</w:t>
      </w:r>
    </w:p>
    <w:p>
      <w:pPr>
        <w:pStyle w:val="Normal"/>
        <w:rPr/>
      </w:pPr>
      <w:r>
        <w:rPr/>
        <w:t>8. Информационные материалы выставки, условия и правила участия.</w:t>
      </w:r>
    </w:p>
    <w:p>
      <w:pPr>
        <w:pStyle w:val="Normal"/>
        <w:rPr/>
      </w:pPr>
      <w:r>
        <w:rPr/>
        <w:t>Участником выставки можно стать, направив в адрес организатора почтой, по факсу или по электронной почте заполненную, подписанную и заверенную печатью заявку на участие.</w:t>
      </w:r>
    </w:p>
    <w:p>
      <w:pPr>
        <w:pStyle w:val="Normal"/>
        <w:rPr/>
      </w:pPr>
      <w:r>
        <w:rPr/>
        <w:t>Участник выставки имеет право демонстрировать на арендованной у организатора выставочной площади свои выставочные образцы, заключать договоры и коммерческие сделки согласно законодательству и таможенным правилам России, обязан выполнять требования Госсанэпидемнадзора, Государственной инспекции противопожарного надзора.</w:t>
      </w:r>
    </w:p>
    <w:p>
      <w:pPr>
        <w:pStyle w:val="Normal"/>
        <w:rPr/>
      </w:pPr>
      <w:r>
        <w:rPr/>
        <w:t>Участники выставки, желающие заниматься розничной торговлей, должны вести ее в соответствии с правилами торговли РФ и Законом РФ "О защите прав потребителей".</w:t>
      </w:r>
    </w:p>
    <w:p>
      <w:pPr>
        <w:pStyle w:val="Normal"/>
        <w:rPr/>
      </w:pPr>
      <w:r>
        <w:rPr/>
        <w:t>Заявка на участие в выставке направляется Организатору не позднее, чем за 15 дней до начала работы выставки. Экспонент оплачивает участие в выставке на основании выставленного организатором счета. Экспонент, не оплативший участие, к участию в выставке не допускается.</w:t>
      </w:r>
    </w:p>
    <w:p>
      <w:pPr>
        <w:pStyle w:val="Normal"/>
        <w:rPr/>
      </w:pPr>
      <w:r>
        <w:rPr/>
        <w:t>Стоимость участия в выставке складывается из стоимости аренды выставочной площади, дополнительного оборудования, регистрационного сбора, налоговых отчислений.</w:t>
      </w:r>
    </w:p>
    <w:p>
      <w:pPr>
        <w:pStyle w:val="Normal"/>
        <w:rPr/>
      </w:pPr>
      <w:r>
        <w:rPr/>
        <w:t>В стоимость регистрационного сбора входит: общая реклама выставки, размещение информации об участнике в каталоге (7 машинописных строк), 1 экземпляр каталога, предоставление бейджей, пакета информационных материалов, изготовление фриза с названием фирмы, внесение информации о предприятии на сайт организатора, заказ номера в гостинице. В случае участия нескольких фирм на одном стенде, каждая дополнительная фирма оплачивает регистрационный взнос отдельно.</w:t>
      </w:r>
    </w:p>
    <w:p>
      <w:pPr>
        <w:pStyle w:val="Normal"/>
        <w:rPr/>
      </w:pPr>
      <w:r>
        <w:rPr/>
        <w:t>Стоимость кв. метра оборудованной площади включает в себя: построение стандартного стенда, ковролиновое покрытие, общее освещение, стандартное выставочное оборудование (стол, 2 стула, корзина для мусора, розетка (не евростандарт), охрана во внерабочее время, уборка).</w:t>
      </w:r>
    </w:p>
    <w:p>
      <w:pPr>
        <w:pStyle w:val="Normal"/>
        <w:rPr/>
      </w:pPr>
      <w:r>
        <w:rPr/>
        <w:t>Стоимость кв. метра необорудованной площади включает в себя: предоставление на выставке 1 стола, 1 стула, общее освещение, охрана и уборка во внерабочее время. Стоимость заочного участия включает в себя: размещение информации участника в каталоге выставки, на специальном стенде "Заочное участие", предоставление одного экземпляра каталога. По желанию участника на выставке распространяются рекламные и информационные материалы.</w:t>
      </w:r>
    </w:p>
    <w:p>
      <w:pPr>
        <w:pStyle w:val="Normal"/>
        <w:rPr/>
      </w:pPr>
      <w:r>
        <w:rPr/>
        <w:t>Программа проведения официальных мероприятий - "круглых столов", презентаций, конференций, семинаров, показов моделей одежды и др. - формируется к началу работы выставки на основе предварительных заявок, направленных в оргкомитет выставки не позднее, чем за 15 дней до начала работы выставки.</w:t>
      </w:r>
    </w:p>
    <w:p>
      <w:pPr>
        <w:pStyle w:val="Normal"/>
        <w:rPr/>
      </w:pPr>
      <w:r>
        <w:rPr/>
        <w:t>Обязательства сторон:</w:t>
      </w:r>
    </w:p>
    <w:p>
      <w:pPr>
        <w:pStyle w:val="Normal"/>
        <w:rPr/>
      </w:pPr>
      <w:r>
        <w:rPr/>
        <w:t>УЧАСТНИК:</w:t>
      </w:r>
    </w:p>
    <w:p>
      <w:pPr>
        <w:pStyle w:val="Normal"/>
        <w:rPr/>
      </w:pPr>
      <w:r>
        <w:rPr/>
        <w:t>производит оплату за участие в выставке не позднее, чем за 10 дней до начала ее работы.</w:t>
      </w:r>
    </w:p>
    <w:p>
      <w:pPr>
        <w:pStyle w:val="Normal"/>
        <w:rPr/>
      </w:pPr>
      <w:r>
        <w:rPr/>
        <w:t>обязуется предоставлять все необходимые информационные материалы для включения в каталог не позднее, чем за 10 дней до начала работы выставки с копией платежного поручения об оплате.</w:t>
      </w:r>
    </w:p>
    <w:p>
      <w:pPr>
        <w:pStyle w:val="Normal"/>
        <w:rPr/>
      </w:pPr>
      <w:r>
        <w:rPr/>
        <w:t>в дни работы выставки обязуется произвести выверку взаимных расчетов с Устроителем.</w:t>
      </w:r>
    </w:p>
    <w:p>
      <w:pPr>
        <w:pStyle w:val="Normal"/>
        <w:rPr/>
      </w:pPr>
      <w:r>
        <w:rPr/>
        <w:t>в последний день работы выставки сдает все оборудование в исправном состоянии.</w:t>
      </w:r>
    </w:p>
    <w:p>
      <w:pPr>
        <w:pStyle w:val="Normal"/>
        <w:rPr/>
      </w:pPr>
      <w:r>
        <w:rPr/>
        <w:t>в случае повреждения и порчи выставочного оборудования, Участник обязуется оплатить их полную стоимость.</w:t>
      </w:r>
    </w:p>
    <w:p>
      <w:pPr>
        <w:pStyle w:val="Normal"/>
        <w:rPr/>
      </w:pPr>
      <w:r>
        <w:rPr/>
        <w:t>обязуется до официального закрытия выставки не закрывать экспозицию стенда.</w:t>
      </w:r>
    </w:p>
    <w:p>
      <w:pPr>
        <w:pStyle w:val="Normal"/>
        <w:rPr/>
      </w:pPr>
      <w:r>
        <w:rPr/>
        <w:t>УСТРОИТЕЛЬ:</w:t>
      </w:r>
    </w:p>
    <w:p>
      <w:pPr>
        <w:pStyle w:val="Normal"/>
        <w:rPr/>
      </w:pPr>
      <w:r>
        <w:rPr/>
        <w:t>предоставляет в полном объеме оплаченные услуги, указанные в заявке.</w:t>
      </w:r>
    </w:p>
    <w:p>
      <w:pPr>
        <w:pStyle w:val="Normal"/>
        <w:rPr/>
      </w:pPr>
      <w:r>
        <w:rPr/>
        <w:t>обеспечивает сохранность экспонентов и уборку выставочных площадей во внерабочее время. Устроитель не несет ответственность за пропажу или повреждение экспонатов во время работы выставки.</w:t>
      </w:r>
    </w:p>
    <w:p>
      <w:pPr>
        <w:pStyle w:val="Normal"/>
        <w:rPr/>
      </w:pPr>
      <w:r>
        <w:rPr/>
        <w:t xml:space="preserve">Как обязательные элементы информационных материалов выставки используются 3 вида информационных писем: адресованные экспонентам (фирмам-участницам), посетителям и </w:t>
      </w:r>
      <w:r>
        <w:rPr>
          <w:lang w:val="en-US"/>
        </w:rPr>
        <w:t>VIP</w:t>
      </w:r>
      <w:r>
        <w:rPr/>
        <w:t>-персонам.</w:t>
      </w:r>
    </w:p>
    <w:p>
      <w:pPr>
        <w:pStyle w:val="Normal"/>
        <w:rPr/>
      </w:pPr>
      <w:r>
        <w:rPr/>
        <w:t>9. Мероприятия рекламной и PR кампании выставки и способы приглашения посетителей на выставку.</w:t>
      </w:r>
    </w:p>
    <w:p>
      <w:pPr>
        <w:pStyle w:val="Normal"/>
        <w:rPr/>
      </w:pPr>
      <w:r>
        <w:rPr/>
        <w:t>3 дня работы выставки - только десятая часть общего процесса организации выставки. Реклама и продвижение до начала выставки являются основными мероприятиями всего процесса организации выставки.</w:t>
      </w:r>
    </w:p>
    <w:p>
      <w:pPr>
        <w:pStyle w:val="Normal"/>
        <w:rPr/>
      </w:pPr>
      <w:r>
        <w:rPr/>
        <w:t>У каждого посетителя есть свой повод прийти на выставку. Разрабатывая и внедряя новые услуги и продукты, рекламируя их, в т. ч. на выставках организаторы должны отчетливо представлять, кто будет их пользователем. В преддверии выставки можно довольно точно определить профиль идеального потребителя, выяснив ряд вопросов: пол, семейное положение, возраст, финансовое положение, образование, наличие компьютерной сети и т. п, а затем направить все усилия именно на такого потребителя. Имея профиль своих главных потребителей, организаторы этой выставки находится в более выгодном положении, чем другие, предлагающие аналогичную продукцию организации, и сможет более целенаправленно привлекать их на свою экспозицию выставки.</w:t>
      </w:r>
    </w:p>
    <w:p>
      <w:pPr>
        <w:pStyle w:val="Normal"/>
        <w:rPr/>
      </w:pPr>
      <w:r>
        <w:rPr/>
        <w:t>Самым эффективным способом привлечения потенциальных клиентов на выставку является персональное приглашение. Это верно для любого сегмента рынка: экспоненты, посетители, продавцы, клиенты. Лучший способ привлечь их на выставку - персональное письмо с обращением к конкретному сотруднику с вескими доводами, почему он должен посетить ее. Определяется целевая аудитория и готовятся списки с названиями организаций и почтовыми адресами постоянных и потенциальных клиентов, для чего применяются различные справочники, базы данных, поисковые машины в интернете, издания профессиональных ассоциаций или информационные каталоги выставки. Списки составляются за 2-3 месяца до открытия выставки. Персональные приглашения отправляются от имени руководителя выставки. В приглашении указываются название выставки, сроки и время ее проведения, выставляемые продукты и/или услуги, раскрывается польза, которую клиент сможет извлечь из визита на нее, место ее расположения, а также имя, фамилия и номер телефона, у которого можно будет получить дополнительную информацию. Важно то, что письма персональные, потенциальный клиент чувствует, что о нем заботятся и причисляют к солидной публике. Предварительные договоренности и встречи часто являются успешными в деятельности выставки, но они срабатывают не всегда. Второе письмо может содержать план выставки с указанием точного местоположения. Вместе с третьим письмом отправляется пара стелек, на которых вышит логотип или что-то другое оригинальное, практическое, определенным образом соприкасающееся с выставкой. Пользуясь этими подарками, потенциальные клиенты всякий раз, надевая или снимая туфли и т.д., будут видеть логотип и все лучше запоминать выставку. Довершают кампанию приглашений персональные звонки за две недели до открытия выставки.</w:t>
      </w:r>
    </w:p>
    <w:p>
      <w:pPr>
        <w:pStyle w:val="Normal"/>
        <w:rPr/>
      </w:pPr>
      <w:r>
        <w:rPr/>
        <w:t>Телемаркетинг - делается 2 звонка - предварительный с уведомлением и повторный с приглашением.</w:t>
      </w:r>
    </w:p>
    <w:p>
      <w:pPr>
        <w:pStyle w:val="Normal"/>
        <w:rPr/>
      </w:pPr>
      <w:r>
        <w:rPr/>
        <w:t>Прямые почтовые рассылки - вместо звонков отправляются два-три почтовых сообщения за три месяца до открытия выставки с промежутком в две-три недели, в которые вкладываются небольшие подарки (карандаши, календари, значки и т.п.).</w:t>
      </w:r>
    </w:p>
    <w:p>
      <w:pPr>
        <w:pStyle w:val="Normal"/>
        <w:rPr/>
      </w:pPr>
      <w:r>
        <w:rPr/>
        <w:t>Чем больше бюджет, тем шире спектр предложений и возможностей организаторов. Неплохая идея, например, - аудиокассета со звуковым приглашением потенциального клиента посетить экспозицию, если почтовую открытку просто выкидывают в мусорное ведро, то вряд ли это произойдет автоматически с кассетой, присланной по почте.</w:t>
      </w:r>
    </w:p>
    <w:p>
      <w:pPr>
        <w:pStyle w:val="Normal"/>
        <w:rPr/>
      </w:pPr>
      <w:r>
        <w:rPr/>
        <w:t>При рассылке факсимильных сообщений:</w:t>
      </w:r>
    </w:p>
    <w:p>
      <w:pPr>
        <w:pStyle w:val="Normal"/>
        <w:rPr/>
      </w:pPr>
      <w:r>
        <w:rPr/>
        <w:t>1) сообщение должно быть кратким, не более страницы (факс занят не долго, потенциальный клиент избавляется от чтения "простыни");</w:t>
      </w:r>
    </w:p>
    <w:p>
      <w:pPr>
        <w:pStyle w:val="Normal"/>
        <w:rPr/>
      </w:pPr>
      <w:r>
        <w:rPr/>
        <w:t>2) сообщение отправляют вечером и тем самым разгружают рабочее время клиента, кроме того, возможно именно сообщение библиотеки будет первым документом на столе клиента утром.</w:t>
      </w:r>
    </w:p>
    <w:p>
      <w:pPr>
        <w:pStyle w:val="Normal"/>
        <w:rPr/>
      </w:pPr>
      <w:r>
        <w:rPr/>
        <w:t>Преимущество электронной почты состоит в том, что это не отнимает ни денег, ни времени, но существуют значимый недостаток: приглашается массовка, а не индивидуальный и нужный клиент. Если страничка выставки в Интернете хорошо посещается, то ее нужно непременно использовать для приглашений, здесь же размещаются фотографии новых продуктов и описание новых услуг, которые будут представлены на экспозиции, помещается карта местности и месторасположение выставки.</w:t>
      </w:r>
    </w:p>
    <w:p>
      <w:pPr>
        <w:pStyle w:val="Normal"/>
        <w:rPr/>
      </w:pPr>
      <w:r>
        <w:rPr/>
        <w:t>В периодике лучше напечатать серию небольших рекламных объявлений в течение нескольких месяцев до открытия выставки, чем целый разворот в специальном выпуске, приуроченном к открытию выставки, т к их чаще всего читают после проведения выставки.</w:t>
      </w:r>
    </w:p>
    <w:p>
      <w:pPr>
        <w:pStyle w:val="Normal"/>
        <w:rPr/>
      </w:pPr>
      <w:r>
        <w:rPr/>
        <w:t>На крупных общенациональных и международных выставках часто можно видеть щиты и биллборды (очень большие щиты). Это - имиджевая реклама, рассчитанная на проезжающих мимо, но не на целевую аудиторию. Тратить деньги на эти огромные щиты бесполезно, есть более достойные способы вложения рекламного бюджета. Но при желании можно использовать и их.</w:t>
      </w:r>
    </w:p>
    <w:p>
      <w:pPr>
        <w:pStyle w:val="Normal"/>
        <w:rPr/>
      </w:pPr>
      <w:r>
        <w:rPr/>
        <w:t>Необходимо изготовить специальные путеводители для посетителей с информацией о том, куда пойти, что можно осмотреть в городе проведения выставки.</w:t>
      </w:r>
    </w:p>
    <w:p>
      <w:pPr>
        <w:pStyle w:val="Normal"/>
        <w:rPr/>
      </w:pPr>
      <w:r>
        <w:rPr/>
        <w:t>Оригинальные приглашения в виде флажков, талисмана выставки, символа выставки и т.п. с указанием даты проведения выставки, месторасположения, а также - с кратким описанием экспонируемых продуктов и услуг можно вложить во все почтовые отправления за три месяца до открытия выставки.</w:t>
      </w:r>
    </w:p>
    <w:p>
      <w:pPr>
        <w:pStyle w:val="Normal"/>
        <w:rPr/>
      </w:pPr>
      <w:r>
        <w:rPr/>
        <w:t>Рекламные сувениры поддерживают торговую марку выставки. На каждом рекламном сувенире должны быть напечатаны либо логотип, либо рекламное сообщение при помощи шелкографии, штамповки, гравировки, термопечати и т.д. Помимо этого на сувенире можно попробовать выгравировать имя получателя (современные лазерные технологии легко справляются с такой задачей). Это льстит клиенту, кроме того, люди редко выбрасывают то, на чем напечатано их имя. Кроме маек, кепок, ножичков, кофейных чашечек и т.д., в список выставочных сувениров можно включить специальные куртки, яркие зонты, рюкзаки, другие практичные вещи, получить которые захочет каждый. Такие вещи должны быть в небольшом количестве и раздаваться узкому кругу клиентов как специальный приз. Организаторы должны уметь преподнести подарок, навязывать подарок недопустимо. Посетителей нужно непременно уважать, даже если они откажутся от презента.</w:t>
      </w:r>
    </w:p>
    <w:p>
      <w:pPr>
        <w:pStyle w:val="Normal"/>
        <w:rPr/>
      </w:pPr>
      <w:r>
        <w:rPr/>
        <w:t>10. План МЕРОПРИЯТИЙ I-ой Общероссийской строительной выставки</w:t>
      </w:r>
    </w:p>
    <w:p>
      <w:pPr>
        <w:pStyle w:val="Normal"/>
        <w:rPr/>
      </w:pPr>
      <w:r>
        <w:rPr/>
        <w:t>"Стройтех Пенза, 2008".</w:t>
      </w:r>
    </w:p>
    <w:p>
      <w:pPr>
        <w:pStyle w:val="Normal"/>
        <w:rPr/>
      </w:pPr>
      <w:r>
        <w:rPr/>
        <w:t>3.03, 11-00. Зал № 5. Торжественное открытие выставки. Деловая встреча участников выставки с руководителями крупных строительных предприятий.</w:t>
      </w:r>
    </w:p>
    <w:p>
      <w:pPr>
        <w:pStyle w:val="Normal"/>
        <w:rPr/>
      </w:pPr>
      <w:r>
        <w:rPr/>
        <w:t>3.03, 12-00. Конференц-зал выставочного зала ЦНТИ.</w:t>
      </w:r>
    </w:p>
    <w:p>
      <w:pPr>
        <w:pStyle w:val="Normal"/>
        <w:rPr/>
      </w:pPr>
      <w:r>
        <w:rPr/>
        <w:t>Семинар для руководителей предприятий "Качество отечественных строительных материалов". Роль и значение подобных выставок в регионах".</w:t>
      </w:r>
    </w:p>
    <w:p>
      <w:pPr>
        <w:pStyle w:val="Normal"/>
        <w:rPr/>
      </w:pPr>
      <w:r>
        <w:rPr/>
        <w:t>3.03, 15-00. Семинар "О состоянии современных строительных материалов и повышение его качества".</w:t>
      </w:r>
    </w:p>
    <w:p>
      <w:pPr>
        <w:pStyle w:val="Normal"/>
        <w:rPr/>
      </w:pPr>
      <w:r>
        <w:rPr/>
        <w:t>4.03, Зал № 1. Конкурс "Лучшая выставочная экспозиция"</w:t>
      </w:r>
    </w:p>
    <w:p>
      <w:pPr>
        <w:pStyle w:val="Normal"/>
        <w:rPr/>
      </w:pPr>
      <w:r>
        <w:rPr/>
        <w:t>4.03, 12-00. Мастер-класс "Управление запасами сырья".</w:t>
      </w:r>
    </w:p>
    <w:p>
      <w:pPr>
        <w:pStyle w:val="Normal"/>
        <w:rPr/>
      </w:pPr>
      <w:r>
        <w:rPr/>
        <w:t>4.03, 14-45. Семинар для сотрудников международных выставок "Деятельность строительных предприятий на международном уровне. Опыт организации".</w:t>
      </w:r>
    </w:p>
    <w:p>
      <w:pPr>
        <w:pStyle w:val="Normal"/>
        <w:rPr/>
      </w:pPr>
      <w:r>
        <w:rPr/>
        <w:t>4.03, 16-30, Большой зал. Презентация достижений науки и техники.</w:t>
      </w:r>
    </w:p>
    <w:p>
      <w:pPr>
        <w:pStyle w:val="Normal"/>
        <w:rPr/>
      </w:pPr>
      <w:r>
        <w:rPr/>
        <w:t>5.03, Зал № 2. Конкурс "Лучшая рекламная кампания в период выставки"</w:t>
      </w:r>
    </w:p>
    <w:p>
      <w:pPr>
        <w:pStyle w:val="Normal"/>
        <w:rPr/>
      </w:pPr>
      <w:r>
        <w:rPr/>
        <w:t>5.03, 15-00. Подведение итогов выставки. Церемония награждения. Закрытие.</w:t>
      </w:r>
    </w:p>
    <w:p>
      <w:pPr>
        <w:pStyle w:val="Normal"/>
        <w:rPr/>
      </w:pPr>
      <w:r>
        <w:rPr/>
        <w:t>11. План выставочного зала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2907665" cy="241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12. Показатели оценки эффективности выставки</w:t>
      </w:r>
    </w:p>
    <w:p>
      <w:pPr>
        <w:pStyle w:val="Normal"/>
        <w:rPr/>
      </w:pPr>
      <w:r>
        <w:rPr/>
        <w:t>Выставки уже давно перестали быть скучными мероприятиями, сегодня это эффективный и гибкий PR-инструмент. Успех выставки складывается из целого комплекса факторов - от выбора самой выставки до подбора экспонатов. Наиболее важные из них - выбор месторасположения и дизайн-проект, PR-программа выставки, работа персонала и стендистов. Кроме того, выставка - это уникальная возможность привлечь дополнительные аудитории общественности - дилеров, клиентов (потенциальных и реальных), партнеров, журналистов, специалистов и т.д. Тут простое приглашение "посетите нашу выставку" - далеко не всегда может заинтересовать. Поэтому приглашать нужно на определенные мероприятия, которые можно организовать и провести в рамках выставки - как на стендах, так и в конференц-залах. Стоит заметить, что программа выставки не рождается сама по себе - она должна быть тесно связана с целями компании - организатора, политики государства, социально-культурными целями, а это, зависит от направления деятельности и этапа развития страны в целом, тематики выставки, конкурентной среды на рынке, и многих других факторов.</w:t>
      </w:r>
    </w:p>
    <w:p>
      <w:pPr>
        <w:pStyle w:val="Normal"/>
        <w:rPr/>
      </w:pPr>
      <w:r>
        <w:rPr/>
        <w:t>Все выставки, как известно, разделяются на 2 большие группы - специализированные и для конечного потребителя. Программа будет меняться, в зависимости от того, какая именно выставка. В нашем случае выставка является специализированной. Для нее прекрасно подойдут такие мероприятия как семинары, конференции, а также демонстрации продукции "в действии". Это мини-демонстрации собирают большую аудиторию и без лишних слов убеждают в технологичности и качестве презентуемых продуктов. Презентовать в действии можно многие экспонаты и материалы. Демонстрации всегда привлекают внимание - причем, как специалистов, так и простых посетителей.</w:t>
      </w:r>
    </w:p>
    <w:p>
      <w:pPr>
        <w:pStyle w:val="Normal"/>
        <w:rPr/>
      </w:pPr>
      <w:r>
        <w:rPr/>
        <w:t>Спектр мероприятий, которые можно организовать в рамках специализированной выставки - огромный. Кроме упомянутых семинаров и конференций, это могут быть форумы, круглые столы (в том числе, с участием СМИ), пресс-конференции, брифинги, приемы, презентации. Можно организовать более масштабные специальные мероприятия - например, Конкурс на лучший проект и т.д.</w:t>
      </w:r>
    </w:p>
    <w:p>
      <w:pPr>
        <w:pStyle w:val="Normal"/>
        <w:rPr/>
      </w:pPr>
      <w:r>
        <w:rPr/>
        <w:t>Более эффективно планировать программу еще до разработки дизайн-проекта. Некоторые экспозиции участников строятся специально под программу.</w:t>
      </w:r>
    </w:p>
    <w:p>
      <w:pPr>
        <w:pStyle w:val="Normal"/>
        <w:rPr/>
      </w:pPr>
      <w:r>
        <w:rPr/>
        <w:t>Работа персонала является ключевым фактором успеха на выставке. Цели выставки, программу и свои функции персонал должен знать обязательно. Важно установить график работы, чтобы каждый мог в определенный момент покинуть активную зону работы и отдохнуть. Необщительных, невыносливых, высокомерных или стеснительных на выставку брать нельзя. Люди должны быть знакомы с тем, какие вопросы нельзя задавать, какие ответы запрещены, через какой промежуток времени нужно подойти к посетителю, как отличить "целевого" посетителя от "зеваки", что делать с конфликтными или надоедливыми и т.д.</w:t>
      </w:r>
    </w:p>
    <w:p>
      <w:pPr>
        <w:pStyle w:val="Normal"/>
        <w:rPr/>
      </w:pPr>
      <w:r>
        <w:rPr/>
        <w:t>Выставка предоставляет огромные возможности в получении обратной связи от клиентов и партнеров. Формализовать информацию помогут различные виды анкетирования посетителей выставки. В анкете можно получить впечатления посетителей от организации выставки, о фирмах-экспонентах, узнать уровень заинтересованности в выставке и представленных в ней продуктах, узнать наиболее удачное время проведения семинаров, конференций.</w:t>
      </w:r>
    </w:p>
    <w:p>
      <w:pPr>
        <w:pStyle w:val="Normal"/>
        <w:rPr/>
      </w:pPr>
      <w:r>
        <w:rPr/>
        <w:t>Итоги выставки - это, прежде всего серьезный аналитический материал для размышлений и дальнейшего планирования. Подведение итогов можно разделить на несколько частей: финансовые, организационные, статистические. И на основе этих итогов можно делать общий вывод об эффективности участия в выставке. Финансовые результаты очень редко видны сразу после окончания выставки - например, обращение клиентов в течение полугода после того, как они посетили стенд, является нормой.</w:t>
      </w:r>
    </w:p>
    <w:p>
      <w:pPr>
        <w:pStyle w:val="Normal"/>
        <w:rPr/>
      </w:pPr>
      <w:r>
        <w:rPr/>
        <w:t>Подготовка должна начинаться за полгода до выставки. Есть хорошее правило "готовься к следующей выставке уже в последний день работы текущей выставки". Именно при таком подходе можно выбирать лучшие места, заранее планировать программу и максимально использовать возможност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Основы выставочно-ярмарочной деятельности. Учебное пособие для ВУЗов. Стровский Л.Е., Фролова Е.Д., 2005.</w:t>
      </w:r>
    </w:p>
    <w:p>
      <w:pPr>
        <w:pStyle w:val="Style17"/>
        <w:numPr>
          <w:ilvl w:val="0"/>
          <w:numId w:val="3"/>
        </w:numPr>
        <w:rPr/>
      </w:pPr>
      <w:r>
        <w:rPr/>
        <w:t>Петелин В.Г. Основы менеджмента выставочной деятельности, 2005.</w:t>
      </w:r>
    </w:p>
    <w:p>
      <w:pPr>
        <w:pStyle w:val="Style17"/>
        <w:numPr>
          <w:ilvl w:val="0"/>
          <w:numId w:val="3"/>
        </w:numPr>
        <w:rPr/>
      </w:pPr>
      <w:r>
        <w:rPr/>
        <w:t>Ренад А.Э. Маркетинговые коммуникации при проведении выставок: как сделать участие компании на выставке эффективным, "Маркетинговые коммуникации" 2001 №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01:00Z</dcterms:created>
  <dc:creator>Ильяс</dc:creator>
  <dc:description/>
  <cp:keywords/>
  <dc:language>en-US</dc:language>
  <cp:lastModifiedBy>Mage</cp:lastModifiedBy>
  <dcterms:modified xsi:type="dcterms:W3CDTF">2011-10-07T05:01:00Z</dcterms:modified>
  <cp:revision>2</cp:revision>
  <dc:subject/>
  <dc:title>ФЕДЕРАЛЬНОЕ АГЕНТСТВО ОБРАЗОВАНИЯ И НАУКИ РОССИЙСКОЙ ФЕДЕРАЦИИ</dc:title>
</cp:coreProperties>
</file>