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Проанализируйте основные направления развития торговли в Республике Беларус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ля как отрасль народного хозяйства имеет чрезвычайно важное значение для каждого общества. В ней сосредоточены экономические, социальные и политические задачи предприятий, организаций, населения и государства. От их правильного решения во многом зависят эффективность функционирования хозяйственного механизма страны, его отдельных отраслей и удовлетворение потребностей всех слоев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ля – это предпринимательская деятельность торговых организаций и индивидуальных предпринимателей, в основе которой лежат отношения по продаже произведенных, переработанных или приобретенных товаров, а также по выполнению работ, оказанию услуг, связанных с продажей тов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торговли – это торговые организации и индивидуальные предприниматели, осуществляющие торговлю на территории Республики Беларусь. Объектами торговли называют товары, а также работы и услуги, связанные с продажей тов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ая и сельскохозяйственная продукция в своем движении из сферы производства в сферу потребления, как правило, проходит ряд промежуточных звеньев. Посреднические операции по купле-продаже товаров на этих промежуточных звеньях могут: осуществляться специализированными организациями оптовой торгов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торговля – вид торговли, осуществляемой в целях последующего использования товаров в предпринимательской деятельности или иных целях, не связанных с личным, семейным, домашним потреблением и иным подобным использовани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товая торговля порождена общественным разделением труда. Отделение ее в прошлом от производства и розничной торговли способствовало специализации производства, росту производительных сил экономии общественного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птовой торговли в условиях функционирования рыночных отношений является объективной реальностью и необходимостью, которая обосновывается рядом фактор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изводственными. К ним можно отнести специализацию и размещение производства, узость вырабатываемого ассортимента. Промышленным предприятиям легче и проще продавать свою продукцию крупными партиями одному или нескольким оптовым покупателям, чем множеству мелких розничных предприятий. Освобождение промышленности от функций сбыта произведенной продукции способствует ускорению темпов научно-технического прогресса в отрасли, расширению ассортимента и улучшению качества продукции, снижению издержек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ранспортными. Организуя межреспубликанские, внутриреспубликанские и внутриобластные поставки товаров, оптовая торговля направляет товаропотоки по кратчайшим путям, избегая нерациональных перевозок и обеспечивая наиболее эффективное использование транспортных средств, упаковки, тары и складского хозяйства, способствует снижению издержек в сфере товарного обращ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орговыми. Магазины розничной торговли не могут принимать товары крупными партиями и в подсортированном виде, что вызывает необходимость существования специализированных организаций оптовой торговли, организующих товароснабжение розничной торговой сети в нужном ассортименте, нужного качества и объема и в строго определенные сро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роль оптовые организации должны сыграть в аккумулировании и передаче заказчикам информации о состоянии рынка (информационная функция). Находясь на пересечении товарных потоков, оптовые базы имеют возможность обеспечить сбор, накопление, обработку и передачу коммерческой информации и покупателям, и поставщикам товаров. Эта информация включае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ределение емкости рын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зучение возможностей выхода на внешние рын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зучение и определение потребности в товарах покупател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зучение конкурентоспособности товаров разных поставщик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нъюнктурные обзоры о состоянии спроса на товары, итоги выставок, выставок-продаж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зучение мотивации покупок, поведения покупателей на рынке, потребительских свойств товар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едложения по расширению ассортимента, снятию с производства и повышению качества вырабатываем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я такой информацией, оптовые базы могут стать центрами деловой активности, привлекая к сотрудничеству как промышленные, так и розничные торговые предприятия (посредническая функц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оставщиками и покупателями товаров возникает вопрос: выполнять эти функции по продвижению самостоятельно или поручить их выполнение посреднику – оптовой базе. Как правило, более выгоден второй вариант, так как посредник обладает большим опытом в организации оптовых сделок, он может быстрее найти и покупателя, и поставщика, в короткие сроки растаможить товар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 углубление функций оптовой торговли позволит не только создать условия для активного внедрения рыночных реформ, но и будет способствовать укреплению стабильности потребительского рынка в республи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озничная торговля – вид торговли товарами, предназначенными для личного, семейного, домашнего потребления и иного подобного использования, не связанного с предпринимательской деятельностью. Это часть системы обращения товаров. Она соединяет производителей товаров, оптовую торговлю, транспортные организации с розничными продавцами и конечными потребителями. Розничная торговля как последнее звено товародвижения обеспечивает конечные взаимосвязи производителя и потребителя товаров и имеет важнейшее социально-экономическое значение в любом обще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значение розничной торговли определяется ее достаточно высоким весом в валовом национальном продукте и занятости населения. Социальная роль определяется тем, что большая часть расходов населения приходится на товары и услуги, приобретаемые в розничной торговой сети и общественном питании. Степень удовлетворения покупательского спроса высококачественными товарами и услугами определяет важную политическую роль розничной торговли в любом государств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озничная торговля – крупный потребитель современных технологий, который определяет объем их производства и внедрения в народное хозяйство. В связи с этим крайне важно определить основные пути развития розничной торговли в республике, ее качественного улучшения с целью более полного удовлетворения спроса населения и повышения культуры торгового обслу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этого, разработана Программа развития внутренней торговли Республики Беларусь на 2006-2010 годы, утвержденная постановлением Совета Министров в 2006 г. В данной Программе нашли отражение следующие направления развития розничной торговли: условия для объединения финансовых ресурсов торговых организаций, прежде всего государственной формы собственности, и финансово-кредитных структур для решения вопросов модернизации и реконструкции действующих торговых объектов, строительства новых отечественных торговых с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становления и развития отечественных торговых сетей предполагается рассматривать предложения о возможности вхождения на белорусский рынок иностранных сетевых комп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системного подхода к строительству и размещению крупных торговых объектов (торговых центров, гипер– и супермаркетов, магазинов с торговой площадью от 650 м2 и более) облисполкомами и Минским горисполкомом будут разработаны генеральные схемы размещения крупных торговых объектов в городах республики на период до 2020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градостроительной политики развития торговой сети в городах будут являть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величение доли крупных торговых объектов в общем числе торговых объек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екращение строительства временных нестационарных торговых объек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тенсификация использования городских территор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зервирование земельных участков в основных общественно-транспортных узлах города для строительства крупных торговых объе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ая схема должна сбалансировать сложившуюся диспропорцию в размещении торговой сети в городах с приоритетом нового строительства в районах с наиболее высоким дефицитом торговых площадей и в зонах комплексной застройки территорий. При этом необходимо учитывать предложения по разгрузке центральных районов крупных гор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должно быть уделено размещению социально ориентированных магазинов, торгующих по сниженным ценам (дискаунтерам). Для решения этой задачи будет использоваться гибкая система экономических рычагов и стимулов в виде взвешенной тарифной политики при аренде городского имущества и земельных участ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формирования конкурентной среды как фактора сдерживания роста цен и предотвращения монополизации отдельных сегментов потребительского рынка будут созданы условия для открытия в жилых кварталах городов субъектами малого предпринимательства магазинов, расположенных в радиусе пешеходной доступности. Ассортиментная политика малых и средних магазинов будет учитывать специфические особенности обслуживаемого населения. Концепция магазина, расположенного в радиусе пешеходной доступности – продовольственный магазин, совмещающий розничную торговлю и оказание некоторых видов бытовых услуг насел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озничной торговой сети в сельской местности предполагает возобновление деятельности и реконструкцию ранее закрытых магазинов, включая обслуживание сельских жителей посредством автомагазинов. Расширится торговля по образцам и заказам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увеличение объемов фирменной торговли посредством формирования сети современных фирменных магазинов в областных центрах, выделения площадей для организации фирменных магазинов в местах, где их деятельность может быть наиболее эффективной (в центре города, вдоль оживленных магистралей и т.д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енное питание (торгово-производственная деятельность) – вид торговли, включающей производство, переработку, реализацию, организацию потребления продуктов питания с оказанием либо без оказания сопутствующих услуг насел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енное питание осуществляется торговыми организациями, индивидуальными предпринимателями, специализирующимися на оказании услуг общественного питания, либо иными организациями, имеющими в своем составе соответствующие структурные подразделения. Общественное питание осуществляется через торговые объекты общественного питания, которые подразделяются на типы (столовая, ресторан, кафе, бар, кафетерий, закусочная и т.п.), имеющие наценочные категории (люкс, высшая, первая, вторая, третья) либо не имеющие наценочных категор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разделение торговых объектов общественного питания на определенные типы и отнесение их к наценочным категориям осуществляются собственником этих объектов или уполномоченным им лицом в порядке, определенном Министерством торговли Республики Беларус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ы торговли, осуществляющие общественное питание, в соответствии с требованиями, установленными Министерством торговли Республики Беларусь для торговых объектов общественного питания определенных типов и наценочных категорий, определяют меню, ассортиментный перечень продукции и минимальный перечень оказываемых услуг, методы обслуживания, квалификацию персонала и качество обслуживания, а также обеспечивают техническую оснащенность помещений. Субъекты торговли, осуществляющие общественное питание, обеспечивают наличие продуктов питания, блюд, указанных в меню, в течение рабочего дня или периода, предназначенного для их реализации (завтрак, обед, ужин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общественного питания для отдельных групп населения (учащихся, студентов, пациентов больниц, лиц, отдыхающих в санаторно-оздоровительных организациях, работников организаций и других групп) определяются законодательством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айте понятие подготовки товаров к продаже. Расскажите об особенностях подготовки продовольственных товаров к продаж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рговый зал магазина товары должны поступать полностью подготовленными к продаже. Подготовка товаров к продаже включает ряд операций по доведению товаров до полной готовности для продажи покупателям. Характер и объем этих операций определяются свойствами товара, степенью его готовности к продаже, методами продажи тов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по подготовке товаров к продаже подразделяют на общие и специаль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щим для всех товаров подготовительным операциям относят: распаковку, сортировку, проверку правильности маркировки, придание товарного вида (облагораживание), перемещение в торговый зал, к местам размещения тов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аковка – это освобождение товаров от внешней транспортной тары, оберточных и увязочных матери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тировка – предусматривает группировку товаров по ассортиментным признакам: размерам, фасонам, сортам, цен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гораживание товаров предполагает очистку их от пыли, загрязнений, утюжку, удаление заводской смазки, устранение мелких дефектов и т. 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включает прикрепление к товарам ярлыков с указанием наименования товара, его артикула, сорта, размера, ц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вейные, трикотажные, меховые товары, головные уборы, обувь должны иметь ярлыки с указанием своего наименования, артикула, цены, размера (для одежды, белья и других швейных изделий, обуви, головных уборов) и роста (для одежды и бель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аковка товаров включает освобождение товаров от внешней транспортной тары, далее их сортируют, очищают от пыли, загрязнений, устраняют мелкие дефекты, проверяют правильность маркировки, оформляют ценники. Данные операции целесообразно проводить в специальных помещениях с оборудованными рабочими местами. В крупных магазинах могут быть предусмотрены распаковочные, фасовочные, разрубочные, мастерские по мелкому ремонту товаров. Так, швейные изделия подбирают по размерам и ростам, устраняют мелкие дефекты, чистят и утюжат. Для утюжки выделяется специальное помещение, оборудованное гладильным оборудованием. Наряду с этим некоторые производители поставляют швейные изделия на вешалках в зачехленном виде, что практически устраняет необходимость осуществления операций по утюж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качество подготовки товаров к продаже несут заведующие секциями и отделами магазинов, менеджер торгового з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операции по подготовке товаров к продаже осуществляются с товарами, требующими особых способов и приемов сборки и монтажа, накатки тканей, фасовки и т. п. Они характерны только для отдельных тов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технически сложные товары и товары сложного ассортимента требуют осуществления специальных операций для подготовки их к продаже. Например, при подготовке электротоваров к продаже проводится проверка наличия инструкций по эксплуатации, паспортов или гарантийных талонов и комплектности изделий, сборка, настройка и регулировка приборов. Каждая товарная единица должна иметь ярлык с указанием краткой технической характеристики и аннотацией. При этом рабочее место для подготовки технически сложных товаров к продаже оборудовано сетевыми электрическими розетками, антеннами и другими необходимыми устройствами. Велосипеды и мотоциклы очищают от антикоррозийных смазочных средств, собирают, комплектуют и проверяют работу их основных механиз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родажи реализация технически сложных товаров, не прошедших предпродажную подготовку, запрещ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продовольственных товаров поступает в розничную сеть неподготовленными к продаже. Учитывая особую трудоемкость этих операций в магазинах, следует их оптимизировать с организационной и технологической позиций. Для этого оборудуют специальные помещения (зоны) площадью не менее 6 м2, где размещаются фасовочное оборудование, инвентарь и упаковочные материалы. Рабочее место фасовщика располагается рядом с зоной хранения товаров и в непосредственной близости к торговому за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фасуют сыпучие товары, кондитерские изделия, овощи и фрук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ирование отвесов производится с учетом спроса населения, сроков реализации, цены. На упаковке или вкладных ярлыках указываются наименование и сорт товара, масса нетто, стоимость, дата фасовки, номер фасовщика или фамилия продав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при торговле предварительно расфасованными товарами подготовительные операции сводятся к минимуму, что значительно ускоряет процесс их продажи, увеличивает объемы продаж и повышает культуру обслуживания покуп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зиций минимизации затрат наиболее эффективной является фасовка на предприятиях промышленности или посредническими звеньями. В магазинах же с учетом специфики продуктов и спроса населения может быть целесообразной фасовка некоторых гастрономических товаров, мяса, птицы и рыб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оваров к продаже должна выполняться до открытия магазина или в свободное от обслуживания покупателей время. Подготовленные к продаже товары укладывают в тележки, ящики-лотки, тару-оборудование для доставки в торговый з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одготовкой товаров к продаже необходимо проводить подготовку торгового зала, которая завершается проверкой работы кассовых аппаратов и весоизмерительного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Республики Беларусь «О защите прав потребителей» от 9 января 2002 г. (в ред. от 08.07.2008 № 366-3) в случае приобретения товара ненадлежащего качества, если его недостатки не были оговорены продавцом, в течение гарантийного срока или срока годности, а в отношении товаров, на которые гарантийные сроки или сроки годности не установлены, либо гарантийные сроки составляют менее двух лет – в течение двух лет по своему выбору потребов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ли замены недоброкачественного товара товаром ненадлежащего качеств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ли уменьшения покупной цены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ли безвозмездного устранения недостатков товар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ли возмещения расходов по устранению недостатков товар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ли возврата дене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может предъявить требование: продавцу, изготовителю, ремонтной организации, а в случае их отсутствия – поставщику, представител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вправе возвратить некачественный товар без потребительской тары (упаковк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о замене товара ненадлежащего качества подлежит удовлетворению незамедлительно, а при необходимости дополнительной проверки качества такого товара – в течение 14 дней со дня предъявления указанного треб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 продавца товара данной модели (марки, типа, артикула и т.п.) по не зависящим от него причинам в течение месяца со дня предъявления требования потребителем продавец (изготовитель) обязан предоставить ему аналогичный товар другой модели (марки, типа, артикула и т.п.) с согласия потреби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, обнаруженные в товаре, должны быть устранены незамедлительно. Максимальный срок устранения недостатков не может превышать четырнадцати дней со дня предъявления потребителем требования об устранении недостатков това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отребителя о соразмерном уменьшении покупной цены товара ненадлежащего качества, возмещении расходов на устранение недостатков товара потребителем или третьим лицом, а также о возмещении убытков, причиненных потребителю расторжением договора розничной купли-продажи, и (или) возврате уплаченной за товар ненадлежащего качества денежной суммы подлежат удовлетворению продавцом (изготовителем, поставщиком, представителем) незамедлительно. Максимальный срок для удовлетворения требований потребителя не может превышать 7 дней со дня предъявления соответствующего требования, а при необходимости проведения экспертизы – четырнадцати дн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нарушение сроков удовлетворения требований потребителя, а также за невыполнение (задержку выполнения) требования потребителя о предоставлении ему на период ремонта (замены) аналогичного товара продавец (изготовитель, поставщик, представитель, ремонтная организация), допустивший такие нарушения, уплачивает потребителю за каждый день просрочки неустойку в размере 1 % цены товара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горов В. Ф. Организация торговли: Учебник / В. Ф. Егоров. – Санкт-Петербург: Питер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 защите прав потребителей» от 9 января 2002 г. (в ред. от 08.07.2008 № 366-3) // Нац. реестр правовых актов Республики Беларусь, 16.01.2002 № 2/8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 и технология торговли: Учебник / С. Н. Виноградова, О. В. Пигунова, С. П. Гурская и др.; Под общей редакцией С. Н. Виноградовой. – Мн.: Выш. шк., 2002. – 4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латонов В. Н. Организация торговли: Учебное пособие. – Мн.: БГЭУ, 2002. – 28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Широких А.А., Хвалей М.К, Холоповский В.П., Лашкевич Н.М. Организация и технология торговли: учебно-методический комплекс. – Мн.: Изд-во ИПД, 2010. – 263 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Marlett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5187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13.8pt;mso-wrap-distance-left:0pt;mso-wrap-distance-right:0pt;mso-wrap-distance-top:0pt;mso-wrap-distance-bottom:0pt;margin-top:0.1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nsolas" w:hAnsi="Consolas" w:cs="Consolas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nsolas" w:hAnsi="Consolas" w:cs="Consolas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nsolas" w:hAnsi="Consolas" w:cs="Consolas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nsolas" w:hAnsi="Consolas" w:cs="Consolas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ascii="Calibri" w:hAnsi="Calibri" w:cs="Times New Roman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10"/>
      <w:w w:val="150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spacing w:val="-10"/>
      <w:sz w:val="32"/>
      <w:szCs w:val="32"/>
    </w:rPr>
  </w:style>
  <w:style w:type="character" w:styleId="FontStyle39">
    <w:name w:val="Font Style39"/>
    <w:qFormat/>
    <w:rPr>
      <w:rFonts w:ascii="Times New Roman" w:hAnsi="Times New Roman" w:cs="Times New Roman"/>
      <w:sz w:val="28"/>
      <w:szCs w:val="28"/>
    </w:rPr>
  </w:style>
  <w:style w:type="character" w:styleId="FontStyle42">
    <w:name w:val="Font Style42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28"/>
      <w:szCs w:val="2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pacing w:val="-10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66">
    <w:name w:val="Font Style66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0"/>
      <w:ind w:firstLine="49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3"/>
      <w:ind w:hanging="25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firstLine="72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01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06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39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9">
    <w:name w:val="Style1"/>
    <w:basedOn w:val="Normal"/>
    <w:qFormat/>
    <w:pPr>
      <w:widowControl w:val="false"/>
      <w:autoSpaceDE w:val="false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66"/>
      <w:ind w:hanging="480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658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00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06"/>
      <w:ind w:firstLine="317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182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/>
      <w:ind w:firstLine="274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6"/>
      <w:ind w:firstLine="312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3"/>
      <w:ind w:firstLine="29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00:00Z</dcterms:created>
  <dc:creator>athlon64</dc:creator>
  <dc:description/>
  <cp:keywords/>
  <dc:language>en-US</dc:language>
  <cp:lastModifiedBy>Mage</cp:lastModifiedBy>
  <cp:lastPrinted>2008-04-02T08:56:00Z</cp:lastPrinted>
  <dcterms:modified xsi:type="dcterms:W3CDTF">2011-10-07T05:00:00Z</dcterms:modified>
  <cp:revision>2</cp:revision>
  <dc:subject/>
  <dc:title>Содержание</dc:title>
</cp:coreProperties>
</file>