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ЗНЕС 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именование проект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648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рганизация торговой сети биотуалетов</w:t>
      </w:r>
    </w:p>
    <w:p>
      <w:pPr>
        <w:pStyle w:val="Normal"/>
        <w:tabs>
          <w:tab w:val="clear" w:pos="709"/>
          <w:tab w:val="left" w:pos="4648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Цель бизнес-пл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изнес-план подготовлен для предприятия ОАО «Биотуалет-плю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документ предназначен для лиц, получивших его с согласия владельца информации. Передача, копирование или разглашение содержащейся в данном бизнес-плане информации без письменного согласия владельца запрещает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ТКОЕ ОПИС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алеты сидячего типа появились в истории человека ни много ни мало за 2500 лет до н. э., они имели водную природу выведения отходов и были связаны между домами каналами, выложенными обожженными глиня</w:t>
        <w:softHyphen/>
        <w:t>ными кирпичами. Археологические раскопки подтверждают существование туалетов сидячего типа в Египте (2100 до н.э.). Несмотря на то, что механизм работы тех туалетов был открыт еще в те времена, основной принцип сис</w:t>
        <w:softHyphen/>
        <w:t>темы остается тем же. В Риме бани-туалеты также были спроектированы как отверстия в полу над протекающей внизу водой. Тогда пользование туалета не вызывало никакого смущения. Часто можно было увидеть на званном ужине в Риме рабов, вносящих серебряные горшки для сбора мочи. И члены королевской семьи справляли нужду, продолжая одновременно об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но за 200 лет до н.э. отношение к туалетам общественности начало медленно прогрессировать – власти стали просвещать массы о необхо</w:t>
        <w:softHyphen/>
        <w:t xml:space="preserve">димости иметь собственный туалет, о необходимости поддерживать его в чистоте, о важности умения контролировать себя в обществе. Период между 500-1500 гг. н.э. был очень темным веком с точки зрения гигиены человека. Это была эра выгребных ям. Отходы из туалетов богачей отводились в воду и близлежащие земли, используемыми бедня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596 Джоном Харнгтоном был изобретена уборная, которая стоила тогда 6 шиллингов и 8 пенсов, однако данный туалет не пользовался массовой популярностью в течение почти двухсот лет. Задержка в фактическом применении новинок была обычным делом в те времена. В течение этого времени люди пользовались земляными туалетами –альтернатива водным, а так как использовалась земля, то проблемы чистоты оставались не решен</w:t>
        <w:softHyphen/>
        <w:t>ными. Мир наблюдал развитие поддонных туалетов, которые напоминали зольник сигарет, выбрасывающих вещество в поддон, что опять же требовало очистки вручную. Также использовались ночные горшки, а близость испраж</w:t>
        <w:softHyphen/>
        <w:t>нений и открытая дефекация присутствовали, как и раньше. В 1738 г. Брон</w:t>
        <w:softHyphen/>
        <w:t>дел создал туалет со смывом клапанного типа. Александр Каммингс улучшил технологию и сконструировал туалет с водяным затвором (гидрозатвором), сдерживающим неприятные запахи. Но конструкция клапана и заливного отверстия нуждалась в доработках. В 1777 г. Джозеф Прейзер решил эту проблему заменой скользящего клапана на клапан с рукоятью. Эта техноло</w:t>
        <w:softHyphen/>
        <w:t>гия слива считалась безупречной до 1870 г., когда С.С. Хелиор изобрел туа</w:t>
        <w:softHyphen/>
        <w:t xml:space="preserve">леты сливного типа, названные “optims”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же, 1800-е годы увидели выход канализационной системы, описанной конструктором Хауссманном как “подземные галереи, которые есть ор</w:t>
        <w:softHyphen/>
        <w:t>ганы большого города, работающие как органы тела, не видные глазу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880г. и далее основной акцент был сконцентрирован на эстетическом оформлении, дабы украсить водный резервуар и чашу, в некотором от</w:t>
        <w:softHyphen/>
        <w:t>ношении напоминающую чашу для фруктов. Были придуманы занавески для туалета, и со временем вошла в моду установка его в ва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предприятие будет продвигать свои услуги на рынке города Москвы. Рынок города Москвы является достаточно привлекательным сегментом рынка, так как Москва в сравнении с другими городами очень загрязненный город и необходимость в общественных туалетах актуальна. Территории массового скопления людей, мест проведения досуга, различного рода стадионов, парков, танцевальных площадок и другое очень редко оснащены нормальными туалетами. Именно данные территории особо привлека</w:t>
        <w:softHyphen/>
        <w:t xml:space="preserve">тельны для ОАО «Биотуалет-плюс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й персонал планируется составить из основных рабочих, осуществляющих свою деятельность на постоянной основе. Рабочая бригада будет состоять из 2 рабочих без высшего образования. В составе рабочих обяза</w:t>
        <w:softHyphen/>
        <w:t>тельно должны быть одна женщина и один мужчина для более рациональной организации работ. Руководством предприятия будут выделены средства на инвентарь и специальную одежду. Для более эффективной работы предпри</w:t>
        <w:softHyphen/>
        <w:t>ятия необходимо иметь в основных средствах автомобиль небольшой вме</w:t>
        <w:softHyphen/>
        <w:t xml:space="preserve">ст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воевания потребительских предпочтений руководством предприятия разработана политика продвижения услуг на рынок. Для внедрения на рынок предпринята политика установления доверительных отношений между потребителями и фирмой. Первый день работы будет приурочен к ка</w:t>
        <w:softHyphen/>
        <w:t>кому-нибудь праздничному дню и услуги будут предоставляться бесплатно Данное мероприятие предназначено для оценки потребителями истинной цел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м планируется закупить для начала 10 биотуалетов. Месторасположение туалетов планируется в связи нагрузкой на какие то попу</w:t>
        <w:softHyphen/>
        <w:t xml:space="preserve">лярные места отдыха. Два раза в неделю обслуживающий персонал будет проводить санитарные и дезинфекционные работ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ЗНЕС И ЕГО ОБЩАЯ СТРАТЕ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юсы и минусы бизнеса биотуалет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За установку туалета не нужно платить арендную пл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Власти поощряют развитие бизнеса, так как заинтересованы в поддержании чистоты на ули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Вложения в организацию бизнеса окупаются не позднее чем через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й клиент - город. Поэтому невозможно работать без хороших связей с вла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Чтобы организовать сеть туалетов нужно приличная сумма вложений на закупку кабинок, автомобилей и специальной тех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ложно подобрать добросовестный персонал, так как работа по обслуживанию туалетов трудоемкая и малопривлекатель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России пластиковые туалеты служат в 1,5 - 2 раза меньше, чем на Западе. Пластик быстрее разрушается из-за морозов и высокой загазованности. Поэтому на Крайнем Севере эксплуатировать кабинки вообще нельзя. А в Западной Сибири их рентабельность вдвое ниже, чем, например, в Цен</w:t>
        <w:softHyphen/>
        <w:t xml:space="preserve">тральном районе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уалетные кабинки в России не страхуют. Поэтому в случае их порчи вандалами все расходы несет владеле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данный бизнес распространен в крупных городах, и в частности в Москве. Рискнем предположить, что вследствие повышения уровня культуры, и с целью уменьшения загрязнения территории, население более активно будет пользоваться данной продукц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данного бизнес-плана основывается на организации сети перевозных туалетов. Расчет емкости рынка основывается на предположении, что в день в среднем пользоваться услугами будут 55 человек. Это очень мало, но даже при такой ситуации проект окупится довольно быстро. Емкость рынка в месяц равна 55 человек * 10 туалетов * 30 дней * 5 рублей = 82,5 тысячи рублей в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Биотуалет-плюс» планирует позиционировать свою деятельность у мест большого скопления людей, таких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ыночные площад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р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лекательных меро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етр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кзал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стади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р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туалеты являются неотъемлемой частью людей, которые находятся далеко от дома или офиса. Конкуренция в данной отрасли есть. Доля конкурентов на рынке биотуалетов составляет 37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на продукцию приведены ниже в табличной форм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 Цены на биотуалеты, рубли</w:t>
      </w:r>
      <w:r>
        <w:rPr/>
        <w:t> 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4360"/>
        <w:gridCol w:w="1685"/>
      </w:tblGrid>
      <w:tr>
        <w:trPr>
          <w:trHeight w:val="22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тоимость  </w:t>
            </w:r>
          </w:p>
        </w:tc>
      </w:tr>
      <w:tr>
        <w:trPr>
          <w:trHeight w:val="347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УАЛЕТНЫЕ КА</w:t>
              <w:softHyphen/>
              <w:t>БИНЫ «ЕВРОСТАНДАРТ» базовая модел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бина из ударопрочного поли</w:t>
              <w:softHyphen/>
              <w:t>этилена низкого давления, устойчивого к агрессивным средам и перепадам температур от +50 до –50, не впитывающего запаха и легкого в гигиенической обработке. Легко транспортируется и устанавливается (вес 80 кг). Размеры 1100*1200*2180. Выдерживает удар</w:t>
              <w:softHyphen/>
              <w:t>ную нагрузку до 300 кг/см2. Наличие двойной ударопрочной лицевой па</w:t>
              <w:softHyphen/>
              <w:t>нели со стержневым креплением га</w:t>
              <w:softHyphen/>
              <w:t>рантирует долгую эксплуатацию. Ком</w:t>
              <w:softHyphen/>
              <w:t>плектация: накопительный бак 250 литров на 500 посещений, вытяжная труба, внутренняя задвижка, бумаго</w:t>
              <w:softHyphen/>
              <w:t>держатель, сиденье с крышкой, крючок для одежды, дужки для замка. Преду</w:t>
              <w:softHyphen/>
              <w:t>сматривается комплектация дополни</w:t>
              <w:softHyphen/>
              <w:t>тельным оборудование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рантия 5 лет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00</w:t>
            </w:r>
          </w:p>
        </w:tc>
      </w:tr>
      <w:tr>
        <w:trPr>
          <w:trHeight w:val="93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НЫЕ КА</w:t>
              <w:softHyphen/>
              <w:t xml:space="preserve">БИНЫ «ЕВРОСТАНДАРТ» С ОТАПЛИВАЕМЫМ БАКОМ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v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абина создана на базе МТК «Стандарт» для эксплуатации в зимний период. Комплектуется панелями ото</w:t>
              <w:softHyphen/>
              <w:t>пления для накопительного ба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нтия 5 ле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00</w:t>
            </w:r>
          </w:p>
        </w:tc>
      </w:tr>
      <w:tr>
        <w:trPr>
          <w:trHeight w:val="138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УАЛЕТНЫЕ КА</w:t>
              <w:softHyphen/>
              <w:t>БИНЫ «ЭКОНО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модел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бина из ударопрочного пла</w:t>
              <w:softHyphen/>
              <w:t>стика, вес 75кг., размеры 1100*1200*2180, однослойная лицевая панель с ребрами жесткости по всему периметру двери. Комплектация: нако</w:t>
              <w:softHyphen/>
              <w:t>пительный бак 250 литров на 500 по</w:t>
              <w:softHyphen/>
              <w:t xml:space="preserve">сещений, вытяжная труба, внутренняя задвижка, бумагодержатель, сиденье с крышкой, крючок для одежды, дужки для замк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нтия 1 го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0</w:t>
            </w:r>
          </w:p>
        </w:tc>
      </w:tr>
      <w:tr>
        <w:trPr>
          <w:trHeight w:val="1851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УАЛЕТНЫЕ КА</w:t>
              <w:softHyphen/>
              <w:t>БИНЫ «ЛЮК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бина создана на базе МТК «Стандарт». Комплектация: бак 250 литров на 500 посещений, вытяжная труба, внутренняя задвижка, бумаго</w:t>
              <w:softHyphen/>
              <w:t>держатель, мягкое сиденье с крышкой, крючок для одежды, дужки для замка, умывальник 30 литров с ножной пом</w:t>
              <w:softHyphen/>
              <w:t>повой педалью подачи воды, полотен</w:t>
              <w:softHyphen/>
              <w:t>цедержатель, дозатор для мыла, зер</w:t>
              <w:softHyphen/>
              <w:t>кал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арантия 5 лет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</w:t>
            </w:r>
          </w:p>
        </w:tc>
      </w:tr>
      <w:tr>
        <w:trPr>
          <w:trHeight w:val="91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УАЛЕТНЫЕ КА</w:t>
              <w:softHyphen/>
              <w:t>БИНЫ «КОМФОР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мыв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а создана на базе МТК «Стандарт». Предусмотрена система смыва: изделие «каска» и умывальник 30 л., которые придают кабине внутри более эстетичный вид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</w:tr>
      <w:tr>
        <w:trPr>
          <w:trHeight w:val="16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ЬНЫЕ ДУ</w:t>
              <w:softHyphen/>
              <w:t>ШЕВЫЕ КАБИНЫ (МДК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бина из ударопрочного пла</w:t>
              <w:softHyphen/>
              <w:t>стика. Комплектация: без водонагре</w:t>
              <w:softHyphen/>
              <w:t>вателя, с проточным водонагревателем; крючки для одежды, занавеска, поддон пластиковый. Потребляемая мощность 4 кВт. Необходимо подключение к ма</w:t>
              <w:softHyphen/>
              <w:t>гистральному водопроводу и энерго</w:t>
              <w:softHyphen/>
              <w:t xml:space="preserve">сет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нтия 5 ле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Таким образом при приобретении 10 туалетных кабин «ЕВРОСТАНДАРТ» (базовая модель) за 19 300 рублей, ОАО «Биотуалет-плюс» будет получать прибыль уже через 3 меся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необходимые расче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, что пользоваться услугами в месяц будет 55 человек, с которых будет браться плата в размере 5 рублей. Планируется приобрести 10 биотуал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 человек * 5 рублей * 10 биотуалетов * 30 дней = 82 5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же за первый месяц эксплуатации ОАО «Биотуалет-плюс» окупит половину стоимости 10 биотуалетов.</w:t>
      </w:r>
    </w:p>
    <w:p>
      <w:pPr>
        <w:pStyle w:val="Normal"/>
        <w:tabs>
          <w:tab w:val="clear" w:pos="709"/>
          <w:tab w:val="left" w:pos="8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 300 рублей * 10 биотуалетов = 193 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3 000 рублей – 82 500 рублей * 3 месяца = 54 500 рублей прибыл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ЫНОК И МАРКЕТИНГОВАЯ СТРУК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объемов производства ОАО «Биотуалет-плюс» осуществляется исходя из производственных мощностей. Производственные мощности ограничены трудовыми ресурсами, производственными площадями, природной составляющей. Планирование продаж осуществляется по факту получения выручки предприятия от продажи продукции. Предприятие начинает производство с 01.10.08г., первые продажи (получение выручки от продаж) планируются на март 200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продаж представлен в таблице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2. План продаж по месяцам</w:t>
      </w:r>
    </w:p>
    <w:tbl>
      <w:tblPr>
        <w:tblW w:w="4843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3126"/>
      </w:tblGrid>
      <w:tr>
        <w:trPr>
          <w:trHeight w:val="43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, рубли</w:t>
            </w:r>
          </w:p>
        </w:tc>
      </w:tr>
      <w:tr>
        <w:trPr>
          <w:trHeight w:val="2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рублей</w:t>
            </w:r>
          </w:p>
        </w:tc>
      </w:tr>
      <w:tr>
        <w:trPr>
          <w:trHeight w:val="2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рублей</w:t>
            </w:r>
          </w:p>
        </w:tc>
      </w:tr>
      <w:tr>
        <w:trPr>
          <w:trHeight w:val="2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00 рублей</w:t>
            </w:r>
          </w:p>
        </w:tc>
      </w:tr>
      <w:tr>
        <w:trPr>
          <w:trHeight w:val="2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500 рублей</w:t>
            </w:r>
          </w:p>
        </w:tc>
      </w:tr>
      <w:tr>
        <w:trPr>
          <w:trHeight w:val="2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500 рублей</w:t>
            </w:r>
          </w:p>
        </w:tc>
      </w:tr>
      <w:tr>
        <w:trPr>
          <w:trHeight w:val="2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500 рублей</w:t>
            </w:r>
          </w:p>
        </w:tc>
      </w:tr>
      <w:tr>
        <w:trPr>
          <w:trHeight w:val="2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500 рублей</w:t>
            </w:r>
          </w:p>
        </w:tc>
      </w:tr>
      <w:tr>
        <w:trPr>
          <w:trHeight w:val="2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500 рублей</w:t>
            </w:r>
          </w:p>
        </w:tc>
      </w:tr>
      <w:tr>
        <w:trPr>
          <w:trHeight w:val="2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500 рублей</w:t>
            </w:r>
          </w:p>
        </w:tc>
      </w:tr>
      <w:tr>
        <w:trPr>
          <w:trHeight w:val="2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500 рублей</w:t>
            </w:r>
          </w:p>
        </w:tc>
      </w:tr>
      <w:tr>
        <w:trPr>
          <w:trHeight w:val="241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500 рублей</w:t>
            </w:r>
          </w:p>
        </w:tc>
      </w:tr>
      <w:tr>
        <w:trPr>
          <w:trHeight w:val="22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500 рублей</w:t>
            </w:r>
          </w:p>
        </w:tc>
      </w:tr>
      <w:tr>
        <w:trPr>
          <w:trHeight w:val="257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 2008 год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 000 рубл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е стоимости бизнеса зависит от доходов, которые генерирует компания. Для обеспечения спроса на услуги ОАО «Биотуалет-плюс» регулирует качество и цену. Формирование цены на услуги ОАО «Биотуалет-плюс» основывается на затратном и рыночном подходе. Стоимость одного посещения составляет 5 рублей, тогда как на железнодорожном вокзале стоимость услуги равна 6 рубле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О И ЭКСПЛУА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менные затраты – затраты, которые напрямую зависят от объемов производства. К указанным затратам относятся затраты на принадлеж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переменных затрат в соответствии с производственным планом представлена в таблице 3.</w:t>
      </w:r>
    </w:p>
    <w:p>
      <w:pPr>
        <w:pStyle w:val="Normal"/>
        <w:tabs>
          <w:tab w:val="clear" w:pos="709"/>
          <w:tab w:val="left" w:pos="-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720" w:leader="none"/>
        </w:tabs>
        <w:spacing w:lineRule="auto" w:line="360"/>
        <w:ind w:firstLine="709"/>
        <w:jc w:val="both"/>
        <w:rPr/>
      </w:pPr>
      <w:r>
        <w:rPr/>
        <w:t>Таблица 3. Переменные затраты, тыс.руб.</w:t>
      </w:r>
    </w:p>
    <w:tbl>
      <w:tblPr>
        <w:tblW w:w="5129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311"/>
      </w:tblGrid>
      <w:tr>
        <w:trPr>
          <w:trHeight w:val="43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ности, рубли</w:t>
            </w:r>
          </w:p>
        </w:tc>
      </w:tr>
      <w:tr>
        <w:trPr>
          <w:trHeight w:val="24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рублей</w:t>
            </w:r>
          </w:p>
        </w:tc>
      </w:tr>
      <w:tr>
        <w:trPr>
          <w:trHeight w:val="24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рублей</w:t>
            </w:r>
          </w:p>
        </w:tc>
      </w:tr>
      <w:tr>
        <w:trPr>
          <w:trHeight w:val="24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рублей</w:t>
            </w:r>
          </w:p>
        </w:tc>
      </w:tr>
      <w:tr>
        <w:trPr>
          <w:trHeight w:val="24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рублей</w:t>
            </w:r>
          </w:p>
        </w:tc>
      </w:tr>
      <w:tr>
        <w:trPr>
          <w:trHeight w:val="24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рублей</w:t>
            </w:r>
          </w:p>
        </w:tc>
      </w:tr>
      <w:tr>
        <w:trPr>
          <w:trHeight w:val="24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рублей</w:t>
            </w:r>
          </w:p>
        </w:tc>
      </w:tr>
      <w:tr>
        <w:trPr>
          <w:trHeight w:val="24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рублей</w:t>
            </w:r>
          </w:p>
        </w:tc>
      </w:tr>
      <w:tr>
        <w:trPr>
          <w:trHeight w:val="24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рублей</w:t>
            </w:r>
          </w:p>
        </w:tc>
      </w:tr>
      <w:tr>
        <w:trPr>
          <w:trHeight w:val="24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рублей</w:t>
            </w:r>
          </w:p>
        </w:tc>
      </w:tr>
      <w:tr>
        <w:trPr>
          <w:trHeight w:val="24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рублей</w:t>
            </w:r>
          </w:p>
        </w:tc>
      </w:tr>
      <w:tr>
        <w:trPr>
          <w:trHeight w:val="24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рублей</w:t>
            </w:r>
          </w:p>
        </w:tc>
      </w:tr>
      <w:tr>
        <w:trPr>
          <w:trHeight w:val="24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 рублей</w:t>
            </w:r>
          </w:p>
        </w:tc>
      </w:tr>
      <w:tr>
        <w:trPr>
          <w:trHeight w:val="257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 2008 год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5 000 рублей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КАЛЬКУЛЯЦИЯ УСЛОВНО-ПОСТОЯННЫХ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постоянные затраты включают расходы, которые не зависят от объемов производства. Перечень расходов постоянных и их величина представлены в таблице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амортизации осуществляется исходя из того, что срок службы всего комплекса составляет 10 лет. Амортизация начисляется линейным способом. В 2007 году амортизационные отчисления по зданию 25 т.р. в год., в 2008 году – 30 т.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но-постоянные расходы на производство продукции, </w:t>
      </w:r>
      <w:r>
        <w:rPr/>
        <w:t>руб.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92"/>
        <w:gridCol w:w="809"/>
        <w:gridCol w:w="809"/>
        <w:gridCol w:w="971"/>
        <w:gridCol w:w="809"/>
        <w:gridCol w:w="809"/>
        <w:gridCol w:w="809"/>
        <w:gridCol w:w="809"/>
        <w:gridCol w:w="892"/>
      </w:tblGrid>
      <w:tr>
        <w:trPr>
          <w:trHeight w:val="1550" w:hRule="atLeast"/>
          <w:cantSplit w:val="true"/>
        </w:trPr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работная плата рабочим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хозяйственные нужды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 (20 %)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нцелярия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</w:t>
            </w:r>
          </w:p>
        </w:tc>
      </w:tr>
      <w:tr>
        <w:trPr>
          <w:trHeight w:val="35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</w:tr>
      <w:tr>
        <w:trPr>
          <w:trHeight w:val="315" w:hRule="atLeast"/>
        </w:trPr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 2008 год 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КАЛЬКУЛЯЦИЯ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продукции включает переменные и условно-постоянные затраты. Коммерческие расходы представлены затратами на приобретение ГСМ, которые учтены в постоянных затратах, управленческие расходы – заработная плата руководства. Себестоимость услуг ОАО «Биотуалет-плюс» представлена в таблиц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. Себестоимость продукции ОАО «Биотуалет-плюс», рубли</w:t>
      </w:r>
    </w:p>
    <w:tbl>
      <w:tblPr>
        <w:tblW w:w="6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291"/>
        <w:gridCol w:w="1266"/>
        <w:gridCol w:w="1462"/>
      </w:tblGrid>
      <w:tr>
        <w:trPr>
          <w:trHeight w:val="679" w:hRule="atLeast"/>
          <w:cantSplit w:val="true"/>
        </w:trPr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затраты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</w:tr>
      <w:tr>
        <w:trPr>
          <w:trHeight w:val="320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</w:t>
            </w:r>
          </w:p>
        </w:tc>
      </w:tr>
      <w:tr>
        <w:trPr>
          <w:trHeight w:val="284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 2008 год 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0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производства продукции по годам не имеет отличия. В первый год в январе-феврале руководство будет закупать оборудование и регистрироваться. С марта предприятие начнет получать прибыл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ТРЕБНОСТЬ В АКТИВ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во внеоборотных активах возникают в первый год. Они связаны с приобретением туалетов 10*19 500 рублей = 195 000 рублей. , покупкой автомобиля 100 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отребность во внеоборотных активах составляет 295 000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же представлена таблица 6, отражающая издержки, выручку, валовую прибыль. По данным таблицы видно, что в январе-феврале 2007 года валовая прибыль отрицательная. Таким образом, сумма этой прибыли и будет являться потребностью в оборотных активах в 2007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 Расчет потребности в оборотных активах за 2008 год, рубли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666"/>
        <w:gridCol w:w="1510"/>
        <w:gridCol w:w="1510"/>
        <w:gridCol w:w="1510"/>
      </w:tblGrid>
      <w:tr>
        <w:trPr>
          <w:trHeight w:val="650" w:hRule="atLeast"/>
          <w:cantSplit w:val="true"/>
        </w:trPr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затраты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прибыль</w:t>
            </w:r>
          </w:p>
        </w:tc>
      </w:tr>
      <w:tr>
        <w:trPr>
          <w:trHeight w:val="292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600</w:t>
            </w:r>
          </w:p>
        </w:tc>
      </w:tr>
      <w:tr>
        <w:trPr>
          <w:trHeight w:val="259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00</w:t>
            </w:r>
          </w:p>
        </w:tc>
      </w:tr>
      <w:tr>
        <w:trPr>
          <w:trHeight w:val="259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59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59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59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59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59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59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59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59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59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59" w:hRule="atLeast"/>
        </w:trPr>
        <w:tc>
          <w:tcPr>
            <w:tcW w:w="2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 2008 год 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утем расчетов, мы выявили, что за 2008 год с марта по декабрь биотуалеты будут приносить прибыль в размере  4 400 рублей, но по истечении года этого будет не достаточно чтобы покрыть убытки за январь и февраль. В 2008 году ОАО «Биотуалет-плюс» нуждается в привлечении 1 7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анализа деятельности проведем комплексный анализ деятельности ОАО «Биотуалет-плюс» за 2 года в таблице 7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Таблица 7. Расчет потребности в оборотных </w:t>
      </w:r>
      <w:r>
        <w:rPr/>
        <w:t>активах за 2008-2009 года, рубли</w:t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08"/>
        <w:gridCol w:w="1859"/>
        <w:gridCol w:w="1549"/>
        <w:gridCol w:w="1704"/>
      </w:tblGrid>
      <w:tr>
        <w:trPr>
          <w:trHeight w:val="452" w:hRule="atLeast"/>
          <w:cantSplit w:val="true"/>
        </w:trPr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менные затраты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оянные затраты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прибыль</w:t>
            </w:r>
          </w:p>
        </w:tc>
      </w:tr>
      <w:tr>
        <w:trPr>
          <w:trHeight w:val="319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600</w:t>
            </w:r>
          </w:p>
        </w:tc>
      </w:tr>
      <w:tr>
        <w:trPr>
          <w:trHeight w:val="282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00</w:t>
            </w:r>
          </w:p>
        </w:tc>
      </w:tr>
      <w:tr>
        <w:trPr>
          <w:trHeight w:val="282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82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82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82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82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82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82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82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82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82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82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2008 год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7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00</w:t>
            </w:r>
          </w:p>
        </w:tc>
      </w:tr>
      <w:tr>
        <w:trPr>
          <w:trHeight w:val="296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96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96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96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96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96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96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96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96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96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96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96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</w:tr>
      <w:tr>
        <w:trPr>
          <w:trHeight w:val="296" w:hRule="atLeast"/>
        </w:trPr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2009 год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0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900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000</w:t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утем проведения анализа деятельности предприятия ОАО «Биотуалет-плюс» мы видим, что в конце 2009 года в результате стабильной эксплуатации и неизменных всех факторов балансовая прибыль покроет все убытки и будет составлять 51 100 руб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эффективности рассчитаны следующие показатели, представленные в таблице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чета приведения будущих доходов к текущей стоимости осуществляется с помощью дисконтирования денежных потоков. Ставка дисконтирования определяется методом кумулятивного построения и проводится в таблице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Таблица 8. Экспертная оценка премий за риск, связанный с инвестиро</w:t>
      </w:r>
      <w:r>
        <w:rPr/>
        <w:t>ванием в данное производство</w:t>
      </w:r>
    </w:p>
    <w:tbl>
      <w:tblPr>
        <w:tblW w:w="50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95"/>
        <w:gridCol w:w="2417"/>
      </w:tblGrid>
      <w:tr>
        <w:trPr>
          <w:trHeight w:val="5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иска</w:t>
            </w:r>
          </w:p>
        </w:tc>
        <w:tc>
          <w:tcPr>
            <w:tcW w:w="2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риска, %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ество управления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р компании (малый бизнес)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ная и территориальная диверсификация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троспективная прогнозируемость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условия альтернативности инвестиций, безрисковая ставка принята равной 5% годовых, что следует из анализа данных о ставках по валютным депозитам в коммерческих банках г. Москвы. Таким образом, ставка дисконта, рассчитанная методом кумулятивного построения на основе безрисковой ставки с учетом рисков, связанных с инвестированием, составляет 13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ка эффективности проекта, приведенная в таблице 9, показывает, что проект является эффективным. Чистая прибыль, получаемая предприятием от проекта, может быть направлена на развитие новых видов продукции на рынке данных услуг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. Расчет экономической эффективности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1650"/>
        <w:gridCol w:w="1528"/>
      </w:tblGrid>
      <w:tr>
        <w:trPr>
          <w:trHeight w:val="193" w:hRule="atLeast"/>
        </w:trPr>
        <w:tc>
          <w:tcPr>
            <w:tcW w:w="414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2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365" w:hRule="atLeast"/>
        </w:trPr>
        <w:tc>
          <w:tcPr>
            <w:tcW w:w="41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, тыс. руб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</w:tr>
      <w:tr>
        <w:trPr>
          <w:trHeight w:val="182" w:hRule="atLeast"/>
        </w:trPr>
        <w:tc>
          <w:tcPr>
            <w:tcW w:w="41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, тыс. руб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41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ффект, достигаемый на каждом шаге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</w:tr>
      <w:tr>
        <w:trPr>
          <w:trHeight w:val="365" w:hRule="atLeast"/>
        </w:trPr>
        <w:tc>
          <w:tcPr>
            <w:tcW w:w="41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е вложения, тыс. руб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41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дискон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182" w:hRule="atLeast"/>
        </w:trPr>
        <w:tc>
          <w:tcPr>
            <w:tcW w:w="41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в степен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365" w:hRule="atLeast"/>
        </w:trPr>
        <w:tc>
          <w:tcPr>
            <w:tcW w:w="41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сконтированный денежный поток, тыс. руб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67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365" w:hRule="atLeast"/>
        </w:trPr>
        <w:tc>
          <w:tcPr>
            <w:tcW w:w="41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риведенный эффект, тыс. руб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67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182" w:hRule="atLeast"/>
        </w:trPr>
        <w:tc>
          <w:tcPr>
            <w:tcW w:w="414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текущая стоимост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67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4673</w:t>
            </w:r>
          </w:p>
        </w:tc>
      </w:tr>
      <w:tr>
        <w:trPr>
          <w:trHeight w:val="376" w:hRule="atLeast"/>
        </w:trPr>
        <w:tc>
          <w:tcPr>
            <w:tcW w:w="4147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окупаемости дисконтированный, мес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0 </w:t>
            </w:r>
            <w:r>
              <w:rPr>
                <w:sz w:val="20"/>
                <w:szCs w:val="20"/>
              </w:rPr>
              <w:t>месяце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ок окупаемости проекта составляет 10 месяцев, которые предприятие еще получает отрицательную выручку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И ПРОЦЕСС ПРИНЯТИЯ РЕШ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АО «Биотуалет-плюс» представлена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99060</wp:posOffset>
                </wp:positionV>
                <wp:extent cx="17335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36.5pt;height:64.5pt;mso-wrap-distance-left:9.05pt;mso-wrap-distance-right:9.05pt;mso-wrap-distance-top:0pt;mso-wrap-distance-bottom:0pt;margin-top:7.8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95275</wp:posOffset>
                </wp:positionV>
                <wp:extent cx="685800" cy="457200"/>
                <wp:effectExtent l="0" t="444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25pt" to="161.95pt,5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9527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25pt" to="225pt,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295275</wp:posOffset>
                </wp:positionV>
                <wp:extent cx="800100" cy="457200"/>
                <wp:effectExtent l="2540" t="444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25pt" to="350.95pt,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129540</wp:posOffset>
                </wp:positionV>
                <wp:extent cx="1514475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238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19.25pt;height:25.5pt;mso-wrap-distance-left:9.05pt;mso-wrap-distance-right:9.05pt;mso-wrap-distance-top:0pt;mso-wrap-distance-bottom:0pt;margin-top:10.2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29540</wp:posOffset>
                </wp:positionV>
                <wp:extent cx="1619250" cy="4514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148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чий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7.5pt;height:35.55pt;mso-wrap-distance-left:9.05pt;mso-wrap-distance-right:9.05pt;mso-wrap-distance-top:0pt;mso-wrap-distance-bottom:0pt;margin-top:10.2pt;mso-position-vertical-relative:text;margin-left:3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чий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9315</wp:posOffset>
                </wp:positionH>
                <wp:positionV relativeFrom="paragraph">
                  <wp:posOffset>81915</wp:posOffset>
                </wp:positionV>
                <wp:extent cx="1527810" cy="371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37147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чий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0.3pt;height:29.25pt;mso-wrap-distance-left:9.05pt;mso-wrap-distance-right:9.05pt;mso-wrap-distance-top:0pt;mso-wrap-distance-bottom:0pt;margin-top:6.4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чий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труктура ОАО «Биотуалет-плю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жностные обязанности директора будет вход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должностных инструкций персона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ть заработную плат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ить своевременные расчеты с бюдже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лжностные обязанности водителя ОАО «Биотуалет-плюс» будут входи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оставка биотуалетов до места расположен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грузка машины и погрузк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ировка на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жностные обязанности рабочих будет вход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имание платы за посещение биотуалет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 в неделю проводить санитарно-гигиенические меро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чать за сохранность и целостность каби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мки основных средств по вине персонала, стоимость ремонта будет возмещаться путем вычета из заработной платы виновного лиц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0. </w:t>
      </w:r>
      <w:r>
        <w:rPr/>
        <w:t>Формирование денежного потока</w:t>
      </w:r>
    </w:p>
    <w:tbl>
      <w:tblPr>
        <w:tblW w:w="6806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931"/>
        <w:gridCol w:w="2082"/>
      </w:tblGrid>
      <w:tr>
        <w:trPr>
          <w:trHeight w:val="410" w:hRule="atLeast"/>
        </w:trPr>
        <w:tc>
          <w:tcPr>
            <w:tcW w:w="279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3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08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>
          <w:trHeight w:val="232" w:hRule="atLeast"/>
        </w:trPr>
        <w:tc>
          <w:tcPr>
            <w:tcW w:w="279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учка от продаж (нетто - без НДС)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</w:t>
            </w:r>
          </w:p>
        </w:tc>
      </w:tr>
      <w:tr>
        <w:trPr>
          <w:trHeight w:val="217" w:hRule="atLeast"/>
        </w:trPr>
        <w:tc>
          <w:tcPr>
            <w:tcW w:w="2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затраты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</w:tr>
      <w:tr>
        <w:trPr>
          <w:trHeight w:val="217" w:hRule="atLeast"/>
        </w:trPr>
        <w:tc>
          <w:tcPr>
            <w:tcW w:w="2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расходы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900</w:t>
            </w:r>
          </w:p>
        </w:tc>
      </w:tr>
      <w:tr>
        <w:trPr>
          <w:trHeight w:val="217" w:hRule="atLeast"/>
        </w:trPr>
        <w:tc>
          <w:tcPr>
            <w:tcW w:w="2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</w:t>
            </w:r>
          </w:p>
        </w:tc>
      </w:tr>
      <w:tr>
        <w:trPr>
          <w:trHeight w:val="650" w:hRule="atLeast"/>
        </w:trPr>
        <w:tc>
          <w:tcPr>
            <w:tcW w:w="2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мортизация НМА и ОС новых (на 10 лет - линейным)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650" w:hRule="atLeast"/>
        </w:trPr>
        <w:tc>
          <w:tcPr>
            <w:tcW w:w="2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быль от продаж (прибыль до выплаты налогов и процентов)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</w:t>
            </w:r>
          </w:p>
        </w:tc>
      </w:tr>
      <w:tr>
        <w:trPr>
          <w:trHeight w:val="433" w:hRule="atLeast"/>
        </w:trPr>
        <w:tc>
          <w:tcPr>
            <w:tcW w:w="2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тая прибыль до уплаты налогов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</w:t>
            </w:r>
          </w:p>
        </w:tc>
      </w:tr>
      <w:tr>
        <w:trPr>
          <w:trHeight w:val="217" w:hRule="atLeast"/>
        </w:trPr>
        <w:tc>
          <w:tcPr>
            <w:tcW w:w="27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(24 %)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8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4</w:t>
            </w:r>
          </w:p>
        </w:tc>
      </w:tr>
      <w:tr>
        <w:trPr>
          <w:trHeight w:val="230" w:hRule="atLeast"/>
        </w:trPr>
        <w:tc>
          <w:tcPr>
            <w:tcW w:w="279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93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208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словия допущения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АО «Биотуалет-плюс» занимается предоставлением услуг перевозных туалетов. Указанный вид деятельности является рентабельным, о чем свидетельствует анализ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четах используется налог на прибыль (24 %), помимо которого уплачивается обязательно отчисления в пенсионный фонд (20 %). Данные налоги входят в состав постоянных затра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ТОРЫ Р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рисков было выявлено, что на эффективность работы влияют множество факторов. Все основные риски перечислены в таблице 10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. Возможные риски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492"/>
        <w:gridCol w:w="2804"/>
      </w:tblGrid>
      <w:tr>
        <w:trPr>
          <w:trHeight w:val="45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рис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лияние на ожидаемую прибыль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снижению влияния риска</w:t>
            </w:r>
          </w:p>
        </w:tc>
      </w:tr>
      <w:tr>
        <w:trPr>
          <w:trHeight w:val="117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both"/>
              <w:rPr/>
            </w:pPr>
            <w:r>
              <w:rPr>
                <w:sz w:val="20"/>
                <w:szCs w:val="20"/>
              </w:rPr>
              <w:t>1.Экономические риски связаны с неплатежеспособностью потребителя, неустойчивостью спроса, снижения цен конкурентами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меньшение дох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стоянная работа с клиентами, совершенствование товара, гибкая ценовая политика, повышение качественных параметров продукции</w:t>
            </w:r>
          </w:p>
        </w:tc>
      </w:tr>
      <w:tr>
        <w:trPr>
          <w:trHeight w:val="115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both"/>
              <w:rPr/>
            </w:pPr>
            <w:r>
              <w:rPr>
                <w:sz w:val="20"/>
                <w:szCs w:val="20"/>
              </w:rPr>
              <w:t>2. Изменение потребностей потребителей в отношение перевозных туалетов, возможность предпочтения качественных стационарных туалетов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нижение доходност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едоставление дополнительных услуг, связанных с использованием биотуалетов.</w:t>
            </w:r>
          </w:p>
        </w:tc>
      </w:tr>
      <w:tr>
        <w:trPr>
          <w:trHeight w:val="68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both"/>
              <w:rPr/>
            </w:pPr>
            <w:r>
              <w:rPr>
                <w:sz w:val="20"/>
                <w:szCs w:val="20"/>
              </w:rPr>
              <w:t>3.Производственный рис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нижение доходност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еткое календарное планирование работ, лучшая организация проводимых работ</w:t>
            </w:r>
          </w:p>
        </w:tc>
      </w:tr>
      <w:tr>
        <w:trPr>
          <w:trHeight w:val="1401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Финансовый рис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нижение дох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ая мера по снижению риска заключается в разработке инвестиционно-финансовой стратегии, целью которой является попадание в зону прибыльного функционирования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едян Л.Й. Економіка: Навч. посібник / Харківський національний економічний ун-т. — Х. : ХНЕУ, 2005. — 220 с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Аникеев С.А. Методика разработки плана маркетинга.- М.: Форум, 200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Бизнес-план. Зарубежный и отечественный опыт. Новая практика разработки и документации. Чебоксары, 200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Бизнес-план. Методические материалы / под ред. Р.Г. Малиновского.- М.: Финансы и статистика, 200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Буров В.П. и др. Бизнес-план. Методика составления.- М.: ЦИПКК АП, 200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Горемыкин В.А.. Бугулов Э.В., Богомолов А.Ю. Планирование на предприятии. Учебники – М.: Филинъ, 200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Грибалев Н.П., Игнатьева И.П. Бизнес-план. Практическое руководство по составлению.- СПБ: Белл., 200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Инвестиционное проектирование / науч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д. Шумилин С.С.-М.: Финстатинформ, 200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ипсиц И.В. Бизнес-план и как его составить: руководство по экономическому обоснованию.- М.: Россия Молодая, 200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мак Тетяна Олександрівна. Економіка підприємств: Навч. посібник / Міжрегіональна академія управління персоналом. — К., 2004. — 107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Стоянова Е.С. Финансы маркетинга.- М.: Перспектива, 200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/ под ред. Поукока М.А., Тейлора А.Х. – М.: Инфра- М, 200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Чернов В.П., Эйснер Ю.Н. Бизнес-план: рабочая книга.- СПБ, ЭНС, 2004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Черевко Георгій Владиславович, Горбонос Федір Володимирович, Іваницька Галина Богданівна, Павленчик Наталія Федорівна. Економіка підприємств: Навч. посіб. для студ. вищих навч. закл., які навчаються за освітньо-проф. прогр. бакалавра за напрямом Економіка і підприємництво / Георгій Владиславович Черевко (заг.ред.). — Л. : Апріорі, 2004. — 382с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Крикун К.В. Ринкова економіка підприємств будіндустрії: В запитаннях і відповідях:Навч. посіб. для студ. вищих навч. закл. / Київський національний ун-т будівництва і архітектури. — К. : КНУБА, 2004. — 207с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Стандарты TACIS по разработке бизнес-плана / http://www.bplanning.ru/index.php?option=com_content&amp;task=view&amp;id=13&amp;Itemid=23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rFonts w:eastAsia="SimSun;ЛОМе"/>
      <w:b/>
      <w:bCs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58:00Z</dcterms:created>
  <dc:creator>Lenochka</dc:creator>
  <dc:description/>
  <cp:keywords/>
  <dc:language>en-US</dc:language>
  <cp:lastModifiedBy>Mage</cp:lastModifiedBy>
  <dcterms:modified xsi:type="dcterms:W3CDTF">2011-10-07T04:58:00Z</dcterms:modified>
  <cp:revision>2</cp:revision>
  <dc:subject/>
  <dc:title>БИЗНЕС ПЛАН</dc:title>
</cp:coreProperties>
</file>