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ський державний коледж економіки та харчових технологій</w:t>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72"/>
          <w:lang w:val="uk-UA"/>
        </w:rPr>
        <w:t>Курсова робота</w:t>
      </w:r>
    </w:p>
    <w:p>
      <w:pPr>
        <w:pStyle w:val="Normal"/>
        <w:shd w:fill="FFFFFF" w:val="clear"/>
        <w:autoSpaceDE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з дисципліни «Організація обслуговування</w:t>
      </w:r>
    </w:p>
    <w:p>
      <w:pPr>
        <w:pStyle w:val="Normal"/>
        <w:shd w:fill="FFFFFF" w:val="clear"/>
        <w:autoSpaceDE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в підприємствах торгівлі»</w:t>
      </w:r>
    </w:p>
    <w:p>
      <w:pPr>
        <w:pStyle w:val="Normal"/>
        <w:autoSpaceDE w:val="false"/>
        <w:spacing w:lineRule="auto" w:line="360" w:before="0" w:after="0"/>
        <w:ind w:firstLine="709"/>
        <w:jc w:val="center"/>
        <w:rPr/>
      </w:pPr>
      <w:r>
        <w:rPr>
          <w:rFonts w:cs="Times New Roman" w:ascii="Times New Roman" w:hAnsi="Times New Roman"/>
          <w:sz w:val="28"/>
          <w:szCs w:val="36"/>
          <w:lang w:val="uk-UA"/>
        </w:rPr>
        <w:t>за темою «Організація і технологія продажу товарів та обслуговування в спеціалізованих магазинах»</w:t>
      </w:r>
    </w:p>
    <w:p>
      <w:pPr>
        <w:pStyle w:val="Normal"/>
        <w:autoSpaceDE w:val="false"/>
        <w:spacing w:lineRule="auto" w:line="360" w:before="0" w:after="0"/>
        <w:ind w:firstLine="709"/>
        <w:jc w:val="center"/>
        <w:rPr>
          <w:rFonts w:ascii="Times New Roman" w:hAnsi="Times New Roman" w:cs="Times New Roman"/>
          <w:sz w:val="28"/>
          <w:szCs w:val="32"/>
          <w:lang w:val="uk-UA" w:eastAsia="uk-UA"/>
        </w:rPr>
      </w:pPr>
      <w:r>
        <w:rPr>
          <w:rFonts w:cs="Times New Roman" w:ascii="Times New Roman" w:hAnsi="Times New Roman"/>
          <w:sz w:val="28"/>
          <w:szCs w:val="32"/>
          <w:lang w:val="uk-UA" w:eastAsia="uk-UA"/>
        </w:rPr>
        <w:t>Роботу виконано за матеріалами сучасного спеціалізованого магазину «АБВ – Техніка»</w:t>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w:t>
      </w:r>
    </w:p>
    <w:p>
      <w:pPr>
        <w:pStyle w:val="Normal"/>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10</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СТ</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Основний розділ</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1.1 </w:t>
      </w:r>
      <w:r>
        <w:rPr>
          <w:rFonts w:cs="Times New Roman" w:ascii="Times New Roman" w:hAnsi="Times New Roman"/>
          <w:sz w:val="28"/>
          <w:szCs w:val="28"/>
          <w:lang w:val="uk-UA"/>
        </w:rPr>
        <w:t>Характеристика підприємства "АБВ - Техніка"</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1.2 </w:t>
      </w:r>
      <w:r>
        <w:rPr>
          <w:rFonts w:cs="Times New Roman" w:ascii="Times New Roman" w:hAnsi="Times New Roman"/>
          <w:sz w:val="28"/>
          <w:szCs w:val="28"/>
          <w:lang w:val="uk-UA"/>
        </w:rPr>
        <w:t>Атестація РТП на якість обслуговуванн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uk-UA"/>
        </w:rPr>
        <w:t>Організація обслуговування споживачів у магазині «АБВ – Технік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lang w:val="uk-UA"/>
        </w:rPr>
        <w:t>Етапи та елементи продажу товарів у магазині «АБВ – Технік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uk-UA"/>
        </w:rPr>
        <w:t>Правила обслуговування споживачів у магазині «АБВ – Технік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lang w:val="uk-UA"/>
        </w:rPr>
        <w:t>Форми і методи продажу товарів у магазині «АБВ – Техніка»</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1.7 </w:t>
      </w:r>
      <w:r>
        <w:rPr>
          <w:rFonts w:cs="Times New Roman" w:ascii="Times New Roman" w:hAnsi="Times New Roman"/>
          <w:sz w:val="28"/>
          <w:szCs w:val="28"/>
          <w:lang w:val="uk-UA"/>
        </w:rPr>
        <w:t>Культура обслуговування покупців у магазині «АБВ – Техніка»</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Додаткове обслуговування у магазині «АБВ – Технік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Висновки та пропозиції щодо підвищення ефективності обслуговування</w:t>
      </w:r>
      <w:r>
        <w:rPr>
          <w:rFonts w:cs="Times New Roman" w:ascii="Times New Roman" w:hAnsi="Times New Roman"/>
          <w:sz w:val="28"/>
          <w:szCs w:val="28"/>
        </w:rPr>
        <w:t xml:space="preserve"> </w:t>
      </w:r>
      <w:r>
        <w:rPr>
          <w:rFonts w:cs="Times New Roman" w:ascii="Times New Roman" w:hAnsi="Times New Roman"/>
          <w:sz w:val="28"/>
          <w:szCs w:val="28"/>
          <w:lang w:val="uk-UA"/>
        </w:rPr>
        <w:t>покупців у магазині «АБВ – Техні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трансформації економіки України необхідно визнати, що найбільш динамічні зміни відбуваються у діяльності торгівельних підприємств. Ці зміни найбільш яскраво виражаються у збільшенні фінансової самостійності підприємств, удосконаленні та залученні передових іноземних методів господарювання, появі нових унікальних тенденцій розвитку, збільшення і урізноманітнення методів, що направлені на підвищення конкурентоспроможності реалізуємих товарів та послуг.</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соціально-орієнтована система, що сформувалася в даний час на Україні вимагає переглянути форми та методи, за допомогою яких управляли економікою підприємств та висунути нові, які будуть більш дієвими при даній економічній форма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ція економічних процесів викликала значні та досить такі ґрунтовні зміни в усіх сферах народного господарства, в тому числі і такій галузі як торгівельна діяльність, висунувши до неї нові права та вимоги, а саме: економічна самостійність, повна відповідальність за результати господарської діяльності. самостійне формування та реорганізація системи управління, її структурних підрозділів, яка при певних сприятливих обставинах забезпечить високу продуктивність праці, конкурентоздатність реалізуємих товарів, та стійке положення на відповідному сегменті рин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для забезпечення ефективного функціонування підприємств торгівельної діяльності за сучасних умов досить важливо правильно сформувати стратегію та тактику даного підприємства, виявити потенційних клієнтів, визначити свій асортимент товарів та технологію їх реалізації, забезпечити високу якість обслуговування споживачів та визначення доцільної та раціональної торговельної політики, то актуальність обраної теми дослідження визначає переваги поряд з інши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ажливо також відмітити, що при високій конкуренції на ринку товарів побутової техніки, від досліджуваного підприємства "АБВ - Техніка" вимагається забезпечити досить високий рівень обслуговування споживачів, широкий та постійно оновлюється асортимент товарів, стабільно-високий рівень якості запропонованих товарів, впровадження нових технологій в управлінні та обслуговуванні клієнтів, якісна організація виробничого проце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ою курсової роботи є більш широке дослідження особливостей організації обслуговування споживачів та технології продажу їм товарів в спеціалізованому магази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цес дослідження передбачає вирішення наступних завдань:</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дати загальну характеристику досліджуваного підприємства;</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значити особливості атестації підприємства на якість обслуговування;</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слідити організацію продажу товарів на цьому підприємстві;</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аналізувати специфіку обслуговування споживачів підприємства;</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зробити пропозиції щодо підвищення ефективності обслуговування покупців у спеціалізованих магазин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едметом дослідження являється торговельна діяльність спеціалізованого магазину </w:t>
      </w:r>
      <w:r>
        <w:rPr>
          <w:rFonts w:cs="Times New Roman" w:ascii="Times New Roman" w:hAnsi="Times New Roman"/>
          <w:sz w:val="28"/>
          <w:szCs w:val="28"/>
        </w:rPr>
        <w:t xml:space="preserve">- </w:t>
      </w:r>
      <w:r>
        <w:rPr>
          <w:rFonts w:cs="Times New Roman" w:ascii="Times New Roman" w:hAnsi="Times New Roman"/>
          <w:sz w:val="28"/>
          <w:szCs w:val="28"/>
          <w:lang w:val="uk-UA"/>
        </w:rPr>
        <w:t>"АБВ - Техні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виступають споживачі та технології продажу їм товарів в спеціалізованому магаз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новна част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sz w:val="28"/>
          <w:szCs w:val="28"/>
          <w:lang w:val="uk-UA"/>
        </w:rPr>
        <w:t>1.1 Характеристика підприємства «АБВ – Техніка</w:t>
      </w:r>
      <w:r>
        <w:rPr>
          <w:rFonts w:cs="Times New Roman" w:ascii="Times New Roman" w:hAnsi="Times New Roman"/>
          <w:bCs/>
          <w:sz w:val="28"/>
          <w:szCs w:val="32"/>
          <w:lang w:val="uk-UA"/>
        </w:rPr>
        <w:t>»</w:t>
      </w:r>
    </w:p>
    <w:p>
      <w:pPr>
        <w:pStyle w:val="Normal"/>
        <w:shd w:fill="FFFFFF" w:val="clear"/>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сторія мережі магазинів "АБВ-Техніка" почалася з того, що в </w:t>
      </w:r>
      <w:r>
        <w:rPr>
          <w:rFonts w:cs="Times New Roman" w:ascii="Times New Roman" w:hAnsi="Times New Roman"/>
          <w:sz w:val="28"/>
          <w:szCs w:val="28"/>
        </w:rPr>
        <w:t xml:space="preserve">1996 </w:t>
      </w:r>
      <w:r>
        <w:rPr>
          <w:rFonts w:cs="Times New Roman" w:ascii="Times New Roman" w:hAnsi="Times New Roman"/>
          <w:sz w:val="28"/>
          <w:szCs w:val="28"/>
          <w:lang w:val="uk-UA"/>
        </w:rPr>
        <w:t>році в місті Дніпропетровську відкрився магазин товарів аудіо, відео та побутової техніки. Магазин звався «Тандем»; саме він і став точкою відліку в майбутньому розвитку всеукраїнської мереж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спішна робота першого магазину привела до того, що в травні </w:t>
      </w:r>
      <w:r>
        <w:rPr>
          <w:rFonts w:cs="Times New Roman" w:ascii="Times New Roman" w:hAnsi="Times New Roman"/>
          <w:sz w:val="28"/>
          <w:szCs w:val="28"/>
        </w:rPr>
        <w:t xml:space="preserve">1997 </w:t>
      </w:r>
      <w:r>
        <w:rPr>
          <w:rFonts w:cs="Times New Roman" w:ascii="Times New Roman" w:hAnsi="Times New Roman"/>
          <w:sz w:val="28"/>
          <w:szCs w:val="28"/>
          <w:lang w:val="uk-UA"/>
        </w:rPr>
        <w:t xml:space="preserve">року було прийняте рішення про створення в м. Дніпропетровську мережі магазинів із продажу аудіо, відео та побутової техніки. Тоді і з'явилася назва, під якою ми усі знаємо мережу зараз </w:t>
      </w:r>
      <w:r>
        <w:rPr>
          <w:rFonts w:cs="Times New Roman" w:ascii="Times New Roman" w:hAnsi="Times New Roman"/>
          <w:sz w:val="28"/>
          <w:szCs w:val="28"/>
        </w:rPr>
        <w:t xml:space="preserve">- </w:t>
      </w:r>
      <w:r>
        <w:rPr>
          <w:rFonts w:cs="Times New Roman" w:ascii="Times New Roman" w:hAnsi="Times New Roman"/>
          <w:sz w:val="28"/>
          <w:szCs w:val="28"/>
          <w:lang w:val="uk-UA"/>
        </w:rPr>
        <w:t>"АБВ - Техні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йняте рішення активно втілювалося в життя, і до </w:t>
      </w:r>
      <w:r>
        <w:rPr>
          <w:rFonts w:cs="Times New Roman" w:ascii="Times New Roman" w:hAnsi="Times New Roman"/>
          <w:sz w:val="28"/>
          <w:szCs w:val="28"/>
        </w:rPr>
        <w:t xml:space="preserve">2000 </w:t>
      </w:r>
      <w:r>
        <w:rPr>
          <w:rFonts w:cs="Times New Roman" w:ascii="Times New Roman" w:hAnsi="Times New Roman"/>
          <w:sz w:val="28"/>
          <w:szCs w:val="28"/>
          <w:lang w:val="uk-UA"/>
        </w:rPr>
        <w:t xml:space="preserve">року в Дніпропетровську працювало вже </w:t>
      </w:r>
      <w:r>
        <w:rPr>
          <w:rFonts w:cs="Times New Roman" w:ascii="Times New Roman" w:hAnsi="Times New Roman"/>
          <w:sz w:val="28"/>
          <w:szCs w:val="28"/>
        </w:rPr>
        <w:t xml:space="preserve">8 </w:t>
      </w:r>
      <w:r>
        <w:rPr>
          <w:rFonts w:cs="Times New Roman" w:ascii="Times New Roman" w:hAnsi="Times New Roman"/>
          <w:sz w:val="28"/>
          <w:szCs w:val="28"/>
          <w:lang w:val="uk-UA"/>
        </w:rPr>
        <w:t>магази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спішна робота дніпропетровських магазинів стала міцним фундаментом для переходу компанії на наступний етап свого розвит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травні </w:t>
      </w:r>
      <w:r>
        <w:rPr>
          <w:rFonts w:cs="Times New Roman" w:ascii="Times New Roman" w:hAnsi="Times New Roman"/>
          <w:sz w:val="28"/>
          <w:szCs w:val="28"/>
        </w:rPr>
        <w:t xml:space="preserve">2001 </w:t>
      </w:r>
      <w:r>
        <w:rPr>
          <w:rFonts w:cs="Times New Roman" w:ascii="Times New Roman" w:hAnsi="Times New Roman"/>
          <w:sz w:val="28"/>
          <w:szCs w:val="28"/>
          <w:lang w:val="uk-UA"/>
        </w:rPr>
        <w:t>року було вирішено розвивати роздрібну мережу по всій Україні. Першими містами, з яких компанія почала вихід на всеукраїнський ринок, стали Запорожжя і Кривій Рі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До кінця </w:t>
      </w:r>
      <w:r>
        <w:rPr>
          <w:rFonts w:cs="Times New Roman" w:ascii="Times New Roman" w:hAnsi="Times New Roman"/>
          <w:sz w:val="28"/>
          <w:szCs w:val="28"/>
        </w:rPr>
        <w:t xml:space="preserve">2001 </w:t>
      </w:r>
      <w:r>
        <w:rPr>
          <w:rFonts w:cs="Times New Roman" w:ascii="Times New Roman" w:hAnsi="Times New Roman"/>
          <w:sz w:val="28"/>
          <w:szCs w:val="28"/>
          <w:lang w:val="uk-UA"/>
        </w:rPr>
        <w:t>року мережа "АБВ - Техніка" складалася вже з 1</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магазинів 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містах України. Однак, рік для компанії був плідним не тільки по кількості нових торговельних площ.</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липні </w:t>
      </w:r>
      <w:r>
        <w:rPr>
          <w:rFonts w:cs="Times New Roman" w:ascii="Times New Roman" w:hAnsi="Times New Roman"/>
          <w:sz w:val="28"/>
          <w:szCs w:val="28"/>
        </w:rPr>
        <w:t xml:space="preserve">2001 </w:t>
      </w:r>
      <w:r>
        <w:rPr>
          <w:rFonts w:cs="Times New Roman" w:ascii="Times New Roman" w:hAnsi="Times New Roman"/>
          <w:sz w:val="28"/>
          <w:szCs w:val="28"/>
          <w:lang w:val="uk-UA"/>
        </w:rPr>
        <w:t>у мережі був розроблений і впроваджений Закон про гарантії покупцю. А в жовтні вперше в Україні компанія випустила накопичувальні дисконтні карти для своїх покупц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2002 </w:t>
      </w:r>
      <w:r>
        <w:rPr>
          <w:rFonts w:cs="Times New Roman" w:ascii="Times New Roman" w:hAnsi="Times New Roman"/>
          <w:sz w:val="28"/>
          <w:szCs w:val="28"/>
          <w:lang w:val="uk-UA"/>
        </w:rPr>
        <w:t xml:space="preserve">активне поширення мережі по території України продовжується: відкриті магазини "АБВ - Техніка" у Миколаєві, Херсоні, Донецьку, Полтаві. Миколаївський магазин був дійсним відкриттям року: на той момент він став найбільшим не тільки в Миколаєві, але і у всій країні! У тому ж році ще кілька магазинів відкрилося в Кривому Розі і Запоріжжі. </w:t>
      </w:r>
      <w:r>
        <w:rPr>
          <w:rFonts w:cs="Times New Roman" w:ascii="Times New Roman" w:hAnsi="Times New Roman"/>
          <w:sz w:val="28"/>
          <w:szCs w:val="28"/>
        </w:rPr>
        <w:t xml:space="preserve">2002 </w:t>
      </w:r>
      <w:r>
        <w:rPr>
          <w:rFonts w:cs="Times New Roman" w:ascii="Times New Roman" w:hAnsi="Times New Roman"/>
          <w:sz w:val="28"/>
          <w:szCs w:val="28"/>
          <w:lang w:val="uk-UA"/>
        </w:rPr>
        <w:t xml:space="preserve">рік компанія завершує вже з </w:t>
      </w:r>
      <w:r>
        <w:rPr>
          <w:rFonts w:cs="Times New Roman" w:ascii="Times New Roman" w:hAnsi="Times New Roman"/>
          <w:sz w:val="28"/>
          <w:szCs w:val="28"/>
        </w:rPr>
        <w:t xml:space="preserve">18 магазинами, </w:t>
      </w:r>
      <w:r>
        <w:rPr>
          <w:rFonts w:cs="Times New Roman" w:ascii="Times New Roman" w:hAnsi="Times New Roman"/>
          <w:sz w:val="28"/>
          <w:szCs w:val="28"/>
          <w:lang w:val="uk-UA"/>
        </w:rPr>
        <w:t xml:space="preserve">що працюють у </w:t>
      </w:r>
      <w:r>
        <w:rPr>
          <w:rFonts w:cs="Times New Roman" w:ascii="Times New Roman" w:hAnsi="Times New Roman"/>
          <w:sz w:val="28"/>
          <w:szCs w:val="28"/>
        </w:rPr>
        <w:t xml:space="preserve">7 </w:t>
      </w:r>
      <w:r>
        <w:rPr>
          <w:rFonts w:cs="Times New Roman" w:ascii="Times New Roman" w:hAnsi="Times New Roman"/>
          <w:sz w:val="28"/>
          <w:szCs w:val="28"/>
          <w:lang w:val="uk-UA"/>
        </w:rPr>
        <w:t>містах країни. Тріумфальним завершенням року став перший в Україні телеміст, проведений між магазинами всіх міст мережі. Під час його серед постійних покупців "АБВ - Техніка" були розіграні численні новорічні подарун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ротягом </w:t>
      </w:r>
      <w:r>
        <w:rPr>
          <w:rFonts w:cs="Times New Roman" w:ascii="Times New Roman" w:hAnsi="Times New Roman"/>
          <w:sz w:val="28"/>
          <w:szCs w:val="28"/>
        </w:rPr>
        <w:t xml:space="preserve">2003 </w:t>
      </w:r>
      <w:r>
        <w:rPr>
          <w:rFonts w:cs="Times New Roman" w:ascii="Times New Roman" w:hAnsi="Times New Roman"/>
          <w:sz w:val="28"/>
          <w:szCs w:val="28"/>
          <w:lang w:val="uk-UA"/>
        </w:rPr>
        <w:t xml:space="preserve">року були відкриті магазини в Одесі, Павлограді і Кіровограді і до грудня працювало вже </w:t>
      </w:r>
      <w:r>
        <w:rPr>
          <w:rFonts w:cs="Times New Roman" w:ascii="Times New Roman" w:hAnsi="Times New Roman"/>
          <w:sz w:val="28"/>
          <w:szCs w:val="28"/>
        </w:rPr>
        <w:t xml:space="preserve">21 </w:t>
      </w:r>
      <w:r>
        <w:rPr>
          <w:rFonts w:cs="Times New Roman" w:ascii="Times New Roman" w:hAnsi="Times New Roman"/>
          <w:sz w:val="28"/>
          <w:szCs w:val="28"/>
          <w:lang w:val="uk-UA"/>
        </w:rPr>
        <w:t xml:space="preserve">магазин у </w:t>
      </w:r>
      <w:r>
        <w:rPr>
          <w:rFonts w:cs="Times New Roman" w:ascii="Times New Roman" w:hAnsi="Times New Roman"/>
          <w:sz w:val="28"/>
          <w:szCs w:val="28"/>
        </w:rPr>
        <w:t xml:space="preserve">10 </w:t>
      </w:r>
      <w:r>
        <w:rPr>
          <w:rFonts w:cs="Times New Roman" w:ascii="Times New Roman" w:hAnsi="Times New Roman"/>
          <w:sz w:val="28"/>
          <w:szCs w:val="28"/>
          <w:lang w:val="uk-UA"/>
        </w:rPr>
        <w:t>містах України. Ще 5 міст - Дніпродзержинськ, Кременчук, Чернігів, Житомир, Вінниця і Маріуполь - приєднуються до мережі в 2004 році, а в 2005 - Чернівці і Луганськ. Крім того, в Одесі та у Маріуполю, Херсоні і Донецьку в 2005 році збільшується кількість магазинів мережі "АБВ - Техні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чався з відкриттів і </w:t>
      </w:r>
      <w:r>
        <w:rPr>
          <w:rFonts w:cs="Times New Roman" w:ascii="Times New Roman" w:hAnsi="Times New Roman"/>
          <w:sz w:val="28"/>
          <w:szCs w:val="28"/>
        </w:rPr>
        <w:t xml:space="preserve">2006 </w:t>
      </w:r>
      <w:r>
        <w:rPr>
          <w:rFonts w:cs="Times New Roman" w:ascii="Times New Roman" w:hAnsi="Times New Roman"/>
          <w:sz w:val="28"/>
          <w:szCs w:val="28"/>
          <w:lang w:val="uk-UA"/>
        </w:rPr>
        <w:t>рік: першими ластівками стали магазини у Львові й Івано-Франківську. Крім росту кількісного, постійно йде якісний ріст магазинів в мережі. У першу чергу зростають якість обслуговування, комфорт, вигідність умов покуп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 у </w:t>
      </w:r>
      <w:r>
        <w:rPr>
          <w:rFonts w:cs="Times New Roman" w:ascii="Times New Roman" w:hAnsi="Times New Roman"/>
          <w:sz w:val="28"/>
          <w:szCs w:val="28"/>
        </w:rPr>
        <w:t xml:space="preserve">2005 </w:t>
      </w:r>
      <w:r>
        <w:rPr>
          <w:rFonts w:cs="Times New Roman" w:ascii="Times New Roman" w:hAnsi="Times New Roman"/>
          <w:sz w:val="28"/>
          <w:szCs w:val="28"/>
          <w:lang w:val="uk-UA"/>
        </w:rPr>
        <w:t xml:space="preserve">році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магази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Одесі, Луганську і Кривому Розі, пережили своє «Друге народже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конструкцію і нове відкриття в приміщеннях з більшою торговельною площею та якісно новим оформленням і устаткуванням. У 2006-му цей процес було продовжено: відкриваються </w:t>
      </w:r>
      <w:r>
        <w:rPr>
          <w:rFonts w:cs="Times New Roman" w:ascii="Times New Roman" w:hAnsi="Times New Roman"/>
          <w:sz w:val="28"/>
          <w:szCs w:val="28"/>
        </w:rPr>
        <w:t xml:space="preserve">2 </w:t>
      </w:r>
      <w:r>
        <w:rPr>
          <w:rFonts w:cs="Times New Roman" w:ascii="Times New Roman" w:hAnsi="Times New Roman"/>
          <w:sz w:val="28"/>
          <w:szCs w:val="28"/>
          <w:lang w:val="uk-UA"/>
        </w:rPr>
        <w:t>магазина нового формату в м. Дніпропетровську, реконструюється і розширюється магазин ''АБВ - Техніка" у м. Вінниц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реба зазначити, що </w:t>
      </w:r>
      <w:r>
        <w:rPr>
          <w:rFonts w:cs="Times New Roman" w:ascii="Times New Roman" w:hAnsi="Times New Roman"/>
          <w:sz w:val="28"/>
          <w:szCs w:val="28"/>
        </w:rPr>
        <w:t xml:space="preserve">2006 </w:t>
      </w:r>
      <w:r>
        <w:rPr>
          <w:rFonts w:cs="Times New Roman" w:ascii="Times New Roman" w:hAnsi="Times New Roman"/>
          <w:sz w:val="28"/>
          <w:szCs w:val="28"/>
          <w:lang w:val="uk-UA"/>
        </w:rPr>
        <w:t xml:space="preserve">рік був для компанії "АБВ - Техніка" найбільш плідним. Тільки за цей рік компанія відкрила </w:t>
      </w:r>
      <w:r>
        <w:rPr>
          <w:rFonts w:cs="Times New Roman" w:ascii="Times New Roman" w:hAnsi="Times New Roman"/>
          <w:sz w:val="28"/>
          <w:szCs w:val="28"/>
        </w:rPr>
        <w:t xml:space="preserve">10 </w:t>
      </w:r>
      <w:r>
        <w:rPr>
          <w:rFonts w:cs="Times New Roman" w:ascii="Times New Roman" w:hAnsi="Times New Roman"/>
          <w:sz w:val="28"/>
          <w:szCs w:val="28"/>
          <w:lang w:val="uk-UA"/>
        </w:rPr>
        <w:t>нових торговельних точок, що з'явилося знаковим у рік святкування десятиліття компанії.</w:t>
      </w:r>
    </w:p>
    <w:p>
      <w:pPr>
        <w:pStyle w:val="Normal"/>
        <w:spacing w:lineRule="auto" w:line="360" w:before="0" w:after="0"/>
        <w:ind w:firstLine="709"/>
        <w:jc w:val="both"/>
        <w:rPr/>
      </w:pPr>
      <w:r>
        <w:rPr>
          <w:rFonts w:cs="Times New Roman" w:ascii="Times New Roman" w:hAnsi="Times New Roman"/>
          <w:sz w:val="28"/>
          <w:szCs w:val="28"/>
          <w:lang w:val="uk-UA"/>
        </w:rPr>
        <w:t xml:space="preserve">Першими ластівками відкриттів у </w:t>
      </w:r>
      <w:r>
        <w:rPr>
          <w:rFonts w:cs="Times New Roman" w:ascii="Times New Roman" w:hAnsi="Times New Roman"/>
          <w:sz w:val="28"/>
          <w:szCs w:val="28"/>
        </w:rPr>
        <w:t xml:space="preserve">2006 </w:t>
      </w:r>
      <w:r>
        <w:rPr>
          <w:rFonts w:cs="Times New Roman" w:ascii="Times New Roman" w:hAnsi="Times New Roman"/>
          <w:sz w:val="28"/>
          <w:szCs w:val="28"/>
          <w:lang w:val="uk-UA"/>
        </w:rPr>
        <w:t xml:space="preserve">сталі магазини у Львові й Івано-Франківську. Потім на один магазин "АБВ - Техніка" стало більше у м. Запоріжжя. У червні </w:t>
      </w:r>
      <w:r>
        <w:rPr>
          <w:rFonts w:cs="Times New Roman" w:ascii="Times New Roman" w:hAnsi="Times New Roman"/>
          <w:sz w:val="28"/>
          <w:szCs w:val="28"/>
        </w:rPr>
        <w:t xml:space="preserve">2006 </w:t>
      </w:r>
      <w:r>
        <w:rPr>
          <w:rFonts w:cs="Times New Roman" w:ascii="Times New Roman" w:hAnsi="Times New Roman"/>
          <w:sz w:val="28"/>
          <w:szCs w:val="28"/>
          <w:lang w:val="uk-UA"/>
        </w:rPr>
        <w:t xml:space="preserve">року відбулося, напевно, саме довгоочікуване відкриття: почав роботу перший магазин "АБВ - Техніка" у Києві. Осінь принесла свої плоди </w:t>
      </w:r>
      <w:r>
        <w:rPr>
          <w:rFonts w:cs="Times New Roman" w:ascii="Times New Roman" w:hAnsi="Times New Roman"/>
          <w:sz w:val="28"/>
          <w:szCs w:val="28"/>
        </w:rPr>
        <w:t xml:space="preserve">- </w:t>
      </w:r>
      <w:r>
        <w:rPr>
          <w:rFonts w:cs="Times New Roman" w:ascii="Times New Roman" w:hAnsi="Times New Roman"/>
          <w:sz w:val="28"/>
          <w:szCs w:val="28"/>
          <w:lang w:val="uk-UA"/>
        </w:rPr>
        <w:t>відкрилися нові магазини в Миколаєві, Хмельницькому і Вінниці. А перед Новим роком "АБВ - Техніка" уже презентувала подарунки в Донецьку, Луцьку і Кривому Розі. Обновлялися і розширювалися магазини мережі й у Дніпропетровсь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з мережа "АБВ - Техніка" - це одна з ведучих роздрібних мереж побутової електроніки України. Крім росту кількісного постійно йде якісний ріст магазинів мережі. У першу чергу зростають якість обслуговування, комфорт, вигідність умов покупки. Усі магазини мережі, незалежно від того, скільки вони вже працюють - 10 років або 2 місяці - стали для багатьох українців гідним довіри експертом по аудіо -, відео - і побутовій техніці. Свій позитивний імідж і повагу покупців компанія заробила завдяки цінам, доступним для середнього класу й обслуговуванням класу люкс. В кожному з магазинів покупець знайде необхідну йому якісну техніку, крім того - увічливий персонал, завжди готовий дати кваліфіковану пораду і поділитися корисною інформацією. Історія компанії - це історія росту і розвитку (не тільки кількісного, але і якісного) яка ще не довершена. Логотип компанії "АБВ - Техніка" та її основні контактні дані наведено в (дод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В місті Миколаєві існує два магазина АБВ – Техніка. Вони знаходяться за адресою Проспект Леніна 53 </w:t>
      </w:r>
      <w:r>
        <w:rPr>
          <w:rFonts w:cs="Times New Roman" w:ascii="Times New Roman" w:hAnsi="Times New Roman"/>
          <w:sz w:val="28"/>
          <w:szCs w:val="28"/>
          <w:lang w:val="uk-UA" w:eastAsia="ru-RU"/>
        </w:rPr>
        <w:t>Режим роботи</w:t>
      </w:r>
      <w:r>
        <w:rPr>
          <w:rFonts w:cs="Times New Roman" w:ascii="Times New Roman" w:hAnsi="Times New Roman"/>
          <w:sz w:val="28"/>
          <w:szCs w:val="28"/>
          <w:lang w:eastAsia="ru-RU"/>
        </w:rPr>
        <w:t>:</w:t>
      </w:r>
      <w:r>
        <w:rPr>
          <w:rFonts w:cs="Times New Roman" w:ascii="Times New Roman" w:hAnsi="Times New Roman"/>
          <w:sz w:val="28"/>
          <w:szCs w:val="24"/>
          <w:lang w:val="uk-UA" w:eastAsia="ru-RU"/>
        </w:rPr>
        <w:t xml:space="preserve"> </w:t>
      </w:r>
      <w:r>
        <w:rPr>
          <w:rFonts w:cs="Times New Roman" w:ascii="Times New Roman" w:hAnsi="Times New Roman"/>
          <w:bCs/>
          <w:sz w:val="28"/>
          <w:szCs w:val="28"/>
          <w:lang w:val="uk-UA" w:eastAsia="ru-RU"/>
        </w:rPr>
        <w:t>пн</w:t>
      </w:r>
      <w:r>
        <w:rPr>
          <w:rFonts w:cs="Times New Roman" w:ascii="Times New Roman" w:hAnsi="Times New Roman"/>
          <w:bCs/>
          <w:sz w:val="28"/>
          <w:szCs w:val="28"/>
          <w:lang w:eastAsia="ru-RU"/>
        </w:rPr>
        <w:t>-чт: 10:00-20:00</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пт-сб: 10:00-21:00 </w:t>
      </w:r>
      <w:r>
        <w:rPr>
          <w:rFonts w:cs="Times New Roman" w:ascii="Times New Roman" w:hAnsi="Times New Roman"/>
          <w:bCs/>
          <w:sz w:val="28"/>
          <w:szCs w:val="28"/>
          <w:lang w:val="uk-UA" w:eastAsia="ru-RU"/>
        </w:rPr>
        <w:t>нд</w:t>
      </w:r>
      <w:r>
        <w:rPr>
          <w:rFonts w:cs="Times New Roman" w:ascii="Times New Roman" w:hAnsi="Times New Roman"/>
          <w:bCs/>
          <w:sz w:val="28"/>
          <w:szCs w:val="28"/>
          <w:lang w:eastAsia="ru-RU"/>
        </w:rPr>
        <w:t>: 10:00-20:00</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eastAsia="ru-RU"/>
        </w:rPr>
        <w:t>телефон:</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eastAsia="ru-RU"/>
        </w:rPr>
        <w:t>0(512) 47-18-16</w:t>
      </w:r>
      <w:r>
        <w:rPr>
          <w:rFonts w:cs="Times New Roman" w:ascii="Times New Roman" w:hAnsi="Times New Roman"/>
          <w:sz w:val="28"/>
          <w:szCs w:val="28"/>
          <w:lang w:val="uk-UA"/>
        </w:rPr>
        <w:t xml:space="preserve">, Проспект Миру 1/1 </w:t>
      </w:r>
      <w:r>
        <w:rPr>
          <w:rFonts w:cs="Times New Roman" w:ascii="Times New Roman" w:hAnsi="Times New Roman"/>
          <w:sz w:val="28"/>
          <w:szCs w:val="28"/>
          <w:lang w:val="uk-UA" w:eastAsia="ru-RU"/>
        </w:rPr>
        <w:t>Режим робот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eastAsia="ru-RU"/>
        </w:rPr>
        <w:t>пн-чт: 09:00</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19:00</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пт-сб: 09:00-20:00</w:t>
      </w:r>
      <w:r>
        <w:rPr>
          <w:rFonts w:cs="Times New Roman" w:ascii="Times New Roman" w:hAnsi="Times New Roman"/>
          <w:bCs/>
          <w:sz w:val="28"/>
          <w:szCs w:val="28"/>
          <w:lang w:val="uk-UA" w:eastAsia="ru-RU"/>
        </w:rPr>
        <w:t xml:space="preserve"> нд</w:t>
      </w:r>
      <w:r>
        <w:rPr>
          <w:rFonts w:cs="Times New Roman" w:ascii="Times New Roman" w:hAnsi="Times New Roman"/>
          <w:bCs/>
          <w:sz w:val="28"/>
          <w:szCs w:val="28"/>
          <w:lang w:eastAsia="ru-RU"/>
        </w:rPr>
        <w:t>: 09:00-19:00</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телефон:</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eastAsia="ru-RU"/>
        </w:rPr>
        <w:t>0(512)58-45-82</w:t>
      </w:r>
      <w:r>
        <w:rPr>
          <w:rFonts w:cs="Times New Roman" w:ascii="Times New Roman" w:hAnsi="Times New Roman"/>
          <w:bCs/>
          <w:sz w:val="28"/>
          <w:szCs w:val="28"/>
          <w:lang w:val="uk-UA" w:eastAsia="ru-RU"/>
        </w:rPr>
        <w:t>.</w:t>
      </w:r>
      <w:r>
        <w:rPr>
          <w:rFonts w:cs="Times New Roman" w:ascii="Times New Roman" w:hAnsi="Times New Roman"/>
          <w:sz w:val="28"/>
          <w:szCs w:val="28"/>
          <w:lang w:val="uk-UA"/>
        </w:rPr>
        <w:t xml:space="preserve"> ( дод.. 2) </w:t>
      </w:r>
      <w:r>
        <w:rPr>
          <w:rFonts w:cs="Times New Roman" w:ascii="Times New Roman" w:hAnsi="Times New Roman"/>
          <w:sz w:val="28"/>
          <w:szCs w:val="28"/>
          <w:lang w:val="uk-UA" w:eastAsia="en-US"/>
        </w:rPr>
        <w:t xml:space="preserve">Загальна площа магазину на Пр. Леніна 53 складає 1773 кв. м. З них торговельна площа складае 1100 кв. м., а складська 673 кв. м. І також на Пр. миру 1/1 загальна площа складає 1000 кв.м. них торговельна 600 кв. м., а складська 400 кв.м. </w:t>
      </w:r>
    </w:p>
    <w:p>
      <w:pPr>
        <w:pStyle w:val="Normal"/>
        <w:tabs>
          <w:tab w:val="clear" w:pos="708"/>
          <w:tab w:val="left" w:pos="8305" w:leader="none"/>
        </w:tabs>
        <w:spacing w:lineRule="auto" w:line="360" w:before="0" w:after="0"/>
        <w:ind w:firstLine="709"/>
        <w:jc w:val="both"/>
        <w:rPr/>
      </w:pPr>
      <w:r>
        <w:rPr>
          <w:rFonts w:cs="Times New Roman" w:ascii="Times New Roman" w:hAnsi="Times New Roman"/>
          <w:sz w:val="28"/>
          <w:szCs w:val="28"/>
          <w:lang w:val="uk-UA"/>
        </w:rPr>
        <w:t>Зовнішній та внутрішній дизайн магазину відповідають фірмовому стилю. (дод. 3)</w:t>
      </w:r>
    </w:p>
    <w:p>
      <w:pPr>
        <w:pStyle w:val="Normal"/>
        <w:spacing w:lineRule="auto" w:line="360" w:before="0" w:after="0"/>
        <w:ind w:firstLine="709"/>
        <w:jc w:val="both"/>
        <w:rPr/>
      </w:pPr>
      <w:r>
        <w:rPr>
          <w:rFonts w:cs="Times New Roman" w:ascii="Times New Roman" w:hAnsi="Times New Roman"/>
          <w:sz w:val="28"/>
          <w:szCs w:val="28"/>
          <w:lang w:val="uk-UA" w:eastAsia="uk-UA"/>
        </w:rPr>
        <w:t>Продаж товарів в магазині регулюється Правилами продажу непродовольчих товарів, які затверджені Міністерством внутрішньо-економічних зв'язків України. Викладка товарів в магазині включає два види: горизонтальна і вертикальна. Але найбільш ефективною викладкою товарів являється вертикальна тому, що забезпечує швидке орієнтування покупців в торговій залі. Використовується таке обладнання: пристінні гірки, скляні вітрини, острівні горки. У магазині два вузла розрахунку. Штат працівників: директор, адміністратор, бухгалтер, продавці – консультанти, прибиральниця.</w:t>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r>
    </w:p>
    <w:p>
      <w:pPr>
        <w:pStyle w:val="Normal"/>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1.2 </w:t>
      </w:r>
      <w:r>
        <w:rPr>
          <w:rFonts w:cs="Times New Roman" w:ascii="Times New Roman" w:hAnsi="Times New Roman"/>
          <w:bCs/>
          <w:sz w:val="28"/>
          <w:szCs w:val="32"/>
          <w:lang w:val="uk-UA"/>
        </w:rPr>
        <w:t>Атестація РТП на якість обслугов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дрібній торгівлі запроваджується атестація підприємств на якість обслуговування. Відповідно до Методичних рекомендацій про атестацію об'єктів роздрібної торгівлі та порядок віднесення їх до певних атестаційних категорій, затверджених наказом Мінекономіки та з питань європейської інтеграції України від 19.09.2002 р. №276, підлягають атестації всі об'єкти роздрібної торгівлі, в яких здійснюються стаціонарна роздрібна торгів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будь-якому разі Методичні рекомендації дають реальні поради магазинам, щоб залучити якомога більше покупців, їх можна назвати своєрідним архітектурно-маркетинговим порадником.</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Магазини "АБВ-Техніка", які знаходяться у м. Миколаєві пройшли атестацію у </w:t>
      </w:r>
      <w:r>
        <w:rPr>
          <w:rFonts w:cs="Times New Roman" w:ascii="Times New Roman" w:hAnsi="Times New Roman"/>
          <w:sz w:val="28"/>
          <w:szCs w:val="28"/>
        </w:rPr>
        <w:t xml:space="preserve">2004 </w:t>
      </w:r>
      <w:r>
        <w:rPr>
          <w:rFonts w:cs="Times New Roman" w:ascii="Times New Roman" w:hAnsi="Times New Roman"/>
          <w:sz w:val="28"/>
          <w:szCs w:val="28"/>
          <w:lang w:val="uk-UA"/>
        </w:rPr>
        <w:t xml:space="preserve">та у </w:t>
      </w:r>
      <w:r>
        <w:rPr>
          <w:rFonts w:cs="Times New Roman" w:ascii="Times New Roman" w:hAnsi="Times New Roman"/>
          <w:sz w:val="28"/>
          <w:szCs w:val="28"/>
        </w:rPr>
        <w:t xml:space="preserve">2006 </w:t>
      </w:r>
      <w:r>
        <w:rPr>
          <w:rFonts w:cs="Times New Roman" w:ascii="Times New Roman" w:hAnsi="Times New Roman"/>
          <w:sz w:val="28"/>
          <w:szCs w:val="28"/>
          <w:lang w:val="uk-UA"/>
        </w:rPr>
        <w:t xml:space="preserve">роках.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ід час написання курсової роботи по магазину «АБВ – Техніка Бриз» була проведена дослідницька робота. (дод. 4)</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ісля проведення всіх розрахунків в балах та визначення категорії обслуговування споживачів, магазин «АБВ – Техніка» була віднесена до «Другої» категорії – 587 балів. Щоб підняти категорію обслуговування та збільшити кількість балів, необхідно покращити методи та якість обслуговування, збільшити кількість додаткових послуг, розширити торговельну площу, а також функціональну організацію торгового залу.</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 1. </w:t>
      </w:r>
      <w:r>
        <w:rPr>
          <w:rFonts w:cs="Times New Roman" w:ascii="Times New Roman" w:hAnsi="Times New Roman"/>
          <w:sz w:val="28"/>
          <w:szCs w:val="28"/>
          <w:u w:val="single"/>
          <w:lang w:val="uk-UA"/>
        </w:rPr>
        <w:t>Місце знаходження будівлі і стан прилеглої території</w:t>
      </w:r>
      <w:r>
        <w:rPr>
          <w:rFonts w:cs="Times New Roman" w:ascii="Times New Roman" w:hAnsi="Times New Roman"/>
          <w:sz w:val="28"/>
          <w:szCs w:val="28"/>
          <w:lang w:val="uk-UA"/>
        </w:rPr>
        <w:t>.</w:t>
      </w:r>
      <w:r>
        <w:rPr>
          <w:rFonts w:cs="Times New Roman" w:ascii="Times New Roman" w:hAnsi="Times New Roman"/>
          <w:sz w:val="28"/>
          <w:szCs w:val="17"/>
          <w:lang w:val="uk-UA"/>
        </w:rPr>
        <w:t xml:space="preserve"> </w:t>
      </w:r>
      <w:r>
        <w:rPr>
          <w:rFonts w:cs="Times New Roman" w:ascii="Times New Roman" w:hAnsi="Times New Roman"/>
          <w:sz w:val="28"/>
          <w:szCs w:val="28"/>
          <w:lang w:val="uk-UA"/>
        </w:rPr>
        <w:t>Розміщено в екологічно благополучному місці. Окреме приміщення, які входять в склад торгівельного центру мікрорайону, знаходяться в центральному діловому районі, побудованому за типовим проектом. Знаходиться в центрі міста або в його мікрорайонах з розвинутими транспортними автомагістралями</w:t>
      </w:r>
      <w:r>
        <w:rPr>
          <w:rFonts w:cs="Times New Roman" w:ascii="Times New Roman" w:hAnsi="Times New Roman"/>
          <w:sz w:val="28"/>
          <w:szCs w:val="28"/>
        </w:rPr>
        <w:t xml:space="preserve">. </w:t>
      </w:r>
      <w:r>
        <w:rPr>
          <w:rFonts w:cs="Times New Roman" w:ascii="Times New Roman" w:hAnsi="Times New Roman"/>
          <w:sz w:val="28"/>
          <w:szCs w:val="28"/>
          <w:lang w:val="uk-UA"/>
        </w:rPr>
        <w:t>Під’їзні шляхи, підходи до об’єкту та прилегла благоустроєна територія, освітлення</w:t>
      </w:r>
      <w:r>
        <w:rPr>
          <w:rFonts w:cs="Times New Roman" w:ascii="Times New Roman" w:hAnsi="Times New Roman"/>
          <w:sz w:val="28"/>
          <w:szCs w:val="28"/>
        </w:rPr>
        <w:t xml:space="preserve">. </w:t>
      </w:r>
      <w:r>
        <w:rPr>
          <w:rFonts w:cs="Times New Roman" w:ascii="Times New Roman" w:hAnsi="Times New Roman"/>
          <w:sz w:val="28"/>
          <w:szCs w:val="28"/>
          <w:lang w:val="uk-UA"/>
        </w:rPr>
        <w:t>Автостоянка або майданчик з твердим покриттям для тимчасової парковки автотран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я № 2</w:t>
      </w:r>
      <w:r>
        <w:rPr>
          <w:rFonts w:cs="Times New Roman" w:ascii="Times New Roman" w:hAnsi="Times New Roman"/>
          <w:sz w:val="28"/>
          <w:szCs w:val="28"/>
          <w:lang w:val="uk-UA"/>
        </w:rPr>
        <w:t>.</w:t>
      </w:r>
      <w:r>
        <w:rPr>
          <w:rFonts w:cs="Times New Roman" w:ascii="Times New Roman" w:hAnsi="Times New Roman"/>
          <w:sz w:val="28"/>
          <w:szCs w:val="32"/>
          <w:lang w:val="uk-UA"/>
        </w:rPr>
        <w:t xml:space="preserve"> </w:t>
      </w:r>
      <w:r>
        <w:rPr>
          <w:rFonts w:cs="Times New Roman" w:ascii="Times New Roman" w:hAnsi="Times New Roman"/>
          <w:sz w:val="28"/>
          <w:szCs w:val="32"/>
          <w:u w:val="single"/>
          <w:lang w:val="uk-UA"/>
        </w:rPr>
        <w:t>Вид, тип, й особливості будівля та споруди</w:t>
      </w:r>
      <w:r>
        <w:rPr>
          <w:rFonts w:cs="Times New Roman" w:ascii="Times New Roman" w:hAnsi="Times New Roman"/>
          <w:sz w:val="28"/>
          <w:szCs w:val="28"/>
          <w:lang w:val="uk-UA"/>
        </w:rPr>
        <w:t>. Капітальна, має архітектурне рішення, пов’язане із загальним ансамблем вулиці, торгівельного центру. Розташовано окремо в жилому будинку або адміністративній будівлі. Одноповерхове. Якщо в будівлі 3 чи більше поверхів то обов’язково повинні бути ескалатори і сучасні ліфти / пасажирський, вантаж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 3. </w:t>
      </w:r>
      <w:r>
        <w:rPr>
          <w:rFonts w:cs="Times New Roman" w:ascii="Times New Roman" w:hAnsi="Times New Roman"/>
          <w:sz w:val="28"/>
          <w:szCs w:val="32"/>
          <w:u w:val="single"/>
          <w:lang w:val="uk-UA"/>
        </w:rPr>
        <w:t>Безпека життя і здоров’я людей</w:t>
      </w:r>
      <w:r>
        <w:rPr>
          <w:rFonts w:cs="Times New Roman" w:ascii="Times New Roman" w:hAnsi="Times New Roman"/>
          <w:sz w:val="28"/>
          <w:szCs w:val="28"/>
          <w:lang w:val="uk-UA"/>
        </w:rPr>
        <w:t>. Торгово-технологічний процес відповідає соціальним, санітарно-гігієнічним, психофізичним, естетичним вимогам техніки безпеки, вибухової та пожежної безпеки, забезпечує захист життя і здоров’я працівників, покупців и зберігання їх речей. Торговий зал і складські приміщення устатковані сучасними системами протипожежної безпеки і повідомлення, а також засобами гасіння, аварійними виходами.</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4. </w:t>
      </w:r>
      <w:r>
        <w:rPr>
          <w:rFonts w:cs="Times New Roman" w:ascii="Times New Roman" w:hAnsi="Times New Roman"/>
          <w:sz w:val="28"/>
          <w:szCs w:val="28"/>
          <w:u w:val="single"/>
          <w:lang w:val="uk-UA"/>
        </w:rPr>
        <w:t>Комфортність, технічне оснащення, внутрішній і зовнішній дизайн приміщення.</w:t>
      </w:r>
      <w:r>
        <w:rPr>
          <w:rFonts w:cs="Times New Roman" w:ascii="Times New Roman" w:hAnsi="Times New Roman"/>
          <w:sz w:val="28"/>
          <w:szCs w:val="28"/>
          <w:lang w:val="uk-UA"/>
        </w:rPr>
        <w:t xml:space="preserve"> Освітлення вивіски з емблемою об’єкта торгівлі і його назвою на українській мові. Конструкція віконних вітрин, а також автоматичні розсувні двері для входу і виходу, зроблені з сучасних матеріалів. Центральний вхід для покупців устаткований козирком для захисту від атмосферних опадів. Сучасна система кондиціювання повітря. Використання сучасних технологій і декоративно-будівних матеріалів для зовнішнього і внутрішнього оформлення об’єкта. Дотримання естетичних і ергономічних норм при створенні інтер’єру торгового залу. Створення атмосфери сприятливої для купівлі товарів /сучасні меблі, художня композиція, музичне супроводження.</w:t>
      </w:r>
      <w:r>
        <w:rPr>
          <w:rFonts w:cs="Times New Roman" w:ascii="Times New Roman" w:hAnsi="Times New Roman"/>
          <w:sz w:val="28"/>
          <w:lang w:val="uk-UA"/>
        </w:rPr>
        <w:t xml:space="preserve"> </w:t>
      </w:r>
      <w:r>
        <w:rPr>
          <w:rFonts w:cs="Times New Roman" w:ascii="Times New Roman" w:hAnsi="Times New Roman"/>
          <w:sz w:val="28"/>
          <w:szCs w:val="28"/>
          <w:lang w:val="uk-UA"/>
        </w:rPr>
        <w:t>Раціональне розміщення торгово-технологічного устаткування. Комп’ютерна техніка. Обладнання для автоматичних вузлів розрахунку, регістратори розрахункових операцій.</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 5. </w:t>
      </w:r>
      <w:r>
        <w:rPr>
          <w:rFonts w:cs="Times New Roman" w:ascii="Times New Roman" w:hAnsi="Times New Roman"/>
          <w:sz w:val="28"/>
          <w:szCs w:val="28"/>
          <w:u w:val="single"/>
          <w:lang w:val="uk-UA"/>
        </w:rPr>
        <w:t>Логіка і функції організації торгового процесу</w:t>
      </w:r>
      <w:r>
        <w:rPr>
          <w:rFonts w:cs="Times New Roman" w:ascii="Times New Roman" w:hAnsi="Times New Roman"/>
          <w:sz w:val="28"/>
          <w:szCs w:val="28"/>
          <w:lang w:val="uk-UA"/>
        </w:rPr>
        <w:t>. Раціональне планування і розміщення відділів, секцій, боксів. Розміщення товарів в звичайному, доступному місці для покупців при можливості самостійного вибору. Дотримання принципів товарного сусідства та взаємозамінності товарів. Вільне пересування покупців, створення умов для зручного орієнтування покупців у торговій залі.</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 6. </w:t>
      </w:r>
      <w:r>
        <w:rPr>
          <w:rFonts w:cs="Times New Roman" w:ascii="Times New Roman" w:hAnsi="Times New Roman"/>
          <w:sz w:val="28"/>
          <w:szCs w:val="28"/>
          <w:u w:val="single"/>
          <w:lang w:val="uk-UA"/>
        </w:rPr>
        <w:t>Методи обслуговування</w:t>
      </w:r>
      <w:r>
        <w:rPr>
          <w:rFonts w:cs="Times New Roman" w:ascii="Times New Roman" w:hAnsi="Times New Roman"/>
          <w:sz w:val="28"/>
          <w:szCs w:val="28"/>
          <w:lang w:val="uk-UA"/>
        </w:rPr>
        <w:t>. Самообслуговування. Індивідуальне обслуговування. Продаж товарів за попереднім замовленням. Електронна торгівля. Інтернет технології.</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 7. </w:t>
      </w:r>
      <w:r>
        <w:rPr>
          <w:rFonts w:cs="Times New Roman" w:ascii="Times New Roman" w:hAnsi="Times New Roman"/>
          <w:sz w:val="28"/>
          <w:szCs w:val="28"/>
          <w:u w:val="single"/>
          <w:lang w:val="uk-UA"/>
        </w:rPr>
        <w:t>Асортимент товарів</w:t>
      </w:r>
      <w:r>
        <w:rPr>
          <w:rFonts w:cs="Times New Roman" w:ascii="Times New Roman" w:hAnsi="Times New Roman"/>
          <w:sz w:val="28"/>
          <w:szCs w:val="28"/>
          <w:lang w:val="uk-UA"/>
        </w:rPr>
        <w:t>. Широкий, в залежності від типу об’єкту роздрібної торгівлі та його товарної спеціа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 8. </w:t>
      </w:r>
      <w:r>
        <w:rPr>
          <w:rFonts w:cs="Times New Roman" w:ascii="Times New Roman" w:hAnsi="Times New Roman"/>
          <w:sz w:val="28"/>
          <w:szCs w:val="28"/>
          <w:u w:val="single"/>
          <w:lang w:val="uk-UA"/>
        </w:rPr>
        <w:t xml:space="preserve">Кваліфікація персоналу. </w:t>
      </w:r>
      <w:r>
        <w:rPr>
          <w:rFonts w:cs="Times New Roman" w:ascii="Times New Roman" w:hAnsi="Times New Roman"/>
          <w:sz w:val="28"/>
          <w:szCs w:val="28"/>
          <w:lang w:val="uk-UA"/>
        </w:rPr>
        <w:t>Професійно – кваліфікаційний склад персоналу. Компетентність, знання правил продажу і обміну товарів. Інтуїція, творчий підхід, комунікабельність, вміння концентрувати увагу на індивідуальному покупцеві і спілкуватися з ним. Вміння надати вичерпну інформацію про основні властивості товару, порівнювальну характеристику однакових виробів різних марок та від різних виробників. Уміння надати консультацію, що до норм вживання окремих видів товарів, в залежності від конкретних умов їх використання, про відповідність виробів сучасній моді.</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 9. </w:t>
      </w:r>
      <w:r>
        <w:rPr>
          <w:rFonts w:cs="Times New Roman" w:ascii="Times New Roman" w:hAnsi="Times New Roman"/>
          <w:sz w:val="28"/>
          <w:szCs w:val="28"/>
          <w:u w:val="single"/>
          <w:lang w:val="uk-UA"/>
        </w:rPr>
        <w:t>Якість обслуговування</w:t>
      </w:r>
      <w:r>
        <w:rPr>
          <w:rFonts w:cs="Times New Roman" w:ascii="Times New Roman" w:hAnsi="Times New Roman"/>
          <w:sz w:val="28"/>
          <w:szCs w:val="28"/>
          <w:lang w:val="uk-UA"/>
        </w:rPr>
        <w:t xml:space="preserve">. Використання новітніх способів і методів продажу товарів. Володіння способами входження в контакт з покупцем. Вміння переконливо рекламувати, ефектно </w:t>
      </w:r>
      <w:r>
        <w:rPr>
          <w:rFonts w:cs="Times New Roman" w:ascii="Times New Roman" w:hAnsi="Times New Roman"/>
          <w:sz w:val="28"/>
          <w:szCs w:val="28"/>
        </w:rPr>
        <w:t>“</w:t>
      </w:r>
      <w:r>
        <w:rPr>
          <w:rFonts w:cs="Times New Roman" w:ascii="Times New Roman" w:hAnsi="Times New Roman"/>
          <w:sz w:val="28"/>
          <w:szCs w:val="28"/>
          <w:lang w:val="uk-UA"/>
        </w:rPr>
        <w:t>працювати</w:t>
      </w:r>
      <w:r>
        <w:rPr>
          <w:rFonts w:cs="Times New Roman" w:ascii="Times New Roman" w:hAnsi="Times New Roman"/>
          <w:sz w:val="28"/>
          <w:szCs w:val="28"/>
        </w:rPr>
        <w:t>”</w:t>
      </w:r>
      <w:r>
        <w:rPr>
          <w:rFonts w:cs="Times New Roman" w:ascii="Times New Roman" w:hAnsi="Times New Roman"/>
          <w:sz w:val="28"/>
          <w:szCs w:val="28"/>
          <w:lang w:val="uk-UA"/>
        </w:rPr>
        <w:t xml:space="preserve"> з сумнівами та запереченнями поку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ння звертати увагу покупця на характерні особливості, їхні ергономічні й естетичні властивості, якість виробу і його призначення. Вміння демонструвати товар технічно складного асортименту і дій. Дотримання етнічних норм поведінки, вміння швидко зорієнтуватися, спостережливість, врівноваженість, чемність, доброзичливість, привітність і комунікабельність. Вміння успішно завершити торгову угоду чи ділову розмову. Високий рівень сервісу, зручна й ефективна упаковка товарів, сучасні інформаційні технології, привілеї постійним покупцям і. т. д.</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 10. </w:t>
      </w:r>
      <w:r>
        <w:rPr>
          <w:rFonts w:cs="Times New Roman" w:ascii="Times New Roman" w:hAnsi="Times New Roman"/>
          <w:sz w:val="28"/>
          <w:szCs w:val="28"/>
          <w:u w:val="single"/>
          <w:lang w:val="uk-UA"/>
        </w:rPr>
        <w:t>Перелік послуг, які надаються.</w:t>
      </w:r>
      <w:r>
        <w:rPr>
          <w:rFonts w:cs="Times New Roman" w:ascii="Times New Roman" w:hAnsi="Times New Roman"/>
          <w:sz w:val="28"/>
          <w:szCs w:val="28"/>
          <w:lang w:val="uk-UA"/>
        </w:rPr>
        <w:t xml:space="preserve"> Наявність банкомату, пункту обміну валют філії ощадбанку, відділку зв’язку. Супутникове телебачення. Надання консультацій відносно правил користування товарами з демонстрацією їх у дії. Проведення різнобічних акцій.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1</w:t>
      </w:r>
      <w:r>
        <w:rPr>
          <w:rFonts w:cs="Times New Roman" w:ascii="Times New Roman" w:hAnsi="Times New Roman"/>
          <w:sz w:val="28"/>
          <w:szCs w:val="32"/>
        </w:rPr>
        <w:t xml:space="preserve">.3 </w:t>
      </w:r>
      <w:r>
        <w:rPr>
          <w:rFonts w:cs="Times New Roman" w:ascii="Times New Roman" w:hAnsi="Times New Roman"/>
          <w:bCs/>
          <w:sz w:val="28"/>
          <w:szCs w:val="32"/>
          <w:lang w:val="uk-UA"/>
        </w:rPr>
        <w:t xml:space="preserve">Організація обслуговування споживачів у </w:t>
      </w:r>
      <w:r>
        <w:rPr>
          <w:rFonts w:cs="Times New Roman" w:ascii="Times New Roman" w:hAnsi="Times New Roman"/>
          <w:sz w:val="28"/>
          <w:szCs w:val="32"/>
          <w:lang w:val="uk-UA"/>
        </w:rPr>
        <w:t>магазині «АБВ – Техніка»</w:t>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Шляхами залучення покупців до магазинів аудіо -, відео - та побутової техніки є, передусім, організація ефективного й якісного їхнього обслуговування, створення комфортних умов в приміщенні магазину, застосування прогресивних, методів торгівлі та рекламування. Хоча поняття організація обслуговування покупців у магазині «АБВ – Техніка» носить узагальнений характер, воно визначається рядом конкретних елементів, які відіграють різну роль у забезпеченні цього рівня. До найважливіших відносяться ось такі елемен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Наявність у магазині широкого і постійного асортименту товарів, що задовольняє попит покупців, яких торгова точка обслуговує. Основний намір покупців, пов'язаний з відвіданням магазину, полягає в задоволенні попиту на товари конкретних груп, що визначаються рамками відповідної форми його товарної спеціалізації. Забезпечення широкого вибору товарів, які враховують специфіку потреб покупців, яких магазин обслуговує, є важливою умовою задоволення їхнього попиту і розглядається ними як основна умова високого рівня їх обслуговування. Для його постійних покупців важливу роль відіграє також стійкість асортименту, що гарантує постійну можливість здійснення покупки. Наявність широкого і стійкого асортименту товарів у магазині потрібно розглядати як пріоритетний елемент забезпечення високого рівня обслуговування покупців у магазині «АБВ – Техні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2. Застосування в магазині прогресивних методів продажу товарів, що забезпечують найбільші зручності та мінімізацію витрат часу на здійснення покупок. При наявності в продажу необхідних товарів сутність основних вимог покупців до рівня торгового обслуговування полягає в тому, щоб вони могли з найбільшими зручностями і мінімальними витратами часу здійснити потрібну покупку. Організовуючи процес обслуговування у магазині «АБВ – Техніка», потрібно знати важливу психологічну особливість поведінки покупця </w:t>
      </w:r>
      <w:r>
        <w:rPr>
          <w:rFonts w:cs="Times New Roman" w:ascii="Times New Roman" w:hAnsi="Times New Roman"/>
          <w:sz w:val="28"/>
          <w:szCs w:val="28"/>
        </w:rPr>
        <w:t xml:space="preserve">— </w:t>
      </w:r>
      <w:r>
        <w:rPr>
          <w:rFonts w:cs="Times New Roman" w:ascii="Times New Roman" w:hAnsi="Times New Roman"/>
          <w:sz w:val="28"/>
          <w:szCs w:val="28"/>
          <w:lang w:val="uk-UA"/>
        </w:rPr>
        <w:t>він може витратити досить тривалий час на огляд та вибір товарів (і в цьому його не варто обмежувати), але його дратують навіть невеликі втрати часу в чергах в очікуванні огляду товарів, їхнього вибору, розрахунків за покупку і її отримання. Широке застосування в магазині прогресивних методів продажу товарів, що відповідають його специфіці, зменшує кількість додаткових торгових послуг покупцям, що пов'язано зі специфікою товарів, які реалізую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Надання покупцям додаткових торгових послуг у магазині «АБВ – Техніка», пов'язаних зі специфікою товарів, що реалізуються. Формування системи таких послуг, які супроводжують процес покупки товарів, забезпечує задоволення їхнього попиту на послуги в комплексі із попитом на товари. Це є важливою умовою формування високого рівня торгового сервісу і відповідних переваг покупц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Широке використання засобів внутрішньо магазинної реклами й інформації. Ці засоби підвищують інформованість покупців, сприяють формуванню нових напрямів їхнього попиту на товари і торгові послуги та дозволяють економити час на придбання товарів у магазині «АБВ – Техні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uk-UA"/>
        </w:rPr>
        <w:t>Висока професійна кваліфікація персоналу, який безпосередньо здійснює процес обслуговування покупців у торговому залі. Практично жодна покупка товарів у магазині (за винятком випадків використання торгових автоматів) не здійснюється без безпосереднього контакту покупця із його співробітниками. їхнє спілкування з (передусім, покупця з продавцями, касирами, контролерами-касирами, адміністраторами торгового залу) відбувається у процесі вибору товарів, розрахунку за них, пакування покупки тощо. Високий професіоналізм співробітників магазину, їхнє уважне та ввічливе спілкування з покупцями, охайний зовнішній вигляд є важливими умовами реалізації намірів покупців і створення сприятливого психологічного клімату в процесі торгового обслуговуванн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Повне дотримання встановлених правил продажу товарів і порядку здійснення торгівлі в магазині. Законодавчо забезпечуваний державою захист прав покупців отримує своє відображення в нормативних вимогах, затверджених державними органами правил продажу товарів і порядку здійснення торгової діяльності. Повне дотримання вимог цих нормативних документів формує гарантовано необхідний рівень обслуговування покупців у магазині, тобто розглядається як мінімальний стандарт цього обслуговування. Порушення вказаних нормативних вимог недопустиме для торгового підприємства, яке турбується про свій імідж.</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з елементів, які характеризують організацію обслуговування покупців у магазині, має конкретні показники, що їх характеризують, і які при необхідності можуть бути виражені кількісно. Це створює передумови для кількісної оцінки як окремих елементів, що характеризують рівень торгового обслуговування покупців у магазині, так і для агрегованої оцінки цього показника. Кількісна оцінка окремих показників вимагає періодичного обстеження роботи магазинів менеджерами торгового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рахуванням значимості окремих показників і елементів, що визначаються самим торговим підприємством, виходячи із завдань його розвитку і умов діяльності, формується агрегована оцінка рівня обслуговування покупців у окремих магазинах. Результати цієї оцінки використовують для додаткового стимулювання їхніх співробітників, які забезпечують високі показники рівня обслуговування покупців, а також для пошуку резервів, спрямованих на подальший розвиток торгового підприємства і підвищення його конкурентоспромож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обхідного рівня обслуговування покупців у магазині «АБВ – Техніка» і зростання основних економічних показників діяльності торгового підприємства значною мірою залежить від правильного формування асортименту товарів у магазині. Формування асортименту — це процес підбирання для реалізації в магазині різних груп товарів, їхніх видів та різновидів, диференційованих за всіма відрізняючи ознаки. При формуванні товарного асортименту у магазині «АБВ – Техніка» варто виходити з форми його товарної спеціалізації, розміру торгової площі, а сам процес спрямувати на задоволення попиту покупців і забезпечення високої прибутковості його діяль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в магазинах </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АБВ - Техніка" обслуговування покупців організоване через продаж з вільним доступом до товарів. При цьому до функцій продавця-консультанта входить обслуговування значно більшої площі торгового залу магазину, торгівельний зал та відповідно продавці-консультанти поділені згідно розставленої техніки (наприклад, є продавці-консультанти телевізорів, пральних машин та ін.). Особливості та специфічні елементи обслуговування споживачів в досліджуваному магазині відображені (дод. 5)</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1</w:t>
      </w:r>
      <w:r>
        <w:rPr>
          <w:rFonts w:cs="Times New Roman" w:ascii="Times New Roman" w:hAnsi="Times New Roman"/>
          <w:bCs/>
          <w:sz w:val="28"/>
          <w:szCs w:val="32"/>
        </w:rPr>
        <w:t xml:space="preserve">.4 </w:t>
      </w:r>
      <w:r>
        <w:rPr>
          <w:rFonts w:cs="Times New Roman" w:ascii="Times New Roman" w:hAnsi="Times New Roman"/>
          <w:bCs/>
          <w:sz w:val="28"/>
          <w:szCs w:val="32"/>
          <w:lang w:val="uk-UA"/>
        </w:rPr>
        <w:t>Етапи та елементи продажу товарів у магазині «АБВ – Техніка»</w:t>
      </w:r>
    </w:p>
    <w:p>
      <w:pPr>
        <w:pStyle w:val="Normal"/>
        <w:shd w:fill="FFFFFF" w:val="clear"/>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магазині "АБВ - Техніка" застосовується обслуговування покупців з відкритою викладкою аудіо -, відео - та побутової техніки.</w:t>
      </w:r>
    </w:p>
    <w:p>
      <w:pPr>
        <w:pStyle w:val="Normal"/>
        <w:spacing w:lineRule="auto" w:line="360" w:before="0" w:after="0"/>
        <w:ind w:firstLine="709"/>
        <w:jc w:val="both"/>
        <w:rPr/>
      </w:pPr>
      <w:r>
        <w:rPr>
          <w:rFonts w:cs="Times New Roman" w:ascii="Times New Roman" w:hAnsi="Times New Roman"/>
          <w:bCs/>
          <w:iCs/>
          <w:sz w:val="28"/>
          <w:szCs w:val="28"/>
          <w:lang w:val="uk-UA" w:eastAsia="uk-UA"/>
        </w:rPr>
        <w:t xml:space="preserve">Продаж — це угода </w:t>
      </w:r>
      <w:r>
        <w:rPr>
          <w:rFonts w:cs="Times New Roman" w:ascii="Times New Roman" w:hAnsi="Times New Roman"/>
          <w:sz w:val="28"/>
          <w:szCs w:val="28"/>
          <w:lang w:val="uk-UA" w:eastAsia="uk-UA"/>
        </w:rPr>
        <w:t xml:space="preserve">між торговельним підприємством в особі продавця і покупцем, в якій кожний учасник має своє завдання і свою мету. Ця угода досягається шляхом ведення переговорів. </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Але якщо </w:t>
      </w:r>
      <w:r>
        <w:rPr>
          <w:rFonts w:cs="Times New Roman" w:ascii="Times New Roman" w:hAnsi="Times New Roman"/>
          <w:bCs/>
          <w:sz w:val="28"/>
          <w:szCs w:val="28"/>
          <w:lang w:val="uk-UA" w:eastAsia="uk-UA"/>
        </w:rPr>
        <w:t>продаж</w:t>
      </w:r>
      <w:r>
        <w:rPr>
          <w:rFonts w:cs="Times New Roman" w:ascii="Times New Roman" w:hAnsi="Times New Roman"/>
          <w:sz w:val="28"/>
          <w:szCs w:val="28"/>
          <w:lang w:val="uk-UA" w:eastAsia="uk-UA"/>
        </w:rPr>
        <w:t xml:space="preserve"> — це переговори, то це і зустріч, і відносини, і зв'язок між учасниками. Це зустріч між двома зв'язаними певними відносинами індивідами, кожний з яких володіє своїм власним статусом, роллю, мотиваціями, реальними й уявними бажаннями. Тому в процесі продажу у магазині «АБВ – Техніка», як і в кожній зустрічі, виникають потоки симпатій чи антипатій і невловимим чином зав'язуються або руйнуються емоціональні зв'яз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тже, акт продажу передбачає </w:t>
      </w:r>
      <w:r>
        <w:rPr>
          <w:rFonts w:cs="Times New Roman" w:ascii="Times New Roman" w:hAnsi="Times New Roman"/>
          <w:bCs/>
          <w:iCs/>
          <w:sz w:val="28"/>
          <w:szCs w:val="28"/>
          <w:lang w:val="uk-UA" w:eastAsia="uk-UA"/>
        </w:rPr>
        <w:t xml:space="preserve">переговори між двома сторонами. </w:t>
      </w:r>
      <w:r>
        <w:rPr>
          <w:rFonts w:cs="Times New Roman" w:ascii="Times New Roman" w:hAnsi="Times New Roman"/>
          <w:sz w:val="28"/>
          <w:szCs w:val="28"/>
          <w:lang w:val="uk-UA" w:eastAsia="uk-UA"/>
        </w:rPr>
        <w:t xml:space="preserve">Разом з тим, не слід забувати, що ці переговори опосередковуються і стають можливими завдяки наявності якого-небудь предмета чи послуги. Цей предмет і ця послуга найчастіше є товаром, який володіє технічними і торговими характеристиками, наявний на ринку, відчуває на собі конкуренцію. Але це ще не все: товар повинен задовольняти потреби, відповідати очікуванням споживачів. Отже, </w:t>
      </w:r>
      <w:r>
        <w:rPr>
          <w:rFonts w:cs="Times New Roman" w:ascii="Times New Roman" w:hAnsi="Times New Roman"/>
          <w:bCs/>
          <w:sz w:val="28"/>
          <w:szCs w:val="28"/>
          <w:lang w:val="uk-UA" w:eastAsia="uk-UA"/>
        </w:rPr>
        <w:t>акт продажу — це переговори, які дають імпульс відносинам, опосередковані яким-небудь предметом, який відповідає очікуванням чи потребам потенційних чи реальних покупців.</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Продаж товарів включає в себе такі </w:t>
      </w:r>
      <w:r>
        <w:rPr>
          <w:rFonts w:cs="Times New Roman" w:ascii="Times New Roman" w:hAnsi="Times New Roman"/>
          <w:bCs/>
          <w:iCs/>
          <w:sz w:val="28"/>
          <w:szCs w:val="28"/>
          <w:lang w:val="uk-UA" w:eastAsia="uk-UA"/>
        </w:rPr>
        <w:t>елементи:</w:t>
      </w:r>
    </w:p>
    <w:p>
      <w:pPr>
        <w:pStyle w:val="Style18"/>
        <w:numPr>
          <w:ilvl w:val="0"/>
          <w:numId w:val="5"/>
        </w:numPr>
        <w:spacing w:lineRule="auto" w:line="360" w:before="0" w:after="0"/>
        <w:ind w:left="0" w:firstLine="709"/>
        <w:contextualSpacing/>
        <w:jc w:val="both"/>
        <w:rPr>
          <w:rFonts w:ascii="Times New Roman" w:hAnsi="Times New Roman" w:cs="Times New Roman"/>
          <w:bCs/>
          <w:iCs/>
          <w:sz w:val="28"/>
          <w:szCs w:val="28"/>
          <w:lang w:val="uk-UA" w:eastAsia="uk-UA"/>
        </w:rPr>
      </w:pPr>
      <w:r>
        <w:rPr>
          <w:rFonts w:cs="Times New Roman" w:ascii="Times New Roman" w:hAnsi="Times New Roman"/>
          <w:sz w:val="28"/>
          <w:szCs w:val="28"/>
          <w:lang w:val="uk-UA" w:eastAsia="uk-UA"/>
        </w:rPr>
        <w:t>переговори: тут потрібне перш за все вміння переконувати, аргументовано відповідати на висунуті заперечення і мистецтво використання виразних засобів усної мови;</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eastAsia="uk-UA"/>
        </w:rPr>
        <w:t>відносини для цього необхідно знати, як прийняти покупця, зав'язати з ним контакт, правильно підійти до справи, уважно стежити за розвитком відносин і завершити угоду в той момент, коли це потрібно;</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eastAsia="uk-UA"/>
        </w:rPr>
        <w:t>потреби вимагають вловити (зрозуміти) спонукальні мотиви покупця до купівлі, тобто основні моменти його інтересу, розділити турботу покупця й уважно вислухати його скарги чи крити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групуючи чи поєднуючи перелічені елементи, у процесі продажу товарів можна виділити такі етапи:</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устріч покупця і встановлення з ним контакту;</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явлення потреби і мотивів купівлі, вислуховування покупц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ргументація і демонстрування товару;</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і на запереченн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ладення угод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окупці, не очікуючи на обслуговування з боку продавця, мають можливість оглядати товари і відбирати необхідні їм. Продавець при цьому методі продажу виконує функції консультування покупців, демонстрації товарів, перевірки їх якості, комплектування наборів товарів, упаковування та відпуску відібраних ними товарів. Самостійно відібрані товари покупець передає продавцеві, який перебуває біля місця їх викладання. Продавець надає необхідну консультацію, виконує відповідні технічні операції, підраховує вартість відібраних товарів і отримує гроші або ж доставляє товари до каси, суміщеної з контролем видавання покупки, де проводяться розрахунки за відібраний товар. В магазині ''АБВ - Техніка'' при продажу товарів з відкритою викладкою розрахункові операції здійснюються в касах, установлених у торговому залі, але буває і безпосередньо на робочому місці продавц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магазинах "АБВ - Техніка" крім безпосереднього продажу товарів активно діє їх сервісна підтрим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оживач завжди можете звернутися до сервіс-менеджера, що надасть кваліфіковану допомогу по наступним питанн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Гарантія </w:t>
      </w:r>
      <w:r>
        <w:rPr>
          <w:rFonts w:cs="Times New Roman" w:ascii="Times New Roman" w:hAnsi="Times New Roman"/>
          <w:sz w:val="28"/>
          <w:szCs w:val="28"/>
        </w:rPr>
        <w:t>"</w:t>
      </w:r>
      <w:r>
        <w:rPr>
          <w:rFonts w:cs="Times New Roman" w:ascii="Times New Roman" w:hAnsi="Times New Roman"/>
          <w:sz w:val="28"/>
          <w:szCs w:val="28"/>
          <w:lang w:val="en-US"/>
        </w:rPr>
        <w:t>Extra</w:t>
      </w:r>
      <w:r>
        <w:rPr>
          <w:rFonts w:cs="Times New Roman" w:ascii="Times New Roman" w:hAnsi="Times New Roman"/>
          <w:sz w:val="28"/>
          <w:szCs w:val="28"/>
        </w:rPr>
        <w:t xml:space="preserve"> 48". </w:t>
      </w:r>
      <w:r>
        <w:rPr>
          <w:rFonts w:cs="Times New Roman" w:ascii="Times New Roman" w:hAnsi="Times New Roman"/>
          <w:sz w:val="28"/>
          <w:szCs w:val="28"/>
          <w:lang w:val="uk-UA"/>
        </w:rPr>
        <w:t xml:space="preserve">Переваги програми Гарантія </w:t>
      </w:r>
      <w:r>
        <w:rPr>
          <w:rFonts w:cs="Times New Roman" w:ascii="Times New Roman" w:hAnsi="Times New Roman"/>
          <w:sz w:val="28"/>
          <w:szCs w:val="28"/>
        </w:rPr>
        <w:t>«</w:t>
      </w:r>
      <w:r>
        <w:rPr>
          <w:rFonts w:cs="Times New Roman" w:ascii="Times New Roman" w:hAnsi="Times New Roman"/>
          <w:sz w:val="28"/>
          <w:szCs w:val="28"/>
          <w:lang w:val="en-US"/>
        </w:rPr>
        <w:t>Extra</w:t>
      </w:r>
      <w:r>
        <w:rPr>
          <w:rFonts w:cs="Times New Roman" w:ascii="Times New Roman" w:hAnsi="Times New Roman"/>
          <w:sz w:val="28"/>
          <w:szCs w:val="28"/>
        </w:rPr>
        <w:t xml:space="preserve"> 48», </w:t>
      </w:r>
      <w:r>
        <w:rPr>
          <w:rFonts w:cs="Times New Roman" w:ascii="Times New Roman" w:hAnsi="Times New Roman"/>
          <w:sz w:val="28"/>
          <w:szCs w:val="28"/>
          <w:lang w:val="uk-UA"/>
        </w:rPr>
        <w:t xml:space="preserve">за допомогою якої можна продовжити гарантію виробника до </w:t>
      </w:r>
      <w:r>
        <w:rPr>
          <w:rFonts w:cs="Times New Roman" w:ascii="Times New Roman" w:hAnsi="Times New Roman"/>
          <w:sz w:val="28"/>
          <w:szCs w:val="28"/>
        </w:rPr>
        <w:t xml:space="preserve">4-х </w:t>
      </w:r>
      <w:r>
        <w:rPr>
          <w:rFonts w:cs="Times New Roman" w:ascii="Times New Roman" w:hAnsi="Times New Roman"/>
          <w:sz w:val="28"/>
          <w:szCs w:val="28"/>
          <w:lang w:val="uk-UA"/>
        </w:rPr>
        <w:t xml:space="preserve">років. І, якщо у покупця виникнуть проблеми, "АБВ - Техніка" у плині </w:t>
      </w:r>
      <w:r>
        <w:rPr>
          <w:rFonts w:cs="Times New Roman" w:ascii="Times New Roman" w:hAnsi="Times New Roman"/>
          <w:sz w:val="28"/>
          <w:szCs w:val="28"/>
        </w:rPr>
        <w:t xml:space="preserve">48 </w:t>
      </w:r>
      <w:r>
        <w:rPr>
          <w:rFonts w:cs="Times New Roman" w:ascii="Times New Roman" w:hAnsi="Times New Roman"/>
          <w:sz w:val="28"/>
          <w:szCs w:val="28"/>
          <w:lang w:val="uk-UA"/>
        </w:rPr>
        <w:t>годин зовсім безплатно ремонтує тов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Сервісні центри. Якість товарів, представлених у магазинах "АБВ - Техніка" засвідчено кращими світовими лабораторіями і сертифіковане в Україні. На всі товари, придбані в мережі "АБВ - Техніка", поширюється гарантія від виробника, що діє в усім світі. Фахівці сервісних центрів завжди готові допомогти покупцям тов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bCs/>
          <w:sz w:val="28"/>
          <w:szCs w:val="32"/>
          <w:lang w:val="uk-UA"/>
        </w:rPr>
        <w:t>1</w:t>
      </w:r>
      <w:r>
        <w:rPr>
          <w:rFonts w:cs="Times New Roman" w:ascii="Times New Roman" w:hAnsi="Times New Roman"/>
          <w:bCs/>
          <w:sz w:val="28"/>
          <w:szCs w:val="32"/>
        </w:rPr>
        <w:t xml:space="preserve">.5 Правила </w:t>
      </w:r>
      <w:r>
        <w:rPr>
          <w:rFonts w:cs="Times New Roman" w:ascii="Times New Roman" w:hAnsi="Times New Roman"/>
          <w:bCs/>
          <w:sz w:val="28"/>
          <w:szCs w:val="32"/>
          <w:lang w:val="uk-UA"/>
        </w:rPr>
        <w:t>обслуговування споживачів у магазині «АБВ – Техніка»</w:t>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магазина зобов'язані забезпечувати права споживачів, визначені Законом України «Про захист прав споживачів», знати і виконувати правила обслуговування споживачів в підприємствах торгівлі та інші нормативні документи, ідо регулюють здійснення роздрібної торгівлі. Працівники, які займаються виробництвом, зберіганням, а також реалізацією харчових продуктів і продовольчої сировини, зобов'язані мати професійну спеціальну освіту (підготов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ий перелік професій працівників торгівлі і громадського харчування та мінімальний рівень їх професійної спеціальної освіти затверджується МЗЕЗторгом, а для споживчої кооперації — правлінням Укоопспілки за погодженням з Мінпраці та Мінекономі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цівники магазина, що здійснюють продаж товарів, зобов'язані надати покупцю інформацію про товари в обсязі, передбаченому законодавств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а продаж товарів магазинами здійснюються за готівку, в безготівковому порядку, за чеками банків та в іншому порядку відповідно до чинного законодавства. Продаж товарів може здійснюватись у кредит. При цьому продажу ми повинні використовувати Правила продажу на виплат.(дод. 6)</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окремих категорій громадян, яким згідно з чинним законодавством надаються відповідні пільги, здійснюється в спеціально відведених торговельних приміщеннях (відділах, секці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 допускається продаж магазинами товарів, вільну реалізацію яких заборонено згідно з чинним законодавств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асир або інший працівник, який одержує гроші за товар, під час розрахунку з покупцем повинен чітко назвати суму, одержану від покупця, і покласти одержані від нього гроші окремо на видному місці, оформити розрахунковий документ установленої форми на повну суму покупки, назвати покупцеві належну йому суму здачі і видати її разом з розрахунковим документом</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асири та інші працівники, які мають право одержувати від покупців гроші за проданий товар, зобов'язані приймати від них зношені купю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розрахунку покупець перевіряє на місці, не відходячи від кас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зберігання в касі (грошовому ящику, сейфі) грошей готівкою, які не належать магазину, а також особистих речей касира чи інших працівників магази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купці обслуговуються протягом установленого часу роботи магазину. Вхід покупців до торговельного залу припиняється з початком обідньої перерви або після закінчення робо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 початок обідньої" перерви у магазина та закінчення його робочого дня покупці інформуються за </w:t>
      </w:r>
      <w:r>
        <w:rPr>
          <w:rFonts w:cs="Times New Roman" w:ascii="Times New Roman" w:hAnsi="Times New Roman"/>
          <w:sz w:val="28"/>
          <w:szCs w:val="28"/>
        </w:rPr>
        <w:t xml:space="preserve">10 </w:t>
      </w:r>
      <w:r>
        <w:rPr>
          <w:rFonts w:cs="Times New Roman" w:ascii="Times New Roman" w:hAnsi="Times New Roman"/>
          <w:sz w:val="28"/>
          <w:szCs w:val="28"/>
          <w:lang w:val="uk-UA"/>
        </w:rPr>
        <w:t>хвилин. При цьому всі покупці, що мають розрахункові документи або підібрані товари, повинні бути обслуже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бота каси (кас) припиняється відповідно до встановленого режиму роботи магази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газин зобов'язаний реалізовувати товари за наявності цінника на товар (прейскуранта) у грошовій одиниці України і на вимогу покупця надати йому повну інформацію про виробника, основні споживчі якості та безпеку товару і його ціну, забезпечити належний рівень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 має право на вільний вибір товару, перевірку його якості, комплектності, міри, ваги та ціни, демонстрування безпечного та правильного використання. На вимогу покупця продавець зобов'язаний надати йому контрольно-вимірювальний прилад і документ, що підтверджує ціну товару. У разі коли під час гарантійного терміну користування необхідно визначити причину втрати якості товару, магазин зобов'язаний протягом трьох днів з дня одержання письмової заяви від покупця відправити цей товар на експертизу. Експертиза провадиться за рахунок магазина. Якщо в результаті експертизи буде доведено, що недоліки виникли після передачі товару споживачеві внаслідок порушення ним встановлених правил використання, зберігання чи транспортування, дій третіх осіб, вимоги споживача не підлягають задоволенню, а споживач зобов'язаний відшкодувати магазину витрати на проведення експертизи. Споживач, продавець (виконавець) мають право оскаржити висновки експертизи у судовому порядку. У торговельному залі повинні бути встановлені на доступному для покупців місці контрольні ваги й інші вимірювальні при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рані покупцями непродовольчі товари можуть зберігатися в торговельному підприємстві протягом двох годин з відміткою часу наступної оплати на виписаному продавцем чекові. Після закінчення встановленого часу не викуплений товар надходить у продаж.</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дбані великогабаритні товари (холодильники, пральні машини тощо) покупець має право залишити на зберігання в підприємстві, але не більш як на одну добу. За погодженням з адміністрацією підприємства термін зберігання може бути продовжено шляхом укладання договору схову відповідного товару. До залишеного на зберігання купленого товару додається копія розрахункового документа, в якій зазначається термін зберігання товару, і табличка «Продано». Продавець протягом зазначеного терміну несе відповідальність за зберігання і якість това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разі продажу непродовольчих товарів для особистого користування (одяг, взуття, трикотажні вироби тощо) повинні бути створені умови для їх примірки, а складно технічних та інших, які потребують перевір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мови для її </w:t>
      </w:r>
      <w:r>
        <w:rPr>
          <w:rFonts w:cs="Times New Roman" w:ascii="Times New Roman" w:hAnsi="Times New Roman"/>
          <w:sz w:val="28"/>
          <w:szCs w:val="28"/>
        </w:rPr>
        <w:t>про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продаж товарів, що не мають належного товарного вигляду та із закінченим терміном придатності, а також товарів, що надійшли без документів. які засвідчують їх якість та безпе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ються виставляти умови продажу одних товарів з обов'язковим придбанням інших або примушування покупця одержувати замість здачі інші товари. Товари, на які запроваджено нормований розподіл, продаються з додержанням установлен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реалізації товарів імпортного виробництва у пакувальній гарі з написами іноземною мовою суб'єкт господарської діяльності зобов'язаний забезпечити інформацію державною чи іншою мовою відповідно до Закону УРСР «Про мови в Українській РСР» про найменування, основні споживчі властивості товару, термін його придатності та умови зберігання, можливі застереження щодо вмісту шкідливих компонентів і обмежень у споживанні, а також гарантійні зобов'яз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виявлення вад чи фальсифікації товару протягом гарантійного чи інших термінів, установлених відповідно до чинного законодавства, покупець має право за власним бажанням вимагати від магази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безплатного усунення вад або відшкодування витрат на їх усунення покупцем чи третьою особо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міни на товар аналогічної марки (моделі, артикулу, модифікації) належної як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ідповідного зменшення його купівельної ці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заміни на такий же товар іншої марки (моделі, артикулу, модифікації) з відповідним перерахуванням купівельної ці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розірвання договору та відшкодування збитків, заподіяних покупцеві. Задоволення вимог покупця щодо якості та обміну товарів провадиться</w:t>
      </w:r>
      <w:r>
        <w:rPr>
          <w:rFonts w:cs="Times New Roman" w:ascii="Times New Roman" w:hAnsi="Times New Roman"/>
          <w:sz w:val="28"/>
          <w:szCs w:val="28"/>
        </w:rPr>
        <w:t xml:space="preserve"> </w:t>
      </w:r>
      <w:r>
        <w:rPr>
          <w:rFonts w:cs="Times New Roman" w:ascii="Times New Roman" w:hAnsi="Times New Roman"/>
          <w:sz w:val="28"/>
          <w:szCs w:val="28"/>
          <w:lang w:val="uk-UA"/>
        </w:rPr>
        <w:t>магазином відповідно до Закону України «Про захист прав споживач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газин до початку роботи повинен поповнити товарні запаси у місці продажу, обновити викладку товарів (оформлення вітрин), перевірити наявність правильно оформлених і завірених цінників, а також відповідного інвентарю та пакувальних матеріалів, виконати інші роботи для забезпечення належного обслуговування покупц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газин самостійно вишукує товарні ресурси і укладає договори з їх постачальн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овари, що надійшли до магазину, оприбутковуються в день надходження за їх фактичною наявністю. У разі неможливості оприбуткувати товари в день фактичного надходження (виклик експерта, перевірка цін, якості, кількості тощо) в текстовій частині товарного звіту за підсумками приходу робиться запис про надходження товарів із зазначенням постачальника (продавця), їх загальної вартості, а також причини, з якої товари не оприбуткова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газинам забороняється зберігати в торговельному залі та підсобних приміщеннях призначені для продажу товари, прийняті з порушенням зазначених вимог. Зберігання у підсобних приміщеннях магазинів товарів, які їм не належать. допускається на підставі договору схову, один примірник якого повинен знаходитися у суб'єкта господарськ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овари, прийняті працівниками суб'єкта господарської діяльності, що здійснюють продаж, виставляються для продажу одразу, а в разі потреби </w:t>
      </w:r>
      <w:r>
        <w:rPr>
          <w:rFonts w:cs="Times New Roman" w:ascii="Times New Roman" w:hAnsi="Times New Roman"/>
          <w:sz w:val="28"/>
          <w:szCs w:val="28"/>
        </w:rPr>
        <w:t xml:space="preserve">— </w:t>
      </w:r>
      <w:r>
        <w:rPr>
          <w:rFonts w:cs="Times New Roman" w:ascii="Times New Roman" w:hAnsi="Times New Roman"/>
          <w:sz w:val="28"/>
          <w:szCs w:val="28"/>
          <w:lang w:val="uk-UA"/>
        </w:rPr>
        <w:t>після проведення до продажної підгото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безпідставне вилучення зазначеними працівниками виставлених для продажу товарів, їх приховування або стримування реаліза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газини реалізують товари лише за наявності документів, які засвідчують їх якість та безпе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ість, маркування, режим зберігання товарів (температура, вологість, освітлення, терміни) повинні відповідати вимогам нормативних докумен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документах, згідно з якими надійшли товари, що підлягають обов'язковій сертифікації, повинні зазначатися реєстраційні номери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ожна партія таких товарів повинна мати документ, який засвідчує їх якість та безпеку, із зазначенням виробника, його адреси, дати виготовлення, строку придатності для споживання чи дати закінчення строку придатності для споживання, маси нетто фасованого товару. У разі запровадження обмежень продаж товарів окремим категоріям громадян здійснюється в установленому порядку. Продаж товарів повсякденного попиту дітям проводиться лише у разі, якщо вони можуть самостійно зробити покупку та розрахуватися за придбаний товар.</w:t>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1</w:t>
      </w:r>
      <w:r>
        <w:rPr>
          <w:rFonts w:cs="Times New Roman" w:ascii="Times New Roman" w:hAnsi="Times New Roman"/>
          <w:sz w:val="28"/>
          <w:szCs w:val="32"/>
        </w:rPr>
        <w:t>.6</w:t>
      </w:r>
      <w:r>
        <w:rPr>
          <w:rFonts w:cs="Times New Roman" w:ascii="Times New Roman" w:hAnsi="Times New Roman"/>
          <w:sz w:val="28"/>
          <w:szCs w:val="32"/>
          <w:lang w:val="uk-UA"/>
        </w:rPr>
        <w:t>1</w:t>
      </w:r>
      <w:r>
        <w:rPr>
          <w:rFonts w:cs="Times New Roman" w:ascii="Times New Roman" w:hAnsi="Times New Roman"/>
          <w:sz w:val="28"/>
          <w:szCs w:val="32"/>
        </w:rPr>
        <w:t xml:space="preserve">. </w:t>
      </w:r>
      <w:r>
        <w:rPr>
          <w:rFonts w:cs="Times New Roman" w:ascii="Times New Roman" w:hAnsi="Times New Roman"/>
          <w:bCs/>
          <w:sz w:val="28"/>
          <w:szCs w:val="32"/>
          <w:lang w:val="uk-UA"/>
        </w:rPr>
        <w:t xml:space="preserve">Форми і методи продажу товарів </w:t>
      </w:r>
      <w:r>
        <w:rPr>
          <w:rFonts w:cs="Times New Roman" w:ascii="Times New Roman" w:hAnsi="Times New Roman"/>
          <w:sz w:val="28"/>
          <w:szCs w:val="32"/>
          <w:lang w:val="uk-UA"/>
        </w:rPr>
        <w:t>у магазині «АБВ – Техніка»</w:t>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магазині "АБВ - Техніка" існують дві форми обслуговування споживач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агазинна, це найбільш традиційна форма. Особлива, а саме електронна торгівля (сайт: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abv</w:t>
      </w:r>
      <w:r>
        <w:rPr>
          <w:rFonts w:cs="Times New Roman" w:ascii="Times New Roman" w:hAnsi="Times New Roman"/>
          <w:sz w:val="28"/>
          <w:szCs w:val="28"/>
          <w:u w:val="single"/>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rPr>
        <w:t>.</w:t>
      </w:r>
      <w:r>
        <w:rPr>
          <w:rFonts w:cs="Times New Roman" w:ascii="Times New Roman" w:hAnsi="Times New Roman"/>
          <w:sz w:val="28"/>
          <w:szCs w:val="28"/>
          <w:u w:val="single"/>
          <w:lang w:val="en-US"/>
        </w:rPr>
        <w:t>ua</w:t>
      </w:r>
      <w:r>
        <w:rPr>
          <w:rFonts w:cs="Times New Roman" w:ascii="Times New Roman" w:hAnsi="Times New Roman"/>
          <w:sz w:val="28"/>
          <w:szCs w:val="28"/>
        </w:rPr>
        <w:t xml:space="preserve">). </w:t>
      </w:r>
      <w:r>
        <w:rPr>
          <w:rFonts w:cs="Times New Roman" w:ascii="Times New Roman" w:hAnsi="Times New Roman"/>
          <w:sz w:val="28"/>
          <w:szCs w:val="28"/>
          <w:lang w:val="uk-UA"/>
        </w:rPr>
        <w:t>Магазинна форма продажу товарів має домінуюче становище в організації торговельного обслуговування населення. У магазинах покупцям може бути наданий найширший асортимент товарів, можливості їх вибору. Застосування сучасного обладнання, правильної організації торгово-технологічного процесу, раціональної спрямованості потоків покупців, застосування гарної викладки товарів значно спрощують процес вибору товарів, підвищують культуру обслуговування. Можливість організації надання додаткових торговельних і культурно-побутових послуг створюють покупцям комфортні умови перебування на торговельних підприємствах. Однак магазинна форма продажу товарів також дещо пасивна у частині психологічного впливу на покупця з метою стимулювання його до здійснення купівлі товару, оскільки залежить від того, зайде покупець у магазин чи ні.</w:t>
      </w:r>
    </w:p>
    <w:p>
      <w:pPr>
        <w:pStyle w:val="Normal"/>
        <w:spacing w:lineRule="auto" w:line="360" w:before="0" w:after="0"/>
        <w:ind w:firstLine="709"/>
        <w:jc w:val="both"/>
        <w:rPr/>
      </w:pPr>
      <w:r>
        <w:rPr>
          <w:rFonts w:cs="Times New Roman" w:ascii="Times New Roman" w:hAnsi="Times New Roman"/>
          <w:sz w:val="28"/>
          <w:szCs w:val="28"/>
          <w:lang w:val="uk-UA"/>
        </w:rPr>
        <w:t>Безпосередній відпуск товарів покупцям у магазині «АБВ – Техніка» здійснюється різними методами (дод. 8</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Електронна торгівля </w:t>
      </w:r>
      <w:r>
        <w:rPr>
          <w:rFonts w:cs="Times New Roman" w:ascii="Times New Roman" w:hAnsi="Times New Roman"/>
          <w:sz w:val="28"/>
          <w:szCs w:val="28"/>
        </w:rPr>
        <w:t xml:space="preserve">— </w:t>
      </w:r>
      <w:r>
        <w:rPr>
          <w:rFonts w:cs="Times New Roman" w:ascii="Times New Roman" w:hAnsi="Times New Roman"/>
          <w:sz w:val="28"/>
          <w:szCs w:val="28"/>
          <w:lang w:val="uk-UA"/>
        </w:rPr>
        <w:t>це форма роздрібної реалізації товарів і послуг кінцевим споживачам з електронних магазинів згідно з отриманими від них замовленнями через локальні і глобальні комп'ютерні мережі відповідно до попередньо розповсюджених у цих мережах комерційних публікацій (каталогів, прайс-листів, специфікацій тощо). Отже, поряд із реальними суб'єктами — продавцями і покупцями, які оперують через матеріальні засоби комунікації — комп'ютерні пристрої, для електронної торгівлі притаманним є також елемент віртуальності, адже сам процес комунікації, встановлення комерційних взаємозв'язків між контрагентами відбувається не особисто, а за допомогою обміну електронними повідомленнями у магазині «АБВ – Технік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тих чи інших форм і методів продажу товарів визначається багатьма чинниками: ринковою стратегією і тактикою підприємств, наявною матеріально-технічною базою, особливостями товарів та ступенем їх підготовки до продажу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продажу товарів у магазині «АБВ – Техніка» з відкритою викладкою покупці мають можливість самостійно ознайомлюватись і відбирати викладені на робочому місці продавця товари. Товари викладають на робочому місці продавця на прилавках. універсальних пристінних та острівних гірках, в гніздах касет прилавків, на стендах або вивішуються на кронштейн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купці, не очікуючи на обслуговування з боку продавця у магазині «АБВ – Техніка», мають можливість оглядати товари і відбирати необхідні їм. Продавець при цьому методі продажу виконує функції консультування покупців, демонстрації товарів, перевірки їх якості. комплектування наборів товарів, упаковування та відпуску відібраних ними товарів. Самостійно відібрані товари у магазині «АБВ – Техніка» покупець передає продавцеві, який перебуває біля місця їх викладання. Продавець надає необхідну консультацію, виконує відповідні технічні операції, підраховує вартість відібраних товарів і отримує гроші або ж доставляє товари до каси, суміщеної з контролем видавання покупки, де проводяться розрахунки за відібраний товар. В магазині "АБВ - Техніка" при продажу товарів з відкритою викладкою розрахункові операції здійснюються в касах, установлених у торговому зал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продаж товарів з відкритою викладкою поєднує елементи традиційного </w:t>
      </w:r>
      <w:r>
        <w:rPr>
          <w:rFonts w:cs="Times New Roman" w:ascii="Times New Roman" w:hAnsi="Times New Roman"/>
          <w:sz w:val="28"/>
          <w:szCs w:val="28"/>
        </w:rPr>
        <w:t xml:space="preserve">методу продажу </w:t>
      </w:r>
      <w:r>
        <w:rPr>
          <w:rFonts w:cs="Times New Roman" w:ascii="Times New Roman" w:hAnsi="Times New Roman"/>
          <w:sz w:val="28"/>
          <w:szCs w:val="28"/>
          <w:lang w:val="uk-UA"/>
        </w:rPr>
        <w:t xml:space="preserve">товарів </w:t>
      </w:r>
      <w:r>
        <w:rPr>
          <w:rFonts w:cs="Times New Roman" w:ascii="Times New Roman" w:hAnsi="Times New Roman"/>
          <w:sz w:val="28"/>
          <w:szCs w:val="28"/>
        </w:rPr>
        <w:t xml:space="preserve">через прилавок </w:t>
      </w:r>
      <w:r>
        <w:rPr>
          <w:rFonts w:cs="Times New Roman" w:ascii="Times New Roman" w:hAnsi="Times New Roman"/>
          <w:sz w:val="28"/>
          <w:szCs w:val="28"/>
          <w:lang w:val="uk-UA"/>
        </w:rPr>
        <w:t xml:space="preserve">обслуговування і самообслуговування у магазині «АБВ – Техніка». </w:t>
      </w:r>
      <w:r>
        <w:rPr>
          <w:rFonts w:cs="Times New Roman" w:ascii="Times New Roman" w:hAnsi="Times New Roman"/>
          <w:sz w:val="28"/>
          <w:szCs w:val="28"/>
        </w:rPr>
        <w:t xml:space="preserve">При </w:t>
      </w:r>
      <w:r>
        <w:rPr>
          <w:rFonts w:cs="Times New Roman" w:ascii="Times New Roman" w:hAnsi="Times New Roman"/>
          <w:sz w:val="28"/>
          <w:szCs w:val="28"/>
          <w:lang w:val="uk-UA"/>
        </w:rPr>
        <w:t>цьому в даному методі переважають операції традиційного методу продажу, у зв'язку з чим затрати часу покупців на придбання товарів є більшими, ніж при самообслуговуванні, а тому соціальна та економічна ефективність даного методу є порівняно низькою. Разом з тим, за методом продажу з відкритою викладкою в магазинах доцільно реалізовувати товари, під час вибору яких покупцем потрібна участь продавця у зв'язку з необхідністю перевірки товарів, або ж консультації щодо споживчих властивостей та правил експлуатації товар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стосування цього методу в магазинах, в яких через об'єктивні умови нема можливості застосовувати метод самообслуговування, дозволяє прискорити операції продажу товарів, реалізація котрих у магазинах самообслуговування здійснюється через прилавок обслугов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алізація товарів за методом відкритої викладки є перехідним до самообслуговування методом і відрізняється від нього участю продавця у виконанні лише окремих операцій продажу. Водночас принципова відмінність продажу товарів з відкритою викладкою у порівнянні з продажем товарів за зразками полягає в тому. що при першому методі покупець оглядає, вибирає й отримує товар, який демонструється в торговому залі, а в другому </w:t>
      </w:r>
      <w:r>
        <w:rPr>
          <w:rFonts w:cs="Times New Roman" w:ascii="Times New Roman" w:hAnsi="Times New Roman"/>
          <w:sz w:val="28"/>
          <w:szCs w:val="28"/>
        </w:rPr>
        <w:t xml:space="preserve">— </w:t>
      </w:r>
      <w:r>
        <w:rPr>
          <w:rFonts w:cs="Times New Roman" w:ascii="Times New Roman" w:hAnsi="Times New Roman"/>
          <w:sz w:val="28"/>
          <w:szCs w:val="28"/>
          <w:lang w:val="uk-UA"/>
        </w:rPr>
        <w:t>вибравши товар за зразком у торговому залі, покупець отримує після розрахунку його аналог зі сформованого робочого запасу таких товарів (цей запас може формуватися на робочому місці продавця, у складських приміщеннях магазину чи підприємства-постачаль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продажу товарів за методом торгівлі з відкритою викладкою особливу увагу потрібно приділяти розміщуванню та викладанню їх на робочому місці продавця. Дрібні предмети викладають насипом у касетах відкритих над прилавкових вітрин. Більш великі товари розташовують на прилавку. Викладаючи товари, їх групують за видами і цінами. Викладені товари не можна накривати склом, скріплювати їх між собою. Товари повинні бути оснащені ярликами-цінниками, прикріплені до касет спеціальними зажим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правильної організації продажу товарів з відкритою викладкою є забезпечення вільного доступу покупців до всіх товарів, наявних 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газині. Організація продажу товарів з відкритою викладкою потребує також оснащення магазинів сучасним торговим обладнанням, правильної системи планування торгового залу й удосконалення всього технологічного процесу торгівлі в умовах кожного конкретного магази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ою перевагою продажу товарів з відкритою викладкою у порівнянні з традиційним методом є те, що створюються умови для одночасного ознайомлення з відкрито викладеними зразками товарів значної кількості покупців, які не відволікають при цьому продавців на виконання функцій з показу товарів та інформування про їх асортимент. Завдяки цьому прискорюється виконання операцій безпосереднього обслуговування покупців, зростає пропускна спроможність магазину та підвищується продуктивність праці торгового персонал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1.7 Культура обслуговування </w:t>
      </w:r>
      <w:r>
        <w:rPr>
          <w:rFonts w:cs="Times New Roman" w:ascii="Times New Roman" w:hAnsi="Times New Roman"/>
          <w:bCs/>
          <w:sz w:val="28"/>
          <w:szCs w:val="32"/>
          <w:lang w:val="uk-UA"/>
        </w:rPr>
        <w:t>покупців в магазині «АБВ – Технік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ловною дійовою особою в роздрібній торгівлі залишається покупець — клієнт. Саме через призму його вражень і міри задоволення принесених ним у заклад торгівлі потреб необхідно оцінювати загальний рівень культури обслуговування в кожному конкретному підприємстві торгівл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Культура обслуговування покупців — </w:t>
      </w:r>
      <w:r>
        <w:rPr>
          <w:rFonts w:cs="Times New Roman" w:ascii="Times New Roman" w:hAnsi="Times New Roman"/>
          <w:bCs/>
          <w:iCs/>
          <w:sz w:val="28"/>
          <w:szCs w:val="28"/>
          <w:lang w:val="uk-UA" w:eastAsia="uk-UA"/>
        </w:rPr>
        <w:t xml:space="preserve">це низка основних показників, що дозволяють характеризувати рівень обслуговування й естетичного оформлення роздрібного торговельного підприємства.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таких показників відносять:</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ійкість асортименту;</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ування прогресивних методів продажу товарів;</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дання системи послуг;</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рати часу на здійснення купівлі;</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тримання затвердженого режиму роботи;</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тенсивність використання внутрішньомагазинних засобів інформації і реклами;</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івень професійної кваліфікації працівників магазину;</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стетичний вигляд працівників прилавка;</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івень етичної культури продавців;</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стетичний і санітарний стан магазину;</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тримання встановлених правил продажу товар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торгівлі», «культура обслуговування» дуже широкі і місткі поняття, Важливим фактором високої культури торгівлі є створення і підтримка повноцінного асортименту літератури, що відповідає потребам населення, а також таких умов в магазині, при яких покупець мав би можливість вибрати і купити те, що йому потрібно, з мінімальними затратами часу. Такі умови забезпечує впровадження прогресивних форм і методів продажу товарів (самообслуговування. торгівля поштово-посилкова, за попередніми замовленнями), організація продажу аудіо -, відео - та побутової техніки на підприємствах, у трудових колективах за місцем роботи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и показниками високої культури торгівлі у магазині «АБВ – Техніка» є інформаційне обслуговування, добре налагоджена довідкова служба, пропаганда і реклама, надання різноманітних додаткових послуг покупцям. У цьому велике значення мають довідкові картотеки, виставки, вітрини, широкий показ асортимен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ультура торгівлі значною мірою залежить від організації праці співробітників магазину, процесу продажу товарів, вдалого планування і умілого використання торгових і складських приміщень, торгового обладнання. раціонального розміщення товарів, відділів і секцій, оформлення зовнішнього вигляду магазину, використання елементів реклами та інформації в торговій залі. Певне значення мають, звичайно, й економічні показники роботи магазину: ритмічне виконання плану, режим економії, рентабельність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конання названих умов і вимог високої культури торгівлі у магазині «АБВ – Техніка» взагалі та продажу техніки зокрема залежить від культурного рівня і професійної майстерності співробітників магазину, і передусім продавців, які безпосередньо обслуговують покупц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поняття «культура продавця спеціалізованого магазину» входять: насамперед професійна культур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нання своєї справи, знання асортименту в цілому, технічних характеристик товару, вміння швидко і правильно виконувати всі операції з продажу техніки і обслуговуванню з покупців; організаційна культур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исципліна, акуратність, точність у чіткість у роботі, самоконтроль; естетична культур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арний смак, вміння якісно працювати, одягатись зі смаком, тримати в чистоті і порядку своє робоче місце; етична культура </w:t>
      </w:r>
      <w:r>
        <w:rPr>
          <w:rFonts w:cs="Times New Roman" w:ascii="Times New Roman" w:hAnsi="Times New Roman"/>
          <w:sz w:val="28"/>
          <w:szCs w:val="28"/>
        </w:rPr>
        <w:t xml:space="preserve">— </w:t>
      </w:r>
      <w:r>
        <w:rPr>
          <w:rFonts w:cs="Times New Roman" w:ascii="Times New Roman" w:hAnsi="Times New Roman"/>
          <w:sz w:val="28"/>
          <w:szCs w:val="28"/>
          <w:lang w:val="uk-UA"/>
        </w:rPr>
        <w:t>ввічливе, уважне, люб'язне ставлення до покупців.</w:t>
      </w:r>
    </w:p>
    <w:p>
      <w:pPr>
        <w:pStyle w:val="Normal"/>
        <w:shd w:fill="FFFFFF" w:val="clear"/>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 Додаткове обслуговування у магазині «АБВ – Технік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елік торговельних послуг, рекомендованих для надання в магазинах, які торгують переважно непродовольчими товарами, включає такі послуги: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аж товарів на виплат;</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сультування покупців спеціалістами щодо правил користування технічно складними товарам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монт побутових машин;</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відомлення покупців про надходження товарів, тимчасово відсутніх у продажу; комплектування подарункових наборів і доставка їх за вказаною адресою;</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я в магазині буфету, кафетерію, бару, сік-бару, міні-бар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ерігання особистих речей покупц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ерігання дитячих колясок;</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я в магазині кімнати матері і дитини; організація дозвілля діте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лефонні і поштові послуги; продаж газет і журнал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я театральних кас;</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єдиної укрупненої упаковки шляхом об'єднання кількох придбаних товар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лик таксі на прохання покупців; організація кас для попереднього продажу квитків на різні види транспорт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я філій банків, пунктів обміну валюти; створення аптечних кіосків і відпуск ліків за рецептам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лаштування гардеробів для покупців; встановлення автоматів для чищення взуття; улаштування стоянки для автотранспорту; улаштування поблизу магазину автозаправної станції;</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ановлення фотоавтоматів; організація вручення новорічних та інших святкових подарунків за вказаною адресою; організація відділів знахідок;</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монстрація нових та інших товарів, наявних у продажу; приймання телевізорів, радіоприймачів, пральних машин, годинників, що були у вжитку, і заміна їх на нові; укорочування і продовжування електрошнурів для освітлювальної арматур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мін аудіо - та відеокасет;</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ймання замовлень на виготовлення аудіо - та відеозапис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ановлення в магазині годинника точного час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аж квітів і приймання попередніх замовлень на виготовлення букет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аж конвертів і поштових карток;</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 розповсюдженою формою обслуговування відвідувачів у кафетеріях є самообслуговування. Розрахунки з відвідувачами працівники кафетерію проводять після відпуску продукції.</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фетерій може організовуватись самим магазином як відокремлений відділ, або ж підприємством громадського харчування на правах оренди.</w:t>
      </w:r>
    </w:p>
    <w:p>
      <w:pPr>
        <w:pStyle w:val="Normal"/>
        <w:spacing w:lineRule="auto" w:line="360" w:before="0" w:after="0"/>
        <w:ind w:firstLine="709"/>
        <w:jc w:val="both"/>
        <w:rPr/>
      </w:pPr>
      <w:r>
        <w:rPr>
          <w:rFonts w:cs="Times New Roman" w:ascii="Times New Roman" w:hAnsi="Times New Roman"/>
          <w:bCs/>
          <w:sz w:val="28"/>
          <w:szCs w:val="28"/>
          <w:lang w:val="uk-UA" w:eastAsia="uk-UA"/>
        </w:rPr>
        <w:t xml:space="preserve">Встановлення придбаних у магазині технічно складних товарів удома в покупця. </w:t>
      </w:r>
      <w:r>
        <w:rPr>
          <w:rFonts w:cs="Times New Roman" w:ascii="Times New Roman" w:hAnsi="Times New Roman"/>
          <w:sz w:val="28"/>
          <w:szCs w:val="28"/>
          <w:lang w:val="uk-UA" w:eastAsia="uk-UA"/>
        </w:rPr>
        <w:t>Цю послугу надають переважно у магазині «АБВ -Техніка», які реалізовують телевізори, холодильники, пральні машини тощо. Послуга належить до обов'язкових відносно товарів, самостійне встановлення і пуск яких в експлуатацію покупцем заборонено. Для надання даного виду послуги в штаті торговельного підприємства необхідно передбачати посаду відповідного спеціаліста. Крім розглянутих, підприємства роздрібної торгівлі можуть надавати також інші торговельні послуги, які створюють додаткові зручності покупцям, а також забезпечують зростання обсягів роздрібного товарообороту та покращання економічних показників торговельн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покращання і розширення послуг торговельних підприємств доцільно організовувати у великих магазинах центри обслуговування покупців, в яких би зосереджувалася вся робота з вивчення попиту на послуги, аналізу якості та економічної</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фективності їх надання, планування розвитку системи надання торговельних послуг. Також доцільно створювати в магазинах госпрозрахункові бригади з надання платних торговельних послуг, укладати договори із транспортними, транспортно-експедиційними підприємствами, фізичними особами-підприємцями щодо надання транспортних і вантажно-розвантажувальних послуг, залучати підприємства побутового і комунального обслуговування, приватних підприємців до надання у магазинах послуг на договірній основ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bCs/>
          <w:sz w:val="28"/>
          <w:szCs w:val="36"/>
          <w:lang w:val="uk-UA"/>
        </w:rPr>
        <w:t>2</w:t>
      </w:r>
      <w:r>
        <w:rPr>
          <w:rFonts w:cs="Times New Roman" w:ascii="Times New Roman" w:hAnsi="Times New Roman"/>
          <w:bCs/>
          <w:sz w:val="28"/>
          <w:szCs w:val="36"/>
        </w:rPr>
        <w:t xml:space="preserve">. </w:t>
      </w:r>
      <w:r>
        <w:rPr>
          <w:rFonts w:cs="Times New Roman" w:ascii="Times New Roman" w:hAnsi="Times New Roman"/>
          <w:bCs/>
          <w:sz w:val="28"/>
          <w:szCs w:val="36"/>
          <w:lang w:val="uk-UA"/>
        </w:rPr>
        <w:t>Висновки та пропозиції щодо підвищення вдосконалення обслуговування в магазині</w:t>
      </w:r>
      <w:r>
        <w:rPr>
          <w:rFonts w:cs="Times New Roman" w:ascii="Times New Roman" w:hAnsi="Times New Roman"/>
          <w:sz w:val="28"/>
          <w:szCs w:val="36"/>
          <w:lang w:val="uk-UA"/>
        </w:rPr>
        <w:t xml:space="preserve"> «АБВ – Технік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асичення споживчого ринку (ринку покупця) товарами перед кожним торговельним підприємством неминуче постає проблема активізації попиту населення на товари, яка значно посилюється загостренням конкуренції на ринку. В цих умовах підприємства ведуть активний пошук засобів стимулювання попиту населення з метою збільшення обсягів реалізації товарів і розширення своєї ринкової ніш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Встановлення придбаних у магазині технічно складних товарів удома в покупця. </w:t>
      </w:r>
      <w:r>
        <w:rPr>
          <w:rFonts w:cs="Times New Roman" w:ascii="Times New Roman" w:hAnsi="Times New Roman"/>
          <w:sz w:val="28"/>
          <w:szCs w:val="28"/>
          <w:lang w:val="uk-UA" w:eastAsia="uk-UA"/>
        </w:rPr>
        <w:t>Цю послугу надають переважно у магазині «АБВ -Техніка», які реалізовують телевізори, холодильники, пральні машини тощо. Послуга належить до обов'язкових відносно товарів, самостійне встановлення і пуск яких в експлуатацію покупцем заборонено.</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надання даного виду послуги в штаті торговельного підприємства необхідно передбачати посаду відповідного спеціаліста. Крім розглянутих, підприємства роздрібної торгівлі можуть надавати також інші торговельні послуги, які створюють додаткові зручності покупцям, а також забезпечують зростання обсягів роздрібного товарообороту та покращання економічних показників торговельн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покращання і розширення послуг торговельних підприємств доцільно організовувати у великих магазинах центри обслуговування покупців, в яких би зосереджувалася вся робота з вивчення попиту на послуги, аналізу якості та економіч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ефективності їх надання, планування розвитку системи надання торговельних послуг. Також доцільно створювати в магазинах госпрозрахункові бригади з надання платних торговельних послуг, укладати договори із транспортними, транспортно-експедиційними підприємствами, фізичними особами-підприємцями щодо надання транспортних і вантажно-розвантажувальних послуг, залучати підприємства побутового і комунального обслуговування, приватних підприємців до надання у магазинах послуг на договірній основ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відміну від звичайних методів продажу товарів, які дещо пасивні в частині дії на покупця (бо залежать від того, зайде покупець у магазин чи ні), магазинні методи активізації продажу товарів звернені до найбільш широких мас населення. Через стимулювання продажу вони повинні створити потік споживачів і реалізацію товарів безпосередньо в магазинах. Важливе значення при організації активних методів продажу товарів має також і психологічний вплив на покупця з метою нав'язування йому това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зважаючи на те що всі методи активізації попиту населення різняться між собою, до них ставляться певні загальні вимоги. Вони повинні:</w:t>
      </w:r>
    </w:p>
    <w:p>
      <w:pPr>
        <w:pStyle w:val="Style18"/>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увагу покупців і містити інформацію, яка б допомогла їм знайти потрібний товар;</w:t>
      </w:r>
    </w:p>
    <w:p>
      <w:pPr>
        <w:pStyle w:val="Style18"/>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ередбачати певну вигоду покупцям у разі придбання товару;</w:t>
      </w:r>
    </w:p>
    <w:p>
      <w:pPr>
        <w:pStyle w:val="Style18"/>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істити чітку пропозицію щодо негайного придбання това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Головна перевага досконалого обслуговування в магазині аудіо, відео - та побутової техніки </w:t>
      </w:r>
      <w:r>
        <w:rPr>
          <w:rFonts w:cs="Times New Roman" w:ascii="Times New Roman" w:hAnsi="Times New Roman"/>
          <w:sz w:val="28"/>
          <w:szCs w:val="28"/>
        </w:rPr>
        <w:t xml:space="preserve">— </w:t>
      </w:r>
      <w:r>
        <w:rPr>
          <w:rFonts w:cs="Times New Roman" w:ascii="Times New Roman" w:hAnsi="Times New Roman"/>
          <w:sz w:val="28"/>
          <w:szCs w:val="28"/>
          <w:lang w:val="uk-UA"/>
        </w:rPr>
        <w:t>знання асортименту, правил розстановки продукції, вміння швидко знайти потрібний клієнту товар, допомогти покупцеві, якщо він вагається у виборі. Контакт продавця з покупцем, зазвичай, буває коротким: дві-три хвилини, але за цей час хороший продавець дасть немало корисної інформації про побутову техніку, про асортимент, та й сам зуміє отримати корисну інформацію від покупця. Відбувається взаємне збагачення покупця і продавця знаннями про аудіо, відео- та побутової техні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слуговування покупців — це чітке знання певних правил поведінки і виконання їх на своєму робочому місці з урахуванням особливостей різноманітних категорій покупців. До продавця звертаються з питаннями люди різного віку і професій, з різними інтересами і запитами. До кожного потрібно знайти підхід. Саме від уміння продавця знайти індивідуальний підхід до покупця, невимушено і доброзичливо поговорити з ним із хвилюючого його питання залежить виконання основного завдання продавця: добитися, щоб кожна техніка знайшла свого споживача, а кожен покупець знайшов такі функції, які йому потрібні. Ось чому так важливо для продавця знання аудіо -, відео - та побутової техніки, всього асортименту, з яким він працює.</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на своєму робочому місці виступає як організатор попиту на наявну техніку і ту, що можна додатково замовити, активно впливає на формування товарного фонду магазину. Він приймає від покупців попередні замовлення, веде облік реалізованого і незадоволеного попиту, активно пропагує техніку. Це означає, що її продавець є консультантом, порадником покупця. Широко застосовуючи в повсякденній практиці прогресивні методи продажу аудіо, відео - та побутової техніки й обслуговування покупців, продавець прагне забезпечити його якомога вищий професійний рівень, приносило задоволення і покупцю, і самому соб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е, що визначає культуру і професійну майстерність продавця, — це його вміння активно, зі знанням справи рекомендувати аудіо, відео - та побутової техніку, розмовляти з покупцем. Його доброзичливість, привітність покупець має відчути відразу ж, як тільки підійде до прилавка. В продавця, котрий не реагує на покупця, що підійшов до нього не відповідає на його запитання або відповідає різко, односкладне, покупець, навряд чи здійснить покупку. Зовсім недопустимо, коли в присутності покупця продавець займається своїми особистими справами: розмовляє з приятелями, читає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ння розмовляти з покупцем не приходить саме по собі, воно виробляється повсякденною практикою, досвідом. Ввічливість і доброзичливість при обслуговуванні означають тактичну допомогу й підтримку в здійсненні покуп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numPr>
          <w:ilvl w:val="0"/>
          <w:numId w:val="2"/>
        </w:numPr>
        <w:shd w:fill="FFFFFF" w:val="clear"/>
        <w:tabs>
          <w:tab w:val="clear" w:pos="708"/>
          <w:tab w:val="left" w:pos="0" w:leader="none"/>
          <w:tab w:val="left" w:pos="260" w:leader="none"/>
        </w:tabs>
        <w:autoSpaceDE w:val="false"/>
        <w:spacing w:lineRule="auto" w:line="360" w:before="0" w:after="0"/>
        <w:ind w:left="0" w:hanging="0"/>
        <w:jc w:val="both"/>
        <w:rPr/>
      </w:pPr>
      <w:r>
        <w:rPr>
          <w:rFonts w:cs="Times New Roman" w:ascii="Times New Roman" w:hAnsi="Times New Roman"/>
          <w:iCs/>
          <w:sz w:val="28"/>
          <w:szCs w:val="28"/>
          <w:lang w:val="uk-UA"/>
        </w:rPr>
        <w:t xml:space="preserve">Комерційна </w:t>
      </w:r>
      <w:r>
        <w:rPr>
          <w:rFonts w:cs="Times New Roman" w:ascii="Times New Roman" w:hAnsi="Times New Roman"/>
          <w:sz w:val="28"/>
          <w:szCs w:val="28"/>
          <w:lang w:val="uk-UA"/>
        </w:rPr>
        <w:t>діяльність на ринку товарів та послуг. // За ред. проф.. Апопія В.В., проф. Гончарука Я.А. Підручник. К.: НМЦ "Укооїюсвіта", 2002.</w:t>
      </w:r>
    </w:p>
    <w:p>
      <w:pPr>
        <w:pStyle w:val="Normal"/>
        <w:widowControl w:val="false"/>
        <w:numPr>
          <w:ilvl w:val="0"/>
          <w:numId w:val="2"/>
        </w:numPr>
        <w:shd w:fill="FFFFFF" w:val="clear"/>
        <w:tabs>
          <w:tab w:val="clear" w:pos="708"/>
          <w:tab w:val="left" w:pos="0" w:leader="none"/>
          <w:tab w:val="left" w:pos="260" w:leader="none"/>
        </w:tabs>
        <w:autoSpaceDE w:val="false"/>
        <w:spacing w:lineRule="auto" w:line="360" w:before="0" w:after="0"/>
        <w:ind w:left="0" w:hanging="0"/>
        <w:jc w:val="both"/>
        <w:rPr/>
      </w:pPr>
      <w:r>
        <w:rPr>
          <w:rFonts w:cs="Times New Roman" w:ascii="Times New Roman" w:hAnsi="Times New Roman"/>
          <w:sz w:val="28"/>
          <w:szCs w:val="28"/>
          <w:lang w:val="uk-UA"/>
        </w:rPr>
        <w:t>Організація торгівлі. Підручник. // За ред. проф. Апопія В.В., Міщук І.П., Ребицького В.М. 2-ге вид., перероблене та доповнене, Київ, Центр навчальної літератури, 2005.</w:t>
      </w:r>
    </w:p>
    <w:p>
      <w:pPr>
        <w:pStyle w:val="Normal"/>
        <w:widowControl w:val="false"/>
        <w:numPr>
          <w:ilvl w:val="0"/>
          <w:numId w:val="2"/>
        </w:numPr>
        <w:shd w:fill="FFFFFF" w:val="clear"/>
        <w:tabs>
          <w:tab w:val="clear" w:pos="708"/>
          <w:tab w:val="left" w:pos="0" w:leader="none"/>
          <w:tab w:val="left" w:pos="260" w:leader="none"/>
        </w:tabs>
        <w:autoSpaceDE w:val="false"/>
        <w:spacing w:lineRule="auto" w:line="360" w:before="0" w:after="0"/>
        <w:ind w:left="0" w:hanging="0"/>
        <w:jc w:val="both"/>
        <w:rPr/>
      </w:pPr>
      <w:r>
        <w:rPr>
          <w:rFonts w:cs="Times New Roman" w:ascii="Times New Roman" w:hAnsi="Times New Roman"/>
          <w:sz w:val="28"/>
          <w:szCs w:val="28"/>
          <w:lang w:val="uk-UA"/>
        </w:rPr>
        <w:t>Організація торгівлі. Підручник. // За ред. проф. Апопія В.В., Міщук І.П., Ребицького В.М. 3-тє вид., перероблене та доповнене, Київ, Центр навчальної літератури, 2008.</w:t>
      </w:r>
    </w:p>
    <w:p>
      <w:pPr>
        <w:pStyle w:val="Normal"/>
        <w:widowControl w:val="false"/>
        <w:numPr>
          <w:ilvl w:val="0"/>
          <w:numId w:val="2"/>
        </w:numPr>
        <w:shd w:fill="FFFFFF" w:val="clear"/>
        <w:tabs>
          <w:tab w:val="clear" w:pos="708"/>
          <w:tab w:val="left" w:pos="0" w:leader="none"/>
          <w:tab w:val="left" w:pos="260" w:leader="none"/>
        </w:tabs>
        <w:autoSpaceDE w:val="false"/>
        <w:spacing w:lineRule="auto" w:line="360" w:before="0" w:after="0"/>
        <w:ind w:left="0" w:hanging="0"/>
        <w:jc w:val="both"/>
        <w:rPr/>
      </w:pPr>
      <w:r>
        <w:rPr>
          <w:rFonts w:cs="Times New Roman" w:ascii="Times New Roman" w:hAnsi="Times New Roman"/>
          <w:sz w:val="28"/>
          <w:szCs w:val="28"/>
          <w:lang w:val="uk-UA"/>
        </w:rPr>
        <w:t>Організація торгівлі. Підручник. // За ред. проф. Апопія В.В., Міщук І.П., Ребицького В.М. 4-те вид., перероблене та доповнене, Київ, Центр навчальної літератури, 2009.</w:t>
      </w:r>
    </w:p>
    <w:p>
      <w:pPr>
        <w:pStyle w:val="Normal"/>
        <w:widowControl w:val="false"/>
        <w:numPr>
          <w:ilvl w:val="0"/>
          <w:numId w:val="2"/>
        </w:numPr>
        <w:shd w:fill="FFFFFF" w:val="clear"/>
        <w:tabs>
          <w:tab w:val="clear" w:pos="708"/>
          <w:tab w:val="left" w:pos="0" w:leader="none"/>
          <w:tab w:val="left" w:pos="260" w:leader="none"/>
        </w:tabs>
        <w:autoSpaceDE w:val="false"/>
        <w:spacing w:lineRule="auto" w:line="360" w:before="0" w:after="0"/>
        <w:ind w:left="0" w:hanging="0"/>
        <w:jc w:val="both"/>
        <w:rPr/>
      </w:pPr>
      <w:r>
        <w:rPr>
          <w:rFonts w:cs="Times New Roman" w:ascii="Times New Roman" w:hAnsi="Times New Roman"/>
          <w:sz w:val="28"/>
          <w:szCs w:val="28"/>
          <w:lang w:val="uk-UA"/>
        </w:rPr>
        <w:t>Теорія та практика торговельного обслуговування. // За ред. проф. Апопія В.В., Міщук І.П., Ребицького В.М., Київ, Центр навчальної літератури, 2005.</w:t>
      </w:r>
    </w:p>
    <w:p>
      <w:pPr>
        <w:pStyle w:val="Normal"/>
        <w:widowControl w:val="false"/>
        <w:numPr>
          <w:ilvl w:val="0"/>
          <w:numId w:val="2"/>
        </w:numPr>
        <w:shd w:fill="FFFFFF" w:val="clear"/>
        <w:tabs>
          <w:tab w:val="clear" w:pos="708"/>
          <w:tab w:val="left" w:pos="0" w:leader="none"/>
          <w:tab w:val="left" w:pos="26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комерційного підприємства. Виноградська А.М., Навчальний посібник. – Київ: ЦНЛ, 2006.</w:t>
      </w:r>
    </w:p>
    <w:p>
      <w:pPr>
        <w:pStyle w:val="Normal"/>
        <w:widowControl w:val="false"/>
        <w:numPr>
          <w:ilvl w:val="0"/>
          <w:numId w:val="2"/>
        </w:numPr>
        <w:shd w:fill="FFFFFF" w:val="clear"/>
        <w:tabs>
          <w:tab w:val="clear" w:pos="708"/>
          <w:tab w:val="left" w:pos="0" w:leader="none"/>
          <w:tab w:val="left" w:pos="26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комерційного підприємства. Виноградська А.М., Навчальний посібник. – Київ: КНТЕУ, 200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eastAsia="en-US"/>
      </w:rPr>
    </w:pPr>
    <w:r>
      <w:rPr>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sz w:val="32"/>
      <w:szCs w:val="32"/>
    </w:rPr>
  </w:style>
  <w:style w:type="character" w:styleId="WW8Num3z1">
    <w:name w:val="WW8Num3z1"/>
    <w:qFormat/>
    <w:rPr>
      <w:rFonts w:cs="Times New Roman"/>
      <w:b w:val="false"/>
      <w:sz w:val="32"/>
      <w:szCs w:val="32"/>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cs="Times New Roman"/>
      <w:b/>
    </w:rPr>
  </w:style>
  <w:style w:type="character" w:styleId="WW8Num12z1">
    <w:name w:val="WW8Num12z1"/>
    <w:qFormat/>
    <w:rPr>
      <w:rFonts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LineNumbering">
    <w:name w:val="Line Number"/>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7:00Z</dcterms:created>
  <dc:creator>вадик</dc:creator>
  <dc:description/>
  <cp:keywords/>
  <dc:language>en-US</dc:language>
  <cp:lastModifiedBy>Mage</cp:lastModifiedBy>
  <dcterms:modified xsi:type="dcterms:W3CDTF">2011-10-07T04:57:00Z</dcterms:modified>
  <cp:revision>2</cp:revision>
  <dc:subject/>
  <dc:title>Міністерство освіти та науки України</dc:title>
</cp:coreProperties>
</file>