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одержание</w:t>
      </w:r>
    </w:p>
    <w:p>
      <w:pPr>
        <w:pStyle w:val="ConsNonformat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Contents1"/>
        <w:jc w:val="both"/>
        <w:rPr>
          <w:color w:val="000000"/>
          <w:sz w:val="28"/>
          <w:szCs w:val="28"/>
          <w:lang w:val="en-US" w:eastAsia="en-US"/>
        </w:rPr>
      </w:pPr>
      <w:r>
        <w:rPr>
          <w:rStyle w:val="InternetLink"/>
          <w:b w:val="false"/>
          <w:color w:val="000000"/>
          <w:sz w:val="28"/>
          <w:szCs w:val="28"/>
          <w:lang w:val="en-US" w:eastAsia="en-US"/>
        </w:rPr>
        <w:t>1. Основные требования логистики</w:t>
      </w:r>
    </w:p>
    <w:p>
      <w:pPr>
        <w:pStyle w:val="Contents1"/>
        <w:jc w:val="both"/>
        <w:rPr>
          <w:color w:val="000000"/>
          <w:sz w:val="28"/>
          <w:szCs w:val="28"/>
          <w:lang w:val="en-US" w:eastAsia="en-US"/>
        </w:rPr>
      </w:pPr>
      <w:r>
        <w:rPr>
          <w:rStyle w:val="InternetLink"/>
          <w:b w:val="false"/>
          <w:color w:val="000000"/>
          <w:sz w:val="28"/>
          <w:szCs w:val="28"/>
          <w:lang w:val="en-US" w:eastAsia="en-US"/>
        </w:rPr>
        <w:t>2. Основные системы управления запасами</w:t>
      </w:r>
    </w:p>
    <w:p>
      <w:pPr>
        <w:pStyle w:val="Contents1"/>
        <w:jc w:val="both"/>
        <w:rPr>
          <w:color w:val="000000"/>
          <w:sz w:val="28"/>
          <w:szCs w:val="28"/>
          <w:lang w:val="en-US" w:eastAsia="en-US"/>
        </w:rPr>
      </w:pPr>
      <w:r>
        <w:rPr>
          <w:rStyle w:val="InternetLink"/>
          <w:b w:val="false"/>
          <w:color w:val="000000"/>
          <w:sz w:val="28"/>
          <w:szCs w:val="28"/>
          <w:lang w:val="en-US" w:eastAsia="en-US"/>
        </w:rPr>
        <w:t>3. Управление информационными потоками. Основные направления автоматизации управления</w:t>
      </w:r>
    </w:p>
    <w:p>
      <w:pPr>
        <w:pStyle w:val="Contents1"/>
        <w:jc w:val="both"/>
        <w:rPr>
          <w:color w:val="000000"/>
          <w:sz w:val="28"/>
          <w:szCs w:val="28"/>
          <w:lang w:val="en-US" w:eastAsia="en-US"/>
        </w:rPr>
      </w:pPr>
      <w:r>
        <w:rPr>
          <w:rStyle w:val="InternetLink"/>
          <w:b w:val="false"/>
          <w:color w:val="000000"/>
          <w:sz w:val="28"/>
          <w:szCs w:val="28"/>
          <w:lang w:val="en-US" w:eastAsia="en-US"/>
        </w:rPr>
        <w:t>Задачи</w:t>
      </w:r>
    </w:p>
    <w:p>
      <w:pPr>
        <w:pStyle w:val="Contents1"/>
        <w:jc w:val="both"/>
        <w:rPr>
          <w:color w:val="000000"/>
          <w:sz w:val="28"/>
          <w:szCs w:val="28"/>
          <w:lang w:val="en-US" w:eastAsia="en-US"/>
        </w:rPr>
      </w:pPr>
      <w:r>
        <w:rPr>
          <w:rStyle w:val="InternetLink"/>
          <w:b w:val="false"/>
          <w:color w:val="000000"/>
          <w:sz w:val="28"/>
          <w:szCs w:val="28"/>
          <w:lang w:val="en-US" w:eastAsia="en-US"/>
        </w:rPr>
        <w:t>Список использованной литературы</w:t>
      </w:r>
    </w:p>
    <w:p>
      <w:pPr>
        <w:pStyle w:val="ConsNonformat"/>
        <w:widowControl/>
        <w:spacing w:lineRule="auto" w:line="360"/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 w:eastAsia="en-US"/>
        </w:rPr>
        <w:t>1. Основные требования логистики</w:t>
      </w:r>
    </w:p>
    <w:p>
      <w:pPr>
        <w:pStyle w:val="Style17"/>
        <w:spacing w:lineRule="auto" w:line="360" w:before="0" w:after="0"/>
        <w:ind w:firstLine="709"/>
        <w:rPr>
          <w:rFonts w:ascii="Times New Roman" w:hAnsi="Times New Roman" w:cs="Times New Roman"/>
          <w:b/>
          <w:b/>
          <w:i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  <w:lang w:val="en-US" w:eastAsia="en-US"/>
        </w:rPr>
      </w:r>
    </w:p>
    <w:p>
      <w:pPr>
        <w:pStyle w:val="Style17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iCs/>
          <w:sz w:val="28"/>
          <w:szCs w:val="28"/>
          <w:lang w:val="en-US" w:eastAsia="en-US"/>
        </w:rPr>
        <w:t>В современных условиях невозможно обеспечить конкурентоспособность фирмы, игнорируя требования логистики.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Основными требованиями являются: 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связь логистики с корпоративной стратегией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совершенствование организации движения материальных потоков; 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своевременное поступление необходимой информации и современная технология ее обработки; 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эффективное управление людскими ресурсами; 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тесная взаимосвязь с другими фирмами в выработке стратегии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учет прибыли от логистики в системе финансовых показателей рентабельности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тщательная разработка логистических операций; 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уменьшение партий закупок и укрупнение партий реализации; 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оценка деятельности логистических подразделений [11, с.17]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Heading1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 w:eastAsia="en-US"/>
        </w:rPr>
        <w:t>2. Основные системы управления запасам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Логистическая система управления запасами проектируется с целью непрерывного обеспечения потребителя каким-либо видом материального ресурса. Реализация этой цели достигается решением следующих задач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учет текущего уровня запаса на складах различных уровней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пределение размера гарантийного (страхового) запаса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счет размера заказ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пределение интервала времени между заказам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 теории управления запасами разработаны две основные системы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управления, которые решают поставленные задачи, соответствуя цели непрерывного обеспечения потребителя материальными ресурсами. Такими системами являются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истема управления запасами с фиксированным размером заказ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система управления запасами с фиксированным интервалом времени между заказами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Система с фиксированным размером заказа - это система, в которой заказ строго зафиксирован и не меняется ни при каких условиях работы системы. Определение размера заказа является, поэтому первой задачей, которая решается при работе с данной системой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управления запасами. В этой системе размер заказа является постоянной величиной, и повторный заказ подается при уменьшении наличных запасов до определенного критического уровня – точки заказа, период же времени между поставками есть величина переменная. Основными параметрами данной системы являются: средний запас; резервный запас; момент подачи заказа; время доставки заказа; объем заказ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Эта система основана на выборе размера заказа, минимизирующего общие издержки управления запасами. Последние состоят из издержек выполнения заказа и издержек хранения запас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здержки выполнения заказа – это расходы, связанные с реализацией заказа и зависящие от размера заказ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Для определения годовых затрат выполнения заказа С</w:t>
      </w:r>
      <w:r>
        <w:rPr>
          <w:color w:val="000000"/>
          <w:sz w:val="28"/>
          <w:szCs w:val="28"/>
          <w:vertAlign w:val="subscript"/>
          <w:lang w:val="en-US" w:eastAsia="en-US"/>
        </w:rPr>
        <w:t>г</w:t>
      </w:r>
      <w:r>
        <w:rPr>
          <w:color w:val="000000"/>
          <w:sz w:val="28"/>
          <w:szCs w:val="28"/>
          <w:lang w:val="en-US" w:eastAsia="en-US"/>
        </w:rPr>
        <w:t>, соответствующего реализованному за этот период товару S, издержки выполнения заказа, приходящиеся на единицу товара, необходимо умножить на количество товар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634365" cy="419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86" r="-5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(1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где С</w:t>
      </w:r>
      <w:r>
        <w:rPr>
          <w:color w:val="000000"/>
          <w:sz w:val="28"/>
          <w:szCs w:val="28"/>
          <w:vertAlign w:val="subscript"/>
          <w:lang w:val="en-US" w:eastAsia="en-US"/>
        </w:rPr>
        <w:t>0</w:t>
      </w:r>
      <w:r>
        <w:rPr>
          <w:color w:val="000000"/>
          <w:sz w:val="28"/>
          <w:szCs w:val="28"/>
          <w:lang w:val="en-US" w:eastAsia="en-US"/>
        </w:rPr>
        <w:t>- средние затраты на выполнение заказа, тыс.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S – количество реализованного товара, 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q – оптимальный размер заказа, 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Формула показывает, что годовые издержки выполнения заказа пропорциональны объему реализованного товара и обратно пропорциональны размеру заказа. Уменьшение издержек при увеличении размера заказа достигается, в основном, за счет параллельного выполнения ряда логистических операций и интенсивного использования транспортных средств, погрузочно-разгрузочного и складского оборуд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Издержки хранения запасов включают в себя расходы, связанные с физическим содержанием товаров на складе, и возможные проценты на капитал, вложенный в запасы. Эти издержки выражаются в процентах от закупочной цены за определенное время (например, 30% за год). Если Ц – закупочная цена единицы товара,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39700" cy="1771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- издержки хранения, выраженные как доля этой цены, то С</w:t>
      </w:r>
      <w:r>
        <w:rPr>
          <w:color w:val="000000"/>
          <w:sz w:val="28"/>
          <w:szCs w:val="28"/>
          <w:vertAlign w:val="subscript"/>
          <w:lang w:val="en-US" w:eastAsia="en-US"/>
        </w:rPr>
        <w:t>хр</w:t>
      </w:r>
      <w:r>
        <w:rPr>
          <w:color w:val="000000"/>
          <w:sz w:val="28"/>
          <w:szCs w:val="28"/>
          <w:lang w:val="en-US" w:eastAsia="en-US"/>
        </w:rPr>
        <w:t xml:space="preserve">- годовые издержки хранения запаса товаров равного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39700" cy="127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8" t="-283" r="-258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- й доле размера партии поставки, при постоянном сбыте составят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181100" cy="241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 </w:t>
      </w:r>
      <w:r>
        <w:rPr>
          <w:color w:val="000000"/>
          <w:sz w:val="28"/>
          <w:szCs w:val="28"/>
          <w:lang w:val="en-US" w:eastAsia="en-US"/>
        </w:rPr>
        <w:t>(2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з формулы видно, что издержки хранения товара на складе увеличиваются пропорционально размеру партии постав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бщие годовые издержки управления запасами без стоимости товара – сумма годовых издержек выполнения заказов и годовых издержек хранения запасов, т.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812800" cy="2413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(3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vertAlign w:val="subscript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начение размера партии q, минимизирующее годовые издержки управления запасами, называется наиболее экономичным (оптимальным) размером заказа и обозначается q</w:t>
      </w:r>
      <w:r>
        <w:rPr>
          <w:color w:val="000000"/>
          <w:sz w:val="28"/>
          <w:szCs w:val="28"/>
          <w:vertAlign w:val="subscript"/>
          <w:lang w:val="en-US" w:eastAsia="en-US"/>
        </w:rPr>
        <w:t xml:space="preserve">опт. </w:t>
      </w:r>
      <w:r>
        <w:rPr>
          <w:color w:val="000000"/>
          <w:sz w:val="28"/>
          <w:szCs w:val="28"/>
          <w:lang w:val="en-US" w:eastAsia="en-US"/>
        </w:rPr>
        <w:t>Критерием оптимизации должен быть минимум совокупных затрат на хранение запасов и повторение заказа. Данный критерий учитывает три фактора, действующих на величину названных совокупных затрат: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спользуемая площадь складских помещений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здержки на хранение запасов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тоимость оформления заказ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птимальный размер рассчитывается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155700" cy="4699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" t="-77" r="-3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 </w:t>
      </w:r>
      <w:r>
        <w:rPr>
          <w:color w:val="000000"/>
          <w:sz w:val="28"/>
          <w:szCs w:val="28"/>
          <w:lang w:val="en-US" w:eastAsia="en-US"/>
        </w:rPr>
        <w:t>(4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В большинстве случаев отечественной и зарубежной практики принимают k= 0,5;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39700" cy="1771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= 0,7. Эти величины носят случайный характер и в каждом конкретном случае могут быть определены из корреляционно-регрессионного анализ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Гарантийный (страховой) запас позволяет обеспечивать потребность на время предполагаемой задержки поставки. При этом под возможной задержкой поставки подразумевается максимально возможная задержка. Восполнение гарантийного запаса производится в ходе последующих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ставок через использование второго расчетного параметра данной системы — порогового уровня запас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Пороговый уровень запаса определяет уровень запаса, при достижении которого производится очередной заказ. Величина порогового уровня рассчитывается таким образом, что поступление заказа на склад происходит в момент снижения текущего запаса до гарантийного уровня. При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счете порогового уровня задержка поставки не учитывается. Пороговый (резервный) запас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622300" cy="4318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8" t="-83" r="-5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(5)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де к – коэффициент (доля от q), определяющий резервный запас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Третий основной параметр системы управления запасами с фиксированным размером заказа - желательный максимальный запас. В отличие от предыдущих двух параметров он не оказывает непосредственного воздействия на функционирование системы в целом. Этот уровень запаса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пределяется для отслеживания целесообразной загрузки площадей с точки зрения критерия минимизации совокупных затра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истема с фиксированным интервалом времени между заказам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- это система, в которой заказы делаются в строго определенные моменты времени, которые отстоят друг от друга на равные интервалы, например, 1 раз в месяц, 1 раз в неделю, 1 раз в 14 дней и т.п. основным регулирующим элементом в ней является размер заказ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Определить интервал времени между заказами можно с учетом оптимального размера заказа. Оптимальный размер заказа позволяет минимизировать совокупные затраты на хранение запаса и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повторение заказа, а также достичь наилучшего сочетания взаимодействующих факторов, таких, как используемая площадь складских помещений, издержки на хранение запасов и стоимость заказа. Расчет интервала времени между заказами можно производить следующим образом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31800" cy="6477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3" t="-56" r="-8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 </w:t>
      </w:r>
      <w:r>
        <w:rPr>
          <w:color w:val="000000"/>
          <w:sz w:val="28"/>
          <w:szCs w:val="28"/>
          <w:lang w:val="en-US" w:eastAsia="en-US"/>
        </w:rPr>
        <w:t>(6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де t</w:t>
      </w:r>
      <w:r>
        <w:rPr>
          <w:color w:val="000000"/>
          <w:sz w:val="28"/>
          <w:szCs w:val="28"/>
          <w:vertAlign w:val="subscript"/>
          <w:lang w:val="en-US" w:eastAsia="en-US"/>
        </w:rPr>
        <w:t>ц</w:t>
      </w:r>
      <w:r>
        <w:rPr>
          <w:color w:val="000000"/>
          <w:sz w:val="28"/>
          <w:szCs w:val="28"/>
          <w:lang w:val="en-US" w:eastAsia="en-US"/>
        </w:rPr>
        <w:t xml:space="preserve"> — длительность технологического цикла, дни,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S — потребность в заказываемом продукте, шт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q — оптимальный размер заказа, ш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Полученный с помощью формулы интервал времени между заказами не может рассматриваться как обязательный к применению. Он может быть скорректирован на основе экспертных оценок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осполнение гарантийного запаса производится в ходе последующих поставок через пересчет размера заказа таким образом, чтобы его поставка увеличила запас до желательного максимального уровня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 рассматриваемой системе момент заказа заранее определен и не меняется, ни при каких обстоятельствах, постоянно пересчитываемым параметром является именно размер заказа. Его вычисление основывается на прогнозируемом уровне потребления до момента поступления заказа на склад организации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ля определения L начальная оценка q может быть рассчитана как некоторая средняя, исходя из возможных оценок сбыта или по формуле (4), в каждом последующем цикле поставки q уточняем по плановым или фактическим за предыдущий цикл данным по формуле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q = S</w:t>
      </w:r>
      <w:r>
        <w:rPr>
          <w:color w:val="000000"/>
          <w:sz w:val="28"/>
          <w:szCs w:val="28"/>
          <w:vertAlign w:val="subscript"/>
          <w:lang w:val="en-US" w:eastAsia="en-US"/>
        </w:rPr>
        <w:t>d</w:t>
      </w:r>
      <w:r>
        <w:rPr>
          <w:color w:val="000000"/>
          <w:sz w:val="28"/>
          <w:szCs w:val="28"/>
          <w:lang w:val="en-US" w:eastAsia="en-US"/>
        </w:rPr>
        <w:t xml:space="preserve"> х L  (7)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где S</w:t>
      </w:r>
      <w:r>
        <w:rPr>
          <w:color w:val="000000"/>
          <w:sz w:val="28"/>
          <w:szCs w:val="28"/>
          <w:vertAlign w:val="subscript"/>
          <w:lang w:val="en-US" w:eastAsia="en-US"/>
        </w:rPr>
        <w:t>d</w:t>
      </w:r>
      <w:r>
        <w:rPr>
          <w:color w:val="000000"/>
          <w:sz w:val="28"/>
          <w:szCs w:val="28"/>
          <w:lang w:val="en-US" w:eastAsia="en-US"/>
        </w:rPr>
        <w:t xml:space="preserve"> – плановый среднесуточный сбыт запаса (или скорректированный фактический сбыт за предыдущий интервал поставки)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Данная система применена в организации, где суточный сбыт не равномерен, но фиксированы L – периоды выполнения заказов поставщиками. Все отклонения по сбыту в этой системе гасятся резервным запасом, который восполняется с каждой новой поставкой [2]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равнение основных систем управления запасами приведено ниже в таблице 1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Таблица 1</w:t>
      </w:r>
    </w:p>
    <w:p>
      <w:pPr>
        <w:pStyle w:val="HTML1"/>
        <w:spacing w:lineRule="auto" w:line="360"/>
        <w:ind w:firstLine="709"/>
        <w:jc w:val="both"/>
        <w:rPr/>
      </w:pPr>
      <w:r>
        <w:rPr/>
        <w:t>Преимущества и недостатки различных систем управления запасами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2243"/>
        <w:gridCol w:w="3464"/>
        <w:gridCol w:w="3033"/>
      </w:tblGrid>
      <w:tr>
        <w:trPr>
          <w:trHeight w:val="2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en-US" w:eastAsia="en-US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Cs w:val="24"/>
                <w:lang w:val="en-US" w:eastAsia="en-US"/>
              </w:rPr>
              <w:t>п/п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en-US" w:eastAsia="en-US"/>
              </w:rPr>
              <w:t>Система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en-US" w:eastAsia="en-US"/>
              </w:rPr>
              <w:t>Преимущества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en-US" w:eastAsia="en-US"/>
              </w:rPr>
              <w:t>Недостатки</w:t>
            </w:r>
          </w:p>
        </w:tc>
      </w:tr>
      <w:tr>
        <w:trPr>
          <w:trHeight w:val="2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en-US" w:eastAsia="en-US"/>
              </w:rPr>
              <w:t>1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en-US" w:eastAsia="en-US"/>
              </w:rPr>
              <w:t>2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en-US" w:eastAsia="en-US"/>
              </w:rPr>
              <w:t>3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en-US" w:eastAsia="en-US"/>
              </w:rPr>
              <w:t>4</w:t>
            </w:r>
          </w:p>
        </w:tc>
      </w:tr>
      <w:tr>
        <w:trPr>
          <w:trHeight w:val="2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en-US" w:eastAsia="en-US"/>
              </w:rPr>
              <w:t>2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en-US" w:eastAsia="en-US"/>
              </w:rPr>
              <w:t>С фиксированным</w:t>
            </w:r>
          </w:p>
          <w:p>
            <w:pPr>
              <w:pStyle w:val="HTML1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en-US" w:eastAsia="en-US"/>
              </w:rPr>
              <w:t>размером заказа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  <w:lang w:val="en-US" w:eastAsia="en-US"/>
              </w:rPr>
              <w:t>Меньший уровень запаса. Экономия затрат на содержание запасов на складе за счет сокращения площадей под запасы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  <w:lang w:val="en-US" w:eastAsia="en-US"/>
              </w:rPr>
              <w:t>Введение непрерывного контроля за наличием запасов на складе.</w:t>
            </w:r>
          </w:p>
        </w:tc>
      </w:tr>
      <w:tr>
        <w:trPr>
          <w:trHeight w:val="2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en-US" w:eastAsia="en-US"/>
              </w:rPr>
              <w:t>3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  <w:lang w:val="en-US" w:eastAsia="en-US"/>
              </w:rPr>
              <w:t>С фиксированным интервалом времени между заказами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  <w:lang w:val="en-US" w:eastAsia="en-US"/>
              </w:rPr>
              <w:t>Отсутствие постоянного контроля за наличием запасов на складе, лишь периодический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  <w:lang w:val="en-US" w:eastAsia="en-US"/>
              </w:rPr>
              <w:t>Высокий уровень запаса. Повышение затрат на содержание запасов на складе за счет увеличения площадей под запасы.</w:t>
            </w:r>
          </w:p>
        </w:tc>
      </w:tr>
    </w:tbl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shd w:fill="FFFFFF" w:val="clear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Сравнение рассмотренных систем управления запасами приводит к выводу о наличии у них взаимных недостатков и преимуществ. </w:t>
      </w:r>
      <w:r>
        <w:rPr>
          <w:color w:val="000000"/>
          <w:sz w:val="28"/>
          <w:szCs w:val="28"/>
          <w:shd w:fill="FFFFFF" w:val="clear"/>
          <w:lang w:val="en-US" w:eastAsia="en-US"/>
        </w:rPr>
        <w:t>Система с фиксированным размером заказа требует непрерывного учета текущего запаса на складе. Напротив, система с фиксированным интервалом времени между заказами требует лишь периодического контроля количества запаса. Необходимость постоянного учета запаса в системе с фиксированным размером заказа можно рассматривать как основной ее недостаток. Напротив, отсутствие постоянного контроля за текущим запасом в системе с фиксированным интервалом времени между заказами является ее основным преимуществом перед первой системой. Следствием преимущества системы с фиксированным интервалом времени между заказами является то, что в системе с фиксированным размером заказа максимальный желательный запас всегда имеет меньший размер, чем в первой системе. Это приводит к экономии на затратах по содержанию запасов на складе за счет сокращения площадей, занимаемых запасами, что, в свою очередь, оставляет преимущество системы с фиксированным размером заказа перед системой с фиксированным интервалом времени между заказами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зобранные выше основные системы управления запасами базируются на фиксации одного из двух возможных параметров - размера заказа или интервала времени между заказами. В условиях отсутствия отклонений от запланированных показателей и равномерного потребления запасов, для которых разработаны основные системы, такой подход является вполне достаточным. Однако на практике чаще встречаются иные, более сложные ситуации. В частности, при значительных колебаниях спроса основные системы управления запасами не в состоянии обеспечить бесперебойное снабжение потребителя без значительного завышения объема запасов. При наличии систематических сбоев в постановке и потреблении основные системы управления запасами становятся неэффективными. Для таких случаев проектируются иные системы управления запасами, которые и названы прочими. Это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система с установленной периодичностью пополнения запасов до постоянного уровня. В отличие от основной системы,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она ориентирована на работу при значительных колебаниях потребления. Система включает в себя элемент системы с фиксированным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нтервалом времени между заказами (установленную периодичность оформления заказа) и элемент системы с фиксированным размером заказа (отслеживание порогового уровня запасов)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истема «Минимум—максимума». Заказы, производятся не через каждый заданный интервал времени, а только при условии, что запасы на складе в этот момент оказались равными или меньше установленного минимального уровня. В случае выдачи размер рассчитывается так, чтобы поставка пополнила запасы до максимального желательного уровня. Таким образом, данная система работает лишь с двумя уровнями запасов – минимальным и максимальным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истемы регулирования запасов имеют регулирующие параметры (см.таблицу 2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аблица 2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егулирующие параметры систем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2748"/>
        <w:gridCol w:w="3097"/>
        <w:gridCol w:w="2827"/>
      </w:tblGrid>
      <w:tr>
        <w:trPr>
          <w:trHeight w:val="23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№ </w:t>
            </w:r>
            <w:r>
              <w:rPr>
                <w:color w:val="000000"/>
                <w:sz w:val="20"/>
                <w:lang w:val="en-US" w:eastAsia="en-US"/>
              </w:rPr>
              <w:t>п/п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истемы регулирования запасов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Регулирующие параметры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Оценка параметров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en-US" w:eastAsia="en-US"/>
              </w:rPr>
              <w:t>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en-US" w:eastAsia="en-US"/>
              </w:rPr>
              <w:t>2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</w:t>
            </w:r>
          </w:p>
        </w:tc>
      </w:tr>
      <w:tr>
        <w:trPr>
          <w:trHeight w:val="23" w:hRule="atLeast"/>
        </w:trPr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en-US" w:eastAsia="en-US"/>
              </w:rPr>
              <w:t>23</w:t>
            </w:r>
          </w:p>
        </w:tc>
        <w:tc>
          <w:tcPr>
            <w:tcW w:w="2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en-US" w:eastAsia="en-US"/>
              </w:rPr>
              <w:t>С фиксированным</w:t>
            </w:r>
          </w:p>
          <w:p>
            <w:pPr>
              <w:pStyle w:val="HTML1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en-US" w:eastAsia="en-US"/>
              </w:rPr>
              <w:t>размером заказа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Точка запаса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Фиксированный уровень запаса, при снижении до которого организуется заготовка очередной партии сырья, материалов, топлива и т.д.</w:t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</w:r>
          </w:p>
        </w:tc>
        <w:tc>
          <w:tcPr>
            <w:tcW w:w="2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en-US" w:eastAsia="en-US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Размер заказа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еличина партии поставки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en-US" w:eastAsia="en-US"/>
              </w:rPr>
              <w:t>33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  <w:lang w:val="en-US" w:eastAsia="en-US"/>
              </w:rPr>
              <w:t>С фиксированным интервалом времени между заказами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редний уровень запаса. Продолжительность периода повторения поставки заказов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Оба параметры постоянные, варьируются лишь размер партии.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истема с постоянным уровнем запаса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Максимальный запас. Размер заказа. Периодичность заказа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еличина первого параметра постоянная. Размер и периодичность заказа могут варьироваться.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аким образом, современные методы управления запасами основываются пока на эмпирических подходах, однако можно выделить следующие системами управления запасами: с фиксированным размером заказа, с фиксированным интервалом времени между поставками и системы, представляющие собой разновидности этих двух систе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 w:eastAsia="en-US"/>
        </w:rPr>
        <w:t>3. Управление информационными потоками. Основные направления автоматизации управления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Эффективное функционирование современного предприятия возможно только при наличии единой информационной структуры, которая позволяет объединить системы управления финансами, персоналом, снабжением, сбытом и процесс управления производством. По результатам обследований более 70% бизнес-процессов деятельности предприятий не имеют информационной поддержки [1, с. 3]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Характерной особенностью информационных систем в логистике является наличие обратной связи. Совокупность производственно-сбытовой системы, органов логистического управления и системы сбора, передачи, хранения и переработки информации образуют "замкнутый контур"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пример, информация о текущем количестве продаж и клиентуре используется для принятия логистических решений об изменении объема, номенклатуры и качества изготавливаемых и поставляемых изделий, что приводит к расширению и вообще к изменению круга клиентуры и уровней продаж. Это соответствует известному в теории автоматического регулирования и управления принципу обратной связи по регулируемому параметр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 логистике регулируемыми параметрами являются те или иные характеристики различных материальных потоков: входных, промежуточных и выходных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Опираясь на получаемую информацию, лицо или органы, принимающие решения, должны обеспечивать качественное логистическое управление, т. е. под воздействием логистического управления производственно-сбытовая система должна переходить из одного установившегося состояния, определяемого условиями окружающей экономической среды, в новое состояние, соответствующее произошедшим в этой среде изменениям. Такой переход должен происходить с соблюдением требуемых показателей качества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Управление информационными потоками можно подразделить на внешнее и внутренне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Предприятие является самостоятельным субъектом деятельности, имеющим большую свободу действий, поэтому управление им со стороны внешних систем ограничено некоторым множеством ситуаций, при попадании в которые оно подлежит управляющему воздействию [1, с. 123]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Сущность внешнего управления состоит в том, чтобы предприятие либо оказалось в некоторой заданной ситуации, либо осуществило регламентированное поведение при добровольном достижении им определенной ситуации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нешнее управление состоит в передаче предприятию информационных продуктов и контроле за изменением его поведения. Однако специфика ситуационного управления состоит в том, что управляющие системы направляют информационные потоки не непосредственно предприятию, а в информационное поле. Предприятие обязано самостоятельно найти и приобрести все необходимые информационные потоки, регламентирующие его поведение в тех ситуациях, в которых оно может оказаться. Отсутствие необходимых информационных потоков или их неправильное истолкование не принимается во внимание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Для принятия эффективного управленческого решения логист должен целенаправленно собрать всю информацию о состоянии и условиях функционирования его предприятия в рамках требований управляющих систем метасистемы. Иными словами, логист должен выбрать и приобрести все информационные потоки, относящиеся к его деятельности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При рассмотрении организационно-экономических решений видно, что принимая решение, логист должен выполнить следующие шаги, обеспечивающие согласованность с требованиями метасистемы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1. формализовать будущую ситуацию, в которой окажется предприятие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2. выявить множество систем, управляющих предприятием в данной ситуации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3. классифицировать эти системы по степени их прав в отношении предприятия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4. найти и приобрести обучающие информационные потоки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5. переработать обучающие информационные потоки для увеличения информационного потенциала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6. найти и приобрести управляющие информационные потоки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7. переработать управляющие информационные потоки и зафиксировать ограничения и требования управляющих систем по отношению к предприятию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нутреннее управление информационными потоками базируется на понятии документооборот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Успех управленческой деятельности в значительной степени зависит от того, насколько быстро и качественно происходит обработка всей необходимой документации, движение которой осуществляется по определенным маршрутам от места составления или поступления в организацию до отправки заинтересованным организациям или сдачи на хранение в архив. Это движение документов называется документооборотом [</w:t>
      </w:r>
      <w:r>
        <w:rPr>
          <w:bCs/>
          <w:color w:val="000000"/>
          <w:sz w:val="28"/>
          <w:szCs w:val="28"/>
          <w:lang w:val="en-US" w:eastAsia="en-US"/>
        </w:rPr>
        <w:t>7</w:t>
      </w:r>
      <w:r>
        <w:rPr>
          <w:color w:val="000000"/>
          <w:sz w:val="28"/>
          <w:szCs w:val="28"/>
          <w:lang w:val="en-US" w:eastAsia="en-US"/>
        </w:rPr>
        <w:t xml:space="preserve">, с.62]. Он должен быть организован таким образом, чтобы не было задержек и скоплений документов на рабочих местах. С этой целью в организациях необходимо разрабатывать маршруты прохождения документов и устанавливать конкретные сроки их нахождения у каждого исполнителя, осуществлять </w:t>
      </w:r>
      <w:r>
        <w:rPr>
          <w:bCs/>
          <w:color w:val="000000"/>
          <w:sz w:val="28"/>
          <w:szCs w:val="28"/>
          <w:lang w:val="en-US" w:eastAsia="en-US"/>
        </w:rPr>
        <w:t>контроль</w:t>
      </w:r>
      <w:r>
        <w:rPr>
          <w:color w:val="000000"/>
          <w:sz w:val="28"/>
          <w:szCs w:val="28"/>
          <w:lang w:val="en-US" w:eastAsia="en-US"/>
        </w:rPr>
        <w:t xml:space="preserve"> за их прохождением по всем рабочим местам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Наилучшие результаты применения и широкого распространения логистики можно ожидать тогда, когда будет устранен ручной, бумажный управленческий труд и он станет автоматизированным. Создание любой АСУ на принципах "фотографии" практической потребности или "от модели" как надо является весьма трудоемким и сложным процессом. Внедрение АСУ логистических технологий (АСУЛТ) требует создания единой методики проектирования, которая должна основываться на системном, комплексном подходе. Такой методики практически пока нет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Различают следующие классы автоматизированных систем: управления; поддержки и принятия решения; информационновычислительные; обучения и информационно-справочные. На практике наибольшее распространение в мире получили автоматизированные системы различных технологических процессов и систем (АСУТС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К информационному обеспечению относятся единая система классификации и кодирования информации, универсальные системы документации и использования массивов информации [1, с.13], а также информационная сеть и базы данных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Базы данных представляют собой формализованную информацию (централизованную или распределительную) и характеризуются тремя компонентами: хранением (на носителях), преобразованием по заданным алгоритмам и передаче по линии связи (в том числе и модемы) от передатчика до приемника различной информации. Применение экономико-математических моделей является составной частью при выработке и принятии решений в АСУ. Различают стационарные, динамические, нестационарные и другие модели, Информационные сети делятся на локальные, всемирные Интернет и FTN-технологии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Существование будущих логистических центров, построенных на принципах синергии и корпоративной интеграции, без электронных центров представить невозможно. Информационное обеспечение будет использоваться как для отдельных операций, так и для логистических цепей различной длины и назначения: снабжения, транспорта (на ввозе), технологического процесса производства и внутрицеховых перевозок, сбыта и транспорта (на вывозе), так и для интегральной цепи. По сути, информационное обеспечение, связанное с электронной обработкой данных, должно копировать в автономном режиме online функциональные службы и цепи передвижения товарного потока. Поэтому в информационное обеспечение должны входить пакеты прикладных программ, как по финансовому мониторингу, так и анализу поступающих данных о товаре, которые могут опережать физическое его перемещение, запаздывать или поступать одновременно с самим товаром. Даже методы электронной обработки данных должны сопровождать движение товарного потока с регистрацией и при необходимости с распечаткой нужной (входящей, текущей и выходящей) информаци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Оптимальными следует считать программы, обеспечивающие получение необходимой информации в интегральной логистической цепи в автономном режиме online. В этом случае (без участия логиста) происходит обмен складской, транспортной, сбытовой, производственной информацией между компьютерами, участвующими в интегральной цепи. Естественно, этому должны предшествовать разработанные схемы документообмена, хранения данных, кодирования, поиска необходимой информации в едином формате записи этих данных, кодов и синтаксиса, это можно классифицировать как создание системы электронного обмена данными EDI (Electronic Data Intercbanqe). Такие системы могут быть использованы и в масштабах страны, и в масштабах одной отрасли или группы предприятий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Задача обеспечения оперативного и адекватного реагирования на изменяющиеся условия функционирования в современных условиях решается двумя путями. 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Первый путь относится к структурным методам обеспечения актуальной и адекватной информации. Он заключается в переходе от функционального к системному подходу. До недавнего времени традиционно преобладал функциональный подход: каждое функциональное подразделение создавало свою собственную систему сбора, обработки и использования информации. При этом оно использовало свои формы документов и организацию документооборота, собственные архивы, каналы связи, методы, средства и пункты сбора данных. Такие информационные системы принято называть организационно-функциональными. При данном подходе имеют место дублирование информации, заполнение лишних документов, недостаточная гибкость управления, и самое главное - отсутствуют горизонтальные связи между производителями и функциональными подразделениями. Системный подход предусматривает создание информационных систем, ориентированных на весь производственно-сбытовой процесс в целом. В результате такого подхода информационная система обособляется от систем производства, снабжения и сбыта (сбор, хранение, переработка, поиск и выдача информации производится своими, присущими только информационным процессам, методами и средствами). При такой структуре в информационных системах организуются горизонтальные связи, унифицируются формы представления и технология обработки информации. Организованные по этому принципу информационные системы принято называть интегрированным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Использование интегрированных информационных систем позволяет осуществить централизацию всех работ по информационной технологии в рамках производственно-сбытовой системы как единого целого[7, с. 190]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  <w:lang w:val="en-US" w:eastAsia="en-US"/>
        </w:rPr>
        <w:t>Таким образом, основные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bCs/>
          <w:color w:val="000000"/>
          <w:sz w:val="28"/>
          <w:szCs w:val="28"/>
          <w:lang w:val="en-US" w:eastAsia="en-US"/>
        </w:rPr>
        <w:t>направления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bCs/>
          <w:color w:val="000000"/>
          <w:sz w:val="28"/>
          <w:szCs w:val="28"/>
          <w:lang w:val="en-US" w:eastAsia="en-US"/>
        </w:rPr>
        <w:t>автоматизации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bCs/>
          <w:color w:val="000000"/>
          <w:sz w:val="28"/>
          <w:szCs w:val="28"/>
          <w:lang w:val="en-US" w:eastAsia="en-US"/>
        </w:rPr>
        <w:t>управления</w:t>
      </w:r>
      <w:r>
        <w:rPr>
          <w:color w:val="000000"/>
          <w:sz w:val="28"/>
          <w:szCs w:val="28"/>
          <w:lang w:val="en-US" w:eastAsia="en-US"/>
        </w:rPr>
        <w:t xml:space="preserve"> на современном этапе: автоматизированное рабочее место; интегрированные информационные системы для эффективного функционирования современного предприят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t>Задача 1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/>
          <w:b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Геодезическое предприятие будет выполнять работы в сложных физико-географических условиях с использованием вездеходного транспорта. Заправка вездеходов горюче-смазочными материалами будет осуществляться на предварительно созданных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ля этой цели складах ГСМ. Учитывая характер работ, места складирования будут меняться с каждой поставко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сходные данные для решения задачи приведены в таблице 1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пределить: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бщий объем необходимых ГСМ.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циональную систему управления запасами.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араметры системы и построить ее график.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Цену заказа и общие затраты на логистическое обслуживание ГС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Таблица 1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Исходные данные к задаче 3.1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7"/>
        <w:gridCol w:w="998"/>
        <w:gridCol w:w="1300"/>
        <w:gridCol w:w="1353"/>
        <w:gridCol w:w="1527"/>
      </w:tblGrid>
      <w:tr>
        <w:trPr>
          <w:trHeight w:val="23" w:hRule="atLeast"/>
        </w:trPr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оказатели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Ед. изм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Обозначение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Значение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римечание</w:t>
            </w:r>
          </w:p>
        </w:tc>
      </w:tr>
      <w:tr>
        <w:trPr>
          <w:trHeight w:val="23" w:hRule="atLeast"/>
        </w:trPr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. Среднесуточный расход ГСМ (сбыт)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S</w:t>
            </w:r>
            <w:r>
              <w:rPr>
                <w:color w:val="000000"/>
                <w:sz w:val="20"/>
                <w:vertAlign w:val="subscript"/>
                <w:lang w:val="en-US" w:eastAsia="en-US"/>
              </w:rPr>
              <w:t>d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2+0,003N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. Оптовая цена за тонну ГСМ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тыс.руб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Ц</w:t>
            </w:r>
            <w:r>
              <w:rPr>
                <w:color w:val="000000"/>
                <w:sz w:val="20"/>
                <w:vertAlign w:val="superscript"/>
                <w:lang w:val="en-US" w:eastAsia="en-US"/>
              </w:rPr>
              <w:t>’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,00+0,01N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На 1.09.1999 </w:t>
            </w:r>
          </w:p>
        </w:tc>
      </w:tr>
      <w:tr>
        <w:trPr>
          <w:trHeight w:val="23" w:hRule="atLeast"/>
        </w:trPr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. Коэффициент к цене, характеризующий затраты на хранение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λ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. Коэффициент, определяющий средний запас от q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l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7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. Коэффициент, определяющий резервный запас от q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k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5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. Средняя продолжительность выполнения заказ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ут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L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+0,01N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. Средние затраты на выполнение заказа (без транспортировки)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тыс.руб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vertAlign w:val="subscript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</w:t>
            </w:r>
            <w:r>
              <w:rPr>
                <w:color w:val="000000"/>
                <w:sz w:val="20"/>
                <w:vertAlign w:val="subscript"/>
                <w:lang w:val="en-US" w:eastAsia="en-US"/>
              </w:rPr>
              <w:t>о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8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. Планируемый период между проверками запас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ут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R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5+0,1N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. Продолжительность полевого сезон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мес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Т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,5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. Среднее количество рабочих дней в месяце при 7-часовом рабочем дне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ут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vertAlign w:val="subscript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Д</w:t>
            </w:r>
            <w:r>
              <w:rPr>
                <w:color w:val="000000"/>
                <w:sz w:val="20"/>
                <w:vertAlign w:val="subscript"/>
                <w:lang w:val="en-US" w:eastAsia="en-US"/>
              </w:rPr>
              <w:t>р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6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1. Длительность технологического цикла на объекте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мес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vertAlign w:val="subscript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Т</w:t>
            </w:r>
            <w:r>
              <w:rPr>
                <w:color w:val="000000"/>
                <w:sz w:val="20"/>
                <w:vertAlign w:val="subscript"/>
                <w:lang w:val="en-US" w:eastAsia="en-US"/>
              </w:rPr>
              <w:t>цт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85Т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2. Стоимость транспортировки одной тонны ГСМ без затрат на оформление заказ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тыс.руб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С</w:t>
            </w:r>
            <w:r>
              <w:rPr>
                <w:color w:val="000000"/>
                <w:sz w:val="20"/>
                <w:vertAlign w:val="subscript"/>
                <w:lang w:val="en-US" w:eastAsia="en-US"/>
              </w:rPr>
              <w:t>тр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4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Примечание. Необходимое на объект количество ГСМ определяется по формуле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231265" cy="2667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9" t="-135" r="-2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Решение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ариант N=165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Так как имеются все необходимые данные для управления запасами ГСМ, и их расход относительно равномерен, то целесообразна система с фиксированным размером заказа.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пределяем объем сбыта ГСМ на полевой период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476500" cy="2032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177" r="-1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ходим оптимальный размер заказ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400300" cy="4699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77" r="-1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пределяем размер резервного запас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688465" cy="2032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1" t="-177" r="-2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т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пределяем размер среднего запас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260600" cy="2032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" t="-177" r="-1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пределяем затраты на хранени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009900" cy="2413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бщие издержки на управление запасами ГС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5246370" cy="92456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35" r="-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6370" cy="924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пределяем точку заказ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=2В=2х5,75=11,5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ходим уровень последнего заказ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876300" cy="4318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1" t="-83" r="-4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де I – индекс заказа, i= 1 до m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q</w:t>
      </w:r>
      <w:r>
        <w:rPr>
          <w:color w:val="000000"/>
          <w:sz w:val="28"/>
          <w:szCs w:val="28"/>
          <w:vertAlign w:val="subscript"/>
          <w:lang w:val="en-US" w:eastAsia="en-US"/>
        </w:rPr>
        <w:t>4</w:t>
      </w:r>
      <w:r>
        <w:rPr>
          <w:color w:val="000000"/>
          <w:sz w:val="28"/>
          <w:szCs w:val="28"/>
          <w:lang w:val="en-US" w:eastAsia="en-US"/>
        </w:rPr>
        <w:t>=63,2-(11,5+11,5+11,5)=28,74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троим модель системы управления запасами ГСМ (см. рис. 1)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3295650" cy="20097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0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исунок 1 – Модель управления запасам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 w:eastAsia="en-US"/>
        </w:rPr>
        <w:t>Задача 2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 w:eastAsia="en-US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 w:eastAsia="en-US"/>
        </w:rPr>
        <w:t>Условия задачи те же, что и в задаче 1, но отсутствуют стоимостные показатели и расходование (сбыт) ГСМ неравномерн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пределить: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циональную систему управления запасами.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араметры системы.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строить модель управления запаса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еш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следствие того, что стоимостные показатели отсутствуют и сбыт ГСМ не равномерен, управление запасами ГСМ целесообразно осуществлять по модели с постоянным уровнем запаса. Так как фактический сбыт известен, то принимаем его равному среднедневному S</w:t>
      </w:r>
      <w:r>
        <w:rPr>
          <w:color w:val="000000"/>
          <w:sz w:val="28"/>
          <w:szCs w:val="28"/>
          <w:vertAlign w:val="subscript"/>
          <w:lang w:val="en-US" w:eastAsia="en-US"/>
        </w:rPr>
        <w:t>d</w:t>
      </w:r>
      <w:r>
        <w:rPr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ссчитываем общий необходимый объем ГС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616200" cy="2413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пределяем приближенный объем поставк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641600" cy="2794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4" t="-129" r="-1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ходим уровень резервного запаса при R&gt;L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=kхq=0,5х25,82=12,91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ходим постоянный уровень запаса 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098800" cy="2286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пределяем уровень первоначального заказ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q</w:t>
      </w:r>
      <w:r>
        <w:rPr>
          <w:color w:val="000000"/>
          <w:sz w:val="28"/>
          <w:szCs w:val="28"/>
          <w:vertAlign w:val="subscript"/>
          <w:lang w:val="en-US" w:eastAsia="en-US"/>
        </w:rPr>
        <w:t>1</w:t>
      </w:r>
      <w:r>
        <w:rPr>
          <w:color w:val="000000"/>
          <w:sz w:val="28"/>
          <w:szCs w:val="28"/>
          <w:lang w:val="en-US" w:eastAsia="en-US"/>
        </w:rPr>
        <w:t>=М=38,73 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ссчитываем планируемый уровень запаса на конец периода R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082800" cy="2286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пределяем плановые объемы последующих поставок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234565" cy="2286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онтроль распределения поставок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016000" cy="3429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5" t="-105" r="-3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оставляем модель управления запасами ГСМ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3286125" cy="139065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1" t="-26" r="-1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6125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исунок 2 - Модель управления запасам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 w:eastAsia="en-US"/>
        </w:rPr>
        <w:t>Задача 3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геодезическом производстве за счет централизации логистического обслуживания ГСМ, транспорта, используемого на полевых работах, затраты на транспортировку сократились на 18%, на хранение – на 2,5% на выполнение заказа – на 7,8%. Для решения задачи использовались исходные данные, представленные в таблице 1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ешение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общем случае издержки С на логистическое обслуживание предприятия ГСМ можно определить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879600" cy="4318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де Ц – удельная цена ГС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С</w:t>
      </w:r>
      <w:r>
        <w:rPr>
          <w:color w:val="000000"/>
          <w:sz w:val="28"/>
          <w:szCs w:val="28"/>
          <w:vertAlign w:val="subscript"/>
          <w:lang w:val="en-US" w:eastAsia="en-US"/>
        </w:rPr>
        <w:t>0</w:t>
      </w:r>
      <w:r>
        <w:rPr>
          <w:color w:val="000000"/>
          <w:sz w:val="28"/>
          <w:szCs w:val="28"/>
          <w:lang w:val="en-US" w:eastAsia="en-US"/>
        </w:rPr>
        <w:t>- стоимость выполнения заказ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q</w:t>
      </w:r>
      <w:r>
        <w:rPr>
          <w:color w:val="000000"/>
          <w:sz w:val="28"/>
          <w:szCs w:val="28"/>
          <w:vertAlign w:val="subscript"/>
          <w:lang w:val="en-US" w:eastAsia="en-US"/>
        </w:rPr>
        <w:t>опт</w:t>
      </w:r>
      <w:r>
        <w:rPr>
          <w:color w:val="000000"/>
          <w:sz w:val="28"/>
          <w:szCs w:val="28"/>
          <w:lang w:val="en-US" w:eastAsia="en-US"/>
        </w:rPr>
        <w:t>- оптимальный размер заказ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S – валовый сбыт ГСМ за полевой период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С</w:t>
      </w:r>
      <w:r>
        <w:rPr>
          <w:color w:val="000000"/>
          <w:sz w:val="28"/>
          <w:szCs w:val="28"/>
          <w:vertAlign w:val="subscript"/>
          <w:lang w:val="en-US" w:eastAsia="en-US"/>
        </w:rPr>
        <w:t>хр</w:t>
      </w:r>
      <w:r>
        <w:rPr>
          <w:color w:val="000000"/>
          <w:sz w:val="28"/>
          <w:szCs w:val="28"/>
          <w:lang w:val="en-US" w:eastAsia="en-US"/>
        </w:rPr>
        <w:t>- стоимость хранения запаса в объеме q</w:t>
      </w:r>
      <w:r>
        <w:rPr>
          <w:color w:val="000000"/>
          <w:sz w:val="28"/>
          <w:szCs w:val="28"/>
          <w:vertAlign w:val="subscript"/>
          <w:lang w:val="en-US" w:eastAsia="en-US"/>
        </w:rPr>
        <w:t>опт</w:t>
      </w:r>
      <w:r>
        <w:rPr>
          <w:color w:val="000000"/>
          <w:sz w:val="28"/>
          <w:szCs w:val="28"/>
          <w:lang w:val="en-US" w:eastAsia="en-US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С</w:t>
      </w:r>
      <w:r>
        <w:rPr>
          <w:color w:val="000000"/>
          <w:sz w:val="28"/>
          <w:szCs w:val="28"/>
          <w:vertAlign w:val="subscript"/>
          <w:lang w:val="en-US" w:eastAsia="en-US"/>
        </w:rPr>
        <w:t>тр</w:t>
      </w:r>
      <w:r>
        <w:rPr>
          <w:color w:val="000000"/>
          <w:sz w:val="28"/>
          <w:szCs w:val="28"/>
          <w:lang w:val="en-US" w:eastAsia="en-US"/>
        </w:rPr>
        <w:t xml:space="preserve"> – стоимость транспортировки ГС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огда величина сокращения издержек ∆С определяется в соответствии с условиям задачи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086100" cy="4318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" t="-83" r="-1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де С</w:t>
      </w:r>
      <w:r>
        <w:rPr>
          <w:color w:val="000000"/>
          <w:sz w:val="28"/>
          <w:szCs w:val="28"/>
          <w:vertAlign w:val="subscript"/>
          <w:lang w:val="en-US" w:eastAsia="en-US"/>
        </w:rPr>
        <w:t>n</w:t>
      </w:r>
      <w:r>
        <w:rPr>
          <w:color w:val="000000"/>
          <w:sz w:val="28"/>
          <w:szCs w:val="28"/>
          <w:lang w:val="en-US" w:eastAsia="en-US"/>
        </w:rPr>
        <w:t xml:space="preserve"> – издержки по снабжению предприятия ГСМ после введения централизации логистического обслужив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. Находим оптимальный размер заказ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400300" cy="4699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5" t="-77" r="-1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пределяем издержки хранения запас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</w:t>
      </w:r>
      <w:r>
        <w:rPr>
          <w:color w:val="000000"/>
          <w:sz w:val="28"/>
          <w:szCs w:val="28"/>
          <w:vertAlign w:val="subscript"/>
          <w:lang w:val="en-US" w:eastAsia="en-US"/>
        </w:rPr>
        <w:t>хр</w:t>
      </w:r>
      <w:r>
        <w:rPr>
          <w:color w:val="000000"/>
          <w:sz w:val="28"/>
          <w:szCs w:val="28"/>
          <w:lang w:val="en-US" w:eastAsia="en-US"/>
        </w:rPr>
        <w:t>=λЦq</w:t>
      </w:r>
      <w:r>
        <w:rPr>
          <w:color w:val="000000"/>
          <w:sz w:val="28"/>
          <w:szCs w:val="28"/>
          <w:vertAlign w:val="subscript"/>
          <w:lang w:val="en-US" w:eastAsia="en-US"/>
        </w:rPr>
        <w:t>опт</w:t>
      </w:r>
      <w:r>
        <w:rPr>
          <w:color w:val="000000"/>
          <w:sz w:val="28"/>
          <w:szCs w:val="28"/>
          <w:lang w:val="en-US" w:eastAsia="en-US"/>
        </w:rPr>
        <w:t>=0,1х7,65х11,5=8,79 тыс.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пределяем издержки транспортировк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С</w:t>
      </w:r>
      <w:r>
        <w:rPr>
          <w:color w:val="000000"/>
          <w:sz w:val="28"/>
          <w:szCs w:val="28"/>
          <w:vertAlign w:val="subscript"/>
          <w:lang w:val="en-US" w:eastAsia="en-US"/>
        </w:rPr>
        <w:t>тр</w:t>
      </w:r>
      <w:r>
        <w:rPr>
          <w:color w:val="000000"/>
          <w:sz w:val="28"/>
          <w:szCs w:val="28"/>
          <w:lang w:val="en-US" w:eastAsia="en-US"/>
        </w:rPr>
        <w:t>=С</w:t>
      </w:r>
      <w:r>
        <w:rPr>
          <w:color w:val="000000"/>
          <w:sz w:val="28"/>
          <w:szCs w:val="28"/>
          <w:vertAlign w:val="subscript"/>
          <w:lang w:val="en-US" w:eastAsia="en-US"/>
        </w:rPr>
        <w:t>тр</w:t>
      </w:r>
      <w:r>
        <w:rPr>
          <w:color w:val="000000"/>
          <w:sz w:val="28"/>
          <w:szCs w:val="28"/>
          <w:lang w:val="en-US" w:eastAsia="en-US"/>
        </w:rPr>
        <w:t>S=0,4х63,2=25,298 тыс.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пределяем, насколько сократиться себестоимость валового оборота по ГС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∆</w:t>
      </w:r>
      <w:r>
        <w:rPr>
          <w:color w:val="000000"/>
          <w:sz w:val="28"/>
          <w:szCs w:val="28"/>
          <w:lang w:val="en-US" w:eastAsia="en-US"/>
        </w:rPr>
        <w:t>С=0,8х63,2/11,5х0,078+8,79х0,025+25,298х0,1=3,09 тыс.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твет: 3,09 тыс.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 w:eastAsia="en-US"/>
        </w:rPr>
        <w:t>Список использованной литературы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Афанасьев С.В., Ярошенко В. Н. </w:t>
      </w:r>
      <w:r>
        <w:rPr>
          <w:bCs/>
          <w:color w:val="000000"/>
          <w:sz w:val="28"/>
          <w:lang w:val="en-US" w:eastAsia="en-US"/>
        </w:rPr>
        <w:t>Эффективность</w:t>
      </w:r>
      <w:r>
        <w:rPr>
          <w:color w:val="000000"/>
          <w:sz w:val="28"/>
          <w:szCs w:val="28"/>
          <w:lang w:val="en-US" w:eastAsia="en-US"/>
        </w:rPr>
        <w:t xml:space="preserve"> информационного обеспечения управления. - М.: </w:t>
      </w:r>
      <w:r>
        <w:rPr>
          <w:bCs/>
          <w:color w:val="000000"/>
          <w:sz w:val="28"/>
          <w:lang w:val="en-US" w:eastAsia="en-US"/>
        </w:rPr>
        <w:t>Экономика</w:t>
      </w:r>
      <w:r>
        <w:rPr>
          <w:color w:val="000000"/>
          <w:sz w:val="28"/>
          <w:szCs w:val="28"/>
          <w:lang w:val="en-US" w:eastAsia="en-US"/>
        </w:rPr>
        <w:t>, 2002.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аджинский А.М. Основы логистики: Учебное пособие. – М.:ИВЦ «Маркетинг», 1995.-124 с.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удинска Э. Управленческие информационные системы // Проблемы теории и практики управления. – 2001. - № 2.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  <w:lang w:val="en-US" w:eastAsia="en-US"/>
        </w:rPr>
        <w:t>Звешинский С.М. Эффективность системы информационного обеспечения. Львов, 2002.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  <w:lang w:val="en-US" w:eastAsia="en-US"/>
        </w:rPr>
        <w:t>Канторович Л.В. Оптимальные решения в экономике. М.: Наука. 2003. - 231с.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Логистика: Учебное пособие./ Под ред. Б.А. Аникина.-М.: ИНФРА, 1997.-327 с.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  <w:lang w:val="en-US" w:eastAsia="en-US"/>
        </w:rPr>
        <w:t>Матвеев Л.А. Компьютерная поддержка решений: Учебник - СПб: "Специальная литература", 2004.-472 с.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иротин Л. Логистика на предприятии// Экономическая газета для всех, кто занимается бизнесом.-2005.-№ 11. – 11 с.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еруш Ю.М. Коммерческая логистика: Учебник для вузов. – М.: Банки и биржи, ЮНИТИ, 1997. – 271 с.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идоров И.И. Логистическая концепция управления предприятием. - СПб: ДНТП общества "Знание", ИВЭСЭП, 2001. - 168 с.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Управление организацией: Энциклопедический словарь.-М., 2004.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одников А.Н. Логистика: Терминологический словарь. – М.: Экономика, 1995. – 251.</w:t>
      </w:r>
    </w:p>
    <w:sectPr>
      <w:headerReference w:type="default" r:id="rId30"/>
      <w:headerReference w:type="first" r:id="rId31"/>
      <w:type w:val="nextPage"/>
      <w:pgSz w:w="11906" w:h="16838"/>
      <w:pgMar w:left="1701" w:right="850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699"/>
        </w:tabs>
        <w:ind w:left="1699" w:hanging="990"/>
      </w:pPr>
      <w:rPr>
        <w:rFonts w:cs="Times New Roman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sz w:val="24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b/>
      <w:bCs/>
      <w:color w:val="339900"/>
      <w:u w:val="non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tLeast" w:line="655" w:before="280" w:after="280"/>
      <w:jc w:val="both"/>
    </w:pPr>
    <w:rPr>
      <w:rFonts w:ascii="Arial" w:hAnsi="Arial" w:cs="Arial"/>
      <w:color w:val="000000"/>
      <w:sz w:val="39"/>
      <w:szCs w:val="39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628" w:leader="dot"/>
      </w:tabs>
      <w:spacing w:lineRule="auto" w:line="36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2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11.wmf"/><Relationship Id="rId30" Type="http://schemas.openxmlformats.org/officeDocument/2006/relationships/header" Target="header1.xml"/><Relationship Id="rId31" Type="http://schemas.openxmlformats.org/officeDocument/2006/relationships/header" Target="header2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4:51:00Z</dcterms:created>
  <dc:creator>User150</dc:creator>
  <dc:description/>
  <cp:keywords/>
  <dc:language>en-US</dc:language>
  <cp:lastModifiedBy>Mage</cp:lastModifiedBy>
  <cp:lastPrinted>2006-01-31T11:30:00Z</cp:lastPrinted>
  <dcterms:modified xsi:type="dcterms:W3CDTF">2011-10-07T04:51:00Z</dcterms:modified>
  <cp:revision>2</cp:revision>
  <dc:subject/>
  <dc:title>Содержание</dc:title>
</cp:coreProperties>
</file>