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У ВПО «БАШКИРСКАЯ АКАДЕМИЯ ГОСУДАРСТВЕННОЙ СЛУЖБЫ И УПРАВЛЕНИЯ ПРИ ПРЕЗИДЕНТЕ РЕСПУБЛИКИ БАШКОРТОСТАН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маркетинг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о дисциплине: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«Управление маркетингом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«ATL-маркетинг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0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 студент 3 курса</w:t>
      </w:r>
    </w:p>
    <w:p>
      <w:pPr>
        <w:pStyle w:val="Normal"/>
        <w:spacing w:lineRule="auto" w:line="360"/>
        <w:ind w:firstLine="40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ости «Маркетинг» на базе ССУЗ</w:t>
      </w:r>
    </w:p>
    <w:p>
      <w:pPr>
        <w:pStyle w:val="Normal"/>
        <w:spacing w:lineRule="auto" w:line="360"/>
        <w:ind w:firstLine="40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инова Ю.А.</w:t>
      </w:r>
    </w:p>
    <w:p>
      <w:pPr>
        <w:pStyle w:val="Normal"/>
        <w:spacing w:lineRule="auto" w:line="360"/>
        <w:ind w:firstLine="40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: Вирсис И.Я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фа 2010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ынок рекламы сегодня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События последних лет свидетельствуют о том, что </w:t>
      </w:r>
      <w:r>
        <w:rPr>
          <w:rStyle w:val="StrongEmphasis"/>
          <w:b/>
          <w:color w:val="000000"/>
          <w:sz w:val="28"/>
          <w:szCs w:val="28"/>
          <w:lang w:val="en-US" w:eastAsia="en-US"/>
        </w:rPr>
        <w:t>рынок рекламы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перенасыщен. И это касается не столько размеров рекламных вложений, сколько самого отношения потребителя к рекламе. Потребители перестали обращать внимание на традиционные медиа. Больше неэффективна (ну, или не в такой степени эффективна) реклама на радио, на ТВ или в прессе. Цены на рынках рекламы растут, отдача падает, и ничего не говорит о том, что ситуация изменится в лучшую сторону. Реклама как таковая в научном ее понимании (а не как рынка) больше не может преодолеть сопротивление ее потребителей, вольное или невольное. И тут на помощь приходит </w:t>
      </w:r>
      <w:r>
        <w:rPr>
          <w:rStyle w:val="StrongEmphasis"/>
          <w:b/>
          <w:color w:val="000000"/>
          <w:sz w:val="28"/>
          <w:szCs w:val="28"/>
          <w:lang w:val="en-US" w:eastAsia="en-US"/>
        </w:rPr>
        <w:t>рекламная психология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- наука, которая расставит все по своим местам. Которая скажет</w:t>
      </w:r>
      <w:r>
        <w:rPr>
          <w:b w:val="false"/>
          <w:i/>
          <w:color w:val="000000"/>
          <w:sz w:val="28"/>
          <w:szCs w:val="28"/>
          <w:lang w:val="en-US" w:eastAsia="en-US"/>
        </w:rPr>
        <w:t xml:space="preserve">, </w:t>
      </w:r>
      <w:r>
        <w:rPr>
          <w:rStyle w:val="Emphasis"/>
          <w:b/>
          <w:i w:val="false"/>
          <w:color w:val="000000"/>
          <w:sz w:val="28"/>
          <w:szCs w:val="28"/>
          <w:lang w:val="en-US" w:eastAsia="en-US"/>
        </w:rPr>
        <w:t>что</w:t>
      </w:r>
      <w:r>
        <w:rPr>
          <w:b w:val="false"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/>
        </w:rPr>
        <w:t xml:space="preserve">не нравится потребителю и </w:t>
      </w:r>
      <w:r>
        <w:rPr>
          <w:rStyle w:val="Emphasis"/>
          <w:b/>
          <w:i w:val="false"/>
          <w:color w:val="000000"/>
          <w:sz w:val="28"/>
          <w:szCs w:val="28"/>
          <w:lang w:val="en-US" w:eastAsia="en-US"/>
        </w:rPr>
        <w:t>как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это исправить. Однако мир не стоит на месте, и новые технологии доказывают свое право на жизнь. А впоследствии замещают собой все то старое, что уже отжило свой век, и в первую очередь это происходит в сознании (или, скорее, подсознании) потребителей всевозможных товаров услуг. Потребители на то и «потребители», чтобы впитывать в себя предложенное обществом и вновь его собой формировать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Рассмотрим, что же представляют из себя </w:t>
      </w:r>
      <w:r>
        <w:rPr>
          <w:color w:val="000000"/>
          <w:sz w:val="28"/>
          <w:szCs w:val="28"/>
          <w:lang w:val="en-US" w:eastAsia="en-US"/>
        </w:rPr>
        <w:t>традиционная реклама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ATL</w:t>
      </w:r>
      <w:r>
        <w:rPr>
          <w:b w:val="false"/>
          <w:color w:val="000000"/>
          <w:sz w:val="28"/>
          <w:szCs w:val="28"/>
          <w:lang w:val="en-US" w:eastAsia="en-US"/>
        </w:rPr>
        <w:t xml:space="preserve">. ATL – расшифровывается, как above-the-line, что означает использование рекламных технологий самого высокого уровня и высокой стоимости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30625" cy="282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ис. 1.1.1. Классификация рекламы - ATL и BTL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рекламный бюджет можно условно разбить на две части -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ATL</w:t>
      </w:r>
      <w:r>
        <w:rPr>
          <w:color w:val="000000"/>
          <w:sz w:val="28"/>
          <w:szCs w:val="28"/>
          <w:lang w:val="en-US" w:eastAsia="en-US"/>
        </w:rPr>
        <w:t xml:space="preserve"> (Above the Line, то, что над чертой) и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BTL</w:t>
      </w:r>
      <w:r>
        <w:rPr>
          <w:color w:val="000000"/>
          <w:sz w:val="28"/>
          <w:szCs w:val="28"/>
          <w:lang w:val="en-US" w:eastAsia="en-US"/>
        </w:rPr>
        <w:t xml:space="preserve"> (Below the Line - то, что под чертой). Все вместе можно назвать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TTL</w:t>
      </w:r>
      <w:r>
        <w:rPr>
          <w:color w:val="000000"/>
          <w:sz w:val="28"/>
          <w:szCs w:val="28"/>
          <w:lang w:val="en-US" w:eastAsia="en-US"/>
        </w:rPr>
        <w:t xml:space="preserve"> (Trough the Line, сквозь линию). PR обычно либо включают в BTL, либо при подобной классификации вообще выносят за пределы схемы; но к этой проблеме мы вернемся позже. Затраты на ATL включают в себя все расходы, связанные с размещением рекламы в средствах массовой информации (СМИ), а также наружную реклам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ют пять составляющих в прямую рекламу ATL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чатные С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леви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лама в кинотеатр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outdoor (наружная реклам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door (реклама в местах продаж). Также некоторые специалисты включают в ATL и рекламу на автотранспорте и в Интернете. Контакт со СМИ, относящимся к ATL, предполагает выделение определенного объема финансовых средств в соответствии с существующими на рынке рекламы ценам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оль ATL в расширении брендов</w:t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ширение бренда является одним из самых сложных и неоднозначных вопросов бренд-менеджмента. Прежде всего это связано с тем, что его уровень обратно пропорционален эластичности прибыли. Тем не менее большинство американских маркетологов говорит о том, что мы стоим на пороге эпохи расширения брендов и рассматривают маркетинговый инструментарий ATL c точки зрения завоевания брендом новых позиций на рынке. В последнее время на российском рынке существенно возросла потребность в услугах ATL, как среди представителей крупного, так и среднего и малого бизнеса. Затраты на ATL определяются исходя из существующих рекламных расценок в соответствии с выделенным для медиакампании бюджетом. На Западе наметилась тенденция к использованию ATL наряду с BTL, в частности для решения вопросов продвижения и расширения брендов. Выбор средств массовой коммуникации, используемых при расширении бренда, основывается, с одной стороны, на четком представлении об уже существующем имидже бренда; с другой стороны, на особенностях той среды, в которой будет происходить расширение бренда.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1990 году американский социолог и маркетолог Таубер выделил семь основных видов расширения бренд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дин и тот же продукт производится в различных упаковках (маленькие шоколадки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Новый товар использует ингредиенты или компоненты материнского товара (чистящий порошок «Комет» и «Комет-гель»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Сопутствующий или дополнительный товар используется одновременно с базовым брендовым продуктом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Новые товары, создаваемые для широкого круга потребителей, используют материнский бренд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Новые товары используют производственный и маркетинговый опыт материнского бренда. Данный вид расширения бренда возможен в тех областях, в которых покупатель признает за брендом право лидера на рынке и дает предлагаемой продукции характеристику товара высокого кач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6. Новый товар разрабатывается на основе преимуществ или узнаваемых черт материнского това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. Новые товары используют имидж и статус дизайнер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недостатком расширения бренда является возможность оказания в результате негативного воздействия на ключевой бренд. Так, расширение бренда Pierre Cardin привело к значительному обесцениванию основного бренда. Если первоначально этот бренд воспринимался как эксклюзивная продукция, то в настоящее время к нему относятся как к ширпотребу, рассчитанному на потребителей с уровнем дохода чуть выше среднего. При этом зависимость ущерба для бренда от уровня его расширения имеет следующую зависимост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еимуществам расширения бренда можно отне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ижение расходов на продвижение нового товар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ижение рисков инвестиций в новые товар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статочно быстрый и безболезненный для компании охват новых смежных сегментов рынка с уже имеющими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крепление собственных позиций на рынк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енное ослабление, а, возможно, и вытеснение конкурентов. Несмотря на ряд преимуществ, существует ряд довольно серьезных проблем, которые следует учитывать, планируя расширение бренда. К ним относя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есценивание ключевого бренд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еивание брендового предложени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ансформация ключевого бренда. </w:t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360"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3345" cy="255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 не менее процесс расширения бренда можно сделать относительно спокойным и безопасным, используя для продвижения ключевого материнского и вторичного брендов различные коммуникативные потоки. В процессе расширения бренда можно выделить три основных этапа: вывод новой продукции, постепенное заполнение определенной ниши на рынке, стабильное существование на рынк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080"/>
        <w:gridCol w:w="3374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8"/>
                <w:lang w:val="en-US" w:eastAsia="en-US"/>
              </w:rPr>
              <w:t>Этап расширения бренд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8"/>
                <w:lang w:val="en-US" w:eastAsia="en-US"/>
              </w:rPr>
              <w:t>ATL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8"/>
                <w:lang w:val="en-US" w:eastAsia="en-US"/>
              </w:rPr>
              <w:t>BTL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вод новой продукции на рын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—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Задействование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-инструментария, личные продажи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епенное заполнение определенной ниш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мещение рекламных сообщений в печатных СМИ и точечная телевизионная реклам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имулирование сбыта, прямой маркетинг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бильное существова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мещение рекламных сообщений в печатных СМИ, точечная ТВ и радиореклам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ямой маркетинг, стимулирование сбыта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и АTL с точки зрения расширения бренд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При определении структуры средств массовой информации, которые могут быть использованы в кампании, в первую очередь рассматривается показатель эффекта множественности СМИ, а также перспектива их использования в зависимости от этапа расширения бренда. На первом этапе СМИ задействовать можно, но, как правило, это малоэффективно. Целесообразнее начинать работу со средствами массовой информации, когда расширение бренда уже объявлено и проведены первые ПР-акции. Выбор СМИ, а также их соотношение, осуществляется на этапе постепенного заполнения определенной ниши на рынке. При этом рассматриваются следующие параметры: возможная выгода от размещения одного сообщения в двух СМИ, возможная выгода от размещения сообщения в одном и том же СМИ, количество включений. Большинство американских маркетологов пришло к выводу, что для всех видов расширения бренда, кроме расширения в тех сферах, в которых покупатели считают бренд лидером, наиболее целесообразно использовать печатные СМИ и точечную телевизионную рекламу. Количество включений, достаточное для запоминания информации и появления реакции на старый бренд в новом качестве, Когда массовый потребитель смотрит по телевизору рекламу, то ему в голову не приходит, что на самом деле он увлечен просмотром занимательного фильма. Человек уже знает, что перед ним настоящая реклама или ATL-реклама. ATL-рекламу можно увидеть не только по телевизору. Она распространяется на радио и в других средствах массовой информации. Так же данный вид рекламного сообщения выступает в качестве наружной рекламы или баннеров в общественных местах. Человек может отказаться от нее или же ознакомиться с рекламным посланием. Все зависит только от него самого. Несмотря на это, ATL это самый востребованный и самый дорогой на сегодняшний день вид рекламы. Известно, что площадь под рекламные публикации в престижном журнале или в газете стоит недешево. Получает доход от рекламы и телевидение, так как оно занимается продажей эфирного времени под рекламу. Большинство сайтов в Интернете так же держится за счет платных баннеров размещенных на них. С помощью многократного повторения ATL-реклама положительно воздействует на массовую аудиторию и повышает доходность предприятий, которые рекламируют товар методом прямой рекламы. Сообщения типа ATL можно назвать «честным», так как это явная реклама, которая знакомит потенциальных клиентов с достоинствами разных товаров и услуг. Она создает мотивацию у людей к приобретению того или иного продукта. Однако в конечном итоге человек сам принимает решение поверить рекламе или нет, купить зубную пасту из красочного ролика или избежать этого. Прямая реклама оказывает минимальное воздействие на подсознательном уровне.</w:t>
      </w:r>
    </w:p>
    <w:p>
      <w:pPr>
        <w:pStyle w:val="Style15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5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Style15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Анастасия Кочеткова. По материалам Альманаха "Лаборатория рекламы, маркетинга и public relations" 2006г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"Эксперт". №5, 2006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ыловский Константин. Психология рекламы.2006, Изд-во: ПИТЕР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анамов Ю. А. "Применение маркетинга в планировании и организации производства на предприятии" С-Пб: СПбУФ, 2005г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51:00Z</dcterms:created>
  <dc:creator>home</dc:creator>
  <dc:description/>
  <cp:keywords/>
  <dc:language>en-US</dc:language>
  <cp:lastModifiedBy>Mage</cp:lastModifiedBy>
  <dcterms:modified xsi:type="dcterms:W3CDTF">2011-10-07T04:51:00Z</dcterms:modified>
  <cp:revision>2</cp:revision>
  <dc:subject/>
  <dc:title>ГОУ ВПО «БАШКИРСКАЯ АКАДЕМИЯ ГОСУДАРСТВЕННОЙ СЛУЖБЫ И УПРАВЛЕНИЯ ПРИ ПРЕЗИДЕНТЕ РЕСПУБЛИКИ БАШКОРТОСТАН»</dc:title>
</cp:coreProperties>
</file>