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 xml:space="preserve">Особенности логистических систем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: понятия, основные чер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логистической систе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екомпозиция логистических сист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логистика – уникальная область экономики и человеческой деятельности. Новые эффективные черты логистика обрела в связи с тем, что традиционные сферы ее применения сливаются воедино, образовывая интегрированную логистику. Она охватывает и объединяет в целостный процесс такие виды деятельности, как информационный обмен, транспортировку, управление запасами, складским хозяйством, грузопереработку и упаковку. В прикладном значении логистика предприятия все в большей степени рассматривается как интегрированный процесс, призванный содействовать созданию потребительской стоимости с наименьшими общими издер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гистические</w:t>
      </w:r>
      <w:r>
        <w:rPr>
          <w:b/>
          <w:sz w:val="28"/>
          <w:szCs w:val="40"/>
        </w:rPr>
        <w:t xml:space="preserve"> системы: понятие, основные чер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ля многих, других основных понятий логистики, устоявшегося определения логистической системы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ое в отечественной литературе определение гласит: «Логистическая система – это адаптивная система с обратной связью, выполняющая те или иные логистические операции и функции. Она, как правило, состоит из нескольких подсистем и имеет развитые связи с внешней сред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логистической системы можно рассматривать промышленное предприятие, территориально-производственный комплекс, торговое предприятие и т. д. Цель логистической системы – доставка товаров и изделий в заданное место, в нужном количестве и ассортименте, в максимально возможной степени подготовленных к производственному или личному потреблению при заданном уровне издер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ученые и специалисты в области логистики чаще используют понятие «Логистическая цепь/цепь поставок», а логистическую систему трактуют как процесс «планирования и координации всех аспектов физического движения материалов, компонентов и готовой продукции для минимизации общих затрат и обеспечения желаемого уровня серви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системного подхода к организации бизнеса можно дать следующие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стическая система – это относительно устойчивая совокупность звеньев, взаимосвязанных и объединенных единым управлением корпоративной стратегии организации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онятие «Логистическая сеть» позволяет дать более короткое 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система – совокупность логистической сети и системы администрирования, формируемая компанией для реализации своей логистической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 управления, как и любая система, в реальности могут находиться на различных стадиях развития и отличаться степенью полноты охвата различных компонентов производства и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опубликованные в зарубежной печати, касающиеся опыта применения логистических систем управления в ряде компаний ведущих коммерческих стран, позволяют считать, что для этих систем управления характерны 4 уровня развития или 4 степени полноты охвата компонентов производственно-сбыт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гистических систем первой степени полноты охвата компонентов характерно выполнение функции организации складирования продукции, готовой к отправлению, и ее транспортировки к потребителям. Такая система обеспечивает демпфирование на выходе путем правильного и своевременного реагирования на ежедневные пики и колебания в заявках потребителей и непредвиденные задержки при доставке продукции в процессе удовлетворения этих зая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гистических систем второй степени полноты охвата компонентов характерно распространение их компетенции до выходов собственного производства. Подобные системы наряду с охватом системы транспортировки продукции к потребителям и складов готовой к отправлению продукции, что свойственно системам первой степени полноты, охватывают также внутризаводские склады готовой продукции. В функции таких систем входят обработка заказов, обслуживание потребителей, хранение готовой продукции на предприятии и управление внутризаводскими запасами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огистических систем третьей степени полноты охвата компонентов характерно распространение их компетенции дополнительно на входные склады, систему доставки исходных материалов, сферу закупок и снабжения, а также на движение материалов во время производственного процесса. В соответствии с этой расширенной компетенции такие системы, дополнительно к рассмотренным ранее, выполняют функции управления закупкой и доставкой сырья и комплектующих, управления запасами сырья и комплектующих, а также уровня незавершенного производства. Логистическое управление системами третьего уровня заключается в генерировании управляющих воздействий, а не ограничиваются адекватным реагированием на спонтанные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логистические системы четвертой степени полноты охвата компонентов распространяют свою компетенцию на все элементы и стадии производственно-сбытового процесса, включая планирование у управление собственно производством. Это позволяет объединить результаты маркетинговых исследований с операциями планирования, производства, снабжения и финансов. Логистическое управление базируется на принципе интеграции и идее экономических компроми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 xml:space="preserve">2. Свойства </w:t>
      </w:r>
      <w:r>
        <w:rPr>
          <w:b/>
          <w:sz w:val="28"/>
          <w:szCs w:val="28"/>
        </w:rPr>
        <w:t>логистические</w:t>
      </w:r>
      <w:r>
        <w:rPr>
          <w:b/>
          <w:sz w:val="28"/>
          <w:szCs w:val="40"/>
        </w:rPr>
        <w:t xml:space="preserve">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система обладает определяющими свойствами, характерными для любой системы, но конкретизированными применительно к задачам лог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 членимость. Элементы логистической системы должны работать как единое целое для реализации потенциальной способности к объединению и совместной рабо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сть элементов. Между элементами логистической системы существуют вполне определенные связи как организационного характера, так и технологические и производственные, более значимые, чем элементы, оказавшиеся вне эт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 совокупности элементов. Потенциальные возможности элементов логистической системы образовывать взаимосвязи и объединяться в единое целое воплощаются в реальной системе, если к этим элементам будут применены определенные организующие воздействия, направленные на достижение целос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гративные качества. Это свойство заключается в том, что Логистическая система проявляет качества, которыми элементы материальных и информационных потоков, объединяемых в логистическую систему, по отдельности не обладают. Для этого свойства есть емкое выражение: эффект суммы превышает сумму эффе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. Сложность логистической системы характеризуется такими основными признаками, как наличие большого числа элементов; многофакторный характер взаимодействия между отдельными элементами; содержание функций, выполняемых системой; структура организованного управления; воздействие на систему неопределенного числа стохастических факторов внешн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ность. Подчиненность элементов более низкого уровня элементам более высокого уров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ерджентность (целостность). Свойство системы выполнять заданную целевую функцию, реализуемое только логистической системой в целом, а не отдельными ее звеньями или подсисте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ость. Предполагает наличие определенной организации структуры логистической системы, состоящей из взаимосвязанных объектов и субъектов управления и обеспечивающих ее декомпози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гистических систем одним из основных факторов, оправдывающих использование подобной концепции организации и управления, является их способность гибко реагировать и учитывать изменения в рыночной и производственной ситуациях. К таким изменениям условий внешней среды могут относиться изменения спроса на те или иные товары и услуги, выход из строя технологического оборудования, изменения транспортных тарифов, ввод или вывод из строя тех или иных транспортных каналов, изменения в процентных ставках по кредитованию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Логистическая система представляет собой некоторую производственную систему с обратной связью. Характер выполняемых логистических операций изменяется по ходу функционирования системы под воздействием изменяющихся внешн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3. Декомпозиция логистическ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 для целей исследования и проектирования подразделяются на подсистемы, звенья и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ой логистической системы называется выделенная в соответствии с организационной структурой совокупность элементов и звеньев логистической системы, которая позволяет решать задачи логистического администрирования системы в целом и/или управления комплексом логистических функций в отдельной сфере бизнеса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функциональных подсистем напрямую связано с функциональными сферами логистики и вызвано необходимостью повышения степени управляемости логистическим процессом в снабжении, производстве и распределении, а также задачами логической координации и интег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2 основных комплекса подсистем: функциональный и обеспечивающий. Функциональный комплекс соответственно управляет основными логистическими функциями в снабжении, производстве и распределении. Поэтому выделяют подсистемы: дистрибуции; поддержки производственных процессов; 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й комплекс традиционно включает организационно-экономическую, правовую и информационно-компьютерную поддержку, экологическое и эргономическое обеспечение лог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ом логистической системы называется некоторый экономически и/или функционально обособленный объект, не подлежащий дальнейшей декомпозиции в рамках поставленной задачи анализа или синтеза логистической системы и выполняющий локальную целевую функцию. В качестве звеньев логистической системы могут выступать предприятия-поставщики, производственные предприятия и их подразделения, сбытовые предприятия, торговые и посреднические организации, транспортные предприятия и банки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ми звеньями из которых может состоять Логистическая система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собственности и организационно-правовые фор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 в характер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целях функцион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производственной мощности, уровне концентрации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используемом технологическом оборудовании, потребляемых ресур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едоточенность технических средств и трудовых ресурсов на большой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рриториальность и высокая мобильность средств тран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езультатов деятельности от большого числа внешних факторов и смежных звень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ья логистической системы могут быть трех основных типов: генерирующие, преобразующие и поглощающие материальные и сопутствующие им информационные и финансовые потоки. Часто встречаются смешанные звенья логистической системы, в которых указанные 3 основные типа звеньев комбинируются в различных сочетаниях. В звеньях логистической системы материальные потоки могут сходиться, разветвляться, дробиться, изменять свое содержание, параметры, интенсивность и т. п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вена логистической системы в большинстве случаев связано с наличием в организационной структуре управления функционально-обособленных по отношению к основным и сопутствующим потокам подразделений, а также партнеров и контрагентов в организации логистики компании. Партнеры и контрагенты образуют так называемые «три стороны» в логистике фирмы, причем компанию, которая формирует логистическую систему, иногда называют интегральной компанией или «хозяином» логистического процесс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ого или торгового предприятия эти три стороны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орона – поставщики материальных ресурсов и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орона – потребители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орона – логистические посредник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случаев представитель «третьей стороны» в логистике является хозяйствующим субъектом и участником рыночных отношений. В понятия «первая сторона» и «вторая сторона» могут входить поставщики и потребители различных уровней вплоть до поставщиков исходного сырья и конечных потребител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конкретных звеньев логистической системы, существенно влияющими на процесс ее формирования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и организационно-правовая фор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характере и целях функцио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мощность и концентрация капитала, технологическое оборудование, ресур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едоточение инфраструктуры, трудовых, материальных и других ресурсов на большой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логистической системы – неделимая в рамках поставленной задачи управления или проектирования часть звена логистической системы (подсистемы)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элемента определяется низшим уровнем декомпозиции логистической системы и вызвано необходимостью обособления операции или их совокупности с целью оптимизации ресурсов, построения модели предприятия или его структурных подразделений, моделирования бизнес-процессов, закрепления за операцией конкретного исполнителя или технического устройства (например, автоматизированного рабочего места), формирования системы учета, контроля и мониторинга логистическ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ая деятельность простирается от возникновения потребности в товаре или услуге до ее удовлетворения. Главная цель логистики – вовремя и в необходимом количестве доставить произведенную продукцию в нужное место с минимальными издержками. Значение логистики в компании возрастает с увеличением числа и интенсивности товарных потоков, в ходе расширения деятельности фирмы или в условиях, когда сама специфика продукции и рынка требует высокой опер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пециалисты по логистике являются наиболее востребованными в секторе экономики, примерно 80% заявок на подбор квалифицированного производственного персонала приходится именно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джинский А. М. Основы логистики: Учеб. пособие. М.: ИВЦ «Маркетинг»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иков Е. А. Маркетинг и логистика: Учеб. пособие. М.: ИД «Дашков и Ко»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иков А. Н. Логистика. Терминологический словарь. М.: ИНФРА-М, 200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5:00Z</dcterms:created>
  <dc:creator>User</dc:creator>
  <dc:description/>
  <cp:keywords/>
  <dc:language>en-US</dc:language>
  <cp:lastModifiedBy>Mage</cp:lastModifiedBy>
  <dcterms:modified xsi:type="dcterms:W3CDTF">2011-10-07T04:45:00Z</dcterms:modified>
  <cp:revision>2</cp:revision>
  <dc:subject/>
  <dc:title>Как и для многих, других основных понятий логистики, устоявшегося определения логистической системы нет</dc:title>
</cp:coreProperties>
</file>