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40" w:leader="none"/>
        </w:tabs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афедра маркетинга</w:t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rFonts w:eastAsia="Arial"/>
        </w:rPr>
      </w:pPr>
      <w:r>
        <w:rPr>
          <w:rFonts w:eastAsia="Arial"/>
        </w:rPr>
        <w:t xml:space="preserve">                             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>
          <w:rFonts w:eastAsia="Arial"/>
        </w:rPr>
        <w:t xml:space="preserve">                                  </w:t>
      </w:r>
      <w:r>
        <w:rPr/>
        <w:t>КОНТРОЛЬНАЯ РАБОТА</w:t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по дисциплине  «Маркетинг»</w:t>
      </w:r>
    </w:p>
    <w:p>
      <w:pPr>
        <w:pStyle w:val="Normal"/>
        <w:spacing w:lineRule="auto" w:line="240" w:before="240" w:after="0"/>
        <w:ind w:left="0" w:hanging="0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Особенности маркетинга услуг и маркетинга в сфере некоммерческой </w:t>
      </w:r>
    </w:p>
    <w:p>
      <w:pPr>
        <w:pStyle w:val="Normal"/>
        <w:spacing w:lineRule="auto" w:line="240" w:before="240" w:after="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деятельности.</w:t>
      </w:r>
    </w:p>
    <w:p>
      <w:pPr>
        <w:pStyle w:val="Normal"/>
        <w:widowControl/>
        <w:shd w:fill="FFFFFF" w:val="clear"/>
        <w:autoSpaceDE w:val="false"/>
        <w:snapToGrid w:val="true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-2" w:hanging="0"/>
        <w:jc w:val="lef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емерово 2007</w:t>
      </w:r>
      <w:r>
        <w:br w:type="page"/>
      </w:r>
    </w:p>
    <w:p>
      <w:pPr>
        <w:pStyle w:val="Normal"/>
        <w:spacing w:lineRule="auto" w:line="360" w:before="280" w:after="0"/>
        <w:ind w:left="426" w:firstLine="42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280" w:after="0"/>
        <w:ind w:left="426" w:firstLine="42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280" w:after="0"/>
        <w:ind w:left="426" w:firstLine="42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                                                                                         3</w:t>
      </w:r>
    </w:p>
    <w:p>
      <w:pPr>
        <w:pStyle w:val="Normal"/>
        <w:spacing w:lineRule="auto" w:line="360" w:before="280" w:after="0"/>
        <w:ind w:left="426" w:firstLine="42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Маркетинг услуг                                                                          4</w:t>
      </w:r>
    </w:p>
    <w:p>
      <w:pPr>
        <w:pStyle w:val="Normal"/>
        <w:spacing w:lineRule="auto" w:line="360"/>
        <w:ind w:left="426" w:firstLine="42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Маркетинг организаций                                                             15</w:t>
      </w:r>
    </w:p>
    <w:p>
      <w:pPr>
        <w:pStyle w:val="Normal"/>
        <w:spacing w:lineRule="auto" w:line="360"/>
        <w:ind w:left="426" w:firstLine="42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Маркетинг отдельных лиц                                                         17</w:t>
      </w:r>
    </w:p>
    <w:p>
      <w:pPr>
        <w:pStyle w:val="Normal"/>
        <w:spacing w:lineRule="auto" w:line="360"/>
        <w:ind w:left="426" w:firstLine="42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 </w:t>
      </w:r>
      <w:r>
        <w:rPr>
          <w:sz w:val="28"/>
          <w:szCs w:val="28"/>
        </w:rPr>
        <w:t>Маркетинг мест                                                                           18</w:t>
      </w:r>
    </w:p>
    <w:p>
      <w:pPr>
        <w:pStyle w:val="Normal"/>
        <w:spacing w:lineRule="auto" w:line="360"/>
        <w:ind w:left="426" w:firstLine="425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19</w:t>
      </w:r>
    </w:p>
    <w:p>
      <w:pPr>
        <w:pStyle w:val="Normal"/>
        <w:spacing w:lineRule="auto" w:line="360"/>
        <w:ind w:left="426" w:firstLine="425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20</w:t>
      </w:r>
      <w:r>
        <w:br w:type="page"/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left="0" w:firstLine="720"/>
        <w:rPr/>
      </w:pPr>
      <w:r>
        <w:rPr>
          <w:i/>
          <w:iCs/>
          <w:sz w:val="28"/>
          <w:szCs w:val="28"/>
          <w:u w:val="single"/>
        </w:rPr>
        <w:t>Маркетин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англ. market – рынок) – это система теоретических принципов и практических методов управления деятельностью в условиях рынка, ориентирующая организацию на достижение максимального эффекта при помощи наиболее полного удовлетворения потребностей ее клиентов лучшими, чем у конкурентов способами. Сущность маркетинга заключается, таким образом, в </w:t>
      </w:r>
      <w:r>
        <w:rPr>
          <w:i/>
          <w:iCs/>
          <w:sz w:val="28"/>
          <w:szCs w:val="28"/>
          <w:u w:val="single"/>
        </w:rPr>
        <w:t>выявлении потребностей</w:t>
      </w:r>
      <w:r>
        <w:rPr>
          <w:sz w:val="28"/>
          <w:szCs w:val="28"/>
        </w:rPr>
        <w:t xml:space="preserve"> (их изучении, формировании, воздействии на них), в ориентации деятельности на </w:t>
      </w:r>
      <w:r>
        <w:rPr>
          <w:i/>
          <w:iCs/>
          <w:sz w:val="28"/>
          <w:szCs w:val="28"/>
          <w:u w:val="single"/>
        </w:rPr>
        <w:t>удовлетворение</w:t>
      </w:r>
      <w:r>
        <w:rPr>
          <w:sz w:val="28"/>
          <w:szCs w:val="28"/>
        </w:rPr>
        <w:t xml:space="preserve"> этих потребностей, которое осуществляется </w:t>
      </w:r>
      <w:r>
        <w:rPr>
          <w:i/>
          <w:iCs/>
          <w:sz w:val="28"/>
          <w:szCs w:val="28"/>
          <w:u w:val="single"/>
        </w:rPr>
        <w:t>посредством обмена</w:t>
      </w:r>
      <w:r>
        <w:rPr>
          <w:sz w:val="28"/>
          <w:szCs w:val="28"/>
        </w:rPr>
        <w:t xml:space="preserve"> (через рынок), и в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достижении</w:t>
      </w:r>
      <w:r>
        <w:rPr>
          <w:sz w:val="28"/>
          <w:szCs w:val="28"/>
        </w:rPr>
        <w:t xml:space="preserve"> таким путе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специфических целей организации</w:t>
      </w:r>
      <w:r>
        <w:rPr>
          <w:sz w:val="28"/>
          <w:szCs w:val="28"/>
        </w:rPr>
        <w:t xml:space="preserve"> (фирмы).</w:t>
      </w:r>
    </w:p>
    <w:p>
      <w:pPr>
        <w:pStyle w:val="TextBody"/>
        <w:spacing w:lineRule="auto" w:line="360"/>
        <w:ind w:left="0" w:firstLine="720"/>
        <w:rPr/>
      </w:pPr>
      <w:r>
        <w:rPr>
          <w:sz w:val="28"/>
          <w:szCs w:val="28"/>
        </w:rPr>
        <w:t xml:space="preserve">Цели маркетинга предопределяются его сущностью. Одна из целей – </w:t>
      </w:r>
      <w:r>
        <w:rPr>
          <w:i/>
          <w:iCs/>
          <w:sz w:val="28"/>
          <w:szCs w:val="28"/>
        </w:rPr>
        <w:t>эффективность</w:t>
      </w:r>
      <w:r>
        <w:rPr>
          <w:sz w:val="28"/>
          <w:szCs w:val="28"/>
        </w:rPr>
        <w:t>. Любая фирма, функционирующая в условиях рыночной экономики, должна действовать с предельной отдачей, то есть стремиться к достижению наибольшего результата с минимальной затратой ресурсов и усилий. Эффективная деятельность является условием самосохранения организации в конкурентной среде. Для коммерческой фирмы критерием эффективности выступает прибыльность.</w:t>
      </w:r>
    </w:p>
    <w:p>
      <w:pPr>
        <w:pStyle w:val="Normal"/>
        <w:widowControl/>
        <w:snapToGrid w:val="true"/>
        <w:spacing w:lineRule="auto" w:line="360"/>
        <w:ind w:left="0" w:firstLine="720"/>
        <w:rPr/>
      </w:pPr>
      <w:r>
        <w:rPr>
          <w:sz w:val="28"/>
          <w:szCs w:val="28"/>
        </w:rPr>
        <w:t xml:space="preserve">Вторая специфически маркетинговая цель – обеспечение эффективности посредством </w:t>
      </w:r>
      <w:r>
        <w:rPr>
          <w:i/>
          <w:iCs/>
          <w:sz w:val="28"/>
          <w:szCs w:val="28"/>
        </w:rPr>
        <w:t>наиболее полного удовлетворения потребностей клиентов</w:t>
      </w:r>
      <w:r>
        <w:rPr>
          <w:sz w:val="28"/>
          <w:szCs w:val="28"/>
        </w:rPr>
        <w:t>. Эта цель может достигаться путем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napToGrid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аксимально возможного высокого потребления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napToGrid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аксимальной потребительской удовлетворенности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napToGrid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едоставления максимально широкого выбора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napToGrid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аксимального повышения качества жизни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озяйственная практика знает различные способы улучшения коммерческого результата деятельности фирмы. Эт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napToGrid w:val="true"/>
        <w:spacing w:lineRule="auto" w:line="360"/>
        <w:ind w:left="1069" w:hanging="360"/>
        <w:rPr>
          <w:sz w:val="28"/>
          <w:szCs w:val="28"/>
        </w:rPr>
      </w:pPr>
      <w:r>
        <w:rPr>
          <w:sz w:val="28"/>
          <w:szCs w:val="28"/>
        </w:rPr>
        <w:t>снижение производственных издержек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napToGrid w:val="true"/>
        <w:spacing w:lineRule="auto" w:line="360"/>
        <w:ind w:left="1069" w:hanging="360"/>
        <w:rPr>
          <w:sz w:val="28"/>
          <w:szCs w:val="28"/>
        </w:rPr>
      </w:pPr>
      <w:r>
        <w:rPr>
          <w:sz w:val="28"/>
          <w:szCs w:val="28"/>
        </w:rPr>
        <w:t>совершенствование качества предлагаемой продукции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napToGrid w:val="true"/>
        <w:spacing w:lineRule="auto" w:line="360"/>
        <w:ind w:left="1069" w:hanging="360"/>
        <w:rPr>
          <w:sz w:val="28"/>
          <w:szCs w:val="28"/>
        </w:rPr>
      </w:pPr>
      <w:r>
        <w:rPr>
          <w:sz w:val="28"/>
          <w:szCs w:val="28"/>
        </w:rPr>
        <w:t>развитие системы сбыта и содействия реализации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napToGrid w:val="true"/>
        <w:spacing w:lineRule="auto" w:line="360"/>
        <w:ind w:left="1069" w:hanging="360"/>
        <w:rPr>
          <w:sz w:val="28"/>
          <w:szCs w:val="28"/>
        </w:rPr>
      </w:pPr>
      <w:r>
        <w:rPr>
          <w:sz w:val="28"/>
          <w:szCs w:val="28"/>
        </w:rPr>
        <w:t>изучение потребностей и их удовлетворение.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 Маркетинг услуг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i/>
          <w:iCs/>
          <w:sz w:val="28"/>
          <w:szCs w:val="28"/>
          <w:u w:val="single"/>
        </w:rPr>
        <w:t>Услуга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это любая деятельность или благо, которую одна сторона может предложить другой. Услуга по су</w:t>
        <w:softHyphen/>
        <w:t>ти своей является неосязаемой и не приводит к пере</w:t>
        <w:softHyphen/>
        <w:t>даче собственности. Аренда гостиничного номера, хранение денег в банке (депозит), перелеты на само</w:t>
        <w:softHyphen/>
        <w:t>лете, визит к врачу, стрижка в парикмахерской, по</w:t>
        <w:softHyphen/>
        <w:t>сещение спортивных соревнований, просмотр кино</w:t>
        <w:softHyphen/>
        <w:t xml:space="preserve">фильма, ремонт автомобиля, консультация у адвока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се эти ежедневные операции связаны с приобретением услуги. Однако необ</w:t>
        <w:softHyphen/>
        <w:t>ходимо отметить, что, наряду с производством товаров, многие промышленные предприятия также предоставляют целый ряд услуг, среди которых — доставка това</w:t>
        <w:softHyphen/>
        <w:t>ра, ремонт и техническое обслуживание оборудования, обучающие программы по его эксплуатации, технические консультации. Более того, многие поставщики услуг, наряду со своим основным видом деятельности, продают и физические товары. На</w:t>
        <w:softHyphen/>
        <w:t>пример, авиакомпании предлагают широкий ассортимент блюд, напитков, газет, которые являются неотъемлемой частью основной услуги — авиаперевозки. До</w:t>
        <w:softHyphen/>
        <w:t xml:space="preserve">вольно редко можно встретить организацию, предоставляющую товар или услугу в чистом виде. 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ркетинг услуг специфичен настолько, насколько услуги отличаются от материально – вещественных продуктов, а рынок товаров – от рынка услуг.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рактерными признаками маркетинга услуг являются следующие: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rPr/>
      </w:pPr>
      <w:r>
        <w:rPr>
          <w:sz w:val="28"/>
          <w:szCs w:val="28"/>
        </w:rPr>
        <w:t>многие виды услуг неотделимы от того, кто их предоставляет. По</w:t>
        <w:softHyphen/>
        <w:t>этому контакт с потребителями часто рассматривается как неотъем</w:t>
        <w:softHyphen/>
        <w:t>лемая часть предоставления услуги;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rPr/>
      </w:pPr>
      <w:r>
        <w:rPr>
          <w:sz w:val="28"/>
          <w:szCs w:val="28"/>
        </w:rPr>
        <w:t>в маркетинге услуг в предложении превалируют услуги, а товары дополняют его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6552" w:leader="none"/>
        </w:tabs>
        <w:autoSpaceDE w:val="false"/>
        <w:snapToGrid w:val="true"/>
        <w:spacing w:lineRule="auto" w:line="360"/>
        <w:rPr/>
      </w:pPr>
      <w:r>
        <w:rPr>
          <w:sz w:val="28"/>
          <w:szCs w:val="28"/>
        </w:rPr>
        <w:t>одинаковые базовые услуги могут предлагаться различным рыноч</w:t>
        <w:softHyphen/>
        <w:t>ным  сегментам, что затрудняет процесс выбора сегмента рынка фирмы;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менее осязаемы услуги, тем менее маркетинг услуг напомина</w:t>
        <w:softHyphen/>
        <w:t>ет маркетинг товаров;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етинг услуг может как ориентироваться на прибыль, так и нет.</w:t>
      </w:r>
    </w:p>
    <w:p>
      <w:pPr>
        <w:pStyle w:val="Normal"/>
        <w:tabs>
          <w:tab w:val="clear" w:pos="708"/>
          <w:tab w:val="left" w:pos="676" w:leader="none"/>
        </w:tabs>
        <w:autoSpaceDE w:val="false"/>
        <w:snapToGrid w:val="true"/>
        <w:spacing w:lineRule="auto" w:line="360"/>
        <w:ind w:left="57" w:firstLine="627"/>
        <w:rPr>
          <w:sz w:val="28"/>
          <w:szCs w:val="28"/>
        </w:rPr>
      </w:pPr>
      <w:r>
        <w:rPr>
          <w:sz w:val="28"/>
          <w:szCs w:val="28"/>
        </w:rPr>
        <w:t>К примеру, маркетинг некоммерческих услуг может осуществляться как государственными органами, так и частными фирмами;</w:t>
      </w:r>
    </w:p>
    <w:p>
      <w:pPr>
        <w:pStyle w:val="Normal"/>
        <w:tabs>
          <w:tab w:val="clear" w:pos="708"/>
          <w:tab w:val="left" w:pos="676" w:leader="none"/>
        </w:tabs>
        <w:autoSpaceDE w:val="false"/>
        <w:snapToGrid w:val="true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маркетинг услуг варьируется по степени регулирования. Наиболее  регулируемы некоммерческие услуги и услуги естественных моно</w:t>
        <w:softHyphen/>
        <w:t>полий; .</w:t>
      </w:r>
    </w:p>
    <w:p>
      <w:pPr>
        <w:pStyle w:val="Normal"/>
        <w:tabs>
          <w:tab w:val="clear" w:pos="708"/>
          <w:tab w:val="right" w:pos="6552" w:leader="none"/>
        </w:tabs>
        <w:autoSpaceDE w:val="false"/>
        <w:snapToGrid w:val="true"/>
        <w:spacing w:lineRule="auto" w:line="360"/>
        <w:ind w:left="513" w:hanging="0"/>
        <w:rPr/>
      </w:pPr>
      <w:r>
        <w:rPr>
          <w:sz w:val="28"/>
          <w:szCs w:val="28"/>
        </w:rPr>
        <w:t>7.   нередко трудоемкость услуг становится важнейшим фактором при выборе форм обслуживания. Как правило, чем выше трудоемкость услуг, тем больше склонность потребителей к самообслуживанию;</w:t>
      </w:r>
    </w:p>
    <w:p>
      <w:pPr>
        <w:pStyle w:val="Normal"/>
        <w:autoSpaceDE w:val="false"/>
        <w:snapToGrid w:val="true"/>
        <w:spacing w:lineRule="auto" w:line="360"/>
        <w:ind w:left="513" w:hanging="0"/>
        <w:rPr/>
      </w:pPr>
      <w:r>
        <w:rPr>
          <w:sz w:val="28"/>
          <w:szCs w:val="28"/>
        </w:rPr>
        <w:t>8.   чем теснее контакты с потребителями услуг, тем выше ; значение социальной компоненты маркетинга услуг.</w:t>
      </w:r>
    </w:p>
    <w:p>
      <w:pPr>
        <w:pStyle w:val="Normal"/>
        <w:autoSpaceDE w:val="false"/>
        <w:snapToGrid w:val="true"/>
        <w:spacing w:lineRule="auto" w:line="360"/>
        <w:ind w:left="0" w:firstLine="2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среди пяти основных концепций маркетинга (производствен</w:t>
        <w:softHyphen/>
        <w:t>ной, товарной, сбытовой, маркетинговой и социальной) в сфере услуг должна доминировать концепция социального маркетинга: «она утверж</w:t>
        <w:softHyphen/>
        <w:t>дает, что предприятие должно предопределять нужды, желания и интере</w:t>
        <w:softHyphen/>
        <w:t>сы, своего целевого рынка и удовлетворять их более эффективно, чем кон</w:t>
        <w:softHyphen/>
        <w:t>куренты, причем так, чтобы поддерживать или повышать уровень благо</w:t>
        <w:softHyphen/>
        <w:t>состояния потребителей и общества в целом». Утверждению концепции маркетинга услуг в общественном сознании способствуют сле</w:t>
        <w:softHyphen/>
        <w:t>дующие факторы:</w:t>
      </w:r>
    </w:p>
    <w:p>
      <w:pPr>
        <w:pStyle w:val="Normal"/>
        <w:numPr>
          <w:ilvl w:val="0"/>
          <w:numId w:val="5"/>
        </w:numPr>
        <w:autoSpaceDE w:val="false"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жнение производства и расширение потребностей, что чаще всего предъявляет спрос на товары с подкреплением и/или чистые услуги;</w:t>
        <w:tab/>
      </w:r>
    </w:p>
    <w:p>
      <w:pPr>
        <w:pStyle w:val="Normal"/>
        <w:numPr>
          <w:ilvl w:val="0"/>
          <w:numId w:val="5"/>
        </w:numPr>
        <w:autoSpaceDE w:val="false"/>
        <w:snapToGrid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кооперации и международного разделения труда, что тре</w:t>
        <w:softHyphen/>
        <w:t>бует адекватного развития коммуникацион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489" w:leader="none"/>
        </w:tabs>
        <w:autoSpaceDE w:val="false"/>
        <w:snapToGrid w:val="true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глубление специализации и усиление тенденций к интеграции, что во все большей степени превращает производство услуг в специфи</w:t>
        <w:softHyphen/>
        <w:t>ческий вид деятельности;</w:t>
      </w:r>
    </w:p>
    <w:p>
      <w:pPr>
        <w:pStyle w:val="Normal"/>
        <w:numPr>
          <w:ilvl w:val="0"/>
          <w:numId w:val="5"/>
        </w:numPr>
        <w:autoSpaceDE w:val="false"/>
        <w:snapToGrid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благосостояния все большей части населения, что ведет к постоянному возвышению их потребностей, в удовлет</w:t>
        <w:softHyphen/>
        <w:t>ворении которых услуги играют значительную и все возрастающую роль;</w:t>
      </w:r>
    </w:p>
    <w:p>
      <w:pPr>
        <w:pStyle w:val="Normal"/>
        <w:numPr>
          <w:ilvl w:val="0"/>
          <w:numId w:val="5"/>
        </w:numPr>
        <w:autoSpaceDE w:val="false"/>
        <w:snapToGrid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трение конкурентной борьбы между товаропроизводителями, что подталкивает их к предложению услуг для повышения конку</w:t>
        <w:softHyphen/>
        <w:t xml:space="preserve">рентоспособности продукции; </w:t>
      </w:r>
    </w:p>
    <w:p>
      <w:pPr>
        <w:pStyle w:val="Normal"/>
        <w:numPr>
          <w:ilvl w:val="0"/>
          <w:numId w:val="5"/>
        </w:numPr>
        <w:autoSpaceDE w:val="false"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рение темпов научно-технического прогресса, что позволяет предложить более совершенные способы удовлетворения потреб</w:t>
        <w:softHyphen/>
        <w:t>ностей, где услуги играют далеко не последнюю роль.</w:t>
      </w:r>
    </w:p>
    <w:p>
      <w:pPr>
        <w:pStyle w:val="Normal"/>
        <w:tabs>
          <w:tab w:val="clear" w:pos="708"/>
          <w:tab w:val="right" w:pos="6489" w:leader="none"/>
        </w:tabs>
        <w:autoSpaceDE w:val="false"/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ab/>
        <w:t xml:space="preserve">       Сущностная характеристика маркетинга услуг дается нами через цели,</w:t>
      </w:r>
    </w:p>
    <w:p>
      <w:pPr>
        <w:pStyle w:val="Normal"/>
        <w:autoSpaceDE w:val="false"/>
        <w:snapToGrid w:val="true"/>
        <w:spacing w:lineRule="auto" w:line="360"/>
        <w:ind w:left="33" w:hanging="0"/>
        <w:rPr/>
      </w:pPr>
      <w:r>
        <w:rPr>
          <w:sz w:val="28"/>
          <w:szCs w:val="28"/>
        </w:rPr>
        <w:t>принципы, задачи и функции (рис. 1).</w:t>
      </w:r>
    </w:p>
    <w:p>
      <w:pPr>
        <w:pStyle w:val="Normal"/>
        <w:tabs>
          <w:tab w:val="clear" w:pos="708"/>
          <w:tab w:val="left" w:pos="307" w:leader="none"/>
        </w:tabs>
        <w:autoSpaceDE w:val="false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Основными целями маркетинга услуг являются:</w:t>
      </w:r>
    </w:p>
    <w:p>
      <w:pPr>
        <w:pStyle w:val="Normal"/>
        <w:tabs>
          <w:tab w:val="clear" w:pos="708"/>
          <w:tab w:val="right" w:pos="6489" w:leader="none"/>
        </w:tabs>
        <w:autoSpaceDE w:val="false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) постоянное расширение ассортимента услуг, что позволяет повы</w:t>
        <w:softHyphen/>
        <w:t>шать рыночную власть производителя услуг;</w:t>
      </w:r>
    </w:p>
    <w:p>
      <w:pPr>
        <w:pStyle w:val="Normal"/>
        <w:tabs>
          <w:tab w:val="clear" w:pos="708"/>
          <w:tab w:val="right" w:pos="6489" w:leader="none"/>
        </w:tabs>
        <w:autoSpaceDE w:val="false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) непрерывное повышение качества обслуживания, что способству</w:t>
        <w:softHyphen/>
        <w:t>ет росту конкурентоспособности фирмы;</w:t>
      </w:r>
    </w:p>
    <w:p>
      <w:pPr>
        <w:pStyle w:val="Normal"/>
        <w:tabs>
          <w:tab w:val="clear" w:pos="708"/>
          <w:tab w:val="right" w:pos="6489" w:leader="none"/>
        </w:tabs>
        <w:autoSpaceDE w:val="false"/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ab/>
        <w:t>3) обеспечение устойчивой тенденции роста рентабельности произ</w:t>
        <w:softHyphen/>
        <w:t>водства услуг, что делает экономически выгодным данный вид пред</w:t>
        <w:softHyphen/>
        <w:t>принимательской деятельности.</w:t>
      </w:r>
    </w:p>
    <w:p>
      <w:pPr>
        <w:pStyle w:val="Normal"/>
        <w:autoSpaceDE w:val="false"/>
        <w:snapToGrid w:val="true"/>
        <w:spacing w:lineRule="auto" w:line="360"/>
        <w:ind w:left="24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о стороны спрос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ление дифференцированных цен, что позволяет сместить часть спроса с пикового времени на периоды затишья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ab/>
        <w:t>- осознанное культивирование спроса на услуги в периоды его спада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едложение дополнительных услуг в периоды максимального спро</w:t>
        <w:softHyphen/>
        <w:t>са, что может служить альтернативой для клиентов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введение системы предварительных заказов на услуги.</w:t>
      </w:r>
    </w:p>
    <w:p>
      <w:pPr>
        <w:pStyle w:val="Normal"/>
        <w:tabs>
          <w:tab w:val="clear" w:pos="708"/>
          <w:tab w:val="right" w:pos="5001" w:leader="none"/>
        </w:tabs>
        <w:autoSpaceDE w:val="false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о стороны предложения</w:t>
      </w:r>
      <w:r>
        <w:rPr>
          <w:sz w:val="28"/>
          <w:szCs w:val="28"/>
        </w:rPr>
        <w:t>:</w:t>
        <w:tab/>
      </w:r>
    </w:p>
    <w:p>
      <w:pPr>
        <w:pStyle w:val="Normal"/>
        <w:autoSpaceDE w:val="false"/>
        <w:snapToGrid w:val="true"/>
        <w:spacing w:lineRule="auto" w:line="360"/>
        <w:ind w:left="379" w:hanging="211"/>
        <w:rPr>
          <w:sz w:val="28"/>
          <w:szCs w:val="28"/>
        </w:rPr>
      </w:pPr>
      <w:r>
        <w:rPr>
          <w:sz w:val="28"/>
          <w:szCs w:val="28"/>
        </w:rPr>
        <w:t>- привлечение временных работников в периоды максимального спроса на услуги;</w:t>
      </w:r>
    </w:p>
    <w:p>
      <w:pPr>
        <w:pStyle w:val="Normal"/>
        <w:autoSpaceDE w:val="false"/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ление особого порядка работы предприятия сферы услуг в период пиковой загрузки;</w:t>
      </w:r>
    </w:p>
    <w:p>
      <w:pPr>
        <w:pStyle w:val="Normal"/>
        <w:autoSpaceDE w:val="false"/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аботка программ предоставления услуг совместными силами нескольких предприятий сферы обслуживания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увеличение производственных мощностей за счет дополнительных инвестиций в сферу услуг.</w:t>
      </w:r>
    </w:p>
    <w:p>
      <w:pPr>
        <w:pStyle w:val="Normal"/>
        <w:autoSpaceDE w:val="false"/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ми принципами маркетинга услуг являются:</w:t>
      </w:r>
    </w:p>
    <w:p>
      <w:pPr>
        <w:pStyle w:val="Normal"/>
        <w:autoSpaceDE w:val="false"/>
        <w:snapToGrid w:val="true"/>
        <w:spacing w:lineRule="auto" w:line="360"/>
        <w:ind w:left="379" w:hanging="2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комплексный подход к решению маркетинговых проблем. При этом категория «комплексный» включает разработку комплекса марке</w:t>
        <w:softHyphen/>
        <w:t>тинга услуг, комплексное обслуживание потребителей, комплекс</w:t>
        <w:softHyphen/>
        <w:t xml:space="preserve">ное решение маркетинговых </w:t>
      </w:r>
    </w:p>
    <w:p>
      <w:pPr>
        <w:pStyle w:val="Normal"/>
        <w:autoSpaceDE w:val="false"/>
        <w:snapToGrid w:val="true"/>
        <w:spacing w:lineRule="auto" w:line="360"/>
        <w:ind w:left="379" w:hanging="20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, стоящих перед производи</w:t>
        <w:softHyphen/>
        <w:t>телем услуг;</w:t>
      </w:r>
    </w:p>
    <w:p>
      <w:pPr>
        <w:pStyle w:val="Normal"/>
        <w:autoSpaceDE w:val="false"/>
        <w:snapToGrid w:val="true"/>
        <w:spacing w:lineRule="auto" w:line="360"/>
        <w:ind w:left="379" w:hanging="2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концентрация усилий на решение узловых маркетинговых проблем, включая концентрацию ресурсов на реализацию стратегии и так</w:t>
        <w:softHyphen/>
        <w:t>тики маркетинга услуг;</w:t>
      </w:r>
    </w:p>
    <w:p>
      <w:pPr>
        <w:pStyle w:val="Normal"/>
        <w:autoSpaceDE w:val="false"/>
        <w:snapToGrid w:val="true"/>
        <w:spacing w:lineRule="auto" w:line="360"/>
        <w:ind w:left="662" w:hanging="16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специализация и кооперация в обслуживании клиентов, что позво</w:t>
        <w:softHyphen/>
        <w:t>ляет завоевывать и удерживать рынки на основе активного исполь</w:t>
        <w:softHyphen/>
        <w:t>зования конкурентных преимуществ в сфере услуг.</w:t>
      </w:r>
    </w:p>
    <w:p>
      <w:pPr>
        <w:pStyle w:val="Normal"/>
        <w:tabs>
          <w:tab w:val="clear" w:pos="708"/>
          <w:tab w:val="left" w:pos="672" w:leader="none"/>
          <w:tab w:val="left" w:pos="6052" w:leader="none"/>
        </w:tabs>
        <w:autoSpaceDE w:val="false"/>
        <w:snapToGrid w:val="true"/>
        <w:spacing w:lineRule="exact" w:line="206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>.</w:t>
      </w:r>
    </w:p>
    <w:p>
      <w:pPr>
        <w:pStyle w:val="Normal"/>
        <w:autoSpaceDE w:val="false"/>
        <w:snapToGrid w:val="true"/>
        <w:spacing w:lineRule="auto" w:line="360"/>
        <w:ind w:left="0" w:firstLine="28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маркетинга услуг обычно производны от маркетинговых целей предприятия сферы услуг и являются их конкретизацией. Если отвлечься от частных маркетинговых проблем, возникающих в сфере услуг, то можно выделить три группы задач маркетинга услуг:</w:t>
      </w:r>
    </w:p>
    <w:p>
      <w:pPr>
        <w:pStyle w:val="Normal"/>
        <w:autoSpaceDE w:val="false"/>
        <w:snapToGrid w:val="true"/>
        <w:spacing w:lineRule="auto" w:line="360"/>
        <w:ind w:left="662" w:right="110" w:hanging="192"/>
        <w:rPr/>
      </w:pPr>
      <w:r>
        <w:rPr>
          <w:sz w:val="28"/>
          <w:szCs w:val="28"/>
        </w:rPr>
        <w:t>l) повышение надежности услуг, оказываемых потребителям, по вре</w:t>
        <w:softHyphen/>
        <w:t>мени, месту, качеству, цене и другим, наиболее существенным для потребителей свойствам услуг;</w:t>
      </w:r>
    </w:p>
    <w:p>
      <w:pPr>
        <w:pStyle w:val="Normal"/>
        <w:autoSpaceDE w:val="false"/>
        <w:snapToGrid w:val="true"/>
        <w:spacing w:lineRule="auto" w:line="360"/>
        <w:ind w:left="662" w:hanging="206"/>
        <w:rPr/>
      </w:pPr>
      <w:r>
        <w:rPr>
          <w:sz w:val="28"/>
          <w:szCs w:val="28"/>
        </w:rPr>
        <w:t xml:space="preserve">2) рост конкурентоспособности предприятия - производителя услуг </w:t>
        <w:softHyphen/>
        <w:t>на основе последовательного воплощения в жизнь планов марке</w:t>
        <w:softHyphen/>
        <w:t>тинга услуг;</w:t>
      </w:r>
    </w:p>
    <w:p>
      <w:pPr>
        <w:pStyle w:val="Normal"/>
        <w:autoSpaceDE w:val="false"/>
        <w:snapToGrid w:val="true"/>
        <w:spacing w:lineRule="auto" w:line="360"/>
        <w:ind w:left="662" w:right="110" w:hanging="211"/>
        <w:rPr/>
      </w:pPr>
      <w:r>
        <w:rPr>
          <w:sz w:val="28"/>
          <w:szCs w:val="28"/>
        </w:rPr>
        <w:t>3) безопасность обслуживания клиентов, что предполагает обеспече</w:t>
        <w:softHyphen/>
        <w:t>ние не только физической безопасности в процессе удовлетворе</w:t>
        <w:softHyphen/>
        <w:t>ния спроса на услуги, но и безопасность экономическую, соци</w:t>
        <w:softHyphen/>
        <w:t>альную, экологическую, морально-этическую и пр.</w:t>
      </w:r>
    </w:p>
    <w:p>
      <w:pPr>
        <w:pStyle w:val="Normal"/>
        <w:autoSpaceDE w:val="false"/>
        <w:snapToGrid w:val="true"/>
        <w:spacing w:lineRule="auto" w:line="360"/>
        <w:ind w:left="0" w:right="110" w:firstLine="2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льно функции маркетинга товаров и маркетинга услуг совпада</w:t>
        <w:softHyphen/>
        <w:t>ют, т.е. они включают маркетинговые исследования рынка, маркетинго</w:t>
        <w:softHyphen/>
        <w:t>вое планирование и организацию маркетинга, в том числе маркетинго</w:t>
        <w:softHyphen/>
        <w:t>вый контроль и аудит. Отличия обнаруживаются при содержательном на</w:t>
        <w:softHyphen/>
        <w:t>полнении каждой из перечисленных функций, ибо услуга как предмет маркетинговых усилий достаточно специфична, что хорошо видно из об</w:t>
        <w:softHyphen/>
        <w:t>щей модели процесса маркетинга услуг.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тральное место в процессе маркетинга услуг занимает разработка комплекса маркетинга. Он  включает в себя: услуги как товар, цену услуги, каналы распределения услуг  и систему продвижения услуг на рынок (рис.2).</w:t>
      </w:r>
    </w:p>
    <w:p>
      <w:pPr>
        <w:pStyle w:val="Normal"/>
        <w:autoSpaceDE w:val="false"/>
        <w:snapToGrid w:val="true"/>
        <w:spacing w:lineRule="auto" w:line="360"/>
        <w:ind w:left="249" w:hanging="0"/>
        <w:rPr>
          <w:sz w:val="28"/>
          <w:szCs w:val="28"/>
        </w:rPr>
      </w:pPr>
      <w:r>
        <w:rPr>
          <w:sz w:val="28"/>
          <w:szCs w:val="28"/>
        </w:rPr>
        <w:t>Выделяют четыре уровня услуги - товара:</w:t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ab/>
        <w:t>l) услуга - основной продукт, т.е. комбинация различных услуг, ре</w:t>
        <w:softHyphen/>
        <w:t>шающая</w:t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36195</wp:posOffset>
                </wp:positionV>
                <wp:extent cx="2931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85pt" to="344.8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36195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85pt" to="114pt,1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9595</wp:posOffset>
                </wp:positionH>
                <wp:positionV relativeFrom="paragraph">
                  <wp:posOffset>36195</wp:posOffset>
                </wp:positionV>
                <wp:extent cx="0" cy="2057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.85pt" to="344.85pt,1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4720</wp:posOffset>
                </wp:positionH>
                <wp:positionV relativeFrom="paragraph">
                  <wp:posOffset>36195</wp:posOffset>
                </wp:positionV>
                <wp:extent cx="904875" cy="6858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85pt" to="344.8pt,5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165</wp:posOffset>
                </wp:positionH>
                <wp:positionV relativeFrom="paragraph">
                  <wp:posOffset>36195</wp:posOffset>
                </wp:positionV>
                <wp:extent cx="977265" cy="6858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2.85pt" to="190.85pt,5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autoSpaceDE w:val="false"/>
        <w:snapToGrid w:val="true"/>
        <w:spacing w:lineRule="auto" w:line="240"/>
        <w:ind w:left="0" w:firstLine="684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Услуги</w:t>
      </w:r>
    </w:p>
    <w:p>
      <w:pPr>
        <w:pStyle w:val="Normal"/>
        <w:tabs>
          <w:tab w:val="clear" w:pos="708"/>
          <w:tab w:val="left" w:pos="3375" w:leader="none"/>
          <w:tab w:val="center" w:pos="5303" w:leader="none"/>
        </w:tabs>
        <w:autoSpaceDE w:val="false"/>
        <w:snapToGrid w:val="true"/>
        <w:spacing w:lineRule="auto" w:line="360"/>
        <w:ind w:left="0" w:firstLine="684"/>
        <w:rPr>
          <w:sz w:val="24"/>
          <w:szCs w:val="24"/>
        </w:rPr>
      </w:pPr>
      <w:r>
        <w:rPr>
          <w:sz w:val="28"/>
          <w:szCs w:val="28"/>
        </w:rPr>
        <w:t xml:space="preserve">                            </w:t>
      </w:r>
      <w:r>
        <w:rPr>
          <w:sz w:val="24"/>
          <w:szCs w:val="24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5540</wp:posOffset>
                </wp:positionH>
                <wp:positionV relativeFrom="paragraph">
                  <wp:posOffset>230505</wp:posOffset>
                </wp:positionV>
                <wp:extent cx="1068705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плек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кетинг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55.5pt;mso-wrap-distance-left:9.05pt;mso-wrap-distance-right:9.05pt;mso-wrap-distance-top:0pt;mso-wrap-distance-bottom:0pt;margin-top:18.1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true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Комплекс </w:t>
                      </w:r>
                    </w:p>
                    <w:p>
                      <w:pPr>
                        <w:pStyle w:val="Normal"/>
                        <w:widowControl/>
                        <w:snapToGrid w:val="true"/>
                        <w:spacing w:lineRule="auto" w:line="24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маркетинга </w:t>
                      </w:r>
                    </w:p>
                    <w:p>
                      <w:pPr>
                        <w:pStyle w:val="Normal"/>
                        <w:widowControl/>
                        <w:snapToGrid w:val="true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75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истема</w:t>
      </w:r>
    </w:p>
    <w:p>
      <w:pPr>
        <w:pStyle w:val="Normal"/>
        <w:tabs>
          <w:tab w:val="clear" w:pos="708"/>
          <w:tab w:val="left" w:pos="3375" w:leader="none"/>
          <w:tab w:val="left" w:pos="6015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одвижения</w:t>
        <w:tab/>
        <w:t>Цена</w:t>
      </w:r>
    </w:p>
    <w:p>
      <w:pPr>
        <w:pStyle w:val="Normal"/>
        <w:tabs>
          <w:tab w:val="clear" w:pos="708"/>
          <w:tab w:val="left" w:pos="3465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4720</wp:posOffset>
                </wp:positionH>
                <wp:positionV relativeFrom="paragraph">
                  <wp:posOffset>137160</wp:posOffset>
                </wp:positionV>
                <wp:extent cx="904875" cy="6858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.8pt" to="344.8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165</wp:posOffset>
                </wp:positionH>
                <wp:positionV relativeFrom="paragraph">
                  <wp:posOffset>137160</wp:posOffset>
                </wp:positionV>
                <wp:extent cx="977265" cy="6858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10.8pt" to="190.85pt,6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65" w:leader="none"/>
        </w:tabs>
        <w:autoSpaceDE w:val="false"/>
        <w:snapToGrid w:val="true"/>
        <w:spacing w:lineRule="auto" w:line="360"/>
        <w:ind w:left="0" w:firstLine="684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4"/>
          <w:szCs w:val="24"/>
        </w:rPr>
        <w:t>Каналы распределения</w:t>
      </w:r>
    </w:p>
    <w:p>
      <w:pPr>
        <w:pStyle w:val="Normal"/>
        <w:tabs>
          <w:tab w:val="clear" w:pos="708"/>
          <w:tab w:val="left" w:pos="4350" w:leader="none"/>
        </w:tabs>
        <w:autoSpaceDE w:val="false"/>
        <w:snapToGrid w:val="true"/>
        <w:spacing w:lineRule="auto" w:line="240"/>
        <w:ind w:left="0" w:firstLine="68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50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78105</wp:posOffset>
                </wp:positionV>
                <wp:extent cx="2931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15pt" to="344.8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Рисунок 2 – Комплекс маркетинга услуг</w:t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клиента;</w:t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ab/>
        <w:t>2) услуги - сопутствующие товары, т.е. услуги, необходимые потре</w:t>
        <w:softHyphen/>
        <w:t>бителям для того, чтобы использовать основной продукт;</w:t>
      </w:r>
    </w:p>
    <w:p>
      <w:pPr>
        <w:pStyle w:val="Normal"/>
        <w:tabs>
          <w:tab w:val="clear" w:pos="708"/>
          <w:tab w:val="right" w:pos="6446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ab/>
        <w:t>3) услуги - дополнительные товары, которые поддерживают основ</w:t>
        <w:softHyphen/>
        <w:t>ной товар, придают ему дополнительную пользу и помогают отли</w:t>
        <w:softHyphen/>
        <w:t>чить от конкурирующих с ним;</w:t>
      </w:r>
    </w:p>
    <w:p>
      <w:pPr>
        <w:pStyle w:val="Normal"/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>4) услуга как товар в расширенном толковании включает в себя дос</w:t>
        <w:softHyphen/>
        <w:t>тупность основных, сопутствующих и дополнительных товаров и услуг, участие потребителей в процессе обслуживания и взаимо</w:t>
        <w:softHyphen/>
        <w:t>действия клиентов друг с другом.</w:t>
      </w:r>
    </w:p>
    <w:p>
      <w:pPr>
        <w:pStyle w:val="Normal"/>
        <w:autoSpaceDE w:val="false"/>
        <w:snapToGrid w:val="true"/>
        <w:spacing w:lineRule="auto" w:line="360"/>
        <w:ind w:left="0" w:firstLine="28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ка услуги как элемента комплекса маркетинга услуг – это чаще всего разработка новой услуги, а в более широком смысле - нового проду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spacing w:lineRule="auto" w:line="360" w:before="96" w:after="0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цесс разработки нового продукта (услуги) включает:</w:t>
      </w:r>
    </w:p>
    <w:p>
      <w:pPr>
        <w:pStyle w:val="Normal"/>
        <w:autoSpaceDE w:val="false"/>
        <w:snapToGrid w:val="true"/>
        <w:spacing w:lineRule="auto" w:line="360"/>
        <w:ind w:left="57" w:firstLine="627"/>
        <w:rPr/>
      </w:pPr>
      <w:r>
        <w:rPr>
          <w:sz w:val="28"/>
          <w:szCs w:val="28"/>
        </w:rPr>
        <w:t>1. Генерирование идей. При этом следует иметь в виду, что главными источниками идей новых продуктов (услуг) являются сотрудники компании, потребители, конкуренты, дистрибьюторы и постав</w:t>
        <w:softHyphen/>
        <w:t>щики.</w:t>
      </w:r>
    </w:p>
    <w:p>
      <w:pPr>
        <w:pStyle w:val="Normal"/>
        <w:autoSpaceDE w:val="false"/>
        <w:snapToGrid w:val="true"/>
        <w:spacing w:lineRule="auto" w:line="360"/>
        <w:ind w:left="57" w:firstLine="627"/>
        <w:rPr/>
      </w:pPr>
      <w:r>
        <w:rPr>
          <w:sz w:val="28"/>
          <w:szCs w:val="28"/>
        </w:rPr>
        <w:t>2. Отбор идей. Главная цель такого отбора - найти хорошие идеи и как можно скорее избавиться от плохих.</w:t>
      </w:r>
    </w:p>
    <w:p>
      <w:pPr>
        <w:pStyle w:val="Normal"/>
        <w:autoSpaceDE w:val="false"/>
        <w:snapToGrid w:val="true"/>
        <w:spacing w:lineRule="auto" w:line="360"/>
        <w:ind w:left="57" w:firstLine="627"/>
        <w:rPr/>
      </w:pPr>
      <w:r>
        <w:rPr>
          <w:sz w:val="28"/>
          <w:szCs w:val="28"/>
        </w:rPr>
        <w:t>3. Разработка и проверка концепции нового продукта (услуги). При этом следует различать идею, концепцию и имидж продукта (услу</w:t>
        <w:softHyphen/>
        <w:t>ги). Идея продукта - представление о продукте, который менедже</w:t>
        <w:softHyphen/>
        <w:t>ры компании могли бы предложить рынку. Концепцией продукта является пробная версия идеи, выраженная в значимых потреби</w:t>
        <w:softHyphen/>
        <w:t>тельских терминах. Имидж продукта представляет собой восприя</w:t>
        <w:softHyphen/>
        <w:t>тие потребителями фактического или потенционального продукта (услуги).</w:t>
      </w:r>
    </w:p>
    <w:p>
      <w:pPr>
        <w:pStyle w:val="Normal"/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>4. Разработка стратегии маркетинга. Обычно она состоит из трех час</w:t>
        <w:softHyphen/>
        <w:t>тей. Первая часть описывает целевой рынок, планируемую пози</w:t>
        <w:softHyphen/>
        <w:t>цию продукта, объем сбыта, долю рынка и целевую прибыль. Вто</w:t>
        <w:softHyphen/>
        <w:t>рая очерчивает планируемую цену продукта, систему его распре</w:t>
        <w:softHyphen/>
        <w:t>деления и маркетинговый бюджет. Третья включает планируемые долгосрочные показатели объемов сбыта, прибылей и стратегии комплекса маркетинга - маркетинг-микс.</w:t>
      </w:r>
    </w:p>
    <w:p>
      <w:pPr>
        <w:pStyle w:val="Normal"/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5. Бизнес-анализ, который включает обзор прогнозов объемов про</w:t>
        <w:softHyphen/>
        <w:t>дажи, издержек и прибылей для того, чтобы определить, удовлет</w:t>
        <w:softHyphen/>
        <w:t>воряют ли они целям компании.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ab/>
        <w:t>6. Разработка продукта, когда создается образец продукта в соответ</w:t>
        <w:softHyphen/>
        <w:t>ствии с его концепцией.</w:t>
        <w:tab/>
        <w:t>.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ab/>
        <w:t>7. Пробный маркетинг. На этой стадии продукт и программа марке</w:t>
        <w:softHyphen/>
        <w:t>тинга вводятся в более реалистическую рыночную обстановку.</w:t>
      </w:r>
    </w:p>
    <w:p>
      <w:pPr>
        <w:pStyle w:val="Normal"/>
        <w:autoSpaceDE w:val="false"/>
        <w:snapToGrid w:val="true"/>
        <w:spacing w:lineRule="auto" w:line="360"/>
        <w:ind w:left="96" w:firstLine="684"/>
        <w:rPr/>
      </w:pPr>
      <w:r>
        <w:rPr>
          <w:sz w:val="28"/>
          <w:szCs w:val="28"/>
        </w:rPr>
        <w:t>8. Коммерциализация, т.е. стадия, на которой продукт (услуга) внед</w:t>
        <w:softHyphen/>
        <w:t>ряется в рынок.</w:t>
      </w:r>
    </w:p>
    <w:p>
      <w:pPr>
        <w:pStyle w:val="Normal"/>
        <w:autoSpaceDE w:val="false"/>
        <w:snapToGrid w:val="true"/>
        <w:spacing w:lineRule="auto" w:line="360"/>
        <w:ind w:left="96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попытаться кратко изложить ценовую политику предприятия сфе</w:t>
        <w:softHyphen/>
        <w:t>ры услуг, то она сводится к решению двух комплексов задач: 1) выбор метода ценообразования; 2) разработка ценовой стратегии.</w:t>
      </w:r>
    </w:p>
    <w:p>
      <w:pPr>
        <w:pStyle w:val="Normal"/>
        <w:autoSpaceDE w:val="false"/>
        <w:snapToGrid w:val="true"/>
        <w:spacing w:lineRule="auto" w:line="360"/>
        <w:ind w:left="37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известные методы ценообразования на услуги: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ab/>
        <w:t>- затратное ценообразование, когда цена формируется по формуле: «затраты плюс прибыль»;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ab/>
        <w:t>- ценообразование по целевой прибыли или определение точки безу</w:t>
        <w:softHyphen/>
        <w:t>быточности обслуживания клиентов;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ab/>
        <w:t>- ценообразование с ориентацией на запросы покупателей услуг, т.е. когда за основу ценообразования принимается восприятие ценно</w:t>
        <w:softHyphen/>
        <w:t>сти услуги покупателем, а не затраты производителя;</w:t>
      </w:r>
    </w:p>
    <w:p>
      <w:pPr>
        <w:pStyle w:val="Normal"/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>- ценообразование, основанное на конкуренции, т.е. учет домини</w:t>
        <w:softHyphen/>
        <w:t>рующих цен на рынке услуг.</w:t>
      </w:r>
    </w:p>
    <w:p>
      <w:pPr>
        <w:pStyle w:val="Normal"/>
        <w:autoSpaceDE w:val="false"/>
        <w:snapToGrid w:val="true"/>
        <w:spacing w:lineRule="auto" w:line="360"/>
        <w:ind w:left="36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сновные ценовые стратегии на рынке услуг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ab/>
        <w:t>1) престижное ценообразование, что предпочтительно для высоко</w:t>
        <w:softHyphen/>
        <w:t>качественного обслуживания;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ab/>
        <w:t>2) ценовая политика «снятие сливок», что возможно при ограниче</w:t>
        <w:softHyphen/>
        <w:t>нии доступа на рынок услуг конкурентов или при успешных ры</w:t>
        <w:softHyphen/>
        <w:t>ночных нововведениях;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ab/>
        <w:t>3) ценовая политика «прорыва на рынок», что сильно напоминает демпинговые цены, устанавливаемые на услуги для вытеснения кон</w:t>
        <w:softHyphen/>
        <w:t>курентов с рынка;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ab/>
        <w:t>4) ценообразование на набор товаров (услуг), когда предоставляется возможность предложить потребителям определенный набор това</w:t>
        <w:softHyphen/>
        <w:t>ра (услуг) по пониженной цене;</w:t>
      </w:r>
    </w:p>
    <w:p>
      <w:pPr>
        <w:pStyle w:val="Normal"/>
        <w:tabs>
          <w:tab w:val="clear" w:pos="708"/>
          <w:tab w:val="right" w:pos="6609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ab/>
        <w:t>5) скидки за объем услуг, что способствует более полной загрузке предприятий сферы услуг;</w:t>
      </w:r>
    </w:p>
    <w:p>
      <w:pPr>
        <w:pStyle w:val="Normal"/>
        <w:autoSpaceDE w:val="false"/>
        <w:snapToGrid w:val="true"/>
        <w:spacing w:lineRule="auto" w:line="360"/>
        <w:ind w:left="0" w:right="153" w:firstLine="684"/>
        <w:rPr/>
      </w:pPr>
      <w:r>
        <w:rPr>
          <w:sz w:val="28"/>
          <w:szCs w:val="28"/>
        </w:rPr>
        <w:t>6) скидки, предлагаемые в зависимости от времени покупки (чаще всего сезонные скидки в сфере услуг);</w:t>
      </w:r>
    </w:p>
    <w:p>
      <w:pPr>
        <w:pStyle w:val="Normal"/>
        <w:autoSpaceDE w:val="false"/>
        <w:snapToGrid w:val="true"/>
        <w:spacing w:lineRule="auto" w:line="360"/>
        <w:ind w:left="0" w:right="153" w:firstLine="684"/>
        <w:rPr/>
      </w:pPr>
      <w:r>
        <w:rPr>
          <w:sz w:val="28"/>
          <w:szCs w:val="28"/>
        </w:rPr>
        <w:t>7) дискриминационное ценообразование, которое позволяет макси</w:t>
        <w:softHyphen/>
        <w:t>мизировать доходы предприятий сферы услуг;</w:t>
      </w:r>
    </w:p>
    <w:p>
      <w:pPr>
        <w:pStyle w:val="Normal"/>
        <w:autoSpaceDE w:val="false"/>
        <w:snapToGrid w:val="true"/>
        <w:spacing w:lineRule="auto" w:line="360"/>
        <w:ind w:left="0" w:right="163" w:firstLine="684"/>
        <w:rPr/>
      </w:pPr>
      <w:r>
        <w:rPr>
          <w:sz w:val="28"/>
          <w:szCs w:val="28"/>
        </w:rPr>
        <w:t>8) психологическое ценообразование, когда при установлении цены услуги используются психологические аспекты, такие, как престиж, рекомендательные, ощутимые потребителями цены, или цены, сложившиеся в их представлении;</w:t>
      </w:r>
    </w:p>
    <w:p>
      <w:pPr>
        <w:pStyle w:val="Normal"/>
        <w:autoSpaceDE w:val="false"/>
        <w:snapToGrid w:val="true"/>
        <w:spacing w:lineRule="auto" w:line="360"/>
        <w:ind w:left="0" w:right="129" w:firstLine="684"/>
        <w:rPr>
          <w:sz w:val="28"/>
          <w:szCs w:val="28"/>
        </w:rPr>
      </w:pPr>
      <w:r>
        <w:rPr>
          <w:sz w:val="28"/>
          <w:szCs w:val="28"/>
        </w:rPr>
        <w:t>9) ценовое стимулирование сбыта, что чаще всего связано с установ</w:t>
        <w:softHyphen/>
        <w:t>лением различных скидок и льгот.</w:t>
        <w:tab/>
      </w:r>
    </w:p>
    <w:p>
      <w:pPr>
        <w:pStyle w:val="Normal"/>
        <w:autoSpaceDE w:val="false"/>
        <w:snapToGrid w:val="true"/>
        <w:spacing w:lineRule="auto" w:line="360"/>
        <w:ind w:left="0" w:right="13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налы распределения как элементы комплексов маркетинга услуг представляют собой совокупность независимых организаций, вовлечен</w:t>
        <w:softHyphen/>
        <w:t>ных в процессе удовлетворения спроса на услуги и делающие их доступ</w:t>
        <w:softHyphen/>
        <w:t>ными для потребителей. Специалисты в области маркетинга услуг называ</w:t>
        <w:softHyphen/>
        <w:t>ют следующие функции канала распределения:</w:t>
      </w:r>
    </w:p>
    <w:p>
      <w:pPr>
        <w:pStyle w:val="Normal"/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>1) информация - сбор и представление результатов исследований о среде маркетинга услуг;</w:t>
      </w:r>
    </w:p>
    <w:p>
      <w:pPr>
        <w:pStyle w:val="Normal"/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>2) продвижение - создание и распространение в рекламных целях убедительной информации относительно предложения услуг;</w:t>
      </w:r>
    </w:p>
    <w:p>
      <w:pPr>
        <w:pStyle w:val="Normal"/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3) контакт - приобретение предполагаемых потребителей и установ</w:t>
        <w:softHyphen/>
        <w:t>ление с ними соответствующих отношений;</w:t>
      </w:r>
    </w:p>
    <w:p>
      <w:pPr>
        <w:pStyle w:val="Normal"/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>4) адаптация - формирование и приспособление предложения услуг потребителями покупателям;</w:t>
      </w:r>
    </w:p>
    <w:p>
      <w:pPr>
        <w:pStyle w:val="Normal"/>
        <w:tabs>
          <w:tab w:val="clear" w:pos="708"/>
          <w:tab w:val="left" w:pos="494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5) переговоры - согласование предложения и спроса на услуги;</w:t>
      </w:r>
    </w:p>
    <w:p>
      <w:pPr>
        <w:pStyle w:val="Normal"/>
        <w:tabs>
          <w:tab w:val="clear" w:pos="708"/>
          <w:tab w:val="left" w:pos="494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>6) физическое распределение - фактическое предоставление услуг потребителям;</w:t>
      </w:r>
    </w:p>
    <w:p>
      <w:pPr>
        <w:pStyle w:val="Normal"/>
        <w:tabs>
          <w:tab w:val="clear" w:pos="708"/>
          <w:tab w:val="left" w:pos="494" w:leader="none"/>
        </w:tabs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7) финансирование - использование ресурсов для покрытия расхо</w:t>
        <w:softHyphen/>
        <w:t>дов на обеспечение работы канала распределения;</w:t>
      </w:r>
    </w:p>
    <w:p>
      <w:pPr>
        <w:pStyle w:val="Normal"/>
        <w:tabs>
          <w:tab w:val="clear" w:pos="708"/>
          <w:tab w:val="left" w:pos="494" w:leader="none"/>
        </w:tabs>
        <w:autoSpaceDE w:val="false"/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>8) взятие риска - принятие финансовых рисков, включая компенса</w:t>
        <w:softHyphen/>
        <w:t>цию потерь из-за неполной загрузки производителей услуг.</w:t>
      </w:r>
    </w:p>
    <w:p>
      <w:pPr>
        <w:pStyle w:val="Normal"/>
        <w:autoSpaceDE w:val="false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енности выбора канала распределения определяются следующи</w:t>
        <w:softHyphen/>
        <w:t xml:space="preserve">ми факторами: </w:t>
      </w:r>
    </w:p>
    <w:p>
      <w:pPr>
        <w:pStyle w:val="Normal"/>
        <w:autoSpaceDE w:val="false"/>
        <w:snapToGrid w:val="true"/>
        <w:spacing w:lineRule="auto" w:line="360"/>
        <w:ind w:left="-57" w:firstLine="684"/>
        <w:rPr>
          <w:sz w:val="28"/>
          <w:szCs w:val="28"/>
        </w:rPr>
      </w:pPr>
      <w:r>
        <w:rPr>
          <w:sz w:val="28"/>
          <w:szCs w:val="28"/>
        </w:rPr>
        <w:t>- высокая степень неопределенности услуг;</w:t>
      </w:r>
    </w:p>
    <w:p>
      <w:pPr>
        <w:pStyle w:val="Normal"/>
        <w:autoSpaceDE w:val="false"/>
        <w:snapToGrid w:val="true"/>
        <w:spacing w:lineRule="auto" w:line="360"/>
        <w:ind w:left="-57" w:firstLine="684"/>
        <w:rPr/>
      </w:pPr>
      <w:r>
        <w:rPr>
          <w:sz w:val="28"/>
          <w:szCs w:val="28"/>
        </w:rPr>
        <w:t>- совместимость процессов производства и потребления услуг;</w:t>
      </w:r>
    </w:p>
    <w:p>
      <w:pPr>
        <w:pStyle w:val="Normal"/>
        <w:autoSpaceDE w:val="false"/>
        <w:snapToGrid w:val="true"/>
        <w:spacing w:lineRule="auto" w:line="360"/>
        <w:ind w:left="-57" w:firstLine="684"/>
        <w:rPr>
          <w:sz w:val="28"/>
          <w:szCs w:val="28"/>
        </w:rPr>
      </w:pPr>
      <w:r>
        <w:rPr>
          <w:sz w:val="28"/>
          <w:szCs w:val="28"/>
        </w:rPr>
        <w:t>- сложность выбора поставщиков услуг;</w:t>
      </w:r>
    </w:p>
    <w:p>
      <w:pPr>
        <w:pStyle w:val="Normal"/>
        <w:autoSpaceDE w:val="false"/>
        <w:snapToGrid w:val="true"/>
        <w:spacing w:lineRule="auto" w:line="360"/>
        <w:ind w:left="-57" w:firstLine="684"/>
        <w:rPr>
          <w:sz w:val="28"/>
          <w:szCs w:val="28"/>
        </w:rPr>
      </w:pPr>
      <w:r>
        <w:rPr>
          <w:sz w:val="28"/>
          <w:szCs w:val="28"/>
        </w:rPr>
        <w:t>- сложность оценки качества услуг;</w:t>
      </w:r>
    </w:p>
    <w:p>
      <w:pPr>
        <w:pStyle w:val="Normal"/>
        <w:autoSpaceDE w:val="false"/>
        <w:snapToGrid w:val="true"/>
        <w:spacing w:lineRule="auto" w:line="360"/>
        <w:ind w:left="-57" w:firstLine="684"/>
        <w:rPr/>
      </w:pPr>
      <w:r>
        <w:rPr>
          <w:sz w:val="28"/>
          <w:szCs w:val="28"/>
        </w:rPr>
        <w:t>- инерционность в потреблении услуг (достаточно часты повторные контакты);</w:t>
      </w:r>
    </w:p>
    <w:p>
      <w:pPr>
        <w:pStyle w:val="Normal"/>
        <w:autoSpaceDE w:val="false"/>
        <w:snapToGrid w:val="true"/>
        <w:spacing w:lineRule="auto" w:line="360"/>
        <w:ind w:left="-57" w:firstLine="684"/>
        <w:rPr>
          <w:sz w:val="28"/>
          <w:szCs w:val="28"/>
        </w:rPr>
      </w:pPr>
      <w:r>
        <w:rPr>
          <w:sz w:val="28"/>
          <w:szCs w:val="28"/>
        </w:rPr>
        <w:t>- сложность гарантии цены и гарантии уровня сервиса;</w:t>
      </w:r>
    </w:p>
    <w:p>
      <w:pPr>
        <w:pStyle w:val="Normal"/>
        <w:autoSpaceDE w:val="false"/>
        <w:snapToGrid w:val="true"/>
        <w:spacing w:lineRule="auto" w:line="360"/>
        <w:ind w:left="-57" w:firstLine="684"/>
        <w:rPr>
          <w:sz w:val="28"/>
          <w:szCs w:val="28"/>
        </w:rPr>
      </w:pPr>
      <w:r>
        <w:rPr>
          <w:sz w:val="28"/>
          <w:szCs w:val="28"/>
        </w:rPr>
        <w:t>-  сложность поддержания постоянного контакта с лицами, принимающими решения по закупкам услуг;</w:t>
      </w:r>
    </w:p>
    <w:p>
      <w:pPr>
        <w:pStyle w:val="Normal"/>
        <w:autoSpaceDE w:val="false"/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-  сложность контроля качества услуг;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-57" w:firstLine="684"/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>связанность услуг с другими товарами и услугами.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 учетом этого основными формами взаимодействия участников канала распределения услуг могут быть:</w:t>
      </w:r>
    </w:p>
    <w:p>
      <w:pPr>
        <w:pStyle w:val="Normal"/>
        <w:autoSpaceDE w:val="false"/>
        <w:snapToGrid w:val="true"/>
        <w:spacing w:lineRule="auto" w:line="360"/>
        <w:ind w:left="0" w:right="62" w:firstLine="684"/>
        <w:rPr/>
      </w:pPr>
      <w:r>
        <w:rPr>
          <w:sz w:val="28"/>
          <w:szCs w:val="28"/>
        </w:rPr>
        <w:t>1) конкурирующие отношения, которые сводятся к достижению субоптимизации положения каждого участника канала распределения услуг в ущерб общесистемной оптимизации;</w:t>
      </w:r>
    </w:p>
    <w:p>
      <w:pPr>
        <w:pStyle w:val="Normal"/>
        <w:autoSpaceDE w:val="false"/>
        <w:snapToGrid w:val="true"/>
        <w:spacing w:lineRule="auto" w:line="360"/>
        <w:ind w:left="0" w:right="62" w:firstLine="684"/>
        <w:rPr>
          <w:sz w:val="28"/>
          <w:szCs w:val="28"/>
        </w:rPr>
      </w:pPr>
      <w:r>
        <w:rPr>
          <w:sz w:val="28"/>
          <w:szCs w:val="28"/>
        </w:rPr>
        <w:t>2) субстантивированные отношения, которые предполагают возмож</w:t>
        <w:softHyphen/>
        <w:t>ность соглашений в рамках обычных (традиционных) маркетинго</w:t>
        <w:softHyphen/>
        <w:t>вых систем сбыта услуг;</w:t>
      </w:r>
    </w:p>
    <w:p>
      <w:pPr>
        <w:pStyle w:val="Normal"/>
        <w:tabs>
          <w:tab w:val="clear" w:pos="708"/>
          <w:tab w:val="right" w:pos="6489" w:leader="none"/>
        </w:tabs>
        <w:autoSpaceDE w:val="false"/>
        <w:snapToGrid w:val="true"/>
        <w:spacing w:lineRule="auto" w:line="360"/>
        <w:ind w:left="0" w:right="9" w:firstLine="684"/>
        <w:rPr>
          <w:sz w:val="28"/>
          <w:szCs w:val="28"/>
        </w:rPr>
      </w:pPr>
      <w:r>
        <w:rPr>
          <w:sz w:val="28"/>
          <w:szCs w:val="28"/>
        </w:rPr>
        <w:tab/>
        <w:t>3) комплементарные отношения, которые обычно строятся как до</w:t>
        <w:softHyphen/>
        <w:t>говорные вертикальные маркетинговые системы сбыта услуг;</w:t>
      </w:r>
    </w:p>
    <w:p>
      <w:pPr>
        <w:pStyle w:val="Normal"/>
        <w:tabs>
          <w:tab w:val="clear" w:pos="708"/>
          <w:tab w:val="right" w:pos="6489" w:leader="none"/>
        </w:tabs>
        <w:autoSpaceDE w:val="false"/>
        <w:snapToGrid w:val="true"/>
        <w:spacing w:lineRule="auto" w:line="360"/>
        <w:ind w:left="0" w:right="9" w:firstLine="684"/>
        <w:rPr>
          <w:sz w:val="28"/>
          <w:szCs w:val="28"/>
        </w:rPr>
      </w:pPr>
      <w:r>
        <w:rPr>
          <w:sz w:val="28"/>
          <w:szCs w:val="28"/>
        </w:rPr>
        <w:tab/>
        <w:t>4) качественные отношения, которые чаще всего возможны как мно</w:t>
        <w:softHyphen/>
        <w:t>гоканальные маркетинговые системы сбыта услуг.</w:t>
      </w:r>
    </w:p>
    <w:p>
      <w:pPr>
        <w:pStyle w:val="Normal"/>
        <w:tabs>
          <w:tab w:val="clear" w:pos="708"/>
          <w:tab w:val="right" w:pos="6489" w:leader="none"/>
        </w:tabs>
        <w:autoSpaceDE w:val="false"/>
        <w:snapToGrid w:val="true"/>
        <w:spacing w:lineRule="auto" w:line="360"/>
        <w:ind w:left="384" w:right="9" w:hanging="0"/>
        <w:rPr/>
      </w:pPr>
      <w:r>
        <w:rPr>
          <w:sz w:val="28"/>
          <w:szCs w:val="28"/>
        </w:rPr>
        <w:tab/>
        <w:t xml:space="preserve">    Процесс принятия решений по управлению каналом сбыта услуг можно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тавить в форме четырех последовательных итераций (рис. 3).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243840</wp:posOffset>
                </wp:positionV>
                <wp:extent cx="1141095" cy="819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бор участников ка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64.5pt;mso-wrap-distance-left:9.05pt;mso-wrap-distance-right:9.05pt;mso-wrap-distance-top:0pt;mso-wrap-distance-bottom:0pt;margin-top:19.2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true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бор участников ка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0225</wp:posOffset>
                </wp:positionH>
                <wp:positionV relativeFrom="paragraph">
                  <wp:posOffset>243840</wp:posOffset>
                </wp:positionV>
                <wp:extent cx="1141095" cy="819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36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тивация учас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64.5pt;mso-wrap-distance-left:9.05pt;mso-wrap-distance-right:9.05pt;mso-wrap-distance-top:0pt;mso-wrap-distance-bottom:0pt;margin-top:19.2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true"/>
                        <w:spacing w:lineRule="auto" w:line="36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тивация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7585</wp:posOffset>
                </wp:positionH>
                <wp:positionV relativeFrom="paragraph">
                  <wp:posOffset>243840</wp:posOffset>
                </wp:positionV>
                <wp:extent cx="1141095" cy="819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36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 учас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64.5pt;mso-wrap-distance-left:9.05pt;mso-wrap-distance-right:9.05pt;mso-wrap-distance-top:0pt;mso-wrap-distance-bottom:0pt;margin-top:19.2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true"/>
                        <w:spacing w:lineRule="auto" w:line="36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ценка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6360</wp:posOffset>
                </wp:positionH>
                <wp:positionV relativeFrom="paragraph">
                  <wp:posOffset>243840</wp:posOffset>
                </wp:positionV>
                <wp:extent cx="1068705" cy="8191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дификация ка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64.5pt;mso-wrap-distance-left:9.05pt;mso-wrap-distance-right:9.05pt;mso-wrap-distance-top:0pt;mso-wrap-distance-bottom:0pt;margin-top:19.2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true"/>
                        <w:spacing w:lineRule="auto" w:line="24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дификация ка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723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7.65pt" to="142.4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1795</wp:posOffset>
                </wp:positionH>
                <wp:positionV relativeFrom="paragraph">
                  <wp:posOffset>97155</wp:posOffset>
                </wp:positionV>
                <wp:extent cx="61531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7.65pt" to="279.2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9155</wp:posOffset>
                </wp:positionH>
                <wp:positionV relativeFrom="paragraph">
                  <wp:posOffset>97155</wp:posOffset>
                </wp:positionV>
                <wp:extent cx="50673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7.65pt" to="407.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left="43" w:right="52" w:firstLine="27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унок 3 – Основные решения по управлению каналом сбыта</w:t>
      </w:r>
    </w:p>
    <w:p>
      <w:pPr>
        <w:pStyle w:val="Normal"/>
        <w:autoSpaceDE w:val="false"/>
        <w:snapToGrid w:val="true"/>
        <w:spacing w:lineRule="auto" w:line="360"/>
        <w:ind w:left="43" w:right="52" w:first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left="43" w:right="52" w:firstLine="64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боре участников канала сбыта услуг руководство компании - продуцента услуг - должно оценить потенциальные возможности разви</w:t>
        <w:softHyphen/>
        <w:t>тия каждого участника канала, его прибыль, доходность, способность кооперации и репутацию. При этом компания должна постоянно мотиви</w:t>
        <w:softHyphen/>
        <w:t>ровать участников своих каналов сбыта, включая не только своих сотруд</w:t>
        <w:softHyphen/>
        <w:t>ников, но и независимых посредников. Для обеспечения эффективного функционирования канала сбыта необходимо регулярно оценивать рабо</w:t>
        <w:softHyphen/>
        <w:t>ту своих посредников и помогать им рекомендациями. С изменением поку</w:t>
        <w:softHyphen/>
        <w:t>пательной модели потребителей услуг, расширением рынков сбыта, ус</w:t>
        <w:softHyphen/>
        <w:t>ложнением товаров и услуг, возникновением новых конкурентов возни</w:t>
        <w:softHyphen/>
        <w:t>кает потребность в модификации структуры канала сбыта, что необходи</w:t>
        <w:softHyphen/>
        <w:t>мо использовать для создания творческой структуры каналов распределе</w:t>
        <w:softHyphen/>
        <w:t>ния услуг.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продвижения услуг на рынок – это программа общих маркетинговых коммуникаций компании – продуцента услуг. Маркетологи называют четыре главных средства продвиж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480" w:leader="none"/>
        </w:tabs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лама – любая оплаченная форма неперсонального представления и продвижения идей, товаров и услуг определенным спонс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480" w:leader="none"/>
        </w:tabs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ние сбыта – краткосрочные стимулы поощрения покупки или продажи товара или услуг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480" w:leader="none"/>
        </w:tabs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ь с общественностью – построение хороших отношений компаний с различными слоями обществен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480" w:leader="none"/>
        </w:tabs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сональные продажи – устное общение с одним или более предполагаемых покупателями с  целью совершения продаж товаров и услуг.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кладные аспекты маркетинга в сфере услуг в большей или меньшей степени специфичны, что и будет показано на примере ряда отраслей индустрии услуг.</w:t>
      </w:r>
      <w:r>
        <w:br w:type="page"/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 Маркетинг организаций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Нередко  организации занимаются маркетингом, чтобы «продавать» самих себя.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Маркетинг организаций – это  деятельность, предпринимаемая с целью создания, поддержания или изменения позиций либо поведения целевых аудиторий по отношению к конкретным организациям.</w:t>
      </w:r>
    </w:p>
    <w:p>
      <w:pPr>
        <w:pStyle w:val="Normal"/>
        <w:autoSpaceDE w:val="false"/>
        <w:snapToGrid w:val="true"/>
        <w:spacing w:lineRule="auto" w:line="360"/>
        <w:ind w:left="9" w:right="52" w:firstLine="675"/>
        <w:rPr/>
      </w:pPr>
      <w:r>
        <w:rPr>
          <w:sz w:val="28"/>
          <w:szCs w:val="28"/>
        </w:rPr>
        <w:t>Маркетингом организаций занимаются их отделы организации об</w:t>
        <w:softHyphen/>
        <w:t>щественного мнения. Организация общественного мнения - управ</w:t>
        <w:softHyphen/>
        <w:t>ленческая функция. В ее рамках осуществляются оценка отношений общественности, соотнесение принципов и приемов деятельности лица или организации с общественными интересами, планирование и  проведение в жизнь программы действий, рассчитанных на завое</w:t>
        <w:softHyphen/>
        <w:t>вание понимания и восприятия со стороны общественности.</w:t>
      </w:r>
    </w:p>
    <w:p>
      <w:pPr>
        <w:pStyle w:val="Normal"/>
        <w:autoSpaceDE w:val="false"/>
        <w:snapToGrid w:val="true"/>
        <w:spacing w:lineRule="auto" w:line="360"/>
        <w:ind w:left="9" w:right="52" w:firstLine="675"/>
        <w:rPr/>
      </w:pPr>
      <w:r>
        <w:rPr>
          <w:sz w:val="28"/>
          <w:szCs w:val="28"/>
        </w:rPr>
        <w:t>Организация общественного мнения - это, по сути, управление маркетингом, сместившееся с масштабов отдельных товаров и услуг на уровень всей организации. Для такого управления требуются то же знание нужд и желаний аудитории, те же умения в сфере коммуни</w:t>
        <w:softHyphen/>
        <w:t>каций, те же способности разрабатывать и осуществлять программы, оказывающие влияние на поведение. Благодаря сходству между мар</w:t>
        <w:softHyphen/>
        <w:t>кетингом и деятельностью по организации общественного мнения эти функции часто объединяют под единым руководством.</w:t>
      </w:r>
    </w:p>
    <w:p>
      <w:pPr>
        <w:pStyle w:val="Normal"/>
        <w:autoSpaceDE w:val="false"/>
        <w:snapToGrid w:val="true"/>
        <w:spacing w:lineRule="auto" w:line="360"/>
        <w:ind w:left="9" w:right="52" w:firstLine="675"/>
        <w:rPr>
          <w:sz w:val="28"/>
          <w:szCs w:val="28"/>
        </w:rPr>
      </w:pPr>
      <w:r>
        <w:rPr>
          <w:sz w:val="28"/>
          <w:szCs w:val="28"/>
        </w:rPr>
        <w:t>Маркетинг организации требует оценки ее существующего образа и разработки плана маркетинга, направленного на улучшение этого образа.</w:t>
      </w:r>
    </w:p>
    <w:p>
      <w:pPr>
        <w:pStyle w:val="Normal"/>
        <w:autoSpaceDE w:val="false"/>
        <w:snapToGrid w:val="true"/>
        <w:spacing w:lineRule="auto" w:line="360"/>
        <w:ind w:left="9" w:right="52" w:firstLine="67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а образа организации.</w:t>
      </w:r>
    </w:p>
    <w:p>
      <w:pPr>
        <w:pStyle w:val="Normal"/>
        <w:autoSpaceDE w:val="false"/>
        <w:snapToGrid w:val="true"/>
        <w:spacing w:lineRule="auto" w:line="360"/>
        <w:ind w:left="9" w:right="52" w:firstLine="675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начала необходимо выявить нынеш</w:t>
        <w:softHyphen/>
        <w:t>ний образ организации среди ключевых контактных аудиторий. Обра</w:t>
        <w:softHyphen/>
        <w:t>зом называется представление об объекте, имеющееся у лица или группы лиц. У разных индивидов могут быть разные образы одного итого же объекта. Организация либо довольна своим образом в глазах общественности, либо может обнаружить серьезные проблемы, свя</w:t>
        <w:softHyphen/>
        <w:t>занные с образом.</w:t>
      </w:r>
    </w:p>
    <w:p>
      <w:pPr>
        <w:pStyle w:val="Normal"/>
        <w:autoSpaceDE w:val="false"/>
        <w:snapToGrid w:val="true"/>
        <w:spacing w:lineRule="auto" w:line="360"/>
        <w:ind w:left="9" w:right="52" w:firstLine="67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правление образом организации. </w:t>
      </w:r>
    </w:p>
    <w:p>
      <w:pPr>
        <w:pStyle w:val="Normal"/>
        <w:autoSpaceDE w:val="false"/>
        <w:snapToGrid w:val="true"/>
        <w:spacing w:lineRule="auto" w:line="360"/>
        <w:ind w:left="9" w:right="52" w:firstLine="675"/>
        <w:rPr/>
      </w:pPr>
      <w:r>
        <w:rPr>
          <w:sz w:val="28"/>
          <w:szCs w:val="28"/>
        </w:rPr>
        <w:t>Требуется четко сформулировать, какой образ организация хотела бы иметь. При этом организация не должна стремиться к «невозможному».</w:t>
      </w:r>
    </w:p>
    <w:p>
      <w:pPr>
        <w:pStyle w:val="Normal"/>
        <w:autoSpaceDE w:val="false"/>
        <w:snapToGrid w:val="true"/>
        <w:spacing w:lineRule="auto" w:line="360"/>
        <w:ind w:left="0" w:right="52" w:firstLine="675"/>
        <w:rPr/>
      </w:pPr>
      <w:r>
        <w:rPr>
          <w:sz w:val="28"/>
          <w:szCs w:val="28"/>
        </w:rPr>
        <w:t>Допустим, некая консультационная фирма хочет выглядеть бо</w:t>
        <w:softHyphen/>
        <w:t>лее компетентной. Для того чтобы добиться нужного образа, фирма разрабатывает план маркетинга. Основное, что должна сделать фир</w:t>
        <w:softHyphen/>
        <w:t>ма, - это, конечно, нанять квалифицированных консультантов. Если у нее уже есть высококвалифицированные консультанты, но они скрыты от клиентов, необходимо обеспечить своим помощникам большую известность. Следует поощрять их вступление в различные ассоциации, рекомендовать им писать статьи и проводить публич</w:t>
        <w:softHyphen/>
        <w:t>ные семинары.</w:t>
      </w:r>
    </w:p>
    <w:p>
      <w:pPr>
        <w:pStyle w:val="Normal"/>
        <w:autoSpaceDE w:val="false"/>
        <w:snapToGrid w:val="true"/>
        <w:spacing w:lineRule="auto" w:line="360"/>
        <w:ind w:left="0" w:right="52" w:firstLine="675"/>
        <w:rPr/>
      </w:pPr>
      <w:r>
        <w:rPr>
          <w:sz w:val="28"/>
          <w:szCs w:val="28"/>
        </w:rPr>
        <w:t>Организация должна периодически повторять обследования своих аудиторий, чтобы установить, способствуют ли предпринимаемые действия улучшению этого образа. Изменение не может произойти сразу из-за ограниченности средств и инертности образов. Но если прогресса нет, значит, есть какие-то дефекты либо в деятельности организации, либо в коммуникации.</w:t>
      </w:r>
      <w:r>
        <w:br w:type="page"/>
      </w:r>
    </w:p>
    <w:p>
      <w:pPr>
        <w:pStyle w:val="Normal"/>
        <w:autoSpaceDE w:val="false"/>
        <w:snapToGrid w:val="true"/>
        <w:spacing w:lineRule="auto" w:line="360"/>
        <w:ind w:left="0" w:right="52" w:hanging="0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 Маркетинг отдельных лиц</w:t>
      </w:r>
    </w:p>
    <w:p>
      <w:pPr>
        <w:pStyle w:val="Normal"/>
        <w:autoSpaceDE w:val="false"/>
        <w:snapToGrid w:val="true"/>
        <w:spacing w:lineRule="auto" w:line="360"/>
        <w:ind w:left="0" w:right="52"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left="0" w:right="52" w:firstLine="684"/>
        <w:rPr/>
      </w:pPr>
      <w:r>
        <w:rPr>
          <w:sz w:val="28"/>
          <w:szCs w:val="28"/>
        </w:rPr>
        <w:t>Маркетинг отдельных лиц - это дея</w:t>
        <w:softHyphen/>
        <w:t>тельность, предпринимаемая для создания, поддержания или изме</w:t>
        <w:softHyphen/>
        <w:t>нения позиций и поведения по отношению к конкретным лицам.</w:t>
      </w:r>
    </w:p>
    <w:p>
      <w:pPr>
        <w:pStyle w:val="Normal"/>
        <w:autoSpaceDE w:val="false"/>
        <w:snapToGrid w:val="true"/>
        <w:spacing w:lineRule="auto" w:line="360"/>
        <w:ind w:left="0" w:right="100" w:firstLine="684"/>
        <w:rPr/>
      </w:pPr>
      <w:r>
        <w:rPr>
          <w:sz w:val="28"/>
          <w:szCs w:val="28"/>
        </w:rPr>
        <w:t>Две наиболее распространенные формы этой деятельности - мар</w:t>
        <w:softHyphen/>
        <w:t>кетинг знаменитостей и маркетинг политических кандидатов.</w:t>
      </w:r>
    </w:p>
    <w:p>
      <w:pPr>
        <w:pStyle w:val="Normal"/>
        <w:autoSpaceDE w:val="false"/>
        <w:snapToGrid w:val="true"/>
        <w:spacing w:lineRule="auto" w:line="360"/>
        <w:ind w:left="0" w:right="100" w:firstLine="6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кетинг знаменитостей.</w:t>
      </w:r>
    </w:p>
    <w:p>
      <w:pPr>
        <w:pStyle w:val="Normal"/>
        <w:autoSpaceDE w:val="false"/>
        <w:snapToGrid w:val="true"/>
        <w:spacing w:lineRule="auto" w:line="360"/>
        <w:ind w:left="0" w:right="100" w:firstLine="684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ркетинг знаменитостей имеет длин</w:t>
        <w:softHyphen/>
        <w:t>ную историю. Сейчас он ассоциируется с шумихой вокруг «звезд» массовой культуры и спорта. Для поддержания и возвышения: своего «звездного образа» актеры нанимают пресс-секретарей. Пресс-секре</w:t>
        <w:softHyphen/>
        <w:t>тарь размещает информационные материалы о «звезде» В средствах массовой информации и планирует появления актера в местах, к которым привлечено особое внимание. Одним из непревзойденных практиков маркетинга был импресарио Брайан Эпштейн, который проложил путь к славе ансамблю «Битлз» и заработал на этом боль</w:t>
        <w:softHyphen/>
        <w:t>ше, чем любой из участников квартета.</w:t>
      </w:r>
    </w:p>
    <w:p>
      <w:pPr>
        <w:pStyle w:val="Normal"/>
        <w:autoSpaceDE w:val="false"/>
        <w:snapToGrid w:val="true"/>
        <w:spacing w:lineRule="auto" w:line="360"/>
        <w:ind w:left="0" w:right="115" w:firstLine="684"/>
        <w:rPr>
          <w:sz w:val="28"/>
          <w:szCs w:val="28"/>
        </w:rPr>
      </w:pPr>
      <w:r>
        <w:rPr>
          <w:sz w:val="28"/>
          <w:szCs w:val="28"/>
        </w:rPr>
        <w:t>Менеджеры должны осознавать, что жизненные циклы «звезд» отличны друг от друга по своей продолжительности и часто бывают очень короткими.</w:t>
      </w:r>
    </w:p>
    <w:p>
      <w:pPr>
        <w:pStyle w:val="Normal"/>
        <w:autoSpaceDE w:val="false"/>
        <w:snapToGrid w:val="true"/>
        <w:spacing w:lineRule="auto" w:line="360"/>
        <w:ind w:left="0" w:right="177" w:firstLine="6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кетинг политических кандидатов.</w:t>
      </w:r>
    </w:p>
    <w:p>
      <w:pPr>
        <w:pStyle w:val="Normal"/>
        <w:autoSpaceDE w:val="false"/>
        <w:snapToGrid w:val="true"/>
        <w:spacing w:lineRule="auto" w:line="360"/>
        <w:ind w:left="0" w:right="177" w:firstLine="684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ркетинг политических кан</w:t>
        <w:softHyphen/>
        <w:t>дидатов превратился в крупную отрасль деятельности, потребовав</w:t>
        <w:softHyphen/>
        <w:t>шую особой специализации всех занимающихся ею. Интерес к мар</w:t>
        <w:softHyphen/>
        <w:t>кетинговым аспектам выборов подогревается стремительным ростом политической рекламы. Распространяются научные методы изучения общественного мнения, компьютерного анализа распределения го</w:t>
        <w:softHyphen/>
        <w:t>лосов избирателей, появляются специализированные фирмы по руководству избирательными кампаниям.</w:t>
      </w:r>
      <w:r>
        <w:br w:type="page"/>
      </w:r>
    </w:p>
    <w:p>
      <w:pPr>
        <w:pStyle w:val="Normal"/>
        <w:autoSpaceDE w:val="false"/>
        <w:snapToGrid w:val="true"/>
        <w:spacing w:lineRule="auto" w:line="360"/>
        <w:ind w:left="-57" w:right="177" w:firstLine="7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Маркетинг мест</w:t>
      </w:r>
    </w:p>
    <w:p>
      <w:pPr>
        <w:pStyle w:val="Normal"/>
        <w:autoSpaceDE w:val="false"/>
        <w:snapToGrid w:val="true"/>
        <w:spacing w:lineRule="auto" w:line="360"/>
        <w:ind w:left="-57" w:right="177" w:firstLine="7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left="-57" w:right="177" w:firstLine="741"/>
        <w:rPr/>
      </w:pPr>
      <w:r>
        <w:rPr>
          <w:sz w:val="28"/>
          <w:szCs w:val="28"/>
        </w:rPr>
        <w:t>С маркетингом мест знакомы люди, подыскиваю</w:t>
        <w:softHyphen/>
        <w:t>щие себе новые квартиры или выбирающие курорты, где можно хо</w:t>
        <w:softHyphen/>
        <w:t>рошо отдохнуть. Маркетинг мест - это деятельность, предпринима</w:t>
        <w:softHyphen/>
        <w:t>емая с целью создания, поддержания или изменения отношений и поведения, касающихся конкретных мест.</w:t>
      </w:r>
    </w:p>
    <w:p>
      <w:pPr>
        <w:pStyle w:val="Normal"/>
        <w:autoSpaceDE w:val="false"/>
        <w:snapToGrid w:val="true"/>
        <w:spacing w:lineRule="auto" w:line="360"/>
        <w:ind w:left="-57" w:right="168" w:firstLine="74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кетинг жилья</w:t>
      </w:r>
    </w:p>
    <w:p>
      <w:pPr>
        <w:pStyle w:val="Normal"/>
        <w:autoSpaceDE w:val="false"/>
        <w:snapToGrid w:val="true"/>
        <w:spacing w:lineRule="auto" w:line="360"/>
        <w:ind w:left="-57" w:right="168" w:firstLine="741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застройку и активное предло</w:t>
        <w:softHyphen/>
        <w:t>жение жилья на продажу или внаем.</w:t>
      </w:r>
    </w:p>
    <w:p>
      <w:pPr>
        <w:pStyle w:val="Normal"/>
        <w:autoSpaceDE w:val="false"/>
        <w:snapToGrid w:val="true"/>
        <w:spacing w:lineRule="auto" w:line="360"/>
        <w:ind w:left="-57" w:right="177" w:firstLine="74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кетинг зон хозяйственной застройки</w:t>
      </w:r>
    </w:p>
    <w:p>
      <w:pPr>
        <w:pStyle w:val="Normal"/>
        <w:autoSpaceDE w:val="false"/>
        <w:snapToGrid w:val="true"/>
        <w:spacing w:lineRule="auto" w:line="360"/>
        <w:ind w:left="-57" w:right="177" w:firstLine="741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хозяй</w:t>
        <w:softHyphen/>
        <w:t>ственное освоение; продажу или сдачу в аренду участков или имуще</w:t>
        <w:softHyphen/>
        <w:t>ства типа заводов, магазинов, контор, складов. Попавшие в затруд</w:t>
        <w:softHyphen/>
        <w:t>нительное положение города и регионы России ставят задачу под</w:t>
        <w:softHyphen/>
        <w:t>нять свой образ и привлечь новых инвесторов.</w:t>
      </w:r>
    </w:p>
    <w:p>
      <w:pPr>
        <w:pStyle w:val="Normal"/>
        <w:autoSpaceDE w:val="false"/>
        <w:snapToGrid w:val="true"/>
        <w:spacing w:lineRule="auto" w:line="360"/>
        <w:ind w:left="-57" w:right="177" w:firstLine="74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ркетинг инвестиций в земельную собственность </w:t>
      </w:r>
    </w:p>
    <w:p>
      <w:pPr>
        <w:pStyle w:val="Normal"/>
        <w:autoSpaceDE w:val="false"/>
        <w:snapToGrid w:val="true"/>
        <w:spacing w:lineRule="auto" w:line="360"/>
        <w:ind w:left="-57" w:right="177" w:firstLine="74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ключает в себ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устройство и продажу земельных участков. Торговцы землей в раз</w:t>
        <w:softHyphen/>
        <w:t>ных странах разрабатывают сложные маркетинговые программы, чтобы заинтересовать возможных вкладчиков капитала в предлагаемых уча</w:t>
        <w:softHyphen/>
        <w:t>стках.</w:t>
      </w:r>
    </w:p>
    <w:p>
      <w:pPr>
        <w:pStyle w:val="Normal"/>
        <w:autoSpaceDE w:val="false"/>
        <w:snapToGrid w:val="true"/>
        <w:spacing w:lineRule="auto" w:line="360"/>
        <w:ind w:left="-57" w:right="268" w:firstLine="741"/>
        <w:rPr/>
      </w:pPr>
      <w:r>
        <w:rPr>
          <w:i/>
          <w:iCs/>
          <w:sz w:val="28"/>
          <w:szCs w:val="28"/>
        </w:rPr>
        <w:t>Маркетинг мест отдыха</w:t>
      </w:r>
    </w:p>
    <w:p>
      <w:pPr>
        <w:pStyle w:val="Normal"/>
        <w:autoSpaceDE w:val="false"/>
        <w:snapToGrid w:val="true"/>
        <w:spacing w:lineRule="auto" w:line="360"/>
        <w:ind w:left="0" w:right="14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 целью привлечение отдыхающих и туристов на курорты, в конкретные города, области и страны. По</w:t>
        <w:softHyphen/>
        <w:t>добной деятельностью занимаются бюро путешествий, авиакомпании, гостиницы, государственные учреждения. Об огромном значении маркетинга мест отдыха свидетельствует то, что даже в США пропагандой своих туристических достопримечательностей занимается каждый город, каждый штат. Для привлечения большого числа тури</w:t>
        <w:softHyphen/>
        <w:t>стов даже разрешают азартные игры. Но в ряде мест пытаются, на</w:t>
        <w:softHyphen/>
        <w:t>оборот, проводить демаркетинг. Финляндия хочет воспрепятствовать в отдельных районах отдыху туристов, где их массовое пребывание приносит больше вреда, нежели доходов.</w:t>
        <w:tab/>
      </w:r>
      <w:r>
        <w:br w:type="page"/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 xml:space="preserve">Маркетинг – детище ХХ века. Возникнув первоначально (в 20–30-е годы) как набор инструментов воздействия на сбыт, он позднее распространился на всю производственно-сбытовую деятельность коммерческих фирм, а затем (в 50-е годы) и на некоммерческую сферу. 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sz w:val="28"/>
          <w:szCs w:val="28"/>
        </w:rPr>
      </w:pPr>
      <w:r>
        <w:rPr>
          <w:sz w:val="28"/>
          <w:szCs w:val="28"/>
        </w:rPr>
        <w:t>Таким образом, современный маркетинг – это, во-первых, философская концепция управления, подчиняющая деятельность и специфические цели организации задаче удовлетворения многообразных потребностей и сохранения благосостояния общества. Во-вторых, это непосредственная деятельность по удовлетворению этих потребностей, то есть совокупность разнообразных приемов, методов и инструментов организации работы, выявления желаний потребителей и воздействия на них (прикладной маркетинг). И, наконец, это социальная техника, опирающаяся на применение методов маркетинга в сфере общественных и межличностных отношений.</w:t>
      </w:r>
      <w:r>
        <w:br w:type="page"/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2480" w:leader="none"/>
        </w:tabs>
        <w:snapToGrid w:val="true"/>
        <w:spacing w:lineRule="auto" w:line="360"/>
        <w:ind w:left="0" w:firstLine="6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80" w:leader="none"/>
        </w:tabs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дреев С.Н. Маркетинг некоммерческих субъектов - М., 2002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асланов Т. Н. Маркетинг услуг: уточнение некоторых понятий с экономической точки зрения // Маркетинг в России и за рубежом. № 2. 2004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80" w:leader="none"/>
        </w:tabs>
        <w:snapToGrid w:val="true"/>
        <w:spacing w:lineRule="auto" w:line="360"/>
        <w:rPr/>
      </w:pPr>
      <w:r>
        <w:rPr>
          <w:sz w:val="28"/>
          <w:szCs w:val="28"/>
        </w:rPr>
        <w:t>Басовский Л.Е. Маркетинг: курс лекций - М., 2003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80" w:leader="none"/>
        </w:tabs>
        <w:snapToGrid w:val="tru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лубков Е. П. О некоторых понятиях и терминологии маркетинга // Маркетинг в России и за рубежом. № 5. 2003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онова Н. В. Маркетинг различных типов услуг // Маркетинг в России и за рубежом. № 4. 2003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Полипенко Н.Н, Татарский Е.Л. Основы маркетинга: Учебно-методическое пособи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2002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80" w:leader="none"/>
        </w:tabs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ханов В.Н. Маркетинг сферы услуг - М., 2001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1"/>
        </w:tabs>
        <w:ind w:left="114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41"/>
        </w:tabs>
        <w:ind w:left="114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300"/>
      <w:ind w:left="280" w:hanging="2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ind w:lef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left="0" w:firstLine="227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44:00Z</dcterms:created>
  <dc:creator>Natasha</dc:creator>
  <dc:description/>
  <cp:keywords/>
  <dc:language>en-US</dc:language>
  <cp:lastModifiedBy>Mage</cp:lastModifiedBy>
  <dcterms:modified xsi:type="dcterms:W3CDTF">2011-10-07T04:44:00Z</dcterms:modified>
  <cp:revision>2</cp:revision>
  <dc:subject/>
  <dc:title>Особенности маркетинга услуг и маркетинга в сфере некоммерческой деятельности</dc:title>
</cp:coreProperties>
</file>