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Реферат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Тема: Особенности развития сервисной деятельности в Росси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32"/>
        </w:rPr>
        <w:t xml:space="preserve">1 </w:t>
      </w:r>
      <w:r>
        <w:rPr>
          <w:b/>
          <w:color w:val="000000"/>
          <w:sz w:val="28"/>
          <w:szCs w:val="28"/>
        </w:rPr>
        <w:t>Предпосылки развития сервисной деятельност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ера услуг – одна из секторов экономики, и ее состояние всегда зависит от развития остальных секторов. Изменения в сервисной деятельности всегда были составной частью развития мировой экономики. Рассмотрим кратко состояние сферы услуг на трех больших этапах развития цивилизации – в доиндустриальном, индустриальном и формирующемся постиндустриальном обществ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индустриальном обществе (рабовладельческая, феодальная формации и ранние стадии развития капитализма) промышленность либо еще не возникла, либо давала работу намного меньшему числу людей, чем сельское хозяйство. Перепись населения, проведенная в Великобритании в 1851 году, показала, что наиболее распространенные в стране профессии – сельскохозяйственные работники и домашние слуги. Именно домашняя прислуга занимала основное место в сфере услуг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слугу держали все более или менее состоятельные люди. Сложился огромный слой, даже класс людей, профессионально выполнявших функции домашних слуг иногда на протяжении многих поколений. У этого класса сформировались свой образ жизни, традиции и привыч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ндустриальном, т.е. зрелом капиталистическом и социалистическом, обществе, развитие промышленности привело к резкому сокращению численности домашней прислуги. Главная задача экономики в эту эпоху – массовое производство товар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феры услуг в индустриальном обществе происходило по двум направлениям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рытая роль служанки в домашнем хозяйстве переходит к женщине. Как показывают многочисленные социологические исследования, в современном обществе женщина тратит на ведение домашнего хозяйства во много раз больше времени, чем мужчин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и и во многих других странах укоренилась культурная традиция, признающая ряд трудоемких видов деятельности в быту (стирка, уборка и т.п.) преимущественно «женским» занятием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численные услуги, которые ранее выполнялись самими членами семьи, передаются мелким фирмам и независимым частным предпринимателям. Создаются разнообразные приспособления, облегчающие домашний труд, а также сеть предприятий, занятых их ремонтом и обслуживанием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е сектора услуг происходило в экономике как капиталистических, так и социалистических стран. Различие в характере сервисной деятельности при этих общественно-политическтих системах состояло, в основном, в том, что в социалистических странах была больше развита сеть бесплатных услуг, а в капиталистических – платных. В результате в странах социалистического лагеря услуги оказывались более доступными для населения – они часто оплачивались не из кармана конкретного потребителя, а из государственного бюджета. Специфика сервисной деятельности такова, что ее занимают в основном частные лица, мелкие фирмы или специальные небольшие подразделения крупных корпораций. Поэтому запрет на частное предпринимательство при социализме мешал развитию сферы услуг намного сильнее, чем, например, развитию тяжелой промышлен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индустриальное общество начало формироваться в промышленно развитых странах во второй половин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. Главным видом деятельности в нем становится уже не производство товаров, а обработка информации и оказание услуг. Поэтому постиндустриальный развития цивилизации определяют как «информационное общество» и «экономику услуг»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  <w:tab w:val="left" w:pos="14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остиндустриальном обществе получают широкое распространение новые виды услуг. Это гуманитарные - образование, здравоохранение, социальные службы, и профессиональные услуги – анализ и планирование, дизайн, программирование и т.д. В представлениях классиков экономики (включая марксизм) услуги считались непроизводительской деятельностью, поскольку богатство ассоциировалось с товарами, а адвокаты, священнослужители, парикмахеры или официанты не приумножали национальное богатство. Но, разумеется, образование и здравоохранение повышают способности людей и способствуют укреплению здоровья населения, а профессиональные услуги обеспечивают повышение производительности предприятия и общества в целом. Расширение постиндустриального сектора требует, чтобы как можно больше людей имели высшее образование, получили навыки абстрактно-концептуального мышления и овладели техническими и буквенно-цифровыми приемам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19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имере развития ведущих западных стран можно проследить историю формирования постиндустриального общества. Переход от индустриального общества к постиндустриальному включает в себя три последовательных этапа развития сервисной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промышленности приводит к распространению преимущественно транспортных услуг и вообще услуг, связанных с движением товар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массового потребления благ начинается рост сферы распределения (оптовая и розничная торговля), финансовых услуг, операций с недвижимостью и страх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ет снижаться доля семейного дохода, расходуемая на питание. Высвободившиеся средства население использует сначала на приобретение товаров длительного пользования (одежда, автомобили) и недвижимости, а затем – на предметы роскоши, отдых и досуг. Расширяется сфера личных услуг: сети ресторанов, отелей, автомобильных мастерских, индустрия путешествий, развлечений и спорта. Резко усиливается интерес к двум фундаментальным сферам сервиса – здоровью и образованию. Все это приводит к развитию новых видов услу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второй половин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в промышленно развитых странах довольно быстро растет число занятых в сфере социальных, распределительных и бытовых услуг, несколько медленнее – в области услуг производителям. Согласно прогнозам специалистов, в начале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а наиболее высокими темпами будут развиваться услуги производителям, услуги в области образования и здравоохран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Россия значительно отстает от ведущих промышленно развитых стран по важнейшим экономическим показателям: национальному доходу на душу населения, величине заработной платы, производительности труда, эффективности производства (особенно в сельском хозяйстве) и т.п. С одной стороны, это определяет более позднее, чем в странах «большой семерки», формирование сервисной экономики и всего сектора услуг постиндустриального общества. С другой стороны, у нас есть возможность целенаправленно планировать и развивать сервисную деятельность, опираясь на опыт других стра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Классификация и характеристика основных видов сервисных услуг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ировой практике принято проводить классификацию отраслей сферы услуг на основе сочетания производственно-технического и функционального подход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одственный подход исходит из принципа производственно-технической и технологической общности отраслевых направлений в сфере услуг, как собирательного вертикального структурного образования. Функциональный подход реализует разную профильную направленность – об обслуживании производства, общества, домашнего хозяйства, функции по распределению, хранению, обеспечению ресурсами и товарами до обслуживания личности. По этому принципу услуги подразделяются на следующие группы: услуги торговли; услуги по обеспечению питания и проживания (гостиницы, предприятия общественного питания и т.д.); услуги транспорта; услуги связи и информационное обслуживание; услуги по снабжению, заготовкам и хранению материально-технических ресурсов; услуги по обеспечению функционирования рынка (кредит, финансы и страхование, сделки с недвижимостью и др.); услуги образования, культуры и искусства; наука и научное обслуживание; услуги здравоохранения, включая физкультуру и спорт; услуги по обслуживанию домашнего хозяйства; услуги личного характера (непроизводственные бытовые услуги, парикмахерские, фотоателье, ремонт обуви и т.п.); услуги государственного управ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личия услуг вызваны их характером, целевым назначением, формами предоставления и способом оп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е значение имеет деление услуг на платные, бесплатные и смешанные. Эта классификация основывается на принятом делении экономического пространства на частный (рыночный) и общественный (нерыночный) сектора экономик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тличие от бесплатных услуг, платные услуги обладают следующими свойствами: индивидуальный характер потребления, делимость и избирательность; конкурентность, отсутствие монопольного полож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ношение этих групп услуг не является постоянным и зависит от степени развития рыночных отношений в стран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ункциональная классификация услуг по видам деятельности, на которые направлены услуги, предполагает деление услуг на пять групп: производственные – лизинг, инжиниринг, техническое обслуживание производственного оборудования, ремонт технических коммуникаций и т.п.; потребительские – так называемые массовые услуги, ориентированные на домашнее хозяйство (поддержание в нормальном состоянии жилья и предметов длительного пользования, находящихся в нем); профессиональные -страховые, финансовые, банковские, рекламные, консультационные; распределительные – транспортно-экспедиционные, услуги связи, торговли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луги личного характера – непроизводственные (парикмахерские, фотоателье и т.д.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ее систематичная классификация услуг делит их по принципу вещественности или невещественности на несколько классов: осязаемые действия, направленные на товары и другие физические объекты (химчистка, ремонт, ветеринарные услуги, охрана и др.); осязаемые действия, направленные на тело человека (фитнес-центры, рестораны и кафе, салоны красоты); неосязаемые действия, направленные на сознание человека (образование, радио- и телевещание, театры, музеи, информационные услуги, удовлетворение религиозных потребностей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омплексности услуги подразделяются на простые и сложные (комплексное обслуживание). Многие услуги имеют комплексный характер. Например, услуги гостиниц – это не только предоставление жилья, но и услуги по питанию, бытовому обслуживанию, организации досуга потребителей. Их сложно отнести к определенной группе, какая бы классификация не использовалас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шанная услуга сопровождает товарно-материальные ценности, облегчая их обращение и делая их более привлекательными для потребителя. Это, например, предпродажный и послепродажный сервис, сопровождающий куплю-продажу товар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267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держанию деятельности по сервисному обслуживанию все большее распространение получают интеллектуальные услуги (а не чисто технические), что обусловило деление сервиса на несколько видов: жесткий сервис, включающий в себя все услуги, связанные с поддержанием работоспособности, безотказности и заданных параметров функционирования товара; мягкий сервис, включающий весь комплекс и услуг, связанных с индивидуализацией, т.е. с более эффективной эксплуатацией товара в конкретных условиях его функционирования у данного потребителя (или с расширением сферы полезности товара); прямой сервис- комплекс услуг, не имеющих не посредственно связанных с эксплуатацией купленного товара; косвенный сервис – комплекс услуг, не имеющих не посредственного отношения к купленному товару, но способствующих установлению доверия покупателя к фирме, оказывающей услуги (что также приносит успех фирме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лерский сервис – прямой договор с зарубежной фирмой – производителем на выполнение определенного спектра услуг по гарантийному техническому обслуживанию бытовой технике данного типа (модели). Таким образом, подписав с авторизированным сервисным центром договор, фирма производитель предоставляет ему все необходимое для быстрого и качественного обслуживания бытовой техники: нормативно-техническую документацию – краткую характеристику, принцип действия, методики испытания и прочее; специальную технологическую оснастку и диагностические контрольно-измерительные приборы, запасные части на все виды поставляемой техники; проводит обучение, переподготовку и стажировку специалистов сервисных центров для освоения технического обслуживания новых, наиболее современных типов и моделей выпускаемой и поставляемой бытовой техник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 больших городах России дилерский сервис обладает наибольшим потенциалом, перспективами развития, так как он лучше ориентирован на спрос и предложения рядового потребител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еспеченность спроса на услуги сервисного обслуживания объясняется тем, что большинство сервисных центров сосредоточены в центральных и близких к ним районах город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ормативных документах отражается классификация услуг согласно Общероссийскому классификатору услуг населению (ОКУН), основаная на использовании иерархической системы классификации с делением услуг на группы, подгруппы, которые, в свою очередь, подразделяются на виды деятельности по целевому функциональному назначению. ОКУН разработан взамен Общесоюзного классификатора бытовых услуг населению и Общесоюзного классификатора платных услуг населению на территории РФ. ОКУН введен в действие 1 января 1994 г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включает следующие группы услуг населению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0.1– бытовые услуги; 0.2– услуги пассажирского транспорта; 0.3– услуги связи; 0.4– жилищно-коммунальные услуги; 0.5–услуги учреждений культуры; 0.6–туристические и экскурсионные услуги; 0.7– услуги физической культуры и спорта; 0.8– медицинские, санаторно-оздоровительные услуги; 0.9– услуги правового характера; 10 – услуги банков; 11 – услуги в системе образования; 12 – услуги торговли и общественного питания, услуги рынков; 80 – прочие услуг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ые услуги (автотранспортные услуги, услуги по перевозке багажа и транспортировке грузов, информационно-справочное обслуживание) удовлетворяют потребности населения в перевозке пассажиров, их багажа, грузов на ближние и дальние расстоя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ые услуги оказываются на основе материально-технической базы, в которую входят транспортные средства, средства обслуживания транспорта, оборудование по ремонту, помещения для стоянки и ремонта транспорт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редственными исполнителями транспортных услуг являются лица, имеющие право на вождение и перевозку пассажиров и грузов, мастера по обслуживанию и ремонту транспорта и оборуд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ые услуги подлежат обязательной сертификации в соответствии с постановлением Госстандарта РФ от 23 февраля 1998 г. №5 «О номенклатуре продукции и услуг (работ), подлежащих обязательной сертификации» (С изменениями, в ред. Постановления Госстандарта РФ от 25 октября 2000 г. №72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казание транспортных услуг осуществляется по предварительной заявке (или без нее), с оформлением договора на обслуживание. Услуги по перевозке грузов оформляются договором транспортной экспедици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анспортные услуги подразделяются на три группы: услуги пассажирского транспорта; услуги грузового транспорта; услуги транспортной экспедиции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 транспортной услуги – физическое или юридическое лицо, являющееся стороной договора перевозки, которое предоставляет услуги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итель транспортной услуги – физическое или юридическое лицо, являющееся стороной договора перевозки, которое использует услугу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рвисная деятельность по предоставлению автотранспортных услуг требует организационно-технологических возможностей для обеспечения хранения автотранспортных средств, их технического обслуживания и ремонта, своевременного проведения государственных технических осмотров, предрейсовых и послерейсовых технических осмотров, приобретения запасных частей и материалов, экипировки, информационного обеспечения и т.п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услуги характеризуется своевременностью и скоростью, комфортностью, этикой и эстетикой, комплексностью, информативностью и достоверностью, доступностью, сохранностью багажа, безопасностью, экологичностью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4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культурные услуги включают большое число услуг, среди которых особое место занимают туристические и экскурсионные, санаторно-оздоровительные услуги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4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ристические и экскурсионные услуги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4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висная деятельность по оказанию туристических и экскурсионных услуг обеспечивает потребителям возможность отдыха в регионах с наиболее привлекательными геоклиматическими условиями или в процессе путешествий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4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ризм – это временные выезды (путешествия) граждан из мест постоянного проживания в оздоровительных, познавательных, профессионально-деловых, спортивных и иных целях без занятия оплачиваемой деятельностью в стране (месте) временного пребывания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4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ристом является гражданин, посещающий страну (место) временного пребывания в оздоровительных, познавательных, профессионально-деловых, спортивных и иных целях без занятия оплачиваемой деятельностью в период от 24 ч до 6 месяцев подряд или осуществляющий не менее одной ночевки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4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курсия – это временные выезды граждан из мест постоянного проживания в оздоровительных, познавательных, профессионально-деловых, спортивных, религиозных и иных целях без занятия оплачиваемой деятельностью в период менее 24 ч и без ночевки в посещаемой стране (месте) временного пребывания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4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курсантом является гражданин, посещающий страну (место) временного пребывания в оздоровительных, познавательных, профессионально-деловых, спортивных, религиозных и иных целях без занятия оплачиваемой деятельностью в период менее 24 ч и без ночевки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4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ГОСТ Р 50690 – 2000 «Туристические услуги. Общие требования» существует внутренний туризм, въездной, выездной, самодеятельный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4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ий туризм – это путешествия в пределах государства лиц, постоянно проживающих в этом государстве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4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ездной туризм – это путешествия лиц в другую страну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4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ъездной туризм – это путешествия в пределах государства лиц, не проживающих постоянно в этом государстве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амодеятельный туризм – это путешествия с использованием активных способов передвижением, организуемые туристами самостоятельно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620" w:leader="none"/>
          <w:tab w:val="left" w:pos="64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сервисной деятельности организации предлагают туристическо-экскурсионное обслуживание, которое направлено на удовлетворение потребностей населения и иностранных граждан в туристических экскурсионных услугах. Комплекс услуг, предлагаемых потребителям, называется туристическим продуктом. Туристический продукт реализуют потребителям туроператоры и турагенты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4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висная деятельность включает оказание следующих видов услуг: услуги туроператора по организации внутреннего, выездного, въездного туризма; услуги турагента; услуги при самодеятельном туризме; экскурсионные услуги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4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ристическая услуга – это результат деятельности организаций или индивидуальных предпринимателей по удовлетворению потребностей туристов в организации и осуществлении тура или его отдельных составляющих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4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курсионная услуга – это туристическая услуга по удовлетворению познавательных интересов туристов (экскурсантов), включая разработку и внедрение программ экскурсионного обслуживания или отдельных экскурсий, организацию и проведение экскурсий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4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по реализации туристическо-экскурсионных услуг выполняют туроператоры и турагенты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4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роператор – это организация или индивидуальный предприниматель, осуществляющие на основании лицензии деятельность по формированию, продвижению и реализации тура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урагент – это организация или индивидуальный предприниматель, осуществляющие на основании лицензии деятельность по продвижению и реализации тура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4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туристическом путешествии, перечне услуг и условиях обслуживания указываются в программе путешествия – документе, содержащем исчерпывающую информацию о предоставляемых туристу услугах и времени их предоставления по маршруту путешествия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уристические услуги оказываются на основе договора, заключаемого между туроператором или турагентом и туристом. Документом, подтверждающим факт оплаты тура, является туристическая путевка. Документом, устанавливающим право туриста на услуги, входящие в состав тура и подтверждающим факт их оказания, является их туристический ваучер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дельные услуги туроператора и турагента  могут в себя включать: услуги по организации проживания туристов; услуги по организации питания туристов; услуги по организации перевозок туристов различными видами транспорта; услуги по организации спортивных, развлекательных, познавательных, оздоровительных экскурсионных и других мероприятий; услуги гидов-переводчиков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4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обслуживания туристам может предоставляться трансфер – услуга по перевозке туриста от места его прибытия в страну (место) временного пребывания до места размещения и обратно, а также любой другой перевозке в пределах страны (места) временного пребывания, предусмотренной программой путешествия. В качестве перевозчика выступают организация или индивидуальный предприниматель, предоставляющие услуги по перевозке туристов различными видами транспорта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4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аторно-оздоровительные услуги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4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висная деятельность по оказанию санаторно-оздоровительных услуг обеспечивает потребителям возможность отдыха и восстановления здоровья в наиболее благоприятных для этого рекреационных зонах Земли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4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орт – это освоенная и используемая в лечебно-профилактических целях особо охраняемая природная территория, располагающая природными лечебными ресурсами и необходимыми для их эксплуатации зданиями и сооружениями, включая объекты инфраструктуры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4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аторно-оздоровительные услуги предоставляются в санаториях, санаториях-профилакториях, пансионатах, бальнеологических лечебницах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рвисные организации, оказывающие санаторно-оздоровительные услуги, обеспечивают потребителей дополнительными услугами: медицинскими; транспортными; парикмахерскими; услугами по уборке; услугами химической чистки и прачечной; услугами по прокату и аренде; услугами общественного питания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4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санаторно-оздоровительных услуг осуществляется на основе путевок. Продолжительность отдыха составляет от 12 до 24 дней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4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иничные услуги создают условия для временного проживания людей в условиях рабочих командировок, на отдыхе и в других случаях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4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услугой является услуга по обеспечению временного проживания людей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4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иничные услуги предоставляются на базе гостиничных объектов (гостиниц) – зданий различных типов и видов, приспособленных специально для временного проживания людей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4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по предоставлению гостиничных услуг регулируется Правилами предоставления гостиничных услуг в РФ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назначению гостиницы делят на пять типов: гостиницы для отдыхающих; туристические пригородные гостиницы; курортные гостиницы; пансионаты; мотели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4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висная деятельность основывается на технологии гостиничного обслуживания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4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гостиничного обслуживания – совокупность операций и процессов по предоставлению услуг размещения посетителям и система рациональных приемов использования зданий, сооружений, оборудования гостиниц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4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уживание гостиничного комплекса и проживающих людей требует наличия квалифицированного персонала различных специальностей. С целью организации эффективной работы гостиничного комплекса персонал объединяется в структурные подразделения, выполняющие обслуживание номеров, обслуживание проживающих людей, административное управление, поддерживающие безопасность гостиницы, медицинское обслуживание, инженерно-техническую работу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уктура подразделений, соподчиненность и количество работников определяются в зависимости от типа и категории гостиницы, количества мест для проживающих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мера гостиниц делят на несколько типов: однокомнатные номера на одного человека; однокомнатные номера на 2 человека; однокомнатные номера типа «дубль», рассчитанные на возможность легко изменить вместимость номера в зависимости от спроса; одно-двухкомнатные номера на 3-4 человека; одно-двухкомнатные номера на 5 человек и более (номера-общежития); номера с повышенным комфортом из двух-трех комнат, а иногда и более (номера «люкс» и «апартаменты»)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4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живающим в гостинице предлагаются социально-культурные услуги кинозалов, Интернет-кафе, услуги по организации конференций, семинаров, услуги дискотек, бильярдных, кегельбана, казино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4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товые услуги предоставляются в центре бытового обслуживания персоналом гостиницы или методом самообслуживания в гладильных комнатах, прачечной самообслуживания, с помощью автоматов для чистки обуви и др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4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ечень бытовых услуг, предоставляемых в гостинице, могут входить услуги химической чистки и прачечной, ремонта одежды и обуви, фотоуслуги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4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48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Особенности развития сервисной деятельности в России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48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4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и, расположенной на масштабной территории северной и центральной частей Евразийского материка, проявилось немало общемировых тенденций развития услуг, сервисной деятельности. Вместе с тем историческая эволюция отечественной сферы услуг отмечена немалым своеобразием. Характер и динамика услуг в нашей стране в значительной степени определялись суровыми климатическими условиями жизни, обширной, но мало обжитой территорией, многообразием социальных, региональных и культурно-религиозных миров, свойственных населению страны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4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течественной практике хозяйствования общемировые характеристики сервисной деятельности преломляются особым образом, что объясняется не только спецификой исторического развития нашей национальной экономики, но и своеобразием переходной ситуации, которая сложилась на рубеж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в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4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ассмотреть основные статистические показатели развития услуг в России за последнее десятилетие, то можно видеть, что в 1993 г. валовой внутренний продукт в экономическом исчислении резко упал по отношения к 1990 г. Но уже в 1996 г. по отношению к 1990 г. он вырос с 23 до 53%, а общая численность занятых в сфере сервиса возросла с 37 до 50%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ряд ли правомерно считать, что данный рост отображает эффективное включение отечественной сферы услуг в мировые процессы, связанные с сервизацией экономики. В большей степени он свидетельствует о кризисе сферы материального производства и связан с перераспределением работников из стагнирующих производств в сферу сервиса. К тому же увеличение доли сервиса в валовом внутреннем продукте России сопровождалось резким спадом производства массовых — социальных и культурно-эстетических — услуг, распространенных в советский период: бытовых, медицинских, санаторно-оздоровительных, спортивно-туристских услуг, а также услуг в сфере искусства, музейного и библиотечного обслуживания и др. Приведенные данные говорят о том, что анализ статистических показателей о сервисной деятельности переходного периода следует осуществлять весьма корректно, с учетом закономерностей кризисной конъюнктуры и происходящих кардинальных перемен в обществ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распада СССР общеэкономические механизмы, организационная структура руководства сферой услуг, основанные на государственной собственности, исчезли из нашей экономической практики в короткие сроки. Сегодня продолжают действовать лишь их отдельные звенья и сегменты. Однако в российском обществе (включая и структуры власти) пока не выработано общепризнанных представлений относительно объемов и пропорций в отечественном хозяйстве, включая сервис, разных форм собствен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ера услуг продолжает оставаться в экономическом и организационном плане во многом дисфункциональной по отношению к целому ряду общественных потребностей. Многие новые виды сервиса генерируют услуги высокодоходного характера, т.е. нацеленные преимущественно на небольшую часть обеспеченных и сверхобеспеченных людей. В то же время частный капитал не склонен осваивать малорентабельные сервисные производства, необходимые обществу и регионам страны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оследние 10—15 лет отечественный сервис освоил множество разновидностей услуг, с которыми общество советского периода впрямую не сталкивалось: консалтинг, инжиниринг, лизинг, психологическое и семейное консультирование, культурно-валеологические услуги, игровой и шоу-бизнес и др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980" w:leader="none"/>
          <w:tab w:val="left" w:pos="2340" w:leader="none"/>
          <w:tab w:val="left" w:pos="2520" w:leader="none"/>
          <w:tab w:val="left" w:pos="27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воеобразным импульсом в деле освоения сервисных инноваций оказался финансовый кризис 1998 г. В неблагоприятных экономических условиях многие предприятия сервиса вынуждены были проявить повышенный динамизм и гибкость, быстро реагируя на требования стремительно меняющейся конъюнктуры и потребительского спроса. В этот период: шло интенсивное совершенствование прежних видов и направлений сервисной деятельности; появлялись новые для российского общества виды и направления услуг; разрабатывались оригинальные сервисные продукт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тельно, что в меняющейся ситуации многие сервисные организации и учреждения социокультурного профиля, продолжая работать на базе бюджетно-государственного финансирования, вынуждены были активно осваивать новые виды и формы обслуживания. Особенно примечательно в этом отношении улучшение библиотечного и музейного обслужив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ейные центры страны на сегодняшний день заняты поиском новых форм обслуживания, способных привлечь в них многочисленных посетителей. Речь идет не только об обновлении экспозиций, разработке новых экскурсионно-тематических направлений работы. В этом плане примечательны более тесные связи музеев с образовательными центрами, турбизнесом, а также предоставление посетителям более широкого диапазона дополнительных услуг (продажа печатной, сувенирной продукции и т.п.) современного тип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м еще одну инновацию в российском туризме, связанную с появлением новой разновидности культурного туризма — с организацией </w:t>
      </w:r>
      <w:r>
        <w:rPr>
          <w:iCs/>
          <w:color w:val="000000"/>
          <w:sz w:val="28"/>
          <w:szCs w:val="28"/>
        </w:rPr>
        <w:t xml:space="preserve">цивилизационных туров. </w:t>
      </w:r>
      <w:r>
        <w:rPr>
          <w:color w:val="000000"/>
          <w:sz w:val="28"/>
          <w:szCs w:val="28"/>
        </w:rPr>
        <w:t>Новое здесь относится к наиболее сложному аспекту организации туризма — содержательному наполнению туристского маршрута, обобщенному видению культуры, с которой знакомятся путешественники на примере конкретной местности и исторических памятников. В рамках целостного представления о культуре особым образом организуется весь маршрут и строится содержание экскурс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ная потребность отечественного сервиса в инновациях особенно остро ставит проблему освоения российскими предприятиями сферы услуг инноваций в организации услуг и формах обслуживания потребителей, идущих к нам из мировой практики. Эта тема столь обширна, что ниже она еще не раз будет затронута. В данном случае отметим лишь, что, когда инновации идут к нам из практики сервиса других стран, их освоение далеко не всегда происходит сразу и без потерь. Те перспективные виды обслуживания, которые развивались в советский период и которые на первый взгляд без труда можно было интегрировать в коммерческую среду, на самом деле далеко не всегда поддавались подобной трансформации по многим причина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м трудности внедрения новых направлений обслуживания на примере такого сложного сегмента услуг в рамках консалтинга, как </w:t>
      </w:r>
      <w:r>
        <w:rPr>
          <w:iCs/>
          <w:color w:val="000000"/>
          <w:sz w:val="28"/>
          <w:szCs w:val="28"/>
        </w:rPr>
        <w:t xml:space="preserve">венчурный бизнес, </w:t>
      </w:r>
      <w:r>
        <w:rPr>
          <w:color w:val="000000"/>
          <w:sz w:val="28"/>
          <w:szCs w:val="28"/>
        </w:rPr>
        <w:t>т.е. бизнес, продвигающий в производство рискованные научные разработки. В том случае, когда внедрение научной разработки оказывается удачным, экономический эффект намного перекрывает все предварительные расход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нчурный бизнес выступает одним из прародителей нынешнего этапа научно-технической революции, который смело продвигает эффективные научные разработки в любую сферу практики. Казалось, что в России, у которой после распада СССР осталась основная часть научно-проектной элиты, этот вид сервиса может найти широкое применени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в стране зарегистрировано 40 тыс. малых предприятий (с общей численностью в 200 тыс. человек), у которых в уставе прописан вид деятельности: «наукоемкая продукция». Для первого этапа развития венчурного бизнеса это неплохое начало. Однако в год новой продукции эти фирмы производят всего лишь на 30 млрд рублей, что ничтожно мало в объеме производства сервисной деятельности и совершенно недостаточно для венчурного бизнеса. Вместе с тем к этим фирмам проявляют немалый интерес иностранные покупатели, готовые скупить (и скупающие) новые технологии. Да и у отечественного производственного бизнеса капиталы имеются. Однако российский венчурный бизнес прозябае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никто из отечественных бизнесменов не спешит инвестировать научно-технический прогресс. Психология современного отечественного предпринимателя сформировалась под влиянием неустойчивой обстановки в России, когда надо было в максимально короткие сроки вернуть капитал с наибольшей прибылью. При этом качество и вид бизнеса не принимались во внимание. Инновационные же, проекты требуют тщательной научной экспертизы, серьезного исследования их коммерческих перспекти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выступает на первый план второй тип препятствий для венчурного бизнеса: отсутствие рыночной базы его развития. В стране необходимо с нуля создавать проводящую сеть финансовых посредников, готовить профессиональных менеджеров в этой сфере, развивать адекватно капитализированный фондовый рынок, позволяющий конвертировать результаты предпринимателей в другие высокодоходные активы, и т.п. Но в России эти компоненты рыночной инфраструктуры пока не сложились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риведенные выше примеры об освоении инноваций в условиях реформ свидетельствуют о наличии в российской сфере услуг творческого потенциала, который в условиях кризиса не остается втуне, но требует определенных условий для своего развития. Преодоление кризиса в российской экономике позволит и сфере услуг более широко осуществлять и использовать достижения мировой практики сервиса во всем их объеме и многообразии фор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й стране существуют крупные рекламные компании, которые являются ассоциированными членами международных рекламных сетей. Вместе с тем Россия сегодня является единственной страной в Восточной Европе, где ведущие позиции принадлежат не зарубежному, а национальному рекламному бизнес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я о крупном бизнесе в отечественном сервисе наших дней, нельзя назвать его широко распространенным явлением; лидирующее место в российской сфере услуг занимает средний и малый бизнес. Средние и малые предприятия приобретают широкое функционально-целевое назначение — строительные предприятия, торговые и посреднические организации, фирмы бытового обслуживания, правового и семейного консультирования, туристические и рекреационно-оздоровительные агентства, структуры шоу-бизнеса и т.п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чале российских реформ особые надежды были связаны с развитием малого предпринимательства, которое во многих странах является своеобразным мотором экономических преобразований. Поэтому подробнее рассмотрим особенности функционирования в сфере услуг малого бизнес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 стране действует Федеральный закон «О государственной поддержке малого предпринимательства в Российской Федерации» № 88-ФЗ от 14.06.1995 г. Малое предпринимательство может иметь место только на частном предприятии или на предприятии, в уставном капитале которого доля государственной и муниципальной собственности не превышает 25%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российскому закону, к малому предпринимательству относятся предприятия со следующими количественными показателями по числу работников: промышленность, строительство, транспорт — 100 человек; сельское хозяйство, научно-техническая сфера — 60 человек; оптовая торговля — 50 человек; розничная торговля и бытовое обслуживание — 30 человек; остальные отрасли и другие виды деятельности — 50 человек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онце 90-х годов структура услуг малого бизнеса имела следующий вид. Из объема услуг малого предпринимательства значительная доля (37,6%) приходилась на бытовые услуги. Затем следовали услуги пассажирского транспорта (17,0%), услуги правового характера (16,0%). Вслед за этим по убывающей располагаются услуги связи, туристско-экскурсионные, физической культуры и спорта, медицинские, ветеринарные, системы образования, прочие услуг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я об относительно небольшой численности, о невысоких объемах работ малого бизнеса в сфере услуг и вместе с тем о внушительном потенциале развития в дальнейшем, необходимо учесть следующее. В российской экономике помимо МП (организационных структур, приобретающих административно-правовые параметры деятельности) к малому бизнесу относят также индивидуальных предпринимателей, которые трудятся без образования юридического лица. Сегодня подавляющая доля малых предприятий в российской сфере услуг состоит из бизнесменов-одиночек. В некоторых регионах страны 80-95% предприятий малого бизнеса представлено предпринимателями без образования юридического лиц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желание юридически фиксировать структуру малого бизнеса чаще всего вызывается следующими обстоятельствами: сложностями регистрации; трудностями административно-правового, информационного</w:t>
        <w:br/>
        <w:t>характера; отсутствием квалифицированных кадров; повышенным уровнем рисков самого разного план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лое предпринимательство в сфере услуг пока существует у нас в недостаточных размерах, а также в простых организационно-правовых формах. Оно сгруппировано лишь в отдельных секторах сервиса, что не позволяет расширять его видовое многообразие. Достигнув численного пика развития в 1997—1998 гг., малый бизнес вслед за этим уменьшил масштабы. В настоящее время число занятых в нем заметно не увеличиваетс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регионального развития отечественной экономики серьезно тормозят развитие коммерческого сектора услуг. Сервисный бизнес в настоящее время тяготеет в основном к столицам и к ряду крупных промышленных центров, крайне медленно (особенно это касается малого бизнеса) проникая за Урал, на Дальний Восток, на северные территории стран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ссматриваемый период в отечественную сферу сервиса стали широко внедряться зарубежные производители услуг. В связи с этим следует отметить проникновение на наш рынок услуг крупных зарубежных фирм—производителей высокотехнологичной продукции, прежде всего электронной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ко не все зарубежные фирмы могли пережить ухудшение экономической обстановки, некоторые после 1998 г. покинули Россию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в практике нашего сервиса крупных производственно-предпринимательских сетей в сервисе на основе отечественных технологий и в рамках российских компаний пока не представляется возможным — формируются лишь отдельные звенья таких сетей. Некоторые российские фирмы пытаются создать нечто, сравнимое с сетевым предпринимательством. Они действуют преимущественно в крупных городах или только в Москв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ечественным предпринимателям в сфере бизнеса пришлось столкнуться не только с продвинутыми мировыми образцами сервисных продуктов. Экономическая конъюнктура, которая складывается во многих соседних с Россией странах, стимулирует предприимчивых людей из ближнего зарубежья приезжать в нашу страну, где, по их представлениям, предоставляется неплохая возможность заработать. В крупных и средних городах страны сегодня действуют гастарбайтеры, а также группы предпринимателей из Украины, Закавказья, Китая, Вьетнама и других стран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одной стороны, гастарбайтеры и предприниматели из ближнего зарубежья позволяют решать многие вопросы обеспечения жителей городов страны товарами и продуктами повседневного спроса, некоторыми услугами. С другой стороны, деятельность зарубежных диаспор во многих отношениях носит антиправовой характер, усугубляя в разных регионах России криминогенную обстановку и разрушая рост цивилизованного отечественного бизнеса в сфере услуг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омным бременем для современного российского сервиса, как и для всей отечественной экономики, выступает наличие масштабного теневого сектора. Но многие специалисты считают эту цифру заниженной. Теневое функционирование некоторых видов хозяйственной активности объясняется многими причинами, в их числе неудачные модели реформирования, несовершенные схемы налогообложения, прерывание в нашем обществе предпринимательской традиции и, конечно, организованная преступность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ая сфера российского сервиса, во-первых, сама является источником, порождающим нелегальные виды предпринимательской активности. Именно в этой сфере удовлетворяются антиобщественные потребности в виде предоставления интимных услуг, распространения наркотиков, фальсифицированных лекарств, продуктов питания и спиртных напитков. Во-вторых, сфера услуг во многих случаях позволяет пускать в оборот финансы, нажитые преступным способо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криминогенных зон нашего общества, либо притягивающих теневые доходы, либо порождающих их, выступают следующие области экономической практики: денежное обращение, отношения собственности (особенно собственность на землю, предприятия, недвижимость), внешнеэкономическая деятельность и ряд других. Если иметь в виду сферы сервиса, то здесь криминогенными зонами выступают такие сегменты и виды услуг, как банковское обслуживание, строительство, торговля, услуги общественного питания, шоу-бизнес и ряд направлений культурного сервиса (в частности, запись и распространение компакт-дисков). Все это делает указанные сегменты сервиса пространством повышенного риска для предпринимательской деятель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ключение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одя итоги можно сказать, что сервисная деятельность вносит большой вклад в экономику государ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й целью сервисной деятельности является удовлетворение общественных и индивидуальных потребностей люд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ервисной деятельности и спрос на услуги основывается на росте промышленного производства и повышении покупательной способности населения. Развитие производства стимулирует расширение сферы сервисной деятельности, и наоборо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е экономические отношения в России сформировали благоприятные условия для развития сервисной деятельности. Реформирование экономики обеспечило предпосылки для совершенствования работы сервисных предприятий и возникновения новых форм и методов обслуживания и видов услуг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ие десятилетия в Россию стала поступать информация о прогрессивных формах и методах оказания услуг, требованиях к качеству услуг. Активное использование этой информации и внедрение зарубежного опыта повысили спрос на услуги, изменили структуру потребительского рынка. Благодаря росту благосостояния отдельных групп населения появились категории потребителей с новыми потребностями и требованиями к услугам. Материально обеспеченные потребители обладают высокой покупательной способностью и большой потребностью в широком ассортименте услуг, повышающих комфорт их жизнедеятель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следует отметить, что в настоящее время в российской сфере услуг заметно усилились процессы адаптации предприятий к спросу, однако они еще не набрали должной силы.</w:t>
      </w:r>
    </w:p>
    <w:sectPr>
      <w:type w:val="nextPage"/>
      <w:pgSz w:w="11906" w:h="16838"/>
      <w:pgMar w:left="1701" w:right="851" w:gutter="0" w:header="0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42:00Z</dcterms:created>
  <dc:creator>Анжелика</dc:creator>
  <dc:description/>
  <cp:keywords/>
  <dc:language>en-US</dc:language>
  <cp:lastModifiedBy>Mage</cp:lastModifiedBy>
  <dcterms:modified xsi:type="dcterms:W3CDTF">2011-10-07T04:42:00Z</dcterms:modified>
  <cp:revision>2</cp:revision>
  <dc:subject/>
  <dc:title>Глава 1 Теоретическое обоснование особенностей развития сервисной деятельности</dc:title>
</cp:coreProperties>
</file>