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ЗНЕС – ПЛАН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 развития отрас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ынка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нкур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ерсон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 и страх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пл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У цветочного бизнеса есть особенность - это подавляющий перевес импортной продукции. Доля отечественной продукции не очень велика. В основном это цветы из частных хозяйств и с юга Росс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Лучшими местами для продажи цветов - переходы, метро и крупные транспортные развязки. Сейчас бизнесмены начинают осваивать торговые центры. Здесь выше аренда, зато проще с организацией торговли и, по утверждению продавцов, меньше проблем с контролера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Актуальность цветочного бизнеса заключается в сравнительно быстрой организации и начале работы, отсутствии специальных лицензий, ходовом товаре и множестве потреби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 целью изучения маркетинговой ситуации на цветочном рынке, мы разработали анкету для потенциальных потребителей нашего товара, и рассчитали производственную программу открытия цветочного магази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кже провели аналитическую оценку деятельности ближайших конкурентов, и проанализировали возможного поставщ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Для создания магазина необходимо 557871 рубл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67 871 рублей - собственные средства совладельце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90 000 - кредит под 15 % годовых сроком на 1 год (взятие кредита-1.05.2008, возвращение кредита - 1.05.2009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ентабельность продаж = Чистая прибыль / прибыль= 650000/2500000 =26 %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орма прибыли = Чистая прибыль / Инвестиции = 650000 /557871 = 116,5 %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Фирма способна выплатить сумму кредита + проценты по нему уже по результатам работы за 1-й год, оставшуюся сумму предприятие планирует вложить в расширение бизнес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редприятие будет носить статус Общества с Ограниченной Ответственностью. Именно такой вид правовой формы будет самым оптимальным для нашей организации, так как он имеет следующий ряд преимущест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может быть основан при малом капитал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иск каждого из компаньонов ограничен основным вклад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компаньоны имеют широкие права по управлению. Это исключит различные ошибки, так как все решения по основным вопросам, связанные с управлением производства, будут приниматься общим собранием компаньон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гарантирует непрерывность управлением предприя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затраты на учреждение и управление ниже, чем в других обществ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Организационно-правовая форма предприятия (далее-ОПФ) – общество с ограниченной ответственностью. Участники этого общества несут ответственность по его обязательствам в пределах стоимости внесенного вклад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ставной капитал поделён на доли: Петрова Е.Н.-24 %, Стародуб Ю.В.-65 %, Кружкин Т.В.-10 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частники общества не отвечают по его обязательствам лично принадлежащим им имуще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ля государственной регистрации требуется представ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заявления учредителей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учредительный договор и устав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видетельство об уплате государственной пошли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рок действия разрешения на размещение нестационарных объектов мелкорозничной сети – 1 месяц для объектов, функционирующих на специальных новогодних и школьных базарах, 7 месяцев для объектов, функционирующих в весенне-летний период (с 1 апреля по 1 ноября) и 1 год для других объектов мелкорозничной се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состав основных средств, составляющих оснащенность магазина, будут вход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Холодильный агрегат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холодильная камера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тепловая завеса Frico (4,5 кВт)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конвектор 4 шт.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кондиционер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водная установка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тол флористический рабочий 2 шт.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стеллажи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Фирма планирует реализовать следующие методы стимулирования сбы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Оптовые скидки 5 % при покупке от 5 единиц наименования това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Скидки по дисконтным картам постоянным покупателям (до 10 %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ля всех покупателей (по желанию) будут проводиться бесплатные консультации флориста по уходу за растениями и их выращива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Особое внимание планируется уделить качеству продукции и её оформлению, а также фирменной упаковке и маркиров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еклама нового магазина будет представлена в газетах “Комсомольская правда”, «Вечерняя Москва», “Московский комсомолец”, а также в журналах “Мой любимый сад”, “Лиза”, “Наш сад”, “Сад и огород”, “Приусадебное хозяйство”, “Дачница”, на рекламных щитах. Будет проводиться также рассылка рекламных листо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Цены на товар могут варьировать в зависимости от сорта, размера и сез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магазине предполагается широкий выбор продукции, а также новые сорта и экзотические виды раст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оскольку владельцами фирмы являются люди с высшим биологическим образованием, то трудности с контролем компетентности персонала в различных вопросах сводятся к миниму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. Создать запасы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аладить контакты с новыми поставщик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. Постоянный поиск нового рынка сбыта, но нужно учитывать, что всё - таки более надёжные это старые, проверенные связ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. Постоянный контроль за качест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4. Действовать по обстоятельств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Об открытии нашего цветочного магазина пройдет реклама в средствах массовой информации, на телевидении, будут красочные плакаты в метро и местах наибольшего скопления населе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Анализ факторов развития отрасл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i/>
          <w:i/>
          <w:i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По экспертным оценкам, объем “зеленого” рынка составляет более $70 млн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труктура рынка: 53% - импортная продукция; 47% - отечественн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оследние 5 лет рынок декоративно-лиственной и цветочной продукции стабильно растет. Увеличивается и потребительский спрос, что подтверждают возросшие объемы отечественного производства и импорта. В декоративно-лиственный и цветочный бизнес приходят новые технологии, появляются и развиваются новые направления - ландшафтные, поливочные, предоставляются услуги по озеленению. К сожалению, положительные процессы на этом рынке сопровождаются и рядом проблем: отсутствием водорастворимых удобрений, слабым развитием селекции и семеноводства, плохой агротехникой и т.д. Участники рынка не пытаются объединиться, выработать единую ценовую политику и предложить меры борьбы с контрабандой зеленой продук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Прошлый год для производителей, поставщиков и продавцов выдался весьма удачным. По данным Госкомстата, они реализовали разного декоративно-лиственного товара примерно на $15 млн. в оптовых ценах, что в 1,8 раза больше, чем в предшествующем ему году. Основную выручку торговцам принесла все же импортная продукция, хотя доля ее на отечественном рынке уменьшилась до 62%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есмотря на усиливающуюся конкуренцию со стороны импортеров, растут продажи и отечественной продукции. Наши производители изучили иностранный опыт, внедрили новинки и... изрядно потеснили иностранных конкур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Ситуация на декоративно-цветочном рынке стабилизируется. Выращивать самый ходовой товар - розы, герберы, гвоздики, хризантемы - в России уже умеют не хуже голландце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В последнее время растет количество частных пленочных теплиц по выращиванию летних растений, они приносят ощутимую выгоду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нынешнем году цветоводами прогнозируется увеличение объемов декоративно-лиственного рынка на 15-25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3. Описание проек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Магазин может находиться на первом этаже жилого здания, в отдельно стоящем здании, внутри торгового центра и т.д. Магазин представляет собой цивилизованную форму торговли цветами, при которой человек может войти внутрь магазина, осмотреться, выбрать букет или попросить составить букет на его вкус. В магазине представлены горшечные растения и аксессуары, земля и немного кашпо для пересадки растений, иногда осуществляется упаковка подарков. Сами букеты, однако, часто оставляют желать лучшего, в них может быть много упаковки и мало цветов, а в корзиночках - находиться испорченные цветы, которые надо прода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к же необходимо провести маркетинговое исследование рынка в выбранном районе. Для этого мы разработали анкету (см. приложение 1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астоящий бизнес-план представляет ООО “Садовник ” возможным инвесторам с целью финансирования деятельности предприятия в объеме 90 000 руб. на основании договора о предоставлении предприятию креди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казанный кредит необходим для финансирования затрат по открытию цветочного магази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Фирма готова погасить кредит и выплатить по нему проценты в течение одного года с момента его полу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По требованию инвесторов предприятие готово предоставить любую дополнительную информацию, необходимую для выдачи креди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Мы открываем цветочный магазин «Анютины глазки» в поселке Нагорный, города Кунгура. Размещаться магазин будет в торговом центре который находиться на центральной улице, по адресу: ул. Г.Искра, 45. Помещение под магазин составляет 50 кв.м., и оно арендует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Ассортимент магазина предполагается следующ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- живые цве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- Семена (овощи, цветы и т.д.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- Горшки для цве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- Цветы в горшк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- Удобр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- Посадочный инвентар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азработка продук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Магазин планирует реализовать следующие методы стимулирования сбы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Оптовые скидки 5 % при покупке от 5 единиц наименования товар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Скидки по дисконтным картам постоянным покупателям (до 10 %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ля всех покупателей (по желанию) будут проводиться бесплатные консультации флориста по уходу за растениями и их выращива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Цены на ассортимент представлены в таблиц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1 -</w:t>
      </w:r>
      <w:r>
        <w:rPr/>
        <w:t xml:space="preserve"> Прейскурант цен</w:t>
      </w:r>
    </w:p>
    <w:tbl>
      <w:tblPr>
        <w:tblW w:w="770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4070"/>
      </w:tblGrid>
      <w:tr>
        <w:trPr>
          <w:trHeight w:val="23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аименование товар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Цена за 1 шт., руб</w:t>
            </w:r>
          </w:p>
        </w:tc>
      </w:tr>
      <w:tr>
        <w:trPr>
          <w:trHeight w:val="46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оза плетиста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0-150</w:t>
            </w:r>
          </w:p>
        </w:tc>
      </w:tr>
      <w:tr>
        <w:trPr>
          <w:trHeight w:val="30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Азал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20-140</w:t>
            </w:r>
          </w:p>
        </w:tc>
      </w:tr>
      <w:tr>
        <w:trPr>
          <w:trHeight w:val="28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Фиалк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0-100</w:t>
            </w:r>
          </w:p>
        </w:tc>
      </w:tr>
      <w:tr>
        <w:trPr>
          <w:trHeight w:val="46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Хризантем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0-170</w:t>
            </w:r>
          </w:p>
        </w:tc>
      </w:tr>
      <w:tr>
        <w:trPr>
          <w:trHeight w:val="48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Гиацинт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-70</w:t>
            </w:r>
          </w:p>
        </w:tc>
      </w:tr>
      <w:tr>
        <w:trPr>
          <w:trHeight w:val="15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Гербер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0-90</w:t>
            </w:r>
          </w:p>
        </w:tc>
      </w:tr>
      <w:tr>
        <w:trPr>
          <w:trHeight w:val="29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Тюльпа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0-90</w:t>
            </w:r>
          </w:p>
        </w:tc>
      </w:tr>
      <w:tr>
        <w:trPr>
          <w:trHeight w:val="39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Горшки цветочные керамически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0-35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емен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-100</w:t>
            </w:r>
          </w:p>
        </w:tc>
      </w:tr>
      <w:tr>
        <w:trPr>
          <w:trHeight w:val="46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ечатная продукц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0-350</w:t>
            </w:r>
          </w:p>
        </w:tc>
      </w:tr>
      <w:tr>
        <w:trPr>
          <w:trHeight w:val="33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Удобрения, подкормк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0-250</w:t>
            </w:r>
          </w:p>
        </w:tc>
      </w:tr>
      <w:tr>
        <w:trPr>
          <w:trHeight w:val="21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Земля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-120</w:t>
            </w:r>
          </w:p>
        </w:tc>
      </w:tr>
      <w:tr>
        <w:trPr>
          <w:trHeight w:val="33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Луковиц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-80</w:t>
            </w:r>
          </w:p>
        </w:tc>
      </w:tr>
      <w:tr>
        <w:trPr>
          <w:trHeight w:val="36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адовый инвентарь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0-25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Цены на товар могут варьировать в зависимости от сорта, размера и сез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прос на часть нашего ассортимента носит сезонный характер (максимальный спрос на рассаду, семена и др. посадочный материал наблюдается в весенний период, а увеличение спроса на луковицы цветов и саженцы приурочено к осеннему периоду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Как видно из таблицы, цены на наши товары примерно на 10-14 % ниже, чем цены у основных конкур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магазине предполагается широкий выбор продукции, а также новые сорта и экзотические виды раст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4. Оценка риска сбы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Таблица 2 - </w:t>
      </w:r>
      <w:r>
        <w:rPr/>
        <w:t>Факторы макросреды, влияющие на сбыт</w:t>
      </w:r>
    </w:p>
    <w:tbl>
      <w:tblPr>
        <w:tblW w:w="881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4926"/>
      </w:tblGrid>
      <w:tr>
        <w:trPr/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Факторы</w:t>
            </w:r>
          </w:p>
        </w:tc>
        <w:tc>
          <w:tcPr>
            <w:tcW w:w="4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. Спад инфляции</w:t>
            </w:r>
          </w:p>
        </w:tc>
        <w:tc>
          <w:tcPr>
            <w:tcW w:w="49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. Рост инфляции</w:t>
            </w:r>
          </w:p>
        </w:tc>
      </w:tr>
      <w:tr>
        <w:trPr/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. Повышение общего уровня покупательной способности</w:t>
            </w:r>
          </w:p>
        </w:tc>
        <w:tc>
          <w:tcPr>
            <w:tcW w:w="4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. Снижение общего уровня покупательной способност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br w:type="page"/>
      </w: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ринять какие-либо меры, дабы избежать этих рисков, предприятие фактически не в сил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Кроме того, возможны следующие риск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орча продук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евыполнение контрак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отеря имущества (пожар, бедствие и т.д.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ол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Краж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эк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ля страхования рисков предусматривается создание страхового фонда в размере 1% от себестоимости продукции (для долгов), заключение договора страхования имущества и страхования контрак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5. Оценка конкурент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оскольку в поселке, где мы открываем магазин нет ни одного подобного магазина, ближайшие магазины для садоводов, находятся в городе Кунгур, а до него необходимо ехать 30 км. Поэтому больших и серьезных конкурентов именно в поселке нет, но и городские магазины нельзя не оценивать. К тому же на мини-рынке, рядом с которым находиться торговый центр, где мы арендуем площадь под магазин, торгуют цветами из частных влад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Главным конкурентом является мини-рын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аш магазин опережает конкурентов по уровню предоставляемых услуг. Из этого можно сделать вывод, что у нашего магазина есть довольно перспективная возможность сбыта своей продукции по относительно невысоким цен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Теперь рассмотрим более подробно конкурентов: основные наши конкуренты это: А – частные торговцы, торгующие цветами и землей со своих участков. В – ближайший большой магазин «Садовод» в Кунгуре, за 30 км. от посел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  <w:r>
        <w:rPr/>
        <w:t xml:space="preserve"> - Оценка конкурентов</w:t>
      </w:r>
    </w:p>
    <w:tbl>
      <w:tblPr>
        <w:tblW w:w="90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880"/>
        <w:gridCol w:w="3014"/>
      </w:tblGrid>
      <w:tr>
        <w:trPr>
          <w:trHeight w:val="20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 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 В</w:t>
            </w:r>
          </w:p>
        </w:tc>
      </w:tr>
      <w:tr>
        <w:trPr>
          <w:trHeight w:val="165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ртим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обслужива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Нагор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унгу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Анализ поставщи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Поставщик, с которым мы планируем работать, находится в городе Кунгур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Основной принцип работы основан на честных взаимоотношениях, у нас нет клиентов - у нас есть партнеры с кем мы ведем совместный бизнес на благо друг друга, мы не гонимся за сверхприбылью и наши партнеры знают об этом, мы работаем в открытую и это позволяет достигать больших результатов, как в финансовом, так и в моральном пла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Это современный подход к цветочному бизнесу. Сотрудничая с нами Вы никогда не пожалеет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Весь ассортимент срезанных цветов в продаже более 4000 наименований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озы, гвоздики, хризантемы, герберы, лилии, орхидеи, зелень, и многие друг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Горшечные комнатные растения оп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еревья и цветы для ландшафтного дизай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ухоцвет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емен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Аксессуар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родажа цветов осуществляется как оптовыми, так и мелко оптовыми партиями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6. План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- Смета на ремонт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571"/>
        <w:gridCol w:w="1287"/>
        <w:gridCol w:w="1538"/>
        <w:gridCol w:w="1322"/>
        <w:gridCol w:w="1283"/>
      </w:tblGrid>
      <w:tr>
        <w:trPr>
          <w:trHeight w:val="31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</w:tr>
      <w:tr>
        <w:trPr>
          <w:trHeight w:val="156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 подвесных потолков из ГКЛ 2 уровня прямолинейной конструк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.</w:t>
            </w:r>
          </w:p>
        </w:tc>
      </w:tr>
      <w:tr>
        <w:trPr>
          <w:trHeight w:val="63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патлёвка потолка по ГК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.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16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я</w:t>
            </w:r>
          </w:p>
        </w:tc>
      </w:tr>
      <w:tr>
        <w:trPr>
          <w:trHeight w:val="31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нтовка потолк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.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2,8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я</w:t>
            </w:r>
          </w:p>
        </w:tc>
      </w:tr>
      <w:tr>
        <w:trPr>
          <w:trHeight w:val="93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аска потолка водоэмульсионной краской за 2 раз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.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58,4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я</w:t>
            </w:r>
          </w:p>
        </w:tc>
      </w:tr>
      <w:tr>
        <w:trPr>
          <w:trHeight w:val="94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патлевка и шлифовка стен по ГК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.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4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я</w:t>
            </w:r>
          </w:p>
        </w:tc>
      </w:tr>
      <w:tr>
        <w:trPr>
          <w:trHeight w:val="63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аска стен за 2 раз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.м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4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я</w:t>
            </w:r>
          </w:p>
        </w:tc>
      </w:tr>
      <w:tr>
        <w:trPr>
          <w:trHeight w:val="61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ка межкомнатной двер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т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8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</w:tr>
      <w:tr>
        <w:trPr>
          <w:trHeight w:val="63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ка унитаза, писсуа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т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25,6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.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</w:tr>
      <w:tr>
        <w:trPr>
          <w:trHeight w:val="31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ка ракови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т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50,4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.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</w:tr>
      <w:tr>
        <w:trPr>
          <w:trHeight w:val="61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т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2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гент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</w:tr>
      <w:tr>
        <w:trPr>
          <w:trHeight w:val="64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36 руб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я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7. План персонал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овет учредителей, являющийся главным органом управления ООО, определяет основные направления производственного и социального развития, утверждает планы и принимает отчёт об их выполн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рибыль подлежит распределению между учредителями после осуществления обязательных платежей в бюдж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уководство деятельностью предприятия ведёт генеральный директор, принимаемый по контракту Советом учредителей. Генеральный директор несёт материальную и административную ответственность за достоверность данных статистического и бухгалтерского учё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Генеральный директор назначает коммерческого директора, который должен организовывать маркетинговые исследования, рекламу и сбыт продукции. Бухгалтерия осуществляет все расчёты с поставщиками продукции, ведёт учёт по товарообороту, прибыли, издержкам, рассчитывает заработную плату и составляет отчё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Кадры или трудовые ресурсы - представляют собой совокупность работников различных профессионально-квалификационных групп, занятых на предприятии и входящих в его списочный состав. Это очень важный ресурс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 Все работники предприятия в зависимости от отношения к производственным процессам подразделяются на 2 группы: производственный персонал и руководящий. На предприятии к производственному персоналу относятся 9 работников, к управляющему – бухгалтер и 2 директор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Заработная плата – это вознаграждение,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. Она является важным стимулом для работников предприятия, поскольку выполняет воспроизводственную и стимулирующую (мотивационную) функции. Существуют две формы оплаты труда – «сдельная» и «повременная». На предприятии для производственного персонала используется простая повременная оплата труда с учетом часовых тарифных ставок. Для оплаты труда директора и бухгалтера используется штатно-окладная система оплаты труда, так как их рабочий день ненормируемы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При данном количестве работников возможно увеличение объёма продаж на 20 %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одбор персонала будет осуществляться с учетом следующих требован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аличие профессиональной подготовки и квалификации по данной специа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аличие опыта работы в сфере торговли, знание психологии покупателей. Коммуникабельность, умение работать с клиент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Знание нормативных документов, регламентирующих работу в сфере торговли и изготовления продук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5 -</w:t>
      </w:r>
      <w:r>
        <w:rPr/>
        <w:t xml:space="preserve"> Штат предприятия</w:t>
      </w:r>
    </w:p>
    <w:tbl>
      <w:tblPr>
        <w:tblW w:w="889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93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пеци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Количество челове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Размер заработной платы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уб./мес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уководящий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Генеральны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0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Коммерчески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5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3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роизводственн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Фло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родав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 000 *2= 14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екре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Убор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 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тор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 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азнораб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 0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Итого: 109500 руб./ме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У нас созданы условия для карьерного роста сотрудников. Кроме того, как и в любой торговой организации, принята система бонусов в зависимости от уровня продаж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8. Производственный пла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есь товар будет расставлен на пристенных стеллажах и гондо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 - Затраты на оборудование</w:t>
      </w:r>
    </w:p>
    <w:tbl>
      <w:tblPr>
        <w:tblW w:w="90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9"/>
        <w:gridCol w:w="2378"/>
        <w:gridCol w:w="2283"/>
      </w:tblGrid>
      <w:tr>
        <w:trPr>
          <w:trHeight w:val="2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Холодильный агрега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</w:t>
            </w:r>
          </w:p>
        </w:tc>
      </w:tr>
      <w:tr>
        <w:trPr>
          <w:trHeight w:val="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то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тепловая завеса Frico (4,5 кВт),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конвектор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кондиционер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водная установк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7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стол флористический рабочий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стеллажи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Кассовые аппара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2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Компьюте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Вазы, ведра, инструмен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Итого: 229000 руб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 - Штатное расписани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9"/>
        <w:gridCol w:w="1671"/>
        <w:gridCol w:w="1549"/>
        <w:gridCol w:w="1759"/>
      </w:tblGrid>
      <w:tr>
        <w:trPr>
          <w:trHeight w:val="320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, чел.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лад, руб. 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240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ый директор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240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авец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</w:tr>
      <w:tr>
        <w:trPr>
          <w:trHeight w:val="300" w:hRule="atLeast"/>
        </w:trPr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8</w:t>
      </w:r>
      <w:r>
        <w:rPr/>
        <w:t xml:space="preserve"> - Внештатное расписание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8"/>
        <w:gridCol w:w="1661"/>
        <w:gridCol w:w="1549"/>
        <w:gridCol w:w="1610"/>
      </w:tblGrid>
      <w:tr>
        <w:trPr>
          <w:trHeight w:val="300" w:hRule="atLeast"/>
        </w:trPr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, чел.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лад, руб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^Генеральный директор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авец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щица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</w:tr>
      <w:tr>
        <w:trPr>
          <w:trHeight w:val="260" w:hRule="atLeast"/>
        </w:trPr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ж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300" w:hRule="atLeast"/>
        </w:trPr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9</w:t>
      </w:r>
      <w:r>
        <w:rPr/>
        <w:t xml:space="preserve"> - Смета расходов по бухгалтерии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8"/>
        <w:gridCol w:w="3620"/>
      </w:tblGrid>
      <w:tr>
        <w:trPr>
          <w:trHeight w:val="32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и расходов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24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ЗП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00</w:t>
            </w:r>
          </w:p>
        </w:tc>
      </w:tr>
      <w:tr>
        <w:trPr>
          <w:trHeight w:val="24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исления на ФЗП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5</w:t>
            </w:r>
          </w:p>
        </w:tc>
      </w:tr>
      <w:tr>
        <w:trPr>
          <w:trHeight w:val="26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а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000 </w:t>
            </w:r>
          </w:p>
        </w:tc>
      </w:tr>
      <w:tr>
        <w:trPr>
          <w:trHeight w:val="24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ия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</w:t>
            </w:r>
          </w:p>
        </w:tc>
      </w:tr>
      <w:tr>
        <w:trPr>
          <w:trHeight w:val="24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. расходы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0 </w:t>
            </w:r>
          </w:p>
        </w:tc>
      </w:tr>
      <w:tr>
        <w:trPr>
          <w:trHeight w:val="24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едвиденные расходы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 </w:t>
            </w:r>
          </w:p>
        </w:tc>
      </w:tr>
      <w:tr>
        <w:trPr>
          <w:trHeight w:val="32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3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Юридический пла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редприятие будет носить статус Общества с Ограниченной Ответственностью. Именно такой вид правовой формы будет самым оптимальным для нашей организации, так как он имеет следующий ряд преимущест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может быть основан при малом капитал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иск каждого из компаньонов ограничен основным вклад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компаньоны имеют широкие права по управлению. Это исключит различные ошибки, так как все решения по основным вопросам, связанные с управлением производства, будут приниматься общим собранием компаньон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гарантирует непрерывность управлением предприя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затраты на учреждение и управление ниже, чем в других общества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Организационно-правовая форма предприятия (далее-ОПФ) – общество с ограниченной ответственностью. Участники этого общества несут ответственность по его обязательствам в пределах стоимости внесенного вклада (Петрова Е.Н.-70 000 руб., Стародуб Ю.В. - 170 000 руб., Кружкин Т.В. - 27871 руб.), т.е. в результате банкротства совладельцы фирмы ответственность в сумме, которую каждый партнёр внёс в уставный капита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ставной капитал поделён на доли: Петрова Е.Н.-26 %, Стародуб Ю.В.-63 %, Кружкин Т.В.-10 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частники общества не отвечают по его обязательствам лично принадлежащим им имуществ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ля государственной регистрации требуется представ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заявления учредителей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учредительный договор и устав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видетельство об уплате государственной пошли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учредительном договоре подробно регулируются взаимоотношения между участниками общества. В учредительных документах должны содержаться сведения о предмете и целях деятельности предприятия, а также о составе участников, наименовании фирмы, месте ее нахождения, размере уставного капитала и проче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чредительные документы ООО имеют важное значение, так как законодательство регулирует эту ОПФ менее подробно, чем, например, АО, оставляя решение многих существенных вопросов на усмотрение участников общ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тоимость всех процедур, необходимых для регистрации предприятия, составит стоимость нематериальных актив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1)регистрация в администрации (администрация выдает свидетельство; для этого требуется предоставить устав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2)открытие счета в банке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3)подписи у нотариус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4)регистрация счет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5)регистрация в статистическом управлении (выдается письмо о регистрации, о присвоении кодов по виду деятельности, формы собственности, адресу и прочее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6)разработка учредительных документов (Устава, учредительного договора) в российской лиге адвокатов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7)заказ печати и штамп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Срок действия свидетельства о внесении в общий торговый реестр – это срок договора аренды (но не более трех лет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рок действия разрешения на размещение нестационарных объектов мелкорозничной сети – 1 месяц для объектов, функционирующих на специальных новогодних и школьных базарах, 7 месяцев для объектов, функционирующих в весенне-летний период (с 1 апреля по 1 ноября) и 1 год для других объектов мелкорозничной се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еречень документов и сведений, необходимых для получения разрешения на торговл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ста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чредительный договор (если более двух учредителей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видетельство о государственной регистрации юр. лица или свидетельство о регистрации права индивидуальной трудовой деятельности (для физического лиц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видетельство о внесении в Единый государственный реестр юридических лиц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видетельство об изменениях (если были изменения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видетельство о постановке на учет в ИМНС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Банковские реквизиты, ФИО руководителя и главного бухгалтер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оговор аренды (свидетельство на право собственности) (для павильонов, киосков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Заключение СЭС, ГПН (оригиналы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оговор на вывоз мусор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анитарный паспорт помещ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правка из налоговой инспекции об отсутствии задолженности в городской бюдже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Карточки регистрации КК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Ассортиментный перечень продукции, согласованный с СЭ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Контрольный журна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аспорт предприя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риказ о назначении ответственного по ГО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Журнал осмотра помещ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аспорт транспортного средства, выданного органами ГИБДД (для автоприцепов, автофургонов и других мобильных средств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правки о регистрации для иногородних и иностранных граждан и разрешения миграционной службы на право заниматься трудовой деятельностью для иностранных гражда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Что нужно сделать, чтобы открыть цветочный магазин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. Разработать учредительные документы: заявление, протокол собрания учредителей, устав фир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. Пройти регистрацию учредительных документов в налоговой инспек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3. Заказать и получить коды и печать фирм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4. Встать на учет в фондах: Пенсионном, Занятости, Медицинского страхования, Социального страх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5. Внести фирму в реестр малых предприятий Тулы (для получения льгот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6. Найти помещение под магазин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7. Оформить лицензию на торговлю, для чего надо получить разрешение от: городского центра Госсанэпидемнадзора, Управления госпожнадзора, районной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10. Оценка рис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10 -</w:t>
      </w:r>
      <w:r>
        <w:rPr/>
        <w:t xml:space="preserve"> Финансово-экономические риски</w:t>
      </w:r>
    </w:p>
    <w:tbl>
      <w:tblPr>
        <w:tblW w:w="8794" w:type="dxa"/>
        <w:jc w:val="left"/>
        <w:tblInd w:w="21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6428"/>
        <w:gridCol w:w="2366"/>
      </w:tblGrid>
      <w:tr>
        <w:trPr>
          <w:trHeight w:val="374" w:hRule="atLeast"/>
        </w:trPr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Простые риски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Веса Wi</w:t>
            </w:r>
          </w:p>
        </w:tc>
      </w:tr>
      <w:tr>
        <w:trPr>
          <w:trHeight w:val="374" w:hRule="atLeast"/>
        </w:trPr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еустойчивость спрос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7</w:t>
            </w:r>
          </w:p>
        </w:tc>
      </w:tr>
      <w:tr>
        <w:trPr>
          <w:trHeight w:val="374" w:hRule="atLeast"/>
        </w:trPr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оявление альтернативного продукт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7</w:t>
            </w:r>
          </w:p>
        </w:tc>
      </w:tr>
      <w:tr>
        <w:trPr>
          <w:trHeight w:val="374" w:hRule="atLeast"/>
        </w:trPr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нижение цен конкурентами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7</w:t>
            </w:r>
          </w:p>
        </w:tc>
      </w:tr>
      <w:tr>
        <w:trPr>
          <w:trHeight w:val="374" w:hRule="atLeast"/>
        </w:trPr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Увеличение объёма продаж у конкурентов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7</w:t>
            </w:r>
          </w:p>
        </w:tc>
      </w:tr>
      <w:tr>
        <w:trPr>
          <w:trHeight w:val="374" w:hRule="atLeast"/>
        </w:trPr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ост налогов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7</w:t>
            </w:r>
          </w:p>
        </w:tc>
      </w:tr>
      <w:tr>
        <w:trPr>
          <w:trHeight w:val="374" w:hRule="atLeast"/>
        </w:trPr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еплатежеспособность потребителе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7</w:t>
            </w:r>
          </w:p>
        </w:tc>
      </w:tr>
      <w:tr>
        <w:trPr>
          <w:trHeight w:val="374" w:hRule="atLeast"/>
        </w:trPr>
        <w:tc>
          <w:tcPr>
            <w:tcW w:w="6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ост цен на материалы и перевозки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7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Таблица 11 - </w:t>
      </w:r>
      <w:r>
        <w:rPr/>
        <w:t>Социальные риски</w:t>
      </w:r>
    </w:p>
    <w:tbl>
      <w:tblPr>
        <w:tblW w:w="8790" w:type="dxa"/>
        <w:jc w:val="left"/>
        <w:tblInd w:w="21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6438"/>
        <w:gridCol w:w="2352"/>
      </w:tblGrid>
      <w:tr>
        <w:trPr>
          <w:trHeight w:val="387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ростые риск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Веса Wi</w:t>
            </w:r>
          </w:p>
        </w:tc>
      </w:tr>
      <w:tr>
        <w:trPr>
          <w:trHeight w:val="387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Трудности с набором квалифицированной силы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4</w:t>
            </w:r>
          </w:p>
        </w:tc>
      </w:tr>
      <w:tr>
        <w:trPr>
          <w:trHeight w:val="387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Угроза забастовк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4</w:t>
            </w:r>
          </w:p>
        </w:tc>
      </w:tr>
      <w:tr>
        <w:trPr>
          <w:trHeight w:val="387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едостаточный уровень зарплаты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4</w:t>
            </w:r>
          </w:p>
        </w:tc>
      </w:tr>
      <w:tr>
        <w:trPr>
          <w:trHeight w:val="387" w:hRule="atLeast"/>
        </w:trPr>
        <w:tc>
          <w:tcPr>
            <w:tcW w:w="6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Квалификация кад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/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Оценка проводилась по 100 бальной системе тремя экспертами нашей фирмы (0 - Риск несущественен 25 – риск, скорее всего, не реализуется 50 - о наступлении события ничего сказать нельзя 75 - риск скорее всего появиться 100 - риск наверняка реализ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12 -</w:t>
      </w:r>
      <w:r>
        <w:rPr/>
        <w:t xml:space="preserve"> Оценка рисков</w:t>
      </w:r>
    </w:p>
    <w:tbl>
      <w:tblPr>
        <w:tblW w:w="8692" w:type="dxa"/>
        <w:jc w:val="left"/>
        <w:tblInd w:w="21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79"/>
        <w:gridCol w:w="817"/>
        <w:gridCol w:w="680"/>
        <w:gridCol w:w="675"/>
        <w:gridCol w:w="1849"/>
        <w:gridCol w:w="992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ростые риски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Эксп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Vi средняя вероятность ( 1+2+3)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Балл Wi * Vi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еустойчивость спрос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оявление альтернативного продукт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.7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нижение цен конкурент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Увеличение объёма продаж у конкурент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3.1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ост налог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.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еплатежеспособность потребител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ост цен на материалы перевоз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9.4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Трудности с набором квалифицированной сил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Угроза забастов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едостаточный уровень зарпла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.25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Квалификация кадр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br w:type="page"/>
      </w: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оскольку владельцами являются люди с высшим биологическим образованием, то трудности с контролем компетентности персонала в различных вопросах сводятся к миниму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Для рисков, балл которых Wi*Vi &gt;10, необходимо разрабатывать мероприятия противодействия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13 -</w:t>
      </w:r>
      <w:r>
        <w:rPr/>
        <w:t xml:space="preserve"> Мероприятия противодействия рискам</w:t>
      </w:r>
    </w:p>
    <w:tbl>
      <w:tblPr>
        <w:tblW w:w="9240" w:type="dxa"/>
        <w:jc w:val="left"/>
        <w:tblInd w:w="10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190"/>
        <w:gridCol w:w="605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ростой риск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Мероприятия, снижающие отрицательное воздействие риска 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Снижение цен конкурентами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Цены фирмы ниже, чем у конкурентов, поэтому уменьшение числа покупателей маловероятно. Но цены можно снизить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Увеличение объёма продаж у конкурентов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Увеличение рекламной кампани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14 -</w:t>
      </w:r>
      <w:r>
        <w:rPr/>
        <w:t xml:space="preserve"> Факторы микросреды, влияющие на сбыт</w:t>
      </w:r>
    </w:p>
    <w:tbl>
      <w:tblPr>
        <w:tblW w:w="91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фактор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. Стабильность поставо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. Нестабильность поставок товар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. Приобретение новых потребител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. Потеря существующих связей с потребителем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. Потребители удовлетворены качеством нашего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. Неудовлетворённость потребители качеством нашего товар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. Положительное отношение контактной аудитор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. Плохое отношение к фирме контактной аудитори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. Создать запасы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аладить контакты с новыми поставщик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. Постоянный поиск нового рынка сбыта, но нужно учитывать, что всё-таки более надёжные это старые, проверенные связ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. Постоянный контроль за качест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4. Действовать по обстоятельств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Финансовый план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ля создания магазина необходимо 557871 рублей.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риобретение оборудования – 229000 руб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анное торговое оборудование позволит фирме продавать более 40 000 единиц продукции в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екламная кампания (публикации в прессе и изготовление рекламного щита и распространение рекламных листовок) - 35 000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Фирма арендует торговый павильон площадью 50 кв. 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Источники финансиров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67871 рублей - собственные средства совладельце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90 000-кредит под 15 % годовых сроком на 1 год (взятие кредита-1.05.2009, возвращение кредита-1.05.2010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15 -</w:t>
      </w:r>
      <w:r>
        <w:rPr/>
        <w:t xml:space="preserve"> Калькуляция затрат</w:t>
      </w:r>
    </w:p>
    <w:tbl>
      <w:tblPr>
        <w:tblW w:w="902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475"/>
        <w:gridCol w:w="1529"/>
        <w:gridCol w:w="1141"/>
        <w:gridCol w:w="1265"/>
        <w:gridCol w:w="1422"/>
        <w:gridCol w:w="1214"/>
      </w:tblGrid>
      <w:tr>
        <w:trPr>
          <w:trHeight w:val="517" w:hRule="atLeast"/>
          <w:cantSplit w:val="true"/>
        </w:trPr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Период времени 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Объём продаж (ед.товара)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Выручка от реализации (руб.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Затраты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рибыль (руб.)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алоги с прибыли (руб.)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Чистая прибыль (руб.)</w:t>
            </w:r>
          </w:p>
        </w:tc>
      </w:tr>
      <w:tr>
        <w:trPr>
          <w:trHeight w:val="84" w:hRule="atLeast"/>
          <w:cantSplit w:val="true"/>
        </w:trPr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 год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00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 млн.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.5 млн.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.5 млн.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5000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5000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сумму налогов вошли следующи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ДС-20% от валового дохода=500000руб.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СП-24% от нераспределенной прибыли = 600000руб.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налог на имущество, транспортный налог, а также отчисления в пенсионный фонд, в органы государственного страхования, обязательного медицинского страхования, в фонд занятости (всего 30% от дохода=750 000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затратах учитывались следующие расход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Заработная плата персонала и начисления на неё, амортизация основных средств, телефонные переговоры, отопление, канцтовары, реклама, изготовление дисконтных карт, себестоимость товара, стоимость упаковочных материалов, электроэнергии и содержание временных торговых точ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асчёт коэффициентов финансовой оцен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Рентабельность продаж = Чистая прибыль / прибыль=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650 000/2500 000 =26 %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Норма прибыли = Чистая прибыль / Инвестиции =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650 000 / 557871 = 116.5 %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Фирма способна выплатить сумму кредита + проценты по нему уже по результатам работы за 1-й год, оставшуюся сумму предприятие планирует вложить в расширение бизнес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16 -</w:t>
      </w:r>
      <w:r>
        <w:rPr/>
        <w:t xml:space="preserve"> Планируемые технико-экономические показатели</w:t>
      </w:r>
    </w:p>
    <w:tbl>
      <w:tblPr>
        <w:tblW w:w="9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210"/>
        <w:gridCol w:w="1100"/>
        <w:gridCol w:w="990"/>
        <w:gridCol w:w="1100"/>
        <w:gridCol w:w="1100"/>
        <w:gridCol w:w="1100"/>
        <w:gridCol w:w="1100"/>
      </w:tblGrid>
      <w:tr>
        <w:trPr>
          <w:trHeight w:val="33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оказатель</w:t>
            </w:r>
          </w:p>
        </w:tc>
        <w:tc>
          <w:tcPr>
            <w:tcW w:w="55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008 год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009 год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010 год</w:t>
            </w:r>
          </w:p>
        </w:tc>
      </w:tr>
      <w:tr>
        <w:trPr>
          <w:trHeight w:val="603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 квартал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 квартал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 квартал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 квартал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0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доходы от реализации товар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735777,8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58766,4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08077,3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61522,8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7411,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899177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069455,8</w:t>
            </w:r>
          </w:p>
        </w:tc>
      </w:tr>
      <w:tr>
        <w:trPr>
          <w:trHeight w:val="7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еременны изменяемые расхо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250277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7997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17700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5868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93911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47652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607899,1</w:t>
            </w:r>
          </w:p>
        </w:tc>
      </w:tr>
      <w:tr>
        <w:trPr>
          <w:trHeight w:val="7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валовой дох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8549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8788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903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2844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13499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2264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61566,7</w:t>
            </w:r>
          </w:p>
        </w:tc>
      </w:tr>
      <w:tr>
        <w:trPr>
          <w:trHeight w:val="7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остоянные расхо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5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8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6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3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6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5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5000</w:t>
            </w:r>
          </w:p>
        </w:tc>
      </w:tr>
      <w:tr>
        <w:trPr>
          <w:trHeight w:val="1047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чистая прибыль к уплате налог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8052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0288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38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9377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6999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1764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56566,7</w:t>
            </w:r>
          </w:p>
        </w:tc>
      </w:tr>
      <w:tr>
        <w:trPr>
          <w:trHeight w:val="7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налоговые платеж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4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4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4000</w:t>
            </w:r>
          </w:p>
        </w:tc>
      </w:tr>
      <w:tr>
        <w:trPr>
          <w:trHeight w:val="1125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чистая при быль после уплаты налог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5652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4288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78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3377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0999,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9364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32566,7</w:t>
            </w:r>
          </w:p>
        </w:tc>
      </w:tr>
      <w:tr>
        <w:trPr>
          <w:trHeight w:val="750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рентабельност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7,41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4,35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6,81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9,2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9,3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8,5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9,41%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аблица 17 -</w:t>
      </w:r>
      <w:r>
        <w:rPr/>
        <w:t xml:space="preserve"> Мероприятия и ожидаемый результат</w:t>
      </w:r>
    </w:p>
    <w:tbl>
      <w:tblPr>
        <w:tblW w:w="897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003"/>
        <w:gridCol w:w="3502"/>
      </w:tblGrid>
      <w:tr>
        <w:trPr>
          <w:trHeight w:val="26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Мероприят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Затраты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Результат </w:t>
            </w:r>
          </w:p>
        </w:tc>
      </w:tr>
      <w:tr>
        <w:trPr>
          <w:trHeight w:val="53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. Оснащение офис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80 000 US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Оборудование офиса современной техникой</w:t>
            </w:r>
          </w:p>
        </w:tc>
      </w:tr>
      <w:tr>
        <w:trPr>
          <w:trHeight w:val="53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2. Мебел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0 000 US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Обеспечение удобства посетителей и персонала</w:t>
            </w:r>
          </w:p>
        </w:tc>
      </w:tr>
      <w:tr>
        <w:trPr>
          <w:trHeight w:val="26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. Рекламная деятельност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5 000 US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ривлечение клиентов</w:t>
            </w:r>
          </w:p>
        </w:tc>
      </w:tr>
      <w:tr>
        <w:trPr>
          <w:trHeight w:val="5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4. Ремон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5 000 US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 xml:space="preserve">Улучшение визуального вида клиники </w:t>
            </w:r>
          </w:p>
        </w:tc>
      </w:tr>
      <w:tr>
        <w:trPr>
          <w:trHeight w:val="53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. Архитектурное проектир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5 000 US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Выполнение индивидуального дизайна</w:t>
            </w:r>
          </w:p>
        </w:tc>
      </w:tr>
      <w:tr>
        <w:trPr>
          <w:trHeight w:val="26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6. Прочие расход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30 000 US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82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7. Обучение персона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5 000 US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Повышение квалификации персонала стоматологической клиники</w:t>
            </w:r>
          </w:p>
        </w:tc>
      </w:tr>
      <w:tr>
        <w:trPr>
          <w:trHeight w:val="26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ИТОГО затра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  <w:t>190 000 USD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?§Ю-?§Ю?§Ф?§Ю??§ЮЎм§Ч" w:cs="Times New Roman"/>
                <w:sz w:val="20"/>
                <w:szCs w:val="20"/>
                <w:lang w:eastAsia="zh-CN"/>
              </w:rPr>
            </w:pPr>
            <w:r>
              <w:rPr>
                <w:rFonts w:eastAsia="SimSun;?§Ю-?§Ю?§Ф?§Ю??§ЮЎм§Ч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12. Реклам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Реклама нового магазина будет представлена в газетах “Комсомольская правда”, ‘Вечерняя Москва”, “Московский комсомолец”, а также в журналах “Мой любимый сад”, “Лиза”, “Наш сад”, “Сад и огород”, “Приусадебное хозяйство”, “Дачница”, на рекламных щитах при въезде в поселок и на главной улице, будет проводиться также рассылка рекламных листо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роведение рекламной кампании необходимо при открытии нового магазина. Она будет состоять из следующих мероприят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1)Заказ и размещение рекламных щитов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)Реклама в СМИ: в газете “Комсомольская правда”, 1 публикация в неделю. Тираж газеты-26 млн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В газете ‘Вечерняя Москва”, 2 публикации в неделю, тираж 1 млн., В газете “Московский комсомолец”, 3 публикации в неделю, а также в журналах “Мой любимый сад” – 1 раз в месяц, “Лиза” - 1 раз в неделю, “Наш сад” - 1 раз в месяц, “Сад и огород” - 1 раз в месяц, “Приусадебное хозяйство” - 1 раз в 2 недели, “Дачница” - 1 раз в месяц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) Изготовление и распространение листо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Об открытии нашего цветочного магазина пройдет реклама в средствах массовой информации, на телевидении, будут красочные плакаты в метро и местах наибольшего скопления на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Участие в выставках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выставке включены новые направл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Теплицы и технологии выращи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Благоустройство детских и спортивных площадок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 этом году впервые будет проведена специализированная выставка "Загородная жизнь: дизайн и технологии обустройства загородного участка", которая включит в себя следующие направл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екоративное оформление загородного дома и участ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садовая техника и инструмент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малые архитектурные форм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посадочный материа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ыставка "Загородная жизнь: дизайн и технологии обустройства загородного участка" представляет Участникам прекрасную возможность продемонстрировать уровень мастерства, качество своей работы, приблизиться к потребителю, а Посетителям - возможность увидеть и использовать в своем саду новые идеи, интересные растения, садовую мебель, декоративные водоемы, разнообразные варианты цветочного оформления. Выставка проводится для владельцев загородных домов и усадеб, производителей и поставщиков материалов и техники для обустройства загородных участков, садоводов любителей и специалистов данной области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Библиографический список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. Eрёмин В.Н. Маркетинг: Основы маркетинг и информации: Учебное пособие. / В.Н. Ерёмин. – Маркетинг: КНОРУС, 2006. - 656с. 2 экз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. Балашова Е.В., Тищенко М.Н., Ванеев А.Н. Библиотечный дизайн: учеб. пособие / Е.В. Балашова, М.Н. Тищенко, А.Н. Ванеев. – М.6 Гардарики, 2006. – 288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. Басовский Л.Е. Маркетинг вопросы и ответы. – М.: Инфра, 2006. – 134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4. Бернс Э.С., Буш Р.Ф. Основы маркетинговых исследований с использованием Microsoft Excel: Пер. с англ. – М.: «Вильямс», 2006. - 704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5. Галустова О.В. Конфликтология в вопросах и ответах: Учеб. пособие. – М.: ТК Велби, Изд-во Проспект, 2006. – 216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6. Го Санни Т.Х. Простота: секрет эффективного маркетинга/ Пер. с англ; баланс Бизнес Букс, 2006. - 176с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7. Годии А.М. Брендинг: Учебное пособие. – 2-е изд, перераб. И доп. - М.: Из-во «Дашков и К˚», 2006. - 424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8. Голубин Е.В. Дистрибуция. Формирование и оптимизация каналов сбыта / Е. Голубин. - М.: Вершина, 2006. - 136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9. Григорьев, М.Н. Маркетинг: Учебное пособие. для студентов Вузов / М.Н. Григорьев. – М.: Гардарики, 2006. - 366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0. Данько Т.П. Управление маркетингом: Учебное пособие. Изд. 2-е, перераб. И доп. – М.: ИНФРА-М, 2006.334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1. Дебелак Д. Планирование в маркетинге: выигрышные стратегии для любого малого бизнеса / Дон Дебелак; пер. с англ. И.А. Демченко. - М.: АСТ: Астрель, 2006. IX. - 440с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2. Забин Д., Бребах Г. Прицельный маркетинг. Новые правила привлечения и удержания клиентов/ пер. с англ. Прал. Тит. Англ. – М.: Изд-во Эксмо, 2006. - 304с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3. Завьялов П.С. Маркетинг в схемах, рисунках, таблицах: Учебное пособие. – М.: ИНФРА-М, 2006. - 496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4. Калнышова Е.А. Маркетинг. – М., 2006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5. Кибанов А.Я., Ворожейкин И.Е., Захаров Д.К., Кановалова В.Г. Конфликтология: Учебник / Под ред. Кибанова А.Я. – 2-е изд. Перераб. и доп. – М.: ИНФРА-М, 2006. – 302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6. Клэнси К., Криг. П. Антиинтиутивный маркетинг / пер. с англ. С. Жильйов. - СПб.: Питер, 2006. - 432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7. Коменева Н.Г., и др. Маркетинговое исследование. – М.: ВЗСЭИ, 2006.–439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8. Конфлилтология: Шпаргалка. – М.: Издательство РИОР, 2006. – 121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9. Лаврентьев А.Н. История дизайна: учеб. пособие/А.Н. Лаврентьев. – М.: Гардарики, 2006. – 303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0. Ландвери Ж., Леви Ж., Линдон Д. Меркатор. Теория и практика маркетинга / Пер. с франц.: В 2 т. - МЦФЭР, 2006. - 664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1. Ландвери Ж., Леви Ж., Линдон Д. Меркатор. Теория и практика маркетинга / Пер. с франц.: В 2 т. - МЦФЭР, 2006. - 512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2. Лансбаум М. Маркетинг. ХХI века. Практ. пособие/ пер. с англ. О.В. Стенановой. – М.: ТК Велби, Изд-во Проспект, 2006. - 448с. 2 экз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3. Ловенстайн Роджер Когда Гений терпит поражение. Взлет и падение компании Long-Term Capital Management, или как один небольшой банк создал дыру в триллион долларов / Пер. с англ. – М.: ЗАО «Олимп-Бизнес», 2006. – 416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4. Лукина А.В. Маркетинг: Учебное пособие. – М.: ФОРУМ: ИНФРА-М, 2006. - 224с. 2 экз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5. Лукичёва Любовь Иванова. Управленские решения: Учебник. По специальности «Менеджмент организации» / Л.И. Лукичёва, Д.Н.Егорычев; под. Ред. Ю.П. Аниксина. – М.: Омега-Л, 2006. - 383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6. Маркетинг в отраслях и сферах деятельности: Учебное пособие. / Под ред. проф. В.А. Алексунина. – 4-е изд., перераб. И доп. - М.:.: Из- ко – торговая корпорация «Дашков и К˚», 2006. - 716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7. Маркетинг в отраслях и сферах деятельности: Учебное пособие. / Под ред. д-ра экон. Наук, проф. Н.А Нагапетьянца. – М.: Вузовский Учебник, 2006. - 272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8. Маркетинговые стратегии роста прибыльности и стоимости бизнеса. Практика крупных российской компаний/ под ред. А.А. Бравермана; НО «Рос. Ассоциация маркетинга». – М.: ЗАО Изд-во «Экономика», 2006. - 319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29. Мокшанцев Р.И. Психология рекламы: Учеб. пособие / Науч. ред. М.В. Удальцова. – М.: ИНФРА-М; Новосибирск: Сибирское соглашение, 2006. – 230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0. Морозов В.Ю. Основы маркетинга: Учебное пособие. – 5-е изд., испр. и доп. – М.: Изд. «Дашков и К˚», 2006. - 148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1. Музыкант В.Л. Формирование брэнда средствами PR и рекламы: учеб. пособие / В.Л. Музыкант. – 2-е изд., с изм. – М.: Экономист, 2006. – 606 с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2. В.Г. Бутова, В.Л. Ковальский, Н.Г. Ананьева, З.М. Абаев, Ю.К. Петрова, Г.И. Кузьмичева, И.Б. Маскилейсон., «Экспертиза качества стоматологической помощи (Практическое руководство)», Москва, 2005 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3. Е.М. Ахмедов, «Кому от такой реорганизации плохо?» // Новое в стоматологии, №1, 2005 г. Стр. 35-37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Прилож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  <w:t>Анке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b/>
          <w:b/>
          <w:bCs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1. Место расположения магазина цве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А) наличие в данном районе других цветочных магазинов и ларьк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Б) Оживленность пешеходного движения возле цветочного магазин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) Удобство парков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Г) Наличие рядом жилого массива, крупных торговых центров и промышленных предприят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Д) Близость цветочного магазина к остановкам общественного транспорт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Е) Наличие развитой сети цветочного магазина в сети магистралей общественного транспор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2. Ассортимент товара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А) Широкий выбор цветов в соответствии с уровнем доходов обслуживаемого населения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Б) Наличие новых рекламируемых материалов и технологий, сервисных услу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) Сохранение традиционного оформления, пользующегося спросом у на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3. Цена услуг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А) Ценовая стратегия (доступные цены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Б) Общая политика ценообразования в сравнении со средними ценами на рынке цветочного бизн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) Платежеспособность на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4. Продвижение услуг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А) Режим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Б) Имидж цветочного магазина: вывеска, внешний и внутренний дизай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В) Организация предоставляемых услуг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 xml:space="preserve">Г) Материально-техническая оснащенность цветочного магазина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Д) Качество работы и гарантийные срок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Е) Установление ц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Ж) Разработка фирменного товарного зна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З) Создание рекламных объявлен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И) Выбор средств реклам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К) Выбор времени реклам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Л) Выбор потребителя услуг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?§Ю-?§Ю?§Ф?§Ю??§ЮЎм§Ч" w:cs="Times New Roman"/>
          <w:sz w:val="28"/>
          <w:szCs w:val="28"/>
          <w:lang w:eastAsia="zh-CN"/>
        </w:rPr>
      </w:pPr>
      <w:r>
        <w:rPr>
          <w:rFonts w:eastAsia="SimSun;?§Ю-?§Ю?§Ф?§Ю??§ЮЎм§Ч" w:cs="Times New Roman" w:ascii="Times New Roman" w:hAnsi="Times New Roman"/>
          <w:sz w:val="28"/>
          <w:szCs w:val="28"/>
          <w:lang w:eastAsia="zh-CN"/>
        </w:rPr>
        <w:t>М) Определение успеха / неудач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SimSun;?§Ю-?§Ю?§Ф?§Ю??§ЮЎм§Ч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eastAsia="SimSun;?§Ю-?§Ю?§Ф?§Ю??§ЮЎм§Ч" w:cs="Times New Roman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jc w:val="both"/>
      <w:outlineLvl w:val="7"/>
    </w:pPr>
    <w:rPr>
      <w:rFonts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SimSun;?§Ю-?§Ю?§Ф?§Ю??§ЮЎм§Ч" w:cs="Arial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SimSun;?§Ю-?§Ю?§Ф?§Ю??§ЮЎм§Ч" w:cs="Times New Roman"/>
      <w:sz w:val="24"/>
      <w:szCs w:val="24"/>
      <w:lang w:val="en-US" w:eastAsia="zh-CN"/>
    </w:rPr>
  </w:style>
  <w:style w:type="character" w:styleId="Style10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1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">
    <w:name w:val="body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SimSun;?§Ю-?§Ю?§Ф?§Ю??§ЮЎм§Ч" w:cs="Times New Roman"/>
      <w:lang w:val="en-US" w:eastAsia="zh-CN"/>
    </w:rPr>
  </w:style>
  <w:style w:type="character" w:styleId="22">
    <w:name w:val="Основной текст с отступом 2 Знак"/>
    <w:qFormat/>
    <w:rPr>
      <w:rFonts w:ascii="Times New Roman" w:hAnsi="Times New Roman" w:eastAsia="SimSun;?§Ю-?§Ю?§Ф?§Ю??§ЮЎм§Ч" w:cs="Times New Roman"/>
      <w:lang w:val="en-US" w:eastAsia="zh-CN"/>
    </w:rPr>
  </w:style>
  <w:style w:type="character" w:styleId="Mozillafindbarsearch">
    <w:name w:val="__mozilla-findbar-search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eastAsia="SimSun;?§Ю-?§Ю?§Ф?§Ю??§ЮЎм§Ч" w:cs="Tahoma"/>
      <w:sz w:val="16"/>
      <w:szCs w:val="16"/>
      <w:lang w:val="en-US" w:eastAsia="zh-C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SimSun;?§Ю-?§Ю?§Ф?§Ю??§ЮЎм§Ч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6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0" w:after="0"/>
    </w:pPr>
    <w:rPr>
      <w:rFonts w:ascii="Times New Roman" w:hAnsi="Times New Roman" w:eastAsia="SimSun;?§Ю-?§Ю?§Ф?§Ю??§ЮЎм§Ч" w:cs="Times New Roman"/>
      <w:sz w:val="28"/>
      <w:szCs w:val="28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 w:before="0" w:after="0"/>
      <w:ind w:left="200" w:hanging="0"/>
      <w:jc w:val="both"/>
    </w:pPr>
    <w:rPr>
      <w:rFonts w:ascii="Times New Roman" w:hAnsi="Times New Roman" w:eastAsia="SimSun;?§Ю-?§Ю?§Ф?§Ю??§ЮЎм§Ч" w:cs="Times New Roman"/>
      <w:sz w:val="28"/>
      <w:szCs w:val="28"/>
      <w:lang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360" w:before="0" w:after="0"/>
      <w:ind w:left="400" w:hanging="0"/>
      <w:jc w:val="both"/>
    </w:pPr>
    <w:rPr>
      <w:rFonts w:ascii="Times New Roman" w:hAnsi="Times New Roman" w:eastAsia="SimSun;?§Ю-?§Ю?§Ф?§Ю??§ЮЎм§Ч" w:cs="Times New Roman"/>
      <w:sz w:val="28"/>
      <w:szCs w:val="28"/>
      <w:lang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1134" w:leader="none"/>
      </w:tabs>
      <w:spacing w:lineRule="auto" w:line="240" w:before="0" w:after="0"/>
      <w:ind w:firstLine="567"/>
      <w:jc w:val="both"/>
    </w:pPr>
    <w:rPr>
      <w:rFonts w:cs="Times New Roman"/>
      <w:sz w:val="28"/>
      <w:szCs w:val="28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 w:before="0" w:after="0"/>
      <w:ind w:left="600" w:hanging="0"/>
    </w:pPr>
    <w:rPr>
      <w:rFonts w:ascii="Times New Roman" w:hAnsi="Times New Roman" w:eastAsia="SimSun;?§Ю-?§Ю?§Ф?§Ю??§ЮЎм§Ч" w:cs="Times New Roman"/>
      <w:sz w:val="20"/>
      <w:szCs w:val="20"/>
      <w:lang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SimSun;?§Ю-?§Ю?§Ф?§Ю??§ЮЎм§Ч" w:cs="Times New Roman"/>
      <w:sz w:val="20"/>
      <w:szCs w:val="20"/>
      <w:lang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cs="Times New Roman"/>
      <w:sz w:val="28"/>
      <w:szCs w:val="28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SimSun;?§Ю-?§Ю?§Ф?§Ю??§ЮЎм§Ч" w:cs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8:00Z</dcterms:created>
  <dc:creator>Your User Name</dc:creator>
  <dc:description/>
  <cp:keywords/>
  <dc:language>en-US</dc:language>
  <cp:lastModifiedBy>Mage</cp:lastModifiedBy>
  <dcterms:modified xsi:type="dcterms:W3CDTF">2011-10-07T04:38:00Z</dcterms:modified>
  <cp:revision>2</cp:revision>
  <dc:subject/>
  <dc:title>БИЗНЕС – ПЛАН</dc:title>
</cp:coreProperties>
</file>