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то такое бренд? Чем он отличается от торговой марки?</w:t>
      </w:r>
    </w:p>
    <w:p>
      <w:pPr>
        <w:pStyle w:val="Style15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же такое бренд? – попробуем дать определение. Сразу стоит отметить, что в настоящее время не существует общепринятой дефиниции. </w:t>
      </w:r>
    </w:p>
    <w:p>
      <w:pPr>
        <w:pStyle w:val="Style15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енд – это интеллектуальная часть товара или услуги, обладающая устойчивой положительной коммуникацией с потребителями и придающая в их глазах товару или услуге дополнительную ценность (стоимость).</w:t>
      </w:r>
    </w:p>
    <w:p>
      <w:pPr>
        <w:pStyle w:val="Style15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ассматривать явление с исключительно прикладной точки зрения, можно сказать что Бренд – это набор ощущений, которые вызывает продукт.</w:t>
      </w:r>
    </w:p>
    <w:p>
      <w:pPr>
        <w:pStyle w:val="Style15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ем некоторое отступление и обратим внимание на написание самого термина. Как правильно - «брэнд» или «бренд»? В значительном количестве изданий данное слово пишется через гласную э. Кроме того, написание термина через гласную э ближе к английскому оригиналу – brand. Однако необходимо отметить, что оно противоречит правилу русского языка, согласно которому «в середине (или в конце) иноязычного слова после твердых согласных пишется, как правило, буква е… отдельные слова, написание которых определяется орфографическим словарем, пишутся с буквой э» [Соловьев Н.В. Орфографический словарь. Комментарий. Правила: Справочник. 3-е изд., исправл. и доп. – СПб.: «Норинт», 2002. – стр. 668.]. Но, обратившись к комментариям, мы увидим что «такое требование в настоящее время устарело не соответствует письменной практике последних лет, т.к. в письменной речи стало употребляться много заимствованных слов с написанием э после твердой согласной». В итоге, написание термина возможно как через гласную э, так и через букву е. Бренд – это название, слово, выражение, знак, символ или дизайнерское решение или их комбинация в целях обозначения товара или услуги конкретного производителя.</w:t>
      </w:r>
    </w:p>
    <w:p>
      <w:pPr>
        <w:pStyle w:val="Style15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различать такие понятия как «бренд» и «торговая марка», если каждый бренд является торговой маркой, то не каждая торговая марка является брендом. Иногда достаточно сложно провести грань между торговой маркой и брендом, но, в принципе, торговая марка начинается считаться брендом, когда более 50% покупателей положительно относятся к представляемому товару или услуге.</w:t>
      </w:r>
    </w:p>
    <w:p>
      <w:pPr>
        <w:pStyle w:val="Style15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исследований: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60% респондентов узнали в предложенном списке данную торговую марку, то ее можно считать брендом; 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она находится в промежутке между 30 и 60%, то она является кандидатом в бренды; 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ровень узнавания меньше 30%, то это пока еще не бренд (это просто этикетка, логотип, в который еще надо вкладывать деньги).</w:t>
      </w:r>
    </w:p>
    <w:p>
      <w:pPr>
        <w:pStyle w:val="Style15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исследователей и практиков признают важное значение яркого бренд-имиджа. Бренд помогает потребителям обрабатывать информацию, выделяя марку из ряда других, побуждая к его покупке, сообщая позитивные чувства и обеспечивая базу для распространения продукта.</w:t>
      </w:r>
    </w:p>
    <w:p>
      <w:pPr>
        <w:pStyle w:val="Style15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бренда в том, чтобы заменить обозначение товара и придать ему те отличия перед конкурентами, которые заставят покупателя его приобрести.</w:t>
      </w:r>
    </w:p>
    <w:p>
      <w:pPr>
        <w:pStyle w:val="Style15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ющие бренда: название (имя), логотип (символ бренда), особые признаки (то, что отличает его от конкурирующих товаров), упаковка и слоган (кратко выраженный смысл отличия данного товара от конкурента). Все составляющие бренда воспринимаются потребителем целиком, начиная от названия, упаковки, заканчивая той рекламной компанией, которая существует у торговой марки.</w:t>
      </w:r>
    </w:p>
    <w:p>
      <w:pPr>
        <w:pStyle w:val="Style15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брендов требует последовательности и системности. Этот процесс, как и любой проект, включает в себя планирование, проектирование, управление, контроль.</w:t>
      </w:r>
    </w:p>
    <w:p>
      <w:pPr>
        <w:pStyle w:val="Style15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мени бренда начинается с определения потенциального потребителя, его социально-демографического и психологического портрета.</w:t>
      </w:r>
    </w:p>
    <w:p>
      <w:pPr>
        <w:pStyle w:val="Style15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4 стадии жизни бренда: внедрение, развитие, зрелость и упадок. На первом этапе: сколько бы вы не вкладывали денег в бренд, он все равно быстрее расти не будет. На втором этапе - рост бренда прямо пропорционально зависит от вложений: чем больше денег на этом этапе в бренд вкладывается, тем быстрее он растет. На этапе зрелости бренд требует только защиты, поддержания. Последний этап – период упадка.</w:t>
      </w:r>
    </w:p>
    <w:p>
      <w:pPr>
        <w:pStyle w:val="Style15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Стиль бренда или его выраженность включает в себя две основополагающие функции: бренд как продавец товара и отличие марки от конкурентов и узнаваемость его покупателями.</w:t>
      </w:r>
    </w:p>
    <w:p>
      <w:pPr>
        <w:pStyle w:val="Style15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енд должен обладать следующими свойствами: 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вет; 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рифт; 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отип. </w:t>
      </w:r>
    </w:p>
    <w:p>
      <w:pPr>
        <w:pStyle w:val="Style15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енный стиль может являться брендом, может быть его частью, а может и совершенно отличаться от него.</w:t>
      </w:r>
    </w:p>
    <w:p>
      <w:pPr>
        <w:pStyle w:val="Style15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ности и преимущества бренда определяют его значимость для потребителя. </w:t>
      </w:r>
    </w:p>
    <w:p>
      <w:pPr>
        <w:pStyle w:val="Style15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развитие бренда – это процесс превращения торговой марки в неотъемлемую часть бытовой, социальной культурной и других аспектов жизни потребител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енд без какого-либо вмешательства способен гарантировать наличие спроса на продукцию компании, позволяя при этом предприятию устанавливать цену по собственному усмотрению. Также считалось, что стоимость бренда жестко привязана к продукции компании, к ее технологиям и ноу-хау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делка по покупке компанией Grand Metropolitan фирмы Heublein, владевшей торговой маркой Smirnoff, заставила переосмыслить данное явление. Доподлинно известно, что в производстве водки не может быть ноу-хау, т.к. продукт крайне стандартизирован (а именно, не должен иметь вкуса, цвета и запаха). В связи с этим, можно утверждать, что предпочтения потребителей алкогольной продукции основаны на иллюзорных представлениях о преимуществах продукта под определенным наименованием. Из этого следует, что, приобретая марку Smirnoff, Grand Metropolitan не стремилась завладеть технологиями производства – ей был необходим лишь бренд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в принципиальное отличие бренда и торговой марки, приведем ряд вытекающих из него следствий: 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брендированный товар легче установить премиальные цены. 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ендированный товар завоевывает большую долю рынка по сравнению с товаром, продаваемым под торговой маркой. 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брендированного товара большая часть потребителей является лояльной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приведенных выше утверждений видно, что помимо преимуществ эмоционального характера, бренд способен принести организации вполне ощутимые экономические результаты. Ввиду этого, стремление компаний превратить принадлежащие ей торговые марки в бренды, на наш взгляд, кажется абсолютно обоснованным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ы будем рассматривать соотношение понятий «бренд» и «товар», то снова увидим, что бренд опять же является более широким понятием, включающим в себя товар. Товар представляет собой ту основу, на базе которой формируется бренд. Помимо этого, товар относится к материальному миру и призван удовлетворять конкретные потребности; бренд же не материален и должен формировать у потребителей положительные чувств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Назовите основные инструменты проведения маркетинговых исследований. Приведите примеры их применени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кетинговое исследование представляет собой проведение систематической работы по сбору и анализу определенного круга данных о деятельности предприятия, завершающейся формулированием выводов и предложений по созданию необходимой маркетинговой политики. Необходимость в этом возникает когда покупатели становятся все более разборчивы при выборе товара; когда фирма желает произвести товар для какой-то определенной группы населения; когда товар фирмы впервые выходит на рынок. Проведение маркетинговых исследований на предприятии возможно как собственными силами специалистов отдела маркетинга, так и с помощью привлечения специалистов из других организаций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ми маркетинговых исследований являются:</w:t>
      </w:r>
    </w:p>
    <w:p>
      <w:pPr>
        <w:pStyle w:val="Style15"/>
        <w:numPr>
          <w:ilvl w:val="0"/>
          <w:numId w:val="9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яя предпринимательская среда;</w:t>
      </w:r>
    </w:p>
    <w:p>
      <w:pPr>
        <w:pStyle w:val="Style15"/>
        <w:numPr>
          <w:ilvl w:val="0"/>
          <w:numId w:val="9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дение потребителей;</w:t>
      </w:r>
    </w:p>
    <w:p>
      <w:pPr>
        <w:pStyle w:val="Style15"/>
        <w:numPr>
          <w:ilvl w:val="0"/>
          <w:numId w:val="9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ы и услуги (конкурентоспособность, дизайн, физические характеристики упаковки, реакция на новый продукт)</w:t>
      </w:r>
    </w:p>
    <w:p>
      <w:pPr>
        <w:pStyle w:val="Style15"/>
        <w:numPr>
          <w:ilvl w:val="0"/>
          <w:numId w:val="9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дение конкурентов;</w:t>
      </w:r>
    </w:p>
    <w:p>
      <w:pPr>
        <w:pStyle w:val="Style15"/>
        <w:numPr>
          <w:ilvl w:val="0"/>
          <w:numId w:val="9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ение рыночного потенциала;</w:t>
      </w:r>
    </w:p>
    <w:p>
      <w:pPr>
        <w:pStyle w:val="Style15"/>
        <w:numPr>
          <w:ilvl w:val="0"/>
          <w:numId w:val="9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форм продвижения товара и стимулирование сбыта и т.д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целей маркетингового исследования предопределяет выбор инструментария проведения исследования, включающего в себя способы сбора информации, методы определения выборки респондентов, методы анализа собранной информации и формы предоставления результат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пособов сбора информации показывает, что у исследователей есть выбор орудия исследования. Орудиями исследованиями является анкета, механические и электронные устройства. При разработке концепции сбора данных всегда возникает вопрос о том, какие объекты и в каком количестве должны быть исследованы. Это значит необходимо решить три проблемы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генеральной совокупности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метода выборки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объема выбор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енеральная совокупность – это объект исследования ограниченный территориально, производственно и во времени, на который распространяются все выводы исследования. Например: фирма «Томас» решила выяснить основным покупателем ее продукции, жители г. Томска или Томской области. Если исследовать всех покупателей, то это обойдется очень дорого и займет много времени. Поэтому прибегают к использованию выборки. Выборка – это число элементов генеральной совокупности, отобранных по строгому правилу. Она должна быть статистически значимой, т.е достаточно большой, чтобы получить достоверную информацию; должна быть репрезентивной. Выборки бывают целенаправленными и вероятностными. К методом целенаправленной выборки относится: 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 произвольной выборки – неплановая выборка элементов. 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концентрации – исследование наиболее существенных и важных элементов генеральной совокупности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Метод квот – выбор элементов в соответствии с распределение определенных признаков в генеральной совокупности. Его используют в случаях, если до начала исследования имеются статистические данные о конкретных признаках генеральной совокуп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тодам вероятностной выборки относится: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ростой выборки, при котором респонденты выбираются по жребию, по таблице случайных чисел или иным аналогичным способом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групповой выборки – разложение генеральной совокупности на отдельные группы, внутри которой выбор идет случайным образом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Метод механической выборки – применяемый для больших генеральных совокупностей. Если в генеральной совокупности список населения имеется, то для выборки размещаются все фамилии в алфавитном порядке. Если список отсутствует то выборку производят по частям. Например, в городах по микрорайону, затем по кварталу, по каждому дому и в итоге по каждой семье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 гнездовой выборки – предполагают отбор в качестве единиц исследования не отдельных респондентов, а групп с последующим сплошным опросом в отобранных группах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азработки плана проведения выборки наступает сбор информации. После сбора данных идет их обработка и анализ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анализа маркетинговой информации – набор совершенных методов анализа маркетинговых данных и проблем маркетинга. Основу любой системы анализа маркетинговый информации составляет статистический банк и банк моде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истический банк – совокупность современных методов статистической обработки информации, позволяющих наиболее полно вскрыть взаимозависимости в рамках существующей подборки данных и установить список их статистической надежност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нк моделей – набор математических моделей, способствующих принятию более оптимальных маркетинговых решений деятелями рынк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етоды анализа данных классифицируются по следующим критериям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у одновременно анализируемых переменных – простые и многофакторные методы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анализа – описательные и индуктивные методы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ню шкалирования переменных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стым методам анализа относится предоставленные данные в виде таблиц, графиков, а также расчет статистических показателей по методу нахождения среднеарифметического, медианного значения, вариации, дисперсии. Многофакторными методами анализа являются исследования различных множеств зависимости, например, определение наличия связи между возрастом человека и выбором определенной марки потребляемого продукт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анализа данных исследователь предоставляет отчет о проведения исследования. Степень добротности отчета зависит от того, в какой мере исследовались основные правила научного поиска. Исследователь должен принимать все меры предосторожности, чтобы его личные взгляды на наложили отпечатки на результаты. Они должны зафиксировать факты в том виде, как они есть, а не как ему хотелось б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должен указать степень погрешности своих данных, с тем чтобы свести к минимумом возможность неправильных выводов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ее число маркетинговых исследований касается замера потенциальных возможностей рынка, изучения рынков, анализа сбыта и конкурентов, рекламы, разработки товаров. Эффективность проводимых маркетинговых исследований наглядно подтверждается появлением новых товаров, новых производственных процессов, новых систем управле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56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38:00Z</dcterms:created>
  <dc:creator>Loner-XP</dc:creator>
  <dc:description/>
  <cp:keywords/>
  <dc:language>en-US</dc:language>
  <cp:lastModifiedBy>Mage</cp:lastModifiedBy>
  <dcterms:modified xsi:type="dcterms:W3CDTF">2011-10-07T04:38:00Z</dcterms:modified>
  <cp:revision>2</cp:revision>
  <dc:subject/>
  <dc:title>1</dc:title>
</cp:coreProperties>
</file>