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лан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ведение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Определение стоимости активов и пассивов. 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Процесс управления стоимостью компании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Cs w:val="28"/>
        </w:rPr>
        <w:t>3. Использование системы мультипликаторов в управлении стоимостью компании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 Структура капитала (пассивов) и </w:t>
      </w:r>
      <w:r>
        <w:rPr>
          <w:rFonts w:cs="Times New Roman" w:ascii="Times New Roman" w:hAnsi="Times New Roman"/>
          <w:szCs w:val="28"/>
          <w:lang w:val="en-US"/>
        </w:rPr>
        <w:t>EPS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 xml:space="preserve">5. Взаимосвязь показателей </w:t>
      </w:r>
      <w:r>
        <w:rPr>
          <w:rFonts w:cs="Times New Roman" w:ascii="Times New Roman" w:hAnsi="Times New Roman"/>
          <w:b w:val="false"/>
          <w:szCs w:val="28"/>
        </w:rPr>
        <w:t>PBV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, Р/Е, </w:t>
      </w:r>
      <w:r>
        <w:rPr>
          <w:rFonts w:cs="Times New Roman" w:ascii="Times New Roman" w:hAnsi="Times New Roman"/>
          <w:b w:val="false"/>
          <w:szCs w:val="28"/>
        </w:rPr>
        <w:t>ROE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Управление и оценка растущего бизнеса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е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 xml:space="preserve">В ходе управления стоимостью компании необходимо правильно оценить предпосылки ее дальнейшего развития. И в процессе подобного прогнозирования на первый план зачастую выдвигается задача не безусловного роста стоимости компании, сколько сохранения достигнутых финансовых позиций. 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Чтобы компенсировать любые стоимостные потери, прибыль компании в процентном выражении должна быть выше понесенных ею убытков. Например, если компания потеряла 20% стоимости активов, то она должна получит 25% на оставшиеся средства, чтобы достигнуть уровня безубыточности. Данный вывод оказывается справедливым и в обратной временной последовательности: если компания получает сначала 50% прибыли, то последующий убыток в 33,33% вернет компанию к исходным финансовым позициям. </w:t>
      </w:r>
    </w:p>
    <w:p>
      <w:pPr>
        <w:pStyle w:val="Heading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современной хозяйственной практике сохранение капитала оказывается более важным условием для успешных долгосрочных инвестиций, чем сохранение неожиданной крупной прибыли.</w:t>
      </w:r>
      <w:r>
        <w:br w:type="page"/>
      </w:r>
    </w:p>
    <w:p>
      <w:pPr>
        <w:pStyle w:val="TextBody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Cs w:val="28"/>
        </w:rPr>
        <w:t>1. Определение стоимости активов и пассивов.</w:t>
      </w:r>
    </w:p>
    <w:p>
      <w:pPr>
        <w:pStyle w:val="TextBody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 xml:space="preserve">Актив – это ресурс, способный генерировать, создавать в будущем приток денежных средств, либо сокращать их отток. С бухгалтерских позиций: в качестве актива выступает ресурс, который приобретает фирма в какой-то предшествующий период с точным определением получаемых будущих экономических выгод. 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>Основные аспекты управления компанией сводятся к следующим функциям: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20"/>
        <w:rPr/>
      </w:pPr>
      <w:r>
        <w:rPr>
          <w:rFonts w:cs="Times New Roman" w:ascii="Times New Roman" w:hAnsi="Times New Roman"/>
          <w:szCs w:val="28"/>
        </w:rPr>
        <w:t>Инвестиционная составляющая, направленная на расширенное воспроизводство капитала, инвестированного в краткосрочные и долгосрочные активы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>Оценка этой деятельности может осуществляться по следующим показателям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ст имущественного потенциала,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ст собственного потенциала,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вышение темпов роста собственного капитала над темпами роста валюты баланса,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rPr/>
      </w:pPr>
      <w:r>
        <w:rPr>
          <w:rFonts w:cs="Times New Roman" w:ascii="Times New Roman" w:hAnsi="Times New Roman"/>
          <w:szCs w:val="28"/>
        </w:rPr>
        <w:t>степень капитализации прибыли, повышение доходности инвестиций,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вышение скорости оборота капитала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20"/>
        <w:rPr/>
      </w:pPr>
      <w:r>
        <w:rPr>
          <w:rFonts w:cs="Times New Roman" w:ascii="Times New Roman" w:hAnsi="Times New Roman"/>
          <w:szCs w:val="28"/>
        </w:rPr>
        <w:t>финансовая составляющая, оценка эффективности которой производится по динамике следующих показателей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ирование структуры капитала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>а) виды собственного капитала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) виды заемного капитала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) определение финансового рычага,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) выбор соотношения между риском и доходностью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руктура распределения балансовой прибыли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трольно-аналитическая составляющая, оценка эффективности которой предполагает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нозирование финансовых состояний рынков, экономической конъюнктуры,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ланирование конкретной будущей финансовой деятельности,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rPr/>
      </w:pPr>
      <w:r>
        <w:rPr>
          <w:rFonts w:cs="Times New Roman" w:ascii="Times New Roman" w:hAnsi="Times New Roman"/>
          <w:szCs w:val="28"/>
        </w:rPr>
        <w:t>учет затрат и результатов производственной, финансовой и инвестиционной деятельности,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нализ эффективности использования и вложения капитала</w:t>
      </w:r>
      <w:r>
        <w:br w:type="page"/>
      </w:r>
    </w:p>
    <w:p>
      <w:pPr>
        <w:pStyle w:val="TextBody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Cs w:val="28"/>
        </w:rPr>
        <w:t>2. Процесс управления стоимостью компании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</wp:posOffset>
                </wp:positionH>
                <wp:positionV relativeFrom="paragraph">
                  <wp:posOffset>299085</wp:posOffset>
                </wp:positionV>
                <wp:extent cx="4937760" cy="404876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760" cy="4048920"/>
                          <a:chOff x="0" y="0"/>
                          <a:chExt cx="4937760" cy="404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168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естиц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0"/>
                            <a:ext cx="201168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ов финансирова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2677320"/>
                            <a:ext cx="201168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прои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водстве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08960" y="1371600"/>
                            <a:ext cx="100584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2960" y="1371600"/>
                            <a:ext cx="10972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280160"/>
                            <a:ext cx="9144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1371600"/>
                            <a:ext cx="91440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743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10058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23.55pt;width:388.8pt;height:318.8pt" coordorigin="504,471" coordsize="7776,6376">
                <v:oval id="shape_0" fillcolor="white" stroked="t" o:allowincell="f" style="position:absolute;left:504;top:471;width:3167;height:21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естиций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112;top:471;width:3167;height:21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ов финанс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52;top:4687;width:3167;height:21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прои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водствен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ов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400,2631" to="6983,47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2631" to="3527,493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8,2487" to="4247,46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4,2631" to="6263,46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4,903" to="5399,9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8,2055" to="5255,20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br/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Cs w:val="28"/>
        </w:rPr>
        <w:t>Принципы управления компанией во многом предполагают использование следующих концепций и положений: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цепция информационной асимметрии, баланса экономических интересов и экономического компромисса,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20"/>
        <w:rPr/>
      </w:pPr>
      <w:r>
        <w:rPr>
          <w:rFonts w:cs="Times New Roman" w:ascii="Times New Roman" w:hAnsi="Times New Roman"/>
          <w:szCs w:val="28"/>
        </w:rPr>
        <w:t>временной стоимости денег и соответствующие принципы дисконтирования и компаудинга,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пределение временных периодов и временного горизонта,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чет ставки дисконтирования и доходности инвестиций,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5) концепция динамики денежных потоков, 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</w:rPr>
        <w:t>Определение стоимости активов, управление стоимостью компании, в частности, предусматривает использование методов сравнительной оценки и аналог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оценка аналогичных активов компаний включает два аспект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ервый – стандартизацию системы финансовых показателей, исходных данных в мультипликаторы прибыли, балансовой стоимости или объема продаж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торой – установление сопоставимых компаний, субъектов хозяйствования и устранение сопутствующих объективных различий.</w:t>
      </w:r>
      <w:r>
        <w:br w:type="page"/>
      </w:r>
    </w:p>
    <w:p>
      <w:pPr>
        <w:pStyle w:val="TextBodyIndent"/>
        <w:spacing w:lineRule="auto" w:line="360"/>
        <w:ind w:left="0" w:firstLine="720"/>
        <w:rPr/>
      </w:pPr>
      <w:r>
        <w:rPr>
          <w:rFonts w:cs="Times New Roman" w:ascii="Times New Roman" w:hAnsi="Times New Roman"/>
          <w:b/>
          <w:szCs w:val="28"/>
        </w:rPr>
        <w:t>3. Использование системы мультипликаторов в управлении стоимостью компании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Преимущества и недостатки практического применения системы мультипликаторов.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основным преимуществам следует отнести: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-возможность оценки компании быстрее и проще, чем в случае использования метода дисконтированных денежных потоков,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-система предлагаемых оценок и мультипликаторов более понятна «инвесторам»,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использование сравнительных оценок с усредненными данными по отрасли, с другими компаниями позволяет более точно отражать относительную, а не внутреннюю ценность фирмы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достатки обусловлены тем, что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равнительные оценки относительно легко компилируются,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ходе учета преимущественно текущего рынка возникают неизбежные погрешности проводимых количественных сопоставлений, 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точность расчетов ограничивается также недостаточной прозрачностью используемых данных 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Indent"/>
        <w:spacing w:lineRule="auto" w:line="360"/>
        <w:ind w:left="0"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истема преимущественных мультипликаторов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Мультипликаторы прибыли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Мультипликаторы балансовой стоимости 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Мультипликаторы выручки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Каждый из мультипликаторов – прибыли, балансовой стоимости, выручки – является функцией, зависимой величиной от трех переменных: 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) потенциала для формирования денежных потоков, 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б) экономического (промышленного) роста, 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) делового и финансового рисков. </w:t>
      </w:r>
    </w:p>
    <w:p>
      <w:pPr>
        <w:pStyle w:val="TextBodyIndent"/>
        <w:tabs>
          <w:tab w:val="clear" w:pos="720"/>
          <w:tab w:val="left" w:pos="-241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Конкретные показатели роста, рисков, потенциалов изменяются в различных мультипликаторах. </w:t>
      </w:r>
    </w:p>
    <w:p>
      <w:pPr>
        <w:pStyle w:val="TextBodyIndent"/>
        <w:tabs>
          <w:tab w:val="clear" w:pos="720"/>
          <w:tab w:val="left" w:pos="-241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В известной степени эти различия можно уменьшить, если использовать упрощенные модели дисконтирования денежных потоков, с помощью которых рассчитывается ценность фирмы, затем - ценность собственного капитала. И, наконец, рассчитанные показатели ценности используются для определения мультипликаторов.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Цена/прибыль = </w:t>
      </w:r>
      <w:r>
        <w:rPr>
          <w:rFonts w:eastAsia="Symbol" w:cs="Symbol" w:ascii="Symbol" w:hAnsi="Symbol"/>
          <w:szCs w:val="28"/>
        </w:rPr>
        <w:t></w:t>
      </w:r>
      <w:r>
        <w:rPr>
          <w:rFonts w:cs="Times New Roman" w:ascii="Times New Roman" w:hAnsi="Times New Roman"/>
          <w:szCs w:val="28"/>
        </w:rPr>
        <w:t xml:space="preserve"> (рост, мультипликаторы выплат, риск)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Цена/балансовая стоимость = </w:t>
      </w:r>
      <w:r>
        <w:rPr>
          <w:rFonts w:eastAsia="Symbol" w:cs="Symbol" w:ascii="Symbol" w:hAnsi="Symbol"/>
          <w:szCs w:val="28"/>
        </w:rPr>
        <w:t></w:t>
      </w:r>
      <w:r>
        <w:rPr>
          <w:rFonts w:cs="Times New Roman" w:ascii="Times New Roman" w:hAnsi="Times New Roman"/>
          <w:szCs w:val="28"/>
        </w:rPr>
        <w:t xml:space="preserve">(рост, мультипликатор выплат, риск, </w:t>
      </w:r>
      <w:r>
        <w:rPr>
          <w:rFonts w:cs="Times New Roman" w:ascii="Times New Roman" w:hAnsi="Times New Roman"/>
          <w:szCs w:val="28"/>
          <w:lang w:val="en-US"/>
        </w:rPr>
        <w:t>ROE</w:t>
      </w:r>
      <w:r>
        <w:rPr>
          <w:rFonts w:cs="Times New Roman" w:ascii="Times New Roman" w:hAnsi="Times New Roman"/>
          <w:szCs w:val="28"/>
        </w:rPr>
        <w:t>)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Цена/объем продаж = </w:t>
      </w:r>
      <w:r>
        <w:rPr>
          <w:rFonts w:eastAsia="Symbol" w:cs="Symbol" w:ascii="Symbol" w:hAnsi="Symbol"/>
          <w:szCs w:val="28"/>
        </w:rPr>
        <w:t></w:t>
      </w:r>
      <w:r>
        <w:rPr>
          <w:rFonts w:cs="Times New Roman" w:ascii="Times New Roman" w:hAnsi="Times New Roman"/>
          <w:szCs w:val="28"/>
        </w:rPr>
        <w:t xml:space="preserve"> (рост, мультипликатор выплат, риск, маржа прибыли)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1. Мультипликаторы прибыли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Основными показателями данной категории мультипликаторов выступают: ценность/ </w:t>
      </w:r>
      <w:r>
        <w:rPr>
          <w:rFonts w:cs="Times New Roman" w:ascii="Times New Roman" w:hAnsi="Times New Roman"/>
          <w:szCs w:val="28"/>
          <w:lang w:val="en-US"/>
        </w:rPr>
        <w:t>EBITDA</w:t>
      </w:r>
      <w:r>
        <w:rPr>
          <w:rFonts w:cs="Times New Roman" w:ascii="Times New Roman" w:hAnsi="Times New Roman"/>
          <w:szCs w:val="28"/>
        </w:rPr>
        <w:t>, Р/Е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В ходе анализа этих мультипликаторов учитывают их динамическое соотношение: более низкое значение предпочтительнее, чем высокое. Однако на складывающееся соотношение сложное влияние оказывает потенциал экономического роста фирмы, а также сопутствующий высокой хозяйственной динамике финансовый риск.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Ценность фирмы / </w:t>
      </w:r>
      <w:r>
        <w:rPr>
          <w:rFonts w:cs="Times New Roman" w:ascii="Times New Roman" w:hAnsi="Times New Roman"/>
          <w:szCs w:val="28"/>
          <w:lang w:val="en-US"/>
        </w:rPr>
        <w:t>EBITDA</w:t>
      </w:r>
      <w:r>
        <w:rPr>
          <w:rFonts w:cs="Times New Roman" w:ascii="Times New Roman" w:hAnsi="Times New Roman"/>
          <w:szCs w:val="28"/>
        </w:rPr>
        <w:t xml:space="preserve"> = (рыночная стоимость собственного капитала + рыночная стоимость долга – денежные средства) / </w:t>
      </w:r>
      <w:r>
        <w:rPr>
          <w:rFonts w:cs="Times New Roman" w:ascii="Times New Roman" w:hAnsi="Times New Roman"/>
          <w:szCs w:val="28"/>
          <w:lang w:val="en-US"/>
        </w:rPr>
        <w:t>EBITDA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Мультипликаторы балансовой прибыли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В данную категорию мультипликаторов входят следующие показатели: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 xml:space="preserve"> / </w:t>
      </w:r>
      <w:r>
        <w:rPr>
          <w:rFonts w:cs="Times New Roman" w:ascii="Times New Roman" w:hAnsi="Times New Roman"/>
          <w:szCs w:val="28"/>
          <w:lang w:val="en-US"/>
        </w:rPr>
        <w:t>BV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MV</w:t>
      </w:r>
      <w:r>
        <w:rPr>
          <w:rFonts w:cs="Times New Roman" w:ascii="Times New Roman" w:hAnsi="Times New Roman"/>
          <w:szCs w:val="28"/>
        </w:rPr>
        <w:t xml:space="preserve"> / </w:t>
      </w:r>
      <w:r>
        <w:rPr>
          <w:rFonts w:cs="Times New Roman" w:ascii="Times New Roman" w:hAnsi="Times New Roman"/>
          <w:szCs w:val="28"/>
          <w:lang w:val="en-US"/>
        </w:rPr>
        <w:t>BV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EV</w:t>
      </w:r>
      <w:r>
        <w:rPr>
          <w:rFonts w:cs="Times New Roman" w:ascii="Times New Roman" w:hAnsi="Times New Roman"/>
          <w:szCs w:val="28"/>
        </w:rPr>
        <w:t xml:space="preserve"> / </w:t>
      </w:r>
      <w:r>
        <w:rPr>
          <w:rFonts w:cs="Times New Roman" w:ascii="Times New Roman" w:hAnsi="Times New Roman"/>
          <w:szCs w:val="28"/>
          <w:lang w:val="en-US"/>
        </w:rPr>
        <w:t>BV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Каждый из приведенных показателей по-разному характеризует хозяйственную эффективность компании.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Основной мультипликатор данной категории -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 xml:space="preserve"> / </w:t>
      </w:r>
      <w:r>
        <w:rPr>
          <w:rFonts w:cs="Times New Roman" w:ascii="Times New Roman" w:hAnsi="Times New Roman"/>
          <w:szCs w:val="28"/>
          <w:lang w:val="en-US"/>
        </w:rPr>
        <w:t>BV</w:t>
      </w:r>
      <w:r>
        <w:rPr>
          <w:rFonts w:cs="Times New Roman" w:ascii="Times New Roman" w:hAnsi="Times New Roman"/>
          <w:szCs w:val="28"/>
        </w:rPr>
        <w:t xml:space="preserve"> - может существенно изменяться в различных отраслях, в зависимости от качества инвестиций и и потенциала перспективного развития.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Мультипликаторы выручки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Наиболее «удобными» мультипликаторами в данной категории являются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lang w:val="en-US"/>
        </w:rPr>
        <w:t>Sales</w:t>
      </w:r>
      <w:r>
        <w:rPr>
          <w:rFonts w:cs="Times New Roman" w:ascii="Times New Roman" w:hAnsi="Times New Roman"/>
          <w:szCs w:val="28"/>
        </w:rPr>
        <w:t xml:space="preserve">, ценность/объем продаж. Повышенную информативность они приобретают для инвесторов, разместивших деньги в собственный капитала фирмы.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Весомое преимущество данного типа мультипликаторов состоит в том, что в ходе применения различных систем бухгалтерского учета существенно упрощается процесс сопоставления компаний в различных отраслях, на разных рынках.</w:t>
      </w:r>
    </w:p>
    <w:p>
      <w:pPr>
        <w:pStyle w:val="TextBodyIndent"/>
        <w:spacing w:lineRule="auto" w:line="360"/>
        <w:ind w:left="0" w:firstLine="72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TextBodyIndent"/>
        <w:spacing w:lineRule="auto" w:line="360"/>
        <w:ind w:left="0"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сновные этапы расчета мультипликаторов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ервый этап – формирование предпосылок и условий для 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огласованного определения мультипликатора, который 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олжен быть рассчитан по единой методологии и учетным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стандартам для всей совокупности сопоставляемых 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мпаний,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Второй этап - использование требующейся статистической базы 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ля перекрестного расчета и представления 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ультипликатора не только в установленных отраслевых 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мках, но и в целом по рынку. Другими словами должна 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быть выработана единая методология количественного 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счета мультипликатора в различных сферах 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хозяйствования бизнеса, 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ретий этап – выявление единых фундаментальных факторов 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(аргументов) и степени их влияния (коэффициентов 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грессии) на изменения используемых мультипликаторов,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Четвертый этап - изучение в процессе сопоставительного 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нализа «равных» компаний и возможная количественная 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рректировка возникающих объективных межфирменных 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личий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Примечание: сопоставимая компания – это фирма, денежные потоки которой, ее потенциальный рост, ее риски адекватны аналогичным показателям оцениваемой компании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На практике используются три способа уменьшения возникающих различий: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субъективные, профессиональные корректировки, 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одифицированные мультипликаторы,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раслевая или рыночная регрессия.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ультипликаторы прибыли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Наиболее сложная проблема с использованием мультипликатора Р/Е – это изменение показателя прибыли на одну акцию, используемого при вычислениях. Данный показатель можно рассчитать в прошлом, текущем и будущим периодах.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чет мультипликатора Р/Е в текущем периде :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Cs w:val="28"/>
        </w:rPr>
        <w:t xml:space="preserve"> / </w:t>
      </w:r>
      <w:r>
        <w:rPr>
          <w:rFonts w:cs="Times New Roman" w:ascii="Times New Roman" w:hAnsi="Times New Roman"/>
          <w:szCs w:val="28"/>
          <w:lang w:val="en-US"/>
        </w:rPr>
        <w:t>EPS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Cs w:val="28"/>
        </w:rPr>
        <w:t xml:space="preserve"> = </w:t>
      </w:r>
      <w:r>
        <w:rPr>
          <w:rFonts w:cs="Times New Roman" w:ascii="Times New Roman" w:hAnsi="Times New Roman"/>
          <w:szCs w:val="28"/>
          <w:lang w:val="en-US"/>
        </w:rPr>
        <w:t>PE</w:t>
      </w:r>
      <w:r>
        <w:rPr>
          <w:rFonts w:cs="Times New Roman" w:ascii="Times New Roman" w:hAnsi="Times New Roman"/>
          <w:szCs w:val="28"/>
        </w:rPr>
        <w:t xml:space="preserve"> = [коэффициент выплат * (1+</w:t>
      </w:r>
      <w:r>
        <w:rPr>
          <w:rFonts w:cs="Times New Roman" w:ascii="Times New Roman" w:hAnsi="Times New Roman"/>
          <w:szCs w:val="28"/>
          <w:lang w:val="en-US"/>
        </w:rPr>
        <w:t>g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</w:rPr>
        <w:t>)] / (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 – </w:t>
      </w:r>
      <w:r>
        <w:rPr>
          <w:rFonts w:cs="Times New Roman" w:ascii="Times New Roman" w:hAnsi="Times New Roman"/>
          <w:szCs w:val="28"/>
          <w:lang w:val="en-US"/>
        </w:rPr>
        <w:t>g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</w:rPr>
        <w:t>)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Расчет форвардного мультипликатора Р/Е :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lang w:val="en-US"/>
        </w:rPr>
        <w:t>EPS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= форвардный </w:t>
      </w:r>
      <w:r>
        <w:rPr>
          <w:rFonts w:cs="Times New Roman" w:ascii="Times New Roman" w:hAnsi="Times New Roman"/>
          <w:szCs w:val="28"/>
          <w:lang w:val="en-US"/>
        </w:rPr>
        <w:t>PE</w:t>
      </w:r>
      <w:r>
        <w:rPr>
          <w:rFonts w:cs="Times New Roman" w:ascii="Times New Roman" w:hAnsi="Times New Roman"/>
          <w:szCs w:val="28"/>
        </w:rPr>
        <w:t xml:space="preserve"> = коэффициент выплат / (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 – </w:t>
      </w:r>
      <w:r>
        <w:rPr>
          <w:rFonts w:cs="Times New Roman" w:ascii="Times New Roman" w:hAnsi="Times New Roman"/>
          <w:szCs w:val="28"/>
          <w:lang w:val="en-US"/>
        </w:rPr>
        <w:t>g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), 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де: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vertAlign w:val="subscript"/>
        </w:rPr>
      </w:pPr>
      <w:r>
        <w:rPr>
          <w:rFonts w:cs="Times New Roman" w:ascii="Times New Roman" w:hAnsi="Times New Roman"/>
          <w:szCs w:val="28"/>
        </w:rPr>
        <w:t xml:space="preserve">Коэффициент выплат = 1 – ожидаемые темпы роста/ доходность собственного капитала = 1 - </w:t>
      </w:r>
      <w:r>
        <w:rPr>
          <w:rFonts w:cs="Times New Roman" w:ascii="Times New Roman" w:hAnsi="Times New Roman"/>
          <w:szCs w:val="28"/>
          <w:lang w:val="en-US"/>
        </w:rPr>
        <w:t>g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lang w:val="en-US"/>
        </w:rPr>
        <w:t>ROE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спользуя последнюю формулу, получаем: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lang w:val="en-US"/>
        </w:rPr>
        <w:t>EPS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= форвардный </w:t>
      </w:r>
      <w:r>
        <w:rPr>
          <w:rFonts w:cs="Times New Roman" w:ascii="Times New Roman" w:hAnsi="Times New Roman"/>
          <w:szCs w:val="28"/>
          <w:lang w:val="en-US"/>
        </w:rPr>
        <w:t>PE</w:t>
      </w:r>
      <w:r>
        <w:rPr>
          <w:rFonts w:cs="Times New Roman" w:ascii="Times New Roman" w:hAnsi="Times New Roman"/>
          <w:szCs w:val="28"/>
        </w:rPr>
        <w:t xml:space="preserve"> =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lang w:val="en-US"/>
        </w:rPr>
        <w:t>EPS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= форвардный </w:t>
      </w:r>
      <w:r>
        <w:rPr>
          <w:rFonts w:cs="Times New Roman" w:ascii="Times New Roman" w:hAnsi="Times New Roman"/>
          <w:szCs w:val="28"/>
          <w:lang w:val="en-US"/>
        </w:rPr>
        <w:t>PE</w:t>
      </w:r>
      <w:r>
        <w:rPr>
          <w:rFonts w:cs="Times New Roman" w:ascii="Times New Roman" w:hAnsi="Times New Roman"/>
          <w:szCs w:val="28"/>
        </w:rPr>
        <w:t xml:space="preserve"> =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= (1 - </w:t>
      </w:r>
      <w:r>
        <w:rPr>
          <w:rFonts w:cs="Times New Roman" w:ascii="Times New Roman" w:hAnsi="Times New Roman"/>
          <w:szCs w:val="28"/>
          <w:lang w:val="en-US"/>
        </w:rPr>
        <w:t>g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lang w:val="en-US"/>
        </w:rPr>
        <w:t>ROE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</w:rPr>
        <w:t>) / (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 – </w:t>
      </w:r>
      <w:r>
        <w:rPr>
          <w:rFonts w:cs="Times New Roman" w:ascii="Times New Roman" w:hAnsi="Times New Roman"/>
          <w:szCs w:val="28"/>
          <w:lang w:val="en-US"/>
        </w:rPr>
        <w:t>g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), 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льтипликатор Р/Е определяют следующие факторы: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1) данный показатель растет по мере увеличения доходности собственного капитала и снижиается при ее уменьшении,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2) мультипликатор уменьшается по мере снижения риска хозяйственно-финансовой деятельности,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) показатель всегда растет, если </w:t>
      </w:r>
      <w:r>
        <w:rPr>
          <w:rFonts w:cs="Times New Roman" w:ascii="Times New Roman" w:hAnsi="Times New Roman"/>
          <w:szCs w:val="28"/>
          <w:lang w:val="en-US"/>
        </w:rPr>
        <w:t>ROE</w:t>
      </w:r>
      <w:r>
        <w:rPr>
          <w:rFonts w:cs="Times New Roman" w:ascii="Times New Roman" w:hAnsi="Times New Roman"/>
          <w:szCs w:val="28"/>
        </w:rPr>
        <w:t xml:space="preserve"> больше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Cs w:val="28"/>
          <w:vertAlign w:val="subscript"/>
        </w:rPr>
        <w:t xml:space="preserve"> 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дновременно следует отметить, что рассматриваемый показатель РЕ зависит также от следующих показателей: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) размеров доходности по безрисковым активам,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Б) премии за рыночный риск (дополнительный доход за выход на фондовый рынок)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) премии за размер компании (получение дополнительной доходности за владение акциями небольших компаний).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) премии за покупку акций стоимости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Следует отметить, что мультипликаторы Р/Е оказываются разными для различных периодов времени, рынков, отраслей и компаний – эти различия обусловлены фундаментальными факторами: больший рост, меньший риск и большие выплаты способствуют повышению рассматриваемых мультипликаторов. Вместе с тем, при прочих равных условиях в динамике показателя Р/Е можно выявить общие моменты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повышение процентных ставок (повышение безрисковой ставки) будет способствовать увеличению доходности собственного капитала и снижению значений мультипликатора,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рост ожидаемых темпов роста прибыли среди фирм будет приводить к росту мультипликатора,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В ходе анализа данного мультипликатора необходимо учитывать, что динамика изменений прибыли и цены акций имеет ряд особенностей. Отмечая тот факт, что с ростом прибыли компании наблюдается тенденция повышения цены акций, нельзя не отметить, что характер данной тенденции претерпевает серьезные изменение во времени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Сравнивая мультипликатор Р/Е в различные периоды времени без учета изменившихся фундаментальных переменных, приводит к ошибочной интерпретации мультипликатора. Более обоснованным представляется сравнение фактически Р/Е с прогнозируемыми значениями на основе фундаментальных данных, характерных для данной компании в данный временной период. Другими словами нельзя установить следующего равенства: Δ </w:t>
      </w:r>
      <w:r>
        <w:rPr>
          <w:rFonts w:cs="Times New Roman" w:ascii="Times New Roman" w:hAnsi="Times New Roman"/>
          <w:szCs w:val="28"/>
          <w:lang w:val="en-US"/>
        </w:rPr>
        <w:t>EPS</w:t>
      </w:r>
      <w:r>
        <w:rPr>
          <w:rFonts w:cs="Times New Roman" w:ascii="Times New Roman" w:hAnsi="Times New Roman"/>
          <w:szCs w:val="28"/>
        </w:rPr>
        <w:t xml:space="preserve"> = Δ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>. Реальная картина оказывется более сложной, и неоднозначной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Мультипликаторы «цена/прибыль» часто используются в ходе сопоставительных анализов по разным странам с целью выявления недооцененных или переоцененных рынков. Рынки с более низкими значениями Р/Е рассматриваются как недооцененные, а с более высокими значениями – как переоцененные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Однако основной сферой использования мультипликаторов, в том числе, Р/Е является оценка компаний. Кроме указанных функций (переоценка или недооценка акций) этот мультипликатор используется и для оценки закрытых или некотируемых акций. Использование мультипликаторов оказывается необходимым также: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осуществлении слияний и поглощений закрытых компаний,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ходе первичного размещения акций,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ходе размещения акций в залоговое обеспечение при получении кредита,</w:t>
      </w:r>
    </w:p>
    <w:p>
      <w:pPr>
        <w:pStyle w:val="TextBodyIndent"/>
        <w:numPr>
          <w:ilvl w:val="0"/>
          <w:numId w:val="8"/>
        </w:numPr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 выкупе доли одного акционера другими акционерами. 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финансовом анализе наряду с мультипликатором РЕ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используется и обратный показатель – «прибыль / цена». Последний мультипликатор более четко отражает зависимость мультипликаторов двух важнейших составляющих финансового рынка - денежного рынка и рынка капиталов.</w:t>
      </w:r>
      <w:r>
        <w:br w:type="page"/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</wp:posOffset>
                </wp:positionH>
                <wp:positionV relativeFrom="paragraph">
                  <wp:posOffset>69215</wp:posOffset>
                </wp:positionV>
                <wp:extent cx="4389120" cy="261239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612520"/>
                          <a:chOff x="0" y="0"/>
                          <a:chExt cx="4389120" cy="2612520"/>
                        </a:xfrm>
                      </wpg:grpSpPr>
                      <wps:wsp>
                        <wps:cNvSpPr txBox="1"/>
                        <wps:spPr>
                          <a:xfrm>
                            <a:off x="1005840" y="0"/>
                            <a:ext cx="20116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ый рын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480" y="738000"/>
                            <a:ext cx="109728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738000"/>
                            <a:ext cx="100584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81000"/>
                            <a:ext cx="17373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нежный рын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нок краткосрочных финансовых ресур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881000"/>
                            <a:ext cx="17373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нок капита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нок долгосрочных финансовых ресур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5.45pt;width:345.6pt;height:205.7pt" coordorigin="792,109" coordsize="6912,41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76;top:109;width:316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ый рынок</w:t>
                        </w:r>
                      </w:p>
                    </w:txbxContent>
                  </v:textbox>
                  <v:fill o:detectmouseclick="t" type="solid" color2="black"/>
                  <v:stroke color="red" weight="19080" joinstyle="miter" endcap="flat"/>
                  <w10:wrap type="none"/>
                </v:shape>
                <v:line id="shape_0" from="1440,1271" to="3167,299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271" to="6263,29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;top:3071;width:2735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нежный рын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нок краткосрочных финансовых ресурсов</w:t>
                        </w:r>
                      </w:p>
                    </w:txbxContent>
                  </v:textbox>
                  <v:fill o:detectmouseclick="t" type="solid" color2="black"/>
                  <v:stroke color="#993300" weight="19080" joinstyle="miter" endcap="flat"/>
                  <w10:wrap type="none"/>
                </v:shape>
                <v:shape id="shape_0" fillcolor="white" stroked="t" o:allowincell="f" style="position:absolute;left:4968;top:3071;width:2735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нок капитал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нок долгосрочных финансовых ресурсов</w:t>
                        </w:r>
                      </w:p>
                    </w:txbxContent>
                  </v:textbox>
                  <v:fill o:detectmouseclick="t" type="solid" color2="black"/>
                  <v:stroke color="#993300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Мультипликатор Е / Р оказывается достаточно эластичным по отношению к динамике ставок по казначейским облигациям и спрэду между ставками по казначейским облигациям и казначейским векселям. В свою очередь динамика процентных ставок через показатель </w:t>
      </w:r>
      <w:r>
        <w:rPr>
          <w:rFonts w:cs="Times New Roman" w:ascii="Times New Roman" w:hAnsi="Times New Roman"/>
          <w:szCs w:val="28"/>
          <w:lang w:val="en-US"/>
        </w:rPr>
        <w:t>ROE</w:t>
      </w:r>
      <w:r>
        <w:rPr>
          <w:rFonts w:cs="Times New Roman" w:ascii="Times New Roman" w:hAnsi="Times New Roman"/>
          <w:szCs w:val="28"/>
        </w:rPr>
        <w:t xml:space="preserve"> и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 сильно влияет на показатель Р / Е.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ультипликатор Р / Е и темпы роста рынка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В ходе анализа данного мультипликатора следует учитывать, что по мере увеличения ожидаемых темпов роста рынка, расхождения в показателях Р / Е начинают возрастать. С ростом темпов роста рынка точность показателя Р / Е снижается.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Одной из важнейших задач в ходе определения мультипликатора Р/Е является правильная оценка показателя </w:t>
      </w:r>
      <w:r>
        <w:rPr>
          <w:rFonts w:cs="Times New Roman" w:ascii="Times New Roman" w:hAnsi="Times New Roman"/>
          <w:szCs w:val="28"/>
          <w:lang w:val="en-US"/>
        </w:rPr>
        <w:t>EPS</w:t>
      </w:r>
      <w:r>
        <w:rPr>
          <w:rFonts w:cs="Times New Roman" w:ascii="Times New Roman" w:hAnsi="Times New Roman"/>
          <w:szCs w:val="28"/>
        </w:rPr>
        <w:t>, который зависит от ряда финансово-экономических величин.</w:t>
      </w:r>
      <w:r>
        <w:br w:type="page"/>
      </w:r>
    </w:p>
    <w:p>
      <w:pPr>
        <w:pStyle w:val="TextBodyIndent"/>
        <w:spacing w:lineRule="auto" w:line="360"/>
        <w:ind w:left="0"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4. Структура капитала (пассивов) и </w:t>
      </w:r>
      <w:r>
        <w:rPr>
          <w:rFonts w:cs="Times New Roman" w:ascii="Times New Roman" w:hAnsi="Times New Roman"/>
          <w:b/>
          <w:szCs w:val="28"/>
          <w:lang w:val="en-US"/>
        </w:rPr>
        <w:t>EPS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бухгалтерском варианте расчет прибыли на одну акцию может быть осуществлен по формуле: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PS</w:t>
      </w:r>
      <w:r>
        <w:rPr>
          <w:rFonts w:cs="Times New Roman" w:ascii="Times New Roman" w:hAnsi="Times New Roman"/>
          <w:szCs w:val="28"/>
        </w:rPr>
        <w:t xml:space="preserve"> = </w:t>
      </w:r>
      <w:r>
        <w:rPr>
          <w:rFonts w:cs="Times New Roman" w:ascii="Times New Roman" w:hAnsi="Times New Roman"/>
          <w:szCs w:val="28"/>
          <w:lang w:val="en-US"/>
        </w:rPr>
        <w:t>Net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Income</w:t>
      </w:r>
      <w:r>
        <w:rPr>
          <w:rFonts w:cs="Times New Roman" w:ascii="Times New Roman" w:hAnsi="Times New Roman"/>
          <w:szCs w:val="28"/>
        </w:rPr>
        <w:t xml:space="preserve">/ </w:t>
      </w: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(чистая прибыль/число обращающихся акций),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ли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EPS</w:t>
      </w:r>
      <w:r>
        <w:rPr>
          <w:rFonts w:cs="Times New Roman" w:ascii="Times New Roman" w:hAnsi="Times New Roman"/>
          <w:szCs w:val="28"/>
        </w:rPr>
        <w:t xml:space="preserve"> = (</w:t>
      </w:r>
      <w:r>
        <w:rPr>
          <w:rFonts w:cs="Times New Roman" w:ascii="Times New Roman" w:hAnsi="Times New Roman"/>
          <w:szCs w:val="28"/>
          <w:lang w:val="en-US"/>
        </w:rPr>
        <w:t>EBIT</w:t>
      </w:r>
      <w:r>
        <w:rPr>
          <w:rFonts w:cs="Times New Roman" w:ascii="Times New Roman" w:hAnsi="Times New Roman"/>
          <w:szCs w:val="28"/>
        </w:rPr>
        <w:t xml:space="preserve"> - Процентные платежи – Налоговые платежи) / Число акций в обращении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Стоимость совокупных активов фирмы равна: </w:t>
      </w: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 =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 + </w:t>
      </w: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,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де: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 - акционерный капитал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 -сумма долговых обязательств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едположим, что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 xml:space="preserve"> –это доходность активов, тогда можно представить, что: </w:t>
      </w:r>
      <w:r>
        <w:rPr>
          <w:rFonts w:cs="Times New Roman" w:ascii="Times New Roman" w:hAnsi="Times New Roman"/>
          <w:szCs w:val="28"/>
          <w:lang w:val="en-US"/>
        </w:rPr>
        <w:t>EBIT</w:t>
      </w:r>
      <w:r>
        <w:rPr>
          <w:rFonts w:cs="Times New Roman" w:ascii="Times New Roman" w:hAnsi="Times New Roman"/>
          <w:szCs w:val="28"/>
        </w:rPr>
        <w:t xml:space="preserve"> =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 xml:space="preserve"> *</w:t>
      </w:r>
      <w:r>
        <w:rPr>
          <w:rFonts w:cs="Times New Roman" w:ascii="Times New Roman" w:hAnsi="Times New Roman"/>
          <w:szCs w:val="28"/>
          <w:lang w:val="en-US"/>
        </w:rPr>
        <w:t>A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Годовая процентная ставка по обязательства равна –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, тогда: 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центные платежи составляют -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>*</w:t>
      </w: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Если налоговая ставка на прибыль равна </w:t>
      </w:r>
      <w:r>
        <w:rPr>
          <w:rFonts w:cs="Times New Roman" w:ascii="Times New Roman" w:hAnsi="Times New Roman"/>
          <w:szCs w:val="28"/>
          <w:lang w:val="en-US"/>
        </w:rPr>
        <w:t>T</w:t>
      </w:r>
      <w:r>
        <w:rPr>
          <w:rFonts w:cs="Times New Roman" w:ascii="Times New Roman" w:hAnsi="Times New Roman"/>
          <w:szCs w:val="28"/>
        </w:rPr>
        <w:t>, а прибыль (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>*</w:t>
      </w: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 –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>*</w:t>
      </w: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, тогда объем налоговых полатежей составит: Т (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</w:rPr>
        <w:t>*</w:t>
      </w: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 –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>*</w:t>
      </w: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),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чистый</w:t>
      </w:r>
      <w:r>
        <w:rPr>
          <w:rFonts w:cs="Times New Roman" w:ascii="Times New Roman" w:hAnsi="Times New Roman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Cs w:val="28"/>
        </w:rPr>
        <w:t>доход</w:t>
      </w:r>
      <w:r>
        <w:rPr>
          <w:rFonts w:cs="Times New Roman" w:ascii="Times New Roman" w:hAnsi="Times New Roman"/>
          <w:szCs w:val="28"/>
          <w:lang w:val="en-US"/>
        </w:rPr>
        <w:t>: (r*A –i*B) - T(r*A –i*B)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С учетом сказанного прибыль на одну акцию можно рассчитать следующим образом: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pt-BR"/>
        </w:rPr>
      </w:pPr>
      <w:r>
        <w:rPr>
          <w:rFonts w:cs="Times New Roman" w:ascii="Times New Roman" w:hAnsi="Times New Roman"/>
          <w:szCs w:val="28"/>
          <w:lang w:val="pt-BR"/>
        </w:rPr>
        <w:t>EPS = [(r*A –i*B) - T(r*A –i*B)] / N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pt-BR"/>
        </w:rPr>
      </w:pPr>
      <w:r>
        <w:rPr>
          <w:rFonts w:cs="Times New Roman" w:ascii="Times New Roman" w:hAnsi="Times New Roman"/>
          <w:szCs w:val="28"/>
          <w:lang w:val="en-US"/>
        </w:rPr>
        <w:t>Или</w:t>
      </w:r>
      <w:r>
        <w:rPr>
          <w:rFonts w:cs="Times New Roman" w:ascii="Times New Roman" w:hAnsi="Times New Roman"/>
          <w:szCs w:val="28"/>
          <w:lang w:val="pt-BR"/>
        </w:rPr>
        <w:t xml:space="preserve">: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pt-BR"/>
        </w:rPr>
        <w:t xml:space="preserve">EPS = (1 – T) (r*A –i*B)/ N, </w:t>
      </w:r>
      <w:r>
        <w:rPr>
          <w:rFonts w:cs="Times New Roman" w:ascii="Times New Roman" w:hAnsi="Times New Roman"/>
          <w:szCs w:val="28"/>
          <w:lang w:val="en-US"/>
        </w:rPr>
        <w:t>обозначим</w:t>
      </w:r>
      <w:r>
        <w:rPr>
          <w:rFonts w:cs="Times New Roman" w:ascii="Times New Roman" w:hAnsi="Times New Roman"/>
          <w:szCs w:val="28"/>
          <w:lang w:val="pt-BR"/>
        </w:rPr>
        <w:t xml:space="preserve">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= 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>, где Р –цена одной акции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Окончательная расчетная формула для </w:t>
      </w:r>
      <w:r>
        <w:rPr>
          <w:rFonts w:cs="Times New Roman" w:ascii="Times New Roman" w:hAnsi="Times New Roman"/>
          <w:szCs w:val="28"/>
          <w:lang w:val="en-US"/>
        </w:rPr>
        <w:t>EPS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pt-BR"/>
        </w:rPr>
        <w:t>EPS = P(1 –T) [r(B+S) –iB] / S = P(1 –T) [r + (r –i) B/S]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ли в более традиционных выражениях: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  <w:t>EPS = P(1 –T) [ROA + (ROA –rd) B/S]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Приведенная формула позволяет выявить несколько факторов, которые оказывают заметное влияние на величину прибыли на одну акцию, в частности, можно утверждать, что: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если (</w:t>
      </w:r>
      <w:r>
        <w:rPr>
          <w:rFonts w:cs="Times New Roman" w:ascii="Times New Roman" w:hAnsi="Times New Roman"/>
          <w:szCs w:val="28"/>
          <w:lang w:val="en-US"/>
        </w:rPr>
        <w:t>ROA</w:t>
      </w:r>
      <w:r>
        <w:rPr>
          <w:rFonts w:cs="Times New Roman" w:ascii="Times New Roman" w:hAnsi="Times New Roman"/>
          <w:szCs w:val="28"/>
        </w:rPr>
        <w:t xml:space="preserve"> –</w:t>
      </w:r>
      <w:r>
        <w:rPr>
          <w:rFonts w:cs="Times New Roman" w:ascii="Times New Roman" w:hAnsi="Times New Roman"/>
          <w:szCs w:val="28"/>
          <w:lang w:val="en-US"/>
        </w:rPr>
        <w:t>rd</w:t>
      </w:r>
      <w:r>
        <w:rPr>
          <w:rFonts w:cs="Times New Roman" w:ascii="Times New Roman" w:hAnsi="Times New Roman"/>
          <w:szCs w:val="28"/>
        </w:rPr>
        <w:t>) &gt; 0, то фирме следует увеличивать объем заемных средств и финансовый рычаг,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если же (</w:t>
      </w:r>
      <w:r>
        <w:rPr>
          <w:rFonts w:cs="Times New Roman" w:ascii="Times New Roman" w:hAnsi="Times New Roman"/>
          <w:szCs w:val="28"/>
          <w:lang w:val="en-US"/>
        </w:rPr>
        <w:t>ROA</w:t>
      </w:r>
      <w:r>
        <w:rPr>
          <w:rFonts w:cs="Times New Roman" w:ascii="Times New Roman" w:hAnsi="Times New Roman"/>
          <w:szCs w:val="28"/>
        </w:rPr>
        <w:t xml:space="preserve"> – </w:t>
      </w:r>
      <w:r>
        <w:rPr>
          <w:rFonts w:cs="Times New Roman" w:ascii="Times New Roman" w:hAnsi="Times New Roman"/>
          <w:szCs w:val="28"/>
          <w:lang w:val="en-US"/>
        </w:rPr>
        <w:t>rd</w:t>
      </w:r>
      <w:r>
        <w:rPr>
          <w:rFonts w:cs="Times New Roman" w:ascii="Times New Roman" w:hAnsi="Times New Roman"/>
          <w:szCs w:val="28"/>
        </w:rPr>
        <w:t>) &lt; 0, то наращивание заемных средств будет способствовать снижению прибыли на одну акцию и уменьшению стоимости компании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ечание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Одновременно следует подчеркнуть, что в современной финансовой практике используется несколько видов прибыли на акцию: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-базовая прибыль на акцию, которая вычисляется в результате деления прибыли, которая полагается держателям обыкновенных акций, на средневзвешенное количество обращающихся акций,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-разводненная прибыль на акцию, полученная посредством деления прибыли, причитающейся держателям обыкновенных акций, на средневзвешенное количество выпущенных акций плюс все неиспользованные опционы,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-скорректированная прибыль на акцию. Компании могут отражать в отчетности и другие показатели прибыли на акцию, многие показывают прибыль, рассчитанную путем деления прибыли до вычета особых статей и амортизации гудвилла, которая полагается держателям обыкновенных акций, на средневзвешенное количество обращающихся акций. Такой аналитический метод обеспечивает более точное понимание показателя прибыли на акцию и показателя прибыли, используемого в финансовой литературе.</w:t>
        <w:tab/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Рассматривая показатель </w:t>
      </w:r>
      <w:r>
        <w:rPr>
          <w:rFonts w:cs="Times New Roman" w:ascii="Times New Roman" w:hAnsi="Times New Roman"/>
          <w:szCs w:val="28"/>
          <w:lang w:val="en-US"/>
        </w:rPr>
        <w:t>ROA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szCs w:val="28"/>
          <w:lang w:val="en-US"/>
        </w:rPr>
        <w:t>ROIC</w:t>
      </w:r>
      <w:r>
        <w:rPr>
          <w:rFonts w:cs="Times New Roman" w:ascii="Times New Roman" w:hAnsi="Times New Roman"/>
          <w:szCs w:val="28"/>
        </w:rPr>
        <w:t xml:space="preserve">), необходимо отметить, что он в значительной степени определяет исходную доходность акционерного капитала </w:t>
      </w:r>
      <w:r>
        <w:rPr>
          <w:rFonts w:cs="Times New Roman" w:ascii="Times New Roman" w:hAnsi="Times New Roman"/>
          <w:szCs w:val="28"/>
          <w:lang w:val="en-US"/>
        </w:rPr>
        <w:t>ROE</w:t>
      </w:r>
      <w:r>
        <w:rPr>
          <w:rFonts w:cs="Times New Roman" w:ascii="Times New Roman" w:hAnsi="Times New Roman"/>
          <w:szCs w:val="28"/>
        </w:rPr>
        <w:t xml:space="preserve">, которая к тому же зависит от соотношения долга и собственного капитала – финансового левериджа компании.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Согласно данному графику, доходность инвестированного капитала не зависит от соотношения заемных средств и собственного капитала. Данное соотношение влияет только на показатель </w:t>
      </w:r>
      <w:r>
        <w:rPr>
          <w:rFonts w:cs="Times New Roman" w:ascii="Times New Roman" w:hAnsi="Times New Roman"/>
          <w:szCs w:val="28"/>
          <w:lang w:val="en-US"/>
        </w:rPr>
        <w:t>ROE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</wp:posOffset>
                </wp:positionH>
                <wp:positionV relativeFrom="paragraph">
                  <wp:posOffset>91440</wp:posOffset>
                </wp:positionV>
                <wp:extent cx="5029200" cy="3949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949560"/>
                          <a:chOff x="0" y="0"/>
                          <a:chExt cx="5029200" cy="3949560"/>
                        </a:xfrm>
                      </wpg:grpSpPr>
                      <wps:wsp>
                        <wps:cNvSpPr/>
                        <wps:spPr>
                          <a:xfrm flipV="1">
                            <a:off x="182880" y="625320"/>
                            <a:ext cx="0" cy="265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216160"/>
                            <a:ext cx="402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671480"/>
                            <a:ext cx="329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943560"/>
                            <a:ext cx="329184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126600"/>
                            <a:ext cx="338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126600"/>
                            <a:ext cx="3200400" cy="73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28016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ходно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12472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верид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137592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62532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24720"/>
                            <a:ext cx="9144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6160" y="303516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358380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7.2pt;width:396pt;height:311pt" coordorigin="792,144" coordsize="7920,6220">
                <v:line id="shape_0" from="1080,1129" to="1080,530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80,3634" to="7415,363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80,2776" to="6263,2776" stroked="t" o:allowincell="f" style="position:absolute">
                  <v:stroke color="#3366ff" weight="19080" joinstyle="miter" endcap="flat"/>
                  <v:fill o:detectmouseclick="t" on="false"/>
                  <w10:wrap type="none"/>
                </v:line>
                <v:line id="shape_0" from="1080,1630" to="6263,2637" stroked="t" o:allowincell="f" style="position:absolute;flip:y">
                  <v:stroke color="#ff6600" weight="19080" joinstyle="miter" endcap="flat"/>
                  <v:fill o:detectmouseclick="t" on="false"/>
                  <w10:wrap type="none"/>
                </v:line>
                <v:line id="shape_0" from="1080,5068" to="6407,5068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1080,5068" to="6119,6219" stroked="t" o:allowincell="f" style="position:absolute">
                  <v:stroke color="#ff6600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24;top:144;width:2015;height:8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ход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560;top:3490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верид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8;top:2311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4;top:1129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92;top:3490;width:143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408;top:4924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I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6;top:5788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TextBodyIndent"/>
        <w:spacing w:lineRule="auto" w:line="360"/>
        <w:ind w:left="0"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ультипликаторы балансовой прибыли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В данную категорию мультипликаторов входят следующие показатели: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 xml:space="preserve"> / </w:t>
      </w:r>
      <w:r>
        <w:rPr>
          <w:rFonts w:cs="Times New Roman" w:ascii="Times New Roman" w:hAnsi="Times New Roman"/>
          <w:szCs w:val="28"/>
          <w:lang w:val="en-US"/>
        </w:rPr>
        <w:t>BV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MV</w:t>
      </w:r>
      <w:r>
        <w:rPr>
          <w:rFonts w:cs="Times New Roman" w:ascii="Times New Roman" w:hAnsi="Times New Roman"/>
          <w:szCs w:val="28"/>
        </w:rPr>
        <w:t xml:space="preserve"> / </w:t>
      </w:r>
      <w:r>
        <w:rPr>
          <w:rFonts w:cs="Times New Roman" w:ascii="Times New Roman" w:hAnsi="Times New Roman"/>
          <w:szCs w:val="28"/>
          <w:lang w:val="en-US"/>
        </w:rPr>
        <w:t>BV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  <w:lang w:val="en-US"/>
        </w:rPr>
        <w:t>EV</w:t>
      </w:r>
      <w:r>
        <w:rPr>
          <w:rFonts w:cs="Times New Roman" w:ascii="Times New Roman" w:hAnsi="Times New Roman"/>
          <w:szCs w:val="28"/>
        </w:rPr>
        <w:t xml:space="preserve"> / </w:t>
      </w:r>
      <w:r>
        <w:rPr>
          <w:rFonts w:cs="Times New Roman" w:ascii="Times New Roman" w:hAnsi="Times New Roman"/>
          <w:szCs w:val="28"/>
          <w:lang w:val="en-US"/>
        </w:rPr>
        <w:t>BV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Мультипликатор «цена / балансовая стоимость» или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 xml:space="preserve"> / </w:t>
      </w:r>
      <w:r>
        <w:rPr>
          <w:rFonts w:cs="Times New Roman" w:ascii="Times New Roman" w:hAnsi="Times New Roman"/>
          <w:szCs w:val="28"/>
          <w:lang w:val="en-US"/>
        </w:rPr>
        <w:t>BV</w:t>
      </w:r>
      <w:r>
        <w:rPr>
          <w:rFonts w:cs="Times New Roman" w:ascii="Times New Roman" w:hAnsi="Times New Roman"/>
          <w:szCs w:val="28"/>
        </w:rPr>
        <w:t xml:space="preserve"> вычисляется как частное от деления рыночной цены (курса) акции на текущую балансовую стоимость собственного капитала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В ходе расчета данного мультипликатора следует, в частности, учитывать, что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в компании может существовать несколько классов акций, цены разных акций могут быть разными, и при этом не совсем понятно, как балансовую стоимость следует распределять среди этих акций,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ходе вычисления балансовой стоимости собственного капитала не следует учитывать стоимость имеющихся привилегированных акций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Расчет мультипликатора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 xml:space="preserve"> / </w:t>
      </w:r>
      <w:r>
        <w:rPr>
          <w:rFonts w:cs="Times New Roman" w:ascii="Times New Roman" w:hAnsi="Times New Roman"/>
          <w:szCs w:val="28"/>
          <w:lang w:val="en-US"/>
        </w:rPr>
        <w:t>BV</w:t>
      </w:r>
      <w:r>
        <w:rPr>
          <w:rFonts w:cs="Times New Roman" w:ascii="Times New Roman" w:hAnsi="Times New Roman"/>
          <w:szCs w:val="28"/>
        </w:rPr>
        <w:t xml:space="preserve"> во многом базируется на тех же фундаментальных переменных, по которым рассчитывается стоимость в модели дисконтированных денежных потоков.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сходной расчетной формулой выступает: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  <w:vertAlign w:val="subscript"/>
        </w:rPr>
        <w:t>0</w:t>
      </w:r>
      <w:r>
        <w:rPr>
          <w:rFonts w:cs="Times New Roman" w:ascii="Times New Roman" w:hAnsi="Times New Roman"/>
          <w:szCs w:val="28"/>
        </w:rPr>
        <w:t xml:space="preserve"> = </w:t>
      </w:r>
      <w:r>
        <w:rPr>
          <w:rFonts w:cs="Times New Roman" w:ascii="Times New Roman" w:hAnsi="Times New Roman"/>
          <w:szCs w:val="28"/>
          <w:lang w:val="en-US"/>
        </w:rPr>
        <w:t>DPS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/ (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 – </w:t>
      </w:r>
      <w:r>
        <w:rPr>
          <w:rFonts w:cs="Times New Roman" w:ascii="Times New Roman" w:hAnsi="Times New Roman"/>
          <w:szCs w:val="28"/>
          <w:lang w:val="en-US"/>
        </w:rPr>
        <w:t>g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</w:rPr>
        <w:t>),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де: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Cs w:val="28"/>
        </w:rPr>
        <w:t>- расчетная цена акции,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DPS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- ожидаемые дивиденды в следующем году на одну акцию,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 - доходность акции,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g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</w:rPr>
        <w:t xml:space="preserve"> - темпы роста дивидендов в бесконечном временном периоде,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если </w:t>
      </w:r>
      <w:r>
        <w:rPr>
          <w:rFonts w:cs="Times New Roman" w:ascii="Times New Roman" w:hAnsi="Times New Roman"/>
          <w:szCs w:val="28"/>
          <w:lang w:val="en-US"/>
        </w:rPr>
        <w:t>DPS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= (</w:t>
      </w:r>
      <w:r>
        <w:rPr>
          <w:rFonts w:cs="Times New Roman" w:ascii="Times New Roman" w:hAnsi="Times New Roman"/>
          <w:szCs w:val="28"/>
          <w:lang w:val="en-US"/>
        </w:rPr>
        <w:t>EPS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* коэффициент выплат), то формула приобретает вид: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  <w:vertAlign w:val="subscript"/>
        </w:rPr>
        <w:t>0</w:t>
      </w:r>
      <w:r>
        <w:rPr>
          <w:rFonts w:cs="Times New Roman" w:ascii="Times New Roman" w:hAnsi="Times New Roman"/>
          <w:szCs w:val="28"/>
        </w:rPr>
        <w:t xml:space="preserve"> = (</w:t>
      </w:r>
      <w:r>
        <w:rPr>
          <w:rFonts w:cs="Times New Roman" w:ascii="Times New Roman" w:hAnsi="Times New Roman"/>
          <w:szCs w:val="28"/>
          <w:lang w:val="en-US"/>
        </w:rPr>
        <w:t>EPS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 xml:space="preserve"> * коэффициент выплат) / (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 – </w:t>
      </w:r>
      <w:r>
        <w:rPr>
          <w:rFonts w:cs="Times New Roman" w:ascii="Times New Roman" w:hAnsi="Times New Roman"/>
          <w:szCs w:val="28"/>
          <w:lang w:val="en-US"/>
        </w:rPr>
        <w:t>g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</w:rPr>
        <w:t>)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Определяя </w:t>
      </w:r>
      <w:r>
        <w:rPr>
          <w:rFonts w:cs="Times New Roman" w:ascii="Times New Roman" w:hAnsi="Times New Roman"/>
          <w:szCs w:val="28"/>
          <w:lang w:val="en-US"/>
        </w:rPr>
        <w:t>ROE</w:t>
      </w:r>
      <w:r>
        <w:rPr>
          <w:rFonts w:cs="Times New Roman" w:ascii="Times New Roman" w:hAnsi="Times New Roman"/>
          <w:szCs w:val="28"/>
        </w:rPr>
        <w:t xml:space="preserve"> = </w:t>
      </w:r>
      <w:r>
        <w:rPr>
          <w:rFonts w:cs="Times New Roman" w:ascii="Times New Roman" w:hAnsi="Times New Roman"/>
          <w:szCs w:val="28"/>
          <w:lang w:val="en-US"/>
        </w:rPr>
        <w:t>EPS</w:t>
      </w:r>
      <w:r>
        <w:rPr>
          <w:rFonts w:cs="Times New Roman" w:ascii="Times New Roman" w:hAnsi="Times New Roman"/>
          <w:szCs w:val="28"/>
          <w:vertAlign w:val="subscript"/>
        </w:rPr>
        <w:t>1</w:t>
      </w:r>
      <w:r>
        <w:rPr>
          <w:rFonts w:cs="Times New Roman" w:ascii="Times New Roman" w:hAnsi="Times New Roman"/>
          <w:szCs w:val="28"/>
        </w:rPr>
        <w:t>/ БАЛАНСОВАЯ СТОИМОСТЬ, получаем: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  <w:vertAlign w:val="subscript"/>
        </w:rPr>
        <w:t>0</w:t>
      </w:r>
      <w:r>
        <w:rPr>
          <w:rFonts w:cs="Times New Roman" w:ascii="Times New Roman" w:hAnsi="Times New Roman"/>
          <w:szCs w:val="28"/>
        </w:rPr>
        <w:t xml:space="preserve"> = (</w:t>
      </w:r>
      <w:r>
        <w:rPr>
          <w:rFonts w:cs="Times New Roman" w:ascii="Times New Roman" w:hAnsi="Times New Roman"/>
          <w:szCs w:val="28"/>
          <w:lang w:val="en-US"/>
        </w:rPr>
        <w:t>BV</w:t>
      </w:r>
      <w:r>
        <w:rPr>
          <w:rFonts w:cs="Times New Roman" w:ascii="Times New Roman" w:hAnsi="Times New Roman"/>
          <w:szCs w:val="28"/>
          <w:vertAlign w:val="subscript"/>
        </w:rPr>
        <w:t>0</w:t>
      </w:r>
      <w:r>
        <w:rPr>
          <w:rFonts w:cs="Times New Roman" w:ascii="Times New Roman" w:hAnsi="Times New Roman"/>
          <w:szCs w:val="28"/>
        </w:rPr>
        <w:t xml:space="preserve"> * </w:t>
      </w:r>
      <w:r>
        <w:rPr>
          <w:rFonts w:cs="Times New Roman" w:ascii="Times New Roman" w:hAnsi="Times New Roman"/>
          <w:szCs w:val="28"/>
          <w:lang w:val="en-US"/>
        </w:rPr>
        <w:t>ROE</w:t>
      </w:r>
      <w:r>
        <w:rPr>
          <w:rFonts w:cs="Times New Roman" w:ascii="Times New Roman" w:hAnsi="Times New Roman"/>
          <w:szCs w:val="28"/>
        </w:rPr>
        <w:t xml:space="preserve"> * коэффициент выплат) / (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 – </w:t>
      </w:r>
      <w:r>
        <w:rPr>
          <w:rFonts w:cs="Times New Roman" w:ascii="Times New Roman" w:hAnsi="Times New Roman"/>
          <w:szCs w:val="28"/>
          <w:lang w:val="en-US"/>
        </w:rPr>
        <w:t>g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</w:rPr>
        <w:t>)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лее: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  <w:vertAlign w:val="subscript"/>
        </w:rPr>
        <w:t>0</w:t>
      </w:r>
      <w:r>
        <w:rPr>
          <w:rFonts w:cs="Times New Roman" w:ascii="Times New Roman" w:hAnsi="Times New Roman"/>
          <w:szCs w:val="28"/>
        </w:rPr>
        <w:t xml:space="preserve"> / </w:t>
      </w:r>
      <w:r>
        <w:rPr>
          <w:rFonts w:cs="Times New Roman" w:ascii="Times New Roman" w:hAnsi="Times New Roman"/>
          <w:szCs w:val="28"/>
          <w:lang w:val="en-US"/>
        </w:rPr>
        <w:t>BV</w:t>
      </w:r>
      <w:r>
        <w:rPr>
          <w:rFonts w:cs="Times New Roman" w:ascii="Times New Roman" w:hAnsi="Times New Roman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Cs w:val="28"/>
        </w:rPr>
        <w:t xml:space="preserve">= </w:t>
      </w:r>
      <w:r>
        <w:rPr>
          <w:rFonts w:cs="Times New Roman" w:ascii="Times New Roman" w:hAnsi="Times New Roman"/>
          <w:szCs w:val="28"/>
          <w:lang w:val="en-US"/>
        </w:rPr>
        <w:t>PBV</w:t>
      </w:r>
      <w:r>
        <w:rPr>
          <w:rFonts w:cs="Times New Roman" w:ascii="Times New Roman" w:hAnsi="Times New Roman"/>
          <w:szCs w:val="28"/>
        </w:rPr>
        <w:t xml:space="preserve"> = (</w:t>
      </w:r>
      <w:r>
        <w:rPr>
          <w:rFonts w:cs="Times New Roman" w:ascii="Times New Roman" w:hAnsi="Times New Roman"/>
          <w:szCs w:val="28"/>
          <w:lang w:val="en-US"/>
        </w:rPr>
        <w:t>ROE</w:t>
      </w:r>
      <w:r>
        <w:rPr>
          <w:rFonts w:cs="Times New Roman" w:ascii="Times New Roman" w:hAnsi="Times New Roman"/>
          <w:szCs w:val="28"/>
        </w:rPr>
        <w:t xml:space="preserve"> * коэффициент выплат) / (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 – </w:t>
      </w:r>
      <w:r>
        <w:rPr>
          <w:rFonts w:cs="Times New Roman" w:ascii="Times New Roman" w:hAnsi="Times New Roman"/>
          <w:szCs w:val="28"/>
          <w:lang w:val="en-US"/>
        </w:rPr>
        <w:t>g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</w:rPr>
        <w:t>)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  <w:vertAlign w:val="subscript"/>
        </w:rPr>
        <w:t>0</w:t>
      </w:r>
      <w:r>
        <w:rPr>
          <w:rFonts w:cs="Times New Roman" w:ascii="Times New Roman" w:hAnsi="Times New Roman"/>
          <w:szCs w:val="28"/>
        </w:rPr>
        <w:t xml:space="preserve"> / </w:t>
      </w:r>
      <w:r>
        <w:rPr>
          <w:rFonts w:cs="Times New Roman" w:ascii="Times New Roman" w:hAnsi="Times New Roman"/>
          <w:szCs w:val="28"/>
          <w:lang w:val="en-US"/>
        </w:rPr>
        <w:t>BV</w:t>
      </w:r>
      <w:r>
        <w:rPr>
          <w:rFonts w:cs="Times New Roman" w:ascii="Times New Roman" w:hAnsi="Times New Roman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Cs w:val="28"/>
        </w:rPr>
        <w:t>= (</w:t>
      </w:r>
      <w:r>
        <w:rPr>
          <w:rFonts w:cs="Times New Roman" w:ascii="Times New Roman" w:hAnsi="Times New Roman"/>
          <w:szCs w:val="28"/>
          <w:lang w:val="en-US"/>
        </w:rPr>
        <w:t>ROE</w:t>
      </w:r>
      <w:r>
        <w:rPr>
          <w:rFonts w:cs="Times New Roman" w:ascii="Times New Roman" w:hAnsi="Times New Roman"/>
          <w:szCs w:val="28"/>
        </w:rPr>
        <w:t xml:space="preserve"> * (1 + </w:t>
      </w:r>
      <w:r>
        <w:rPr>
          <w:rFonts w:cs="Times New Roman" w:ascii="Times New Roman" w:hAnsi="Times New Roman"/>
          <w:szCs w:val="28"/>
          <w:lang w:val="en-US"/>
        </w:rPr>
        <w:t>g</w:t>
      </w:r>
      <w:r>
        <w:rPr>
          <w:rFonts w:cs="Times New Roman" w:ascii="Times New Roman" w:hAnsi="Times New Roman"/>
          <w:szCs w:val="28"/>
        </w:rPr>
        <w:t>) * коэффициент выплат) / (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 – </w:t>
      </w:r>
      <w:r>
        <w:rPr>
          <w:rFonts w:cs="Times New Roman" w:ascii="Times New Roman" w:hAnsi="Times New Roman"/>
          <w:szCs w:val="28"/>
          <w:lang w:val="en-US"/>
        </w:rPr>
        <w:t>g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</w:rPr>
        <w:t>),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нная формула заметно упрощается если представить темпы роста в следующем виде: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g</w:t>
      </w:r>
      <w:r>
        <w:rPr>
          <w:rFonts w:cs="Times New Roman" w:ascii="Times New Roman" w:hAnsi="Times New Roman"/>
          <w:szCs w:val="28"/>
        </w:rPr>
        <w:t xml:space="preserve"> = ( 1- коэффициент выплат) * </w:t>
      </w:r>
      <w:r>
        <w:rPr>
          <w:rFonts w:cs="Times New Roman" w:ascii="Times New Roman" w:hAnsi="Times New Roman"/>
          <w:szCs w:val="28"/>
          <w:lang w:val="en-US"/>
        </w:rPr>
        <w:t>ROE</w:t>
      </w:r>
      <w:r>
        <w:rPr>
          <w:rFonts w:cs="Times New Roman" w:ascii="Times New Roman" w:hAnsi="Times New Roman"/>
          <w:szCs w:val="28"/>
        </w:rPr>
        <w:t xml:space="preserve">,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наконец, получаем: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P / BV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= (ROE - g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  <w:lang w:val="en-US"/>
        </w:rPr>
        <w:t xml:space="preserve"> ) / (r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Cs w:val="28"/>
          <w:lang w:val="en-US"/>
        </w:rPr>
        <w:t xml:space="preserve"> – g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  <w:lang w:val="en-US"/>
        </w:rPr>
        <w:t>)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Если доходность собственного (акционерного) капитала превышает доходность акций, то текущая цена будет больше балансовой стоимости собственного капитала. Если же </w:t>
      </w:r>
      <w:r>
        <w:rPr>
          <w:rFonts w:cs="Times New Roman" w:ascii="Times New Roman" w:hAnsi="Times New Roman"/>
          <w:szCs w:val="28"/>
          <w:lang w:val="en-US"/>
        </w:rPr>
        <w:t>ROE</w:t>
      </w:r>
      <w:r>
        <w:rPr>
          <w:rFonts w:cs="Times New Roman" w:ascii="Times New Roman" w:hAnsi="Times New Roman"/>
          <w:szCs w:val="28"/>
        </w:rPr>
        <w:t xml:space="preserve"> оказывается меньше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, то цена оказывается ниже балансовой стоимости собственного капитала.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В целом, мультипликатор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 xml:space="preserve"> / </w:t>
      </w:r>
      <w:r>
        <w:rPr>
          <w:rFonts w:cs="Times New Roman" w:ascii="Times New Roman" w:hAnsi="Times New Roman"/>
          <w:szCs w:val="28"/>
          <w:lang w:val="en-US"/>
        </w:rPr>
        <w:t>BV</w:t>
      </w:r>
      <w:r>
        <w:rPr>
          <w:rFonts w:cs="Times New Roman" w:ascii="Times New Roman" w:hAnsi="Times New Roman"/>
          <w:szCs w:val="28"/>
        </w:rPr>
        <w:t xml:space="preserve"> определяется следующими факторами: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доходностью собственного капитала, он выступает линейно возрастающей функцией от </w:t>
      </w:r>
      <w:r>
        <w:rPr>
          <w:rFonts w:cs="Times New Roman" w:ascii="Times New Roman" w:hAnsi="Times New Roman"/>
          <w:szCs w:val="28"/>
          <w:lang w:val="en-US"/>
        </w:rPr>
        <w:t>ROE</w:t>
      </w:r>
      <w:r>
        <w:rPr>
          <w:rFonts w:cs="Times New Roman" w:ascii="Times New Roman" w:hAnsi="Times New Roman"/>
          <w:szCs w:val="28"/>
        </w:rPr>
        <w:t>,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льтипликатор повышается по мере роста коэффициента выплат при любых данных темпах роста,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оотношение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 xml:space="preserve"> / </w:t>
      </w:r>
      <w:r>
        <w:rPr>
          <w:rFonts w:cs="Times New Roman" w:ascii="Times New Roman" w:hAnsi="Times New Roman"/>
          <w:szCs w:val="28"/>
          <w:lang w:val="en-US"/>
        </w:rPr>
        <w:t>BV</w:t>
      </w:r>
      <w:r>
        <w:rPr>
          <w:rFonts w:cs="Times New Roman" w:ascii="Times New Roman" w:hAnsi="Times New Roman"/>
          <w:szCs w:val="28"/>
        </w:rPr>
        <w:t xml:space="preserve"> снижается по мере увеличения риска, повышение рискованногости операций приводит к повышению показателя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Cs w:val="28"/>
          <w:vertAlign w:val="subscript"/>
        </w:rPr>
        <w:t>,</w:t>
      </w:r>
    </w:p>
    <w:p>
      <w:pPr>
        <w:pStyle w:val="TextBodyIndent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повышение темпов роста компании способствует увеличению мультипликатора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Соотношение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 xml:space="preserve"> / </w:t>
      </w:r>
      <w:r>
        <w:rPr>
          <w:rFonts w:cs="Times New Roman" w:ascii="Times New Roman" w:hAnsi="Times New Roman"/>
          <w:szCs w:val="28"/>
          <w:lang w:val="en-US"/>
        </w:rPr>
        <w:t>BV</w:t>
      </w:r>
      <w:r>
        <w:rPr>
          <w:rFonts w:cs="Times New Roman" w:ascii="Times New Roman" w:hAnsi="Times New Roman"/>
          <w:szCs w:val="28"/>
        </w:rPr>
        <w:t xml:space="preserve"> и доходность собственного капитала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Данный мультипликатор заметно зависит от доходности собственного капитала. Это влияние становится более очевидным в ходе анализа дифференциала (</w:t>
      </w:r>
      <w:r>
        <w:rPr>
          <w:rFonts w:cs="Times New Roman" w:ascii="Times New Roman" w:hAnsi="Times New Roman"/>
          <w:szCs w:val="28"/>
          <w:lang w:val="en-US"/>
        </w:rPr>
        <w:t>ROE</w:t>
      </w:r>
      <w:r>
        <w:rPr>
          <w:rFonts w:cs="Times New Roman" w:ascii="Times New Roman" w:hAnsi="Times New Roman"/>
          <w:szCs w:val="28"/>
        </w:rPr>
        <w:t xml:space="preserve"> -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). Чем больше эта разность, тем выше значение мультипликатора. В графической иллюстрации зависимость </w:t>
      </w:r>
      <w:r>
        <w:rPr>
          <w:rFonts w:cs="Times New Roman" w:ascii="Times New Roman" w:hAnsi="Times New Roman"/>
          <w:szCs w:val="28"/>
          <w:lang w:val="en-US"/>
        </w:rPr>
        <w:t>PBV</w:t>
      </w:r>
      <w:r>
        <w:rPr>
          <w:rFonts w:cs="Times New Roman" w:ascii="Times New Roman" w:hAnsi="Times New Roman"/>
          <w:szCs w:val="28"/>
        </w:rPr>
        <w:t xml:space="preserve"> = </w:t>
      </w:r>
      <w:r>
        <w:rPr>
          <w:rFonts w:cs="Times New Roman" w:ascii="Times New Roman" w:hAnsi="Times New Roman"/>
          <w:szCs w:val="28"/>
          <w:lang w:val="en-US"/>
        </w:rPr>
        <w:t>f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szCs w:val="28"/>
          <w:lang w:val="en-US"/>
        </w:rPr>
        <w:t>ROE</w:t>
      </w:r>
      <w:r>
        <w:rPr>
          <w:rFonts w:cs="Times New Roman" w:ascii="Times New Roman" w:hAnsi="Times New Roman"/>
          <w:szCs w:val="28"/>
        </w:rPr>
        <w:t xml:space="preserve"> -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Cs w:val="28"/>
        </w:rPr>
        <w:t>) можно представить следующим образом: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0120</wp:posOffset>
                </wp:positionH>
                <wp:positionV relativeFrom="paragraph">
                  <wp:posOffset>173355</wp:posOffset>
                </wp:positionV>
                <wp:extent cx="0" cy="22860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3.65pt" to="75.6pt,19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6355</wp:posOffset>
                </wp:positionH>
                <wp:positionV relativeFrom="paragraph">
                  <wp:posOffset>-7620</wp:posOffset>
                </wp:positionV>
                <wp:extent cx="659130" cy="476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/B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7.5pt;mso-wrap-distance-left:9.05pt;mso-wrap-distance-right:9.05pt;mso-wrap-distance-top:0pt;mso-wrap-distance-bottom:0pt;margin-top:-0.6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/B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4425</wp:posOffset>
                </wp:positionH>
                <wp:positionV relativeFrom="paragraph">
                  <wp:posOffset>89535</wp:posOffset>
                </wp:positionV>
                <wp:extent cx="3790950" cy="2019300"/>
                <wp:effectExtent l="14605" t="1460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20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70" h="3180">
                              <a:moveTo>
                                <a:pt x="0" y="0"/>
                              </a:moveTo>
                              <a:cubicBezTo>
                                <a:pt x="43" y="87"/>
                                <a:pt x="66" y="173"/>
                                <a:pt x="120" y="255"/>
                              </a:cubicBezTo>
                              <a:cubicBezTo>
                                <a:pt x="153" y="387"/>
                                <a:pt x="197" y="516"/>
                                <a:pt x="240" y="645"/>
                              </a:cubicBezTo>
                              <a:cubicBezTo>
                                <a:pt x="251" y="679"/>
                                <a:pt x="280" y="705"/>
                                <a:pt x="300" y="735"/>
                              </a:cubicBezTo>
                              <a:cubicBezTo>
                                <a:pt x="318" y="761"/>
                                <a:pt x="312" y="799"/>
                                <a:pt x="330" y="825"/>
                              </a:cubicBezTo>
                              <a:cubicBezTo>
                                <a:pt x="373" y="890"/>
                                <a:pt x="409" y="954"/>
                                <a:pt x="450" y="1020"/>
                              </a:cubicBezTo>
                              <a:cubicBezTo>
                                <a:pt x="465" y="1045"/>
                                <a:pt x="482" y="1069"/>
                                <a:pt x="495" y="1095"/>
                              </a:cubicBezTo>
                              <a:cubicBezTo>
                                <a:pt x="502" y="1109"/>
                                <a:pt x="501" y="1127"/>
                                <a:pt x="510" y="1140"/>
                              </a:cubicBezTo>
                              <a:cubicBezTo>
                                <a:pt x="542" y="1188"/>
                                <a:pt x="593" y="1231"/>
                                <a:pt x="630" y="1275"/>
                              </a:cubicBezTo>
                              <a:cubicBezTo>
                                <a:pt x="719" y="1382"/>
                                <a:pt x="795" y="1500"/>
                                <a:pt x="885" y="1605"/>
                              </a:cubicBezTo>
                              <a:cubicBezTo>
                                <a:pt x="913" y="1638"/>
                                <a:pt x="932" y="1678"/>
                                <a:pt x="960" y="1710"/>
                              </a:cubicBezTo>
                              <a:cubicBezTo>
                                <a:pt x="1053" y="1816"/>
                                <a:pt x="1006" y="1754"/>
                                <a:pt x="1095" y="1830"/>
                              </a:cubicBezTo>
                              <a:cubicBezTo>
                                <a:pt x="1125" y="1855"/>
                                <a:pt x="1140" y="1895"/>
                                <a:pt x="1170" y="1920"/>
                              </a:cubicBezTo>
                              <a:cubicBezTo>
                                <a:pt x="1187" y="1934"/>
                                <a:pt x="1212" y="1937"/>
                                <a:pt x="1230" y="1950"/>
                              </a:cubicBezTo>
                              <a:cubicBezTo>
                                <a:pt x="1277" y="1984"/>
                                <a:pt x="1331" y="2057"/>
                                <a:pt x="1380" y="2085"/>
                              </a:cubicBezTo>
                              <a:cubicBezTo>
                                <a:pt x="1398" y="2095"/>
                                <a:pt x="1420" y="2094"/>
                                <a:pt x="1440" y="2100"/>
                              </a:cubicBezTo>
                              <a:cubicBezTo>
                                <a:pt x="1556" y="2133"/>
                                <a:pt x="1555" y="2133"/>
                                <a:pt x="1635" y="2160"/>
                              </a:cubicBezTo>
                              <a:cubicBezTo>
                                <a:pt x="1700" y="2209"/>
                                <a:pt x="1767" y="2269"/>
                                <a:pt x="1845" y="2295"/>
                              </a:cubicBezTo>
                              <a:cubicBezTo>
                                <a:pt x="1927" y="2377"/>
                                <a:pt x="1989" y="2366"/>
                                <a:pt x="2115" y="2400"/>
                              </a:cubicBezTo>
                              <a:cubicBezTo>
                                <a:pt x="2195" y="2421"/>
                                <a:pt x="2276" y="2464"/>
                                <a:pt x="2355" y="2490"/>
                              </a:cubicBezTo>
                              <a:cubicBezTo>
                                <a:pt x="2522" y="2546"/>
                                <a:pt x="2215" y="2500"/>
                                <a:pt x="2490" y="2550"/>
                              </a:cubicBezTo>
                              <a:cubicBezTo>
                                <a:pt x="2569" y="2564"/>
                                <a:pt x="2650" y="2570"/>
                                <a:pt x="2730" y="2580"/>
                              </a:cubicBezTo>
                              <a:cubicBezTo>
                                <a:pt x="2810" y="2607"/>
                                <a:pt x="2892" y="2626"/>
                                <a:pt x="2970" y="2655"/>
                              </a:cubicBezTo>
                              <a:cubicBezTo>
                                <a:pt x="3179" y="2733"/>
                                <a:pt x="2859" y="2633"/>
                                <a:pt x="3105" y="2715"/>
                              </a:cubicBezTo>
                              <a:cubicBezTo>
                                <a:pt x="3183" y="2741"/>
                                <a:pt x="3304" y="2754"/>
                                <a:pt x="3375" y="2790"/>
                              </a:cubicBezTo>
                              <a:cubicBezTo>
                                <a:pt x="3391" y="2798"/>
                                <a:pt x="3403" y="2814"/>
                                <a:pt x="3420" y="2820"/>
                              </a:cubicBezTo>
                              <a:cubicBezTo>
                                <a:pt x="3449" y="2830"/>
                                <a:pt x="3480" y="2829"/>
                                <a:pt x="3510" y="2835"/>
                              </a:cubicBezTo>
                              <a:cubicBezTo>
                                <a:pt x="3641" y="2860"/>
                                <a:pt x="3767" y="2893"/>
                                <a:pt x="3900" y="2910"/>
                              </a:cubicBezTo>
                              <a:cubicBezTo>
                                <a:pt x="3978" y="2936"/>
                                <a:pt x="4059" y="2943"/>
                                <a:pt x="4140" y="2955"/>
                              </a:cubicBezTo>
                              <a:cubicBezTo>
                                <a:pt x="4251" y="2992"/>
                                <a:pt x="4353" y="2997"/>
                                <a:pt x="4470" y="3015"/>
                              </a:cubicBezTo>
                              <a:cubicBezTo>
                                <a:pt x="4541" y="3026"/>
                                <a:pt x="4609" y="3054"/>
                                <a:pt x="4680" y="3060"/>
                              </a:cubicBezTo>
                              <a:cubicBezTo>
                                <a:pt x="4855" y="3074"/>
                                <a:pt x="5030" y="3078"/>
                                <a:pt x="5205" y="3090"/>
                              </a:cubicBezTo>
                              <a:cubicBezTo>
                                <a:pt x="5393" y="3137"/>
                                <a:pt x="5284" y="3117"/>
                                <a:pt x="5535" y="3135"/>
                              </a:cubicBezTo>
                              <a:cubicBezTo>
                                <a:pt x="5595" y="3145"/>
                                <a:pt x="5654" y="3161"/>
                                <a:pt x="5715" y="3165"/>
                              </a:cubicBezTo>
                              <a:cubicBezTo>
                                <a:pt x="5800" y="3170"/>
                                <a:pt x="5970" y="3180"/>
                                <a:pt x="5970" y="318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70,3180" path="m0,0c43,87,66,173,120,255c153,387,197,516,240,645c251,679,280,705,300,735c318,761,312,799,330,825c373,890,409,954,450,1020c465,1045,482,1069,495,1095c502,1109,501,1127,510,1140c542,1188,593,1231,630,1275c719,1382,795,1500,885,1605c913,1638,932,1678,960,1710c1053,1816,1006,1754,1095,1830c1125,1855,1140,1895,1170,1920c1187,1934,1212,1937,1230,1950c1277,1984,1331,2057,1380,2085c1398,2095,1420,2094,1440,2100c1556,2133,1555,2133,1635,2160c1700,2209,1767,2269,1845,2295c1927,2377,1989,2366,2115,2400c2195,2421,2276,2464,2355,2490c2522,2546,2215,2500,2490,2550c2569,2564,2650,2570,2730,2580c2810,2607,2892,2626,2970,2655c3179,2733,2859,2633,3105,2715c3183,2741,3304,2754,3375,2790c3391,2798,3403,2814,3420,2820c3449,2830,3480,2829,3510,2835c3641,2860,3767,2893,3900,2910c3978,2936,4059,2943,4140,2955c4251,2992,4353,2997,4470,3015c4541,3026,4609,3054,4680,3060c4855,3074,5030,3078,5205,3090c5393,3137,5284,3117,5535,3135c5595,3145,5654,3161,5715,3165c5800,3170,5970,3180,5970,3180e" stroked="t" o:allowincell="f" style="position:absolute;margin-left:87.75pt;margin-top:7.05pt;width:298.45pt;height:158.95pt;mso-wrap-style:none;v-text-anchor:middle">
                <v:fill o:detectmouseclick="t" on="false"/>
                <v:stroke color="red" weight="2844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6835</wp:posOffset>
                </wp:positionH>
                <wp:positionV relativeFrom="paragraph">
                  <wp:posOffset>163830</wp:posOffset>
                </wp:positionV>
                <wp:extent cx="750570" cy="2933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OE -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r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12.9pt;mso-position-vertical-relative:text;margin-left:40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OE -</w:t>
                      </w:r>
                      <w:r>
                        <w:rPr>
                          <w:sz w:val="28"/>
                          <w:lang w:val="en-US"/>
                        </w:rPr>
                        <w:t xml:space="preserve"> r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104775</wp:posOffset>
                </wp:positionV>
                <wp:extent cx="42062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25pt" to="406.75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Разность между доходностью собственного капитала и доходностью акций определяет способность компании получать избыточную доходность в сравнении со среднерыночным показателем.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Возникновение избыточной доходности обусловлено различными финансово-экономическими процессами, в частности, оно объясняется и моделью «пяти сил конкуренции», разработанной М.Портером (власть продавца, власть покупателя, угроза, связанная с появлением товаров – заменителей, угроза входа новых фирм в отрасль, конкурентность отрасли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зможные соотношения </w:t>
      </w:r>
      <w:r>
        <w:rPr>
          <w:sz w:val="28"/>
          <w:szCs w:val="28"/>
          <w:lang w:val="en-US"/>
        </w:rPr>
        <w:t>PBV</w:t>
      </w:r>
      <w:r>
        <w:rPr>
          <w:sz w:val="28"/>
          <w:szCs w:val="28"/>
        </w:rPr>
        <w:t xml:space="preserve"> и (</w:t>
      </w:r>
      <w:r>
        <w:rPr>
          <w:sz w:val="28"/>
          <w:szCs w:val="28"/>
          <w:lang w:val="en-US"/>
        </w:rPr>
        <w:t>ROE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) можно рассмотреть с помощью матрицы, которая позволяет производить необходимые корректировки цены или доходности компании. Формирование такой матрицы расширяет возможности установления факта “недооценки” или “переоценки” торгуемых акций конкретной фирмы.</w:t>
      </w:r>
    </w:p>
    <w:p>
      <w:pPr>
        <w:pStyle w:val="Heading2"/>
        <w:ind w:firstLine="720"/>
        <w:rPr/>
      </w:pPr>
      <w:r>
        <w:rPr/>
        <w:t>PBV</w:t>
      </w:r>
    </w:p>
    <w:tbl>
      <w:tblPr>
        <w:tblW w:w="85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8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оцененность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сокий мультипликатор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BV</w:t>
            </w:r>
            <w:r>
              <w:rPr>
                <w:rFonts w:cs="Times New Roman" w:ascii="Times New Roman" w:hAnsi="Times New Roman"/>
                <w:sz w:val="20"/>
              </w:rPr>
              <w:t xml:space="preserve"> и низкий спред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OE</w:t>
            </w:r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ысокий мультипликатор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BV</w:t>
            </w:r>
            <w:r>
              <w:rPr>
                <w:rFonts w:cs="Times New Roman" w:ascii="Times New Roman" w:hAnsi="Times New Roman"/>
                <w:sz w:val="20"/>
              </w:rPr>
              <w:t xml:space="preserve"> и высокий спред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OE</w:t>
            </w:r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>
          <w:trHeight w:val="83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изкий мультипликатор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BV</w:t>
            </w:r>
            <w:r>
              <w:rPr>
                <w:rFonts w:cs="Times New Roman" w:ascii="Times New Roman" w:hAnsi="Times New Roman"/>
                <w:sz w:val="20"/>
              </w:rPr>
              <w:t xml:space="preserve"> и низкий спред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OE</w:t>
            </w:r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дооцененность</w:t>
            </w:r>
          </w:p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изкий мультипликатор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BV</w:t>
            </w:r>
            <w:r>
              <w:rPr>
                <w:rFonts w:cs="Times New Roman" w:ascii="Times New Roman" w:hAnsi="Times New Roman"/>
                <w:sz w:val="20"/>
              </w:rPr>
              <w:t xml:space="preserve"> и высокий спред (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OE</w:t>
            </w:r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</w:tbl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(</w:t>
      </w:r>
      <w:r>
        <w:rPr>
          <w:rFonts w:cs="Times New Roman" w:ascii="Times New Roman" w:hAnsi="Times New Roman"/>
          <w:szCs w:val="28"/>
          <w:lang w:val="en-US"/>
        </w:rPr>
        <w:t>ROE</w:t>
      </w:r>
      <w:r>
        <w:rPr>
          <w:rFonts w:cs="Times New Roman" w:ascii="Times New Roman" w:hAnsi="Times New Roman"/>
          <w:szCs w:val="28"/>
        </w:rPr>
        <w:t xml:space="preserve"> - 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) 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ультипликатор Р/Е и риск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Рассматривая взаимосвзи конкретного мультипликатора и риска, следует отметить, что повышение доходности акций приводит к уменьшению стоимости компании, которая создается в результате ожидаемого роста. В свою очередь темпы экономического роста компании сопряжены с показателями риска. </w:t>
      </w:r>
      <w:r>
        <w:br w:type="page"/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</wp:posOffset>
                </wp:positionH>
                <wp:positionV relativeFrom="paragraph">
                  <wp:posOffset>205740</wp:posOffset>
                </wp:positionV>
                <wp:extent cx="0" cy="2468880"/>
                <wp:effectExtent l="38100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6.2pt" to="32.4pt,21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left="0" w:firstLine="720"/>
        <w:jc w:val="both"/>
        <w:rPr/>
      </w:pPr>
      <w:r>
        <mc:AlternateContent>
          <mc:Choice Requires="wps">
            <w:drawing>
              <wp:anchor behindDoc="0" distT="0" distB="0" distL="114935" distR="62230" simplePos="0" locked="0" layoutInCell="0" allowOverlap="1" relativeHeight="27">
                <wp:simplePos x="0" y="0"/>
                <wp:positionH relativeFrom="column">
                  <wp:posOffset>581025</wp:posOffset>
                </wp:positionH>
                <wp:positionV relativeFrom="paragraph">
                  <wp:posOffset>192405</wp:posOffset>
                </wp:positionV>
                <wp:extent cx="3907790" cy="1552575"/>
                <wp:effectExtent l="14605" t="15240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800" cy="155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4" h="2445">
                              <a:moveTo>
                                <a:pt x="0" y="0"/>
                              </a:moveTo>
                              <a:cubicBezTo>
                                <a:pt x="62" y="94"/>
                                <a:pt x="40" y="215"/>
                                <a:pt x="90" y="315"/>
                              </a:cubicBezTo>
                              <a:cubicBezTo>
                                <a:pt x="131" y="396"/>
                                <a:pt x="208" y="463"/>
                                <a:pt x="270" y="525"/>
                              </a:cubicBezTo>
                              <a:cubicBezTo>
                                <a:pt x="351" y="606"/>
                                <a:pt x="421" y="693"/>
                                <a:pt x="495" y="780"/>
                              </a:cubicBezTo>
                              <a:cubicBezTo>
                                <a:pt x="558" y="853"/>
                                <a:pt x="625" y="943"/>
                                <a:pt x="720" y="975"/>
                              </a:cubicBezTo>
                              <a:cubicBezTo>
                                <a:pt x="774" y="1029"/>
                                <a:pt x="828" y="1071"/>
                                <a:pt x="900" y="1095"/>
                              </a:cubicBezTo>
                              <a:cubicBezTo>
                                <a:pt x="963" y="1145"/>
                                <a:pt x="1018" y="1189"/>
                                <a:pt x="1095" y="1215"/>
                              </a:cubicBezTo>
                              <a:cubicBezTo>
                                <a:pt x="1145" y="1265"/>
                                <a:pt x="1253" y="1362"/>
                                <a:pt x="1320" y="1380"/>
                              </a:cubicBezTo>
                              <a:cubicBezTo>
                                <a:pt x="1379" y="1396"/>
                                <a:pt x="1441" y="1397"/>
                                <a:pt x="1500" y="1410"/>
                              </a:cubicBezTo>
                              <a:cubicBezTo>
                                <a:pt x="1551" y="1422"/>
                                <a:pt x="1599" y="1442"/>
                                <a:pt x="1650" y="1455"/>
                              </a:cubicBezTo>
                              <a:cubicBezTo>
                                <a:pt x="1699" y="1467"/>
                                <a:pt x="1750" y="1475"/>
                                <a:pt x="1800" y="1485"/>
                              </a:cubicBezTo>
                              <a:cubicBezTo>
                                <a:pt x="1888" y="1529"/>
                                <a:pt x="1839" y="1508"/>
                                <a:pt x="1950" y="1545"/>
                              </a:cubicBezTo>
                              <a:cubicBezTo>
                                <a:pt x="1979" y="1555"/>
                                <a:pt x="2026" y="1561"/>
                                <a:pt x="2055" y="1575"/>
                              </a:cubicBezTo>
                              <a:cubicBezTo>
                                <a:pt x="2120" y="1607"/>
                                <a:pt x="2183" y="1651"/>
                                <a:pt x="2250" y="1680"/>
                              </a:cubicBezTo>
                              <a:cubicBezTo>
                                <a:pt x="2294" y="1699"/>
                                <a:pt x="2346" y="1699"/>
                                <a:pt x="2385" y="1725"/>
                              </a:cubicBezTo>
                              <a:cubicBezTo>
                                <a:pt x="2463" y="1777"/>
                                <a:pt x="2552" y="1801"/>
                                <a:pt x="2640" y="1830"/>
                              </a:cubicBezTo>
                              <a:cubicBezTo>
                                <a:pt x="2769" y="1873"/>
                                <a:pt x="2897" y="1923"/>
                                <a:pt x="3030" y="1950"/>
                              </a:cubicBezTo>
                              <a:cubicBezTo>
                                <a:pt x="3126" y="1998"/>
                                <a:pt x="3228" y="2026"/>
                                <a:pt x="3330" y="2055"/>
                              </a:cubicBezTo>
                              <a:cubicBezTo>
                                <a:pt x="3469" y="2095"/>
                                <a:pt x="3244" y="2037"/>
                                <a:pt x="3450" y="2100"/>
                              </a:cubicBezTo>
                              <a:cubicBezTo>
                                <a:pt x="3641" y="2159"/>
                                <a:pt x="3838" y="2192"/>
                                <a:pt x="4035" y="2220"/>
                              </a:cubicBezTo>
                              <a:cubicBezTo>
                                <a:pt x="4181" y="2241"/>
                                <a:pt x="4323" y="2277"/>
                                <a:pt x="4470" y="2295"/>
                              </a:cubicBezTo>
                              <a:cubicBezTo>
                                <a:pt x="4705" y="2373"/>
                                <a:pt x="4814" y="2373"/>
                                <a:pt x="5085" y="2385"/>
                              </a:cubicBezTo>
                              <a:cubicBezTo>
                                <a:pt x="5140" y="2390"/>
                                <a:pt x="5506" y="2425"/>
                                <a:pt x="5610" y="2430"/>
                              </a:cubicBezTo>
                              <a:cubicBezTo>
                                <a:pt x="5914" y="2445"/>
                                <a:pt x="6154" y="2445"/>
                                <a:pt x="6000" y="244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4,2445" path="m0,0c62,94,40,215,90,315c131,396,208,463,270,525c351,606,421,693,495,780c558,853,625,943,720,975c774,1029,828,1071,900,1095c963,1145,1018,1189,1095,1215c1145,1265,1253,1362,1320,1380c1379,1396,1441,1397,1500,1410c1551,1422,1599,1442,1650,1455c1699,1467,1750,1475,1800,1485c1888,1529,1839,1508,1950,1545c1979,1555,2026,1561,2055,1575c2120,1607,2183,1651,2250,1680c2294,1699,2346,1699,2385,1725c2463,1777,2552,1801,2640,1830c2769,1873,2897,1923,3030,1950c3126,1998,3228,2026,3330,2055c3469,2095,3244,2037,3450,2100c3641,2159,3838,2192,4035,2220c4181,2241,4323,2277,4470,2295c4705,2373,4814,2373,5085,2385c5140,2390,5506,2425,5610,2430c5914,2445,6154,2445,6000,2445e" stroked="t" o:allowincell="f" style="position:absolute;margin-left:45.75pt;margin-top:15.15pt;width:307.65pt;height:122.2pt;mso-wrap-style:none;v-text-anchor:middle">
                <v:fill o:detectmouseclick="t" on="false"/>
                <v:stroke color="purple" weight="284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/Е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</wp:posOffset>
                </wp:positionH>
                <wp:positionV relativeFrom="paragraph">
                  <wp:posOffset>170180</wp:posOffset>
                </wp:positionV>
                <wp:extent cx="43891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3.4pt" to="377.95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эффициент бета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Такая взаимозависимость наблюдается в компаниях с различными темпами развития, когда темпы роста составляют 4-5% и когда 22-25%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Используемые мультипликаторы можно исследовать с учетом существующих количественных взаимосвязей между финансовыми показателями. Наличие таких количественных взаимосвязей свидетельствует о единой методологической основе проводимого анализа роста компании </w:t>
      </w:r>
      <w:r>
        <w:br w:type="page"/>
      </w:r>
    </w:p>
    <w:p>
      <w:pPr>
        <w:pStyle w:val="Heading2"/>
        <w:ind w:firstLine="720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 xml:space="preserve">5. Взаимосвязь показателей </w:t>
      </w:r>
      <w:r>
        <w:rPr>
          <w:rFonts w:cs="Times New Roman" w:ascii="Times New Roman" w:hAnsi="Times New Roman"/>
          <w:b w:val="false"/>
          <w:szCs w:val="28"/>
        </w:rPr>
        <w:t>PBV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, Р/Е, </w:t>
      </w:r>
      <w:r>
        <w:rPr>
          <w:rFonts w:cs="Times New Roman" w:ascii="Times New Roman" w:hAnsi="Times New Roman"/>
          <w:b w:val="false"/>
          <w:szCs w:val="28"/>
        </w:rPr>
        <w:t>ROE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9710</wp:posOffset>
                </wp:positionH>
                <wp:positionV relativeFrom="paragraph">
                  <wp:posOffset>4445</wp:posOffset>
                </wp:positionV>
                <wp:extent cx="2415540" cy="8610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5540" cy="861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BV = 2,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2pt;height:67.8pt;mso-wrap-distance-left:9.05pt;mso-wrap-distance-right:9.05pt;mso-wrap-distance-top:0pt;mso-wrap-distance-bottom:0pt;margin-top:0.35pt;mso-position-vertical-relative:text;margin-left:11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BV = 2,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252095</wp:posOffset>
                </wp:positionV>
                <wp:extent cx="0" cy="73152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9.85pt" to="212.4pt,7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4440</wp:posOffset>
                </wp:positionH>
                <wp:positionV relativeFrom="paragraph">
                  <wp:posOffset>18415</wp:posOffset>
                </wp:positionV>
                <wp:extent cx="310896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45pt" to="341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4440</wp:posOffset>
                </wp:positionH>
                <wp:positionV relativeFrom="paragraph">
                  <wp:posOffset>18415</wp:posOffset>
                </wp:positionV>
                <wp:extent cx="0" cy="6400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.45pt" to="97.2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</wp:posOffset>
                </wp:positionV>
                <wp:extent cx="0" cy="6400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45pt" to="342pt,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430</wp:posOffset>
                </wp:positionH>
                <wp:positionV relativeFrom="paragraph">
                  <wp:posOffset>71755</wp:posOffset>
                </wp:positionV>
                <wp:extent cx="1866900" cy="7696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7696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ROE = 15,87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pt;height:60.6pt;mso-wrap-distance-left:9.05pt;mso-wrap-distance-right:9.05pt;mso-wrap-distance-top:0pt;mso-wrap-distance-bottom:0pt;margin-top:5.65pt;mso-position-vertical-relative:text;margin-left:30.9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ROE = 15,8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92830</wp:posOffset>
                </wp:positionH>
                <wp:positionV relativeFrom="paragraph">
                  <wp:posOffset>71755</wp:posOffset>
                </wp:positionV>
                <wp:extent cx="1684020" cy="76962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7696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/Е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 xml:space="preserve"> = 17,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2.6pt;height:60.6pt;mso-wrap-distance-left:9.05pt;mso-wrap-distance-right:9.05pt;mso-wrap-distance-top:0pt;mso-wrap-distance-bottom:0pt;margin-top:5.65pt;mso-position-vertical-relative:text;margin-left:282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/Е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 xml:space="preserve"> = 17,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34840</wp:posOffset>
                </wp:positionH>
                <wp:positionV relativeFrom="paragraph">
                  <wp:posOffset>201295</wp:posOffset>
                </wp:positionV>
                <wp:extent cx="0" cy="7315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5.85pt" to="349.2pt,7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201295</wp:posOffset>
                </wp:positionV>
                <wp:extent cx="0" cy="7315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85pt" to="99pt,7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</wp:posOffset>
                </wp:positionH>
                <wp:positionV relativeFrom="paragraph">
                  <wp:posOffset>27940</wp:posOffset>
                </wp:positionV>
                <wp:extent cx="23774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2pt" to="197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6120</wp:posOffset>
                </wp:positionH>
                <wp:positionV relativeFrom="paragraph">
                  <wp:posOffset>27940</wp:posOffset>
                </wp:positionV>
                <wp:extent cx="2560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.2pt" to="457.1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</wp:posOffset>
                </wp:positionH>
                <wp:positionV relativeFrom="paragraph">
                  <wp:posOffset>27940</wp:posOffset>
                </wp:positionV>
                <wp:extent cx="0" cy="6400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2pt" to="10.8pt,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27940</wp:posOffset>
                </wp:positionV>
                <wp:extent cx="0" cy="6400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2pt" to="198pt,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46120</wp:posOffset>
                </wp:positionH>
                <wp:positionV relativeFrom="paragraph">
                  <wp:posOffset>27940</wp:posOffset>
                </wp:positionV>
                <wp:extent cx="0" cy="5486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.2pt" to="255.6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06440</wp:posOffset>
                </wp:positionH>
                <wp:positionV relativeFrom="paragraph">
                  <wp:posOffset>27940</wp:posOffset>
                </wp:positionV>
                <wp:extent cx="0" cy="7315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2.2pt" to="457.2pt,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46120</wp:posOffset>
                </wp:positionH>
                <wp:positionV relativeFrom="paragraph">
                  <wp:posOffset>193675</wp:posOffset>
                </wp:positionV>
                <wp:extent cx="0" cy="914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5.25pt" to="255.6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9090</wp:posOffset>
                </wp:positionH>
                <wp:positionV relativeFrom="paragraph">
                  <wp:posOffset>123190</wp:posOffset>
                </wp:positionV>
                <wp:extent cx="1409700" cy="67818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678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03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кционер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пит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53.4pt;mso-wrap-distance-left:9.05pt;mso-wrap-distance-right:9.05pt;mso-wrap-distance-top:0pt;mso-wrap-distance-bottom:0pt;margin-top:9.7pt;mso-position-vertical-relative:text;margin-left:-2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036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Акционер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пит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64430</wp:posOffset>
                </wp:positionH>
                <wp:positionV relativeFrom="paragraph">
                  <wp:posOffset>123190</wp:posOffset>
                </wp:positionV>
                <wp:extent cx="1226820" cy="67818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678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37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Рыночная капита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6pt;height:53.4pt;mso-wrap-distance-left:9.05pt;mso-wrap-distance-right:9.05pt;mso-wrap-distance-top:0pt;mso-wrap-distance-bottom:0pt;margin-top:9.7pt;mso-position-vertical-relative:text;margin-left:39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37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Рыночная капита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9790</wp:posOffset>
                </wp:positionH>
                <wp:positionV relativeFrom="paragraph">
                  <wp:posOffset>123190</wp:posOffset>
                </wp:positionV>
                <wp:extent cx="1775460" cy="67818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678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бы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8pt;height:53.4pt;mso-wrap-distance-left:9.05pt;mso-wrap-distance-right:9.05pt;mso-wrap-distance-top:0pt;mso-wrap-distance-bottom:0pt;margin-top:9.7pt;mso-position-vertical-relative:text;margin-left:16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8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4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ультипликаторы выручки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анный мультипликатор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 определяет ценность собственного капитала (или бизнеса) относительно создаваемой выручки. Он показывает зависимость цены акции от полученной или прогнозируемой выручки компании, т.е. раскрывает динамическую взаимозависимость изменений капитализации компании и ее выручки. Коэффициент корреляции между значениями выручки и индексом РТС, согласно проведенным сотрудниками ИФК «Солид» расчетам, составляет 0,935. Еще выше оказывается корреляция между значениями прироста выручки и индексом РТС – в данном случае он составляет 0,965. </w:t>
      </w:r>
      <w:r>
        <w:br w:type="page"/>
      </w:r>
    </w:p>
    <w:p>
      <w:pPr>
        <w:pStyle w:val="TextBodyIndent"/>
        <w:spacing w:lineRule="auto" w:line="360"/>
        <w:ind w:left="0"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едостатки мультипликатора: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Значительный объем выручки может до известной меры искажать результативность хозяйственной деятельности компании – она может создаваться за счет неэффективно используемых заемных средств.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практической деятельности используются два вида рассматриваемого показателя: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Мультипликатор «цена / объем продаж» = рыночная ценность собственного капитала / выручка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четная формула данного мультипликатора выглядит следующим образом: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 = Р</w:t>
      </w:r>
      <w:r>
        <w:rPr>
          <w:rFonts w:cs="Times New Roman" w:ascii="Times New Roman" w:hAnsi="Times New Roman"/>
          <w:szCs w:val="28"/>
          <w:vertAlign w:val="subscript"/>
        </w:rPr>
        <w:t>о</w:t>
      </w:r>
      <w:r>
        <w:rPr>
          <w:rFonts w:cs="Times New Roman" w:ascii="Times New Roman" w:hAnsi="Times New Roman"/>
          <w:szCs w:val="28"/>
        </w:rPr>
        <w:t xml:space="preserve"> / объем продаж = маржа чистой прибыли * коэффициент выплат (1+ </w:t>
      </w:r>
      <w:r>
        <w:rPr>
          <w:rFonts w:cs="Times New Roman" w:ascii="Times New Roman" w:hAnsi="Times New Roman"/>
          <w:szCs w:val="28"/>
          <w:lang w:val="en-US"/>
        </w:rPr>
        <w:t>g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</w:rPr>
        <w:t>) / (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 – </w:t>
      </w:r>
      <w:r>
        <w:rPr>
          <w:rFonts w:cs="Times New Roman" w:ascii="Times New Roman" w:hAnsi="Times New Roman"/>
          <w:szCs w:val="28"/>
          <w:lang w:val="en-US"/>
        </w:rPr>
        <w:t>g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</w:rPr>
        <w:t>)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Мультипликатор «ценность предприятия / объем продаж» = (рыночная ценность собственного капитала + рыночная ценность долга – денежные средства) / объем выручки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данный показатель определяется: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Ценность фирмы / объем продаж = </w:t>
      </w:r>
      <w:r>
        <w:rPr>
          <w:rFonts w:cs="Times New Roman" w:ascii="Times New Roman" w:hAnsi="Times New Roman"/>
          <w:szCs w:val="28"/>
          <w:lang w:val="en-US"/>
        </w:rPr>
        <w:t>EV</w:t>
      </w:r>
      <w:r>
        <w:rPr>
          <w:rFonts w:cs="Times New Roman" w:ascii="Times New Roman" w:hAnsi="Times New Roman"/>
          <w:szCs w:val="28"/>
        </w:rPr>
        <w:t xml:space="preserve"> / </w:t>
      </w:r>
      <w:r>
        <w:rPr>
          <w:rFonts w:cs="Times New Roman" w:ascii="Times New Roman" w:hAnsi="Times New Roman"/>
          <w:szCs w:val="28"/>
          <w:lang w:val="en-US"/>
        </w:rPr>
        <w:t>Sales</w:t>
      </w:r>
      <w:r>
        <w:rPr>
          <w:rFonts w:cs="Times New Roman" w:ascii="Times New Roman" w:hAnsi="Times New Roman"/>
          <w:szCs w:val="28"/>
        </w:rPr>
        <w:t xml:space="preserve"> = </w:t>
      </w:r>
      <w:r>
        <w:rPr>
          <w:rFonts w:cs="Times New Roman" w:ascii="Times New Roman" w:hAnsi="Times New Roman"/>
          <w:szCs w:val="28"/>
          <w:lang w:val="en-US"/>
        </w:rPr>
        <w:t>EBIT</w:t>
      </w:r>
      <w:r>
        <w:rPr>
          <w:rFonts w:cs="Times New Roman" w:ascii="Times New Roman" w:hAnsi="Times New Roman"/>
          <w:szCs w:val="28"/>
        </w:rPr>
        <w:t xml:space="preserve"> (1-</w:t>
      </w:r>
      <w:r>
        <w:rPr>
          <w:rFonts w:cs="Times New Roman" w:ascii="Times New Roman" w:hAnsi="Times New Roman"/>
          <w:szCs w:val="28"/>
          <w:lang w:val="en-US"/>
        </w:rPr>
        <w:t>T</w:t>
      </w:r>
      <w:r>
        <w:rPr>
          <w:rFonts w:cs="Times New Roman" w:ascii="Times New Roman" w:hAnsi="Times New Roman"/>
          <w:szCs w:val="28"/>
        </w:rPr>
        <w:t xml:space="preserve">) / </w:t>
      </w:r>
      <w:r>
        <w:rPr>
          <w:rFonts w:cs="Times New Roman" w:ascii="Times New Roman" w:hAnsi="Times New Roman"/>
          <w:szCs w:val="28"/>
          <w:lang w:val="en-US"/>
        </w:rPr>
        <w:t>Sales</w:t>
      </w:r>
      <w:r>
        <w:rPr>
          <w:rFonts w:cs="Times New Roman" w:ascii="Times New Roman" w:hAnsi="Times New Roman"/>
          <w:szCs w:val="28"/>
        </w:rPr>
        <w:t xml:space="preserve"> * (1- коэффициент рефинансирования) / (</w:t>
      </w:r>
      <w:r>
        <w:rPr>
          <w:rFonts w:cs="Times New Roman" w:ascii="Times New Roman" w:hAnsi="Times New Roman"/>
          <w:szCs w:val="28"/>
          <w:lang w:val="en-US"/>
        </w:rPr>
        <w:t>r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 – </w:t>
      </w:r>
      <w:r>
        <w:rPr>
          <w:rFonts w:cs="Times New Roman" w:ascii="Times New Roman" w:hAnsi="Times New Roman"/>
          <w:szCs w:val="28"/>
          <w:lang w:val="en-US"/>
        </w:rPr>
        <w:t>g</w:t>
      </w:r>
      <w:r>
        <w:rPr>
          <w:rFonts w:cs="Times New Roman" w:ascii="Times New Roman" w:hAnsi="Times New Roman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Cs w:val="28"/>
        </w:rPr>
        <w:t>)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Мультипликаторы выручки характеризуются меньшими изменениями между фирмами по сравнению с другими мультипликаторами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Факторы, способствующие практическому использованию данного мультипликатора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в отличие от индикаторов типа Р/Е и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lang w:val="en-US"/>
        </w:rPr>
        <w:t>BV</w:t>
      </w:r>
      <w:r>
        <w:rPr>
          <w:rFonts w:cs="Times New Roman" w:ascii="Times New Roman" w:hAnsi="Times New Roman"/>
          <w:szCs w:val="28"/>
        </w:rPr>
        <w:t xml:space="preserve"> мультипликатор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 применяется даже для проблемных компаний, а также для очень молодых фирм,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 зависит от бухгалтерских показателей выручки и поэтому опирается на более точную коммерческую информацию,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P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 является не столь высоко волатильным показателем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роме того, для расчета показателя относительно легко рассчитать все исходные параметры.</w:t>
      </w:r>
    </w:p>
    <w:p>
      <w:pPr>
        <w:pStyle w:val="TextBodyIndent"/>
        <w:spacing w:lineRule="auto" w:line="360"/>
        <w:ind w:left="0" w:firstLine="720"/>
        <w:rPr/>
      </w:pPr>
      <w:r>
        <w:rPr>
          <w:rFonts w:cs="Times New Roman" w:ascii="Times New Roman" w:hAnsi="Times New Roman"/>
          <w:b/>
          <w:szCs w:val="28"/>
        </w:rPr>
        <w:t>6. Управление и оценка растущего бизнеса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Экономическое развитие фирмы выражается, прежде всего, в увеличении объемов денежных потоков, продаж. В свою очередь, возможный рост денежных потоков предполагает увеличение объемов инвестиций в основные средства производства, внеоборотные активы, что ставит задачу достижения сбалансированного операционного рычага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Расширение объемов инвестиционной деятельности осуществляется, главным образом, за счет дополнительных финансовых ресурсов. Необходимость дополнительного финансирования, его объемов напрямую связана с конкретными источниками привлечения средств.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Таким образом, управление экономическим ростом фирмы требует повышенного внимания к формированию операционного и финансового рычагов, их правильного соотношения. Решение же этой задачи выражается в поддержании предпочтительного соотношения показателей: объемов реализации, операционной эффективности и финансовых ресурсов.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Понятие коэффициент устойчивого роста (</w:t>
      </w:r>
      <w:r>
        <w:rPr>
          <w:rFonts w:cs="Times New Roman" w:ascii="Times New Roman" w:hAnsi="Times New Roman"/>
          <w:szCs w:val="28"/>
          <w:lang w:val="en-US"/>
        </w:rPr>
        <w:t>Sustainable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Growht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Rate</w:t>
      </w:r>
      <w:r>
        <w:rPr>
          <w:rFonts w:cs="Times New Roman" w:ascii="Times New Roman" w:hAnsi="Times New Roman"/>
          <w:szCs w:val="28"/>
        </w:rPr>
        <w:t xml:space="preserve"> – </w:t>
      </w:r>
      <w:r>
        <w:rPr>
          <w:rFonts w:cs="Times New Roman" w:ascii="Times New Roman" w:hAnsi="Times New Roman"/>
          <w:szCs w:val="28"/>
          <w:lang w:val="en-US"/>
        </w:rPr>
        <w:t>SGR</w:t>
      </w:r>
      <w:r>
        <w:rPr>
          <w:rFonts w:cs="Times New Roman" w:ascii="Times New Roman" w:hAnsi="Times New Roman"/>
          <w:szCs w:val="28"/>
        </w:rPr>
        <w:t>) определяется как минимальный годовой прирост продаж, который следует определять на прогнозируемых коэффициентах деловой активности, задолженности и выплаты дивидендов.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одель устойчивого роста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Вариант А. Будущие коэффициенты показателей баланса и результатов деятельности остаются стабильными. .Компания не прибегает к внешним заимствованиям капитала, а необходимые финансовые ресурсы формируются только за счет нераспределенной прибыли.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расчета коэффициента устойчивого экономического развития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в условиях стабильной рыночной конъюнктуры необходимы следующие расчетные показатели: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 / 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 - коэффициент капиталоемкости (активы/продажи)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NP</w:t>
      </w:r>
      <w:r>
        <w:rPr>
          <w:rFonts w:cs="Times New Roman" w:ascii="Times New Roman" w:hAnsi="Times New Roman"/>
          <w:szCs w:val="28"/>
        </w:rPr>
        <w:t xml:space="preserve"> / 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 - коэффициент чистой рентабельности (чистая прибыль / продажи)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 - коэффициент нераспределенной прибыли ( 1- в – это коэффициент выплат по дивидендам)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 / </w:t>
      </w: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 - финансовый рычаг, соотношение стоимости заемных и собственных средств)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So</w:t>
      </w:r>
      <w:r>
        <w:rPr>
          <w:rFonts w:cs="Times New Roman" w:ascii="Times New Roman" w:hAnsi="Times New Roman"/>
          <w:szCs w:val="28"/>
        </w:rPr>
        <w:t xml:space="preserve"> - объем продаж за прошедший период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ΔS</w:t>
      </w:r>
      <w:r>
        <w:rPr>
          <w:rFonts w:cs="Times New Roman" w:ascii="Times New Roman" w:hAnsi="Times New Roman"/>
          <w:szCs w:val="28"/>
        </w:rPr>
        <w:t xml:space="preserve"> - абсолютное изменение объема продаж за текущий период по сравнению с прошедшим периодом 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эффициент капиталоемкости, обратное значение коэффициента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оборачиваемости активов, отражает эффективность операционной деятельности компании. Чем меньше значение данного коэффициента, тем более эффективно используются ресурсы. 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вою очередь, расчет коэффициента эффективности операционной деятельности осуществляется с учетом следующих факторов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правление средним периодом дебиторской задалженностью,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правление товарно- материальными запасами,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правление основными средствами производства,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правление ликвидностью 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особность фирмы управлять оборотными и внеоборотными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активами выражается в коэффициенте чистой рентабельности, который является относительным измерителем эффективности операционной деятельности. 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ным условием устойчивого развития компании выступает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венство прироста стоимости активов увеличению прироста обязательсти собственного капитала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рост активов = </w:t>
      </w:r>
      <w:r>
        <w:rPr>
          <w:rFonts w:cs="Times New Roman" w:ascii="Times New Roman" w:hAnsi="Times New Roman"/>
          <w:szCs w:val="28"/>
          <w:lang w:val="en-US"/>
        </w:rPr>
        <w:t>ΔS</w:t>
      </w:r>
      <w:r>
        <w:rPr>
          <w:rFonts w:cs="Times New Roman" w:ascii="Times New Roman" w:hAnsi="Times New Roman"/>
          <w:szCs w:val="28"/>
        </w:rPr>
        <w:t xml:space="preserve"> * </w:t>
      </w: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 xml:space="preserve"> / </w:t>
      </w:r>
      <w:r>
        <w:rPr>
          <w:rFonts w:cs="Times New Roman" w:ascii="Times New Roman" w:hAnsi="Times New Roman"/>
          <w:szCs w:val="28"/>
          <w:lang w:val="en-US"/>
        </w:rPr>
        <w:t>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Увеличение собственного капитала = </w:t>
      </w: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 * </w:t>
      </w:r>
      <w:r>
        <w:rPr>
          <w:rFonts w:cs="Times New Roman" w:ascii="Times New Roman" w:hAnsi="Times New Roman"/>
          <w:szCs w:val="28"/>
          <w:lang w:val="en-US"/>
        </w:rPr>
        <w:t>NP</w:t>
      </w:r>
      <w:r>
        <w:rPr>
          <w:rFonts w:cs="Times New Roman" w:ascii="Times New Roman" w:hAnsi="Times New Roman"/>
          <w:szCs w:val="28"/>
        </w:rPr>
        <w:t xml:space="preserve"> / 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 * (</w:t>
      </w:r>
      <w:r>
        <w:rPr>
          <w:rFonts w:cs="Times New Roman" w:ascii="Times New Roman" w:hAnsi="Times New Roman"/>
          <w:szCs w:val="28"/>
          <w:lang w:val="en-US"/>
        </w:rPr>
        <w:t>So</w:t>
      </w:r>
      <w:r>
        <w:rPr>
          <w:rFonts w:cs="Times New Roman" w:ascii="Times New Roman" w:hAnsi="Times New Roman"/>
          <w:szCs w:val="28"/>
        </w:rPr>
        <w:t xml:space="preserve"> + </w:t>
      </w:r>
      <w:r>
        <w:rPr>
          <w:rFonts w:cs="Times New Roman" w:ascii="Times New Roman" w:hAnsi="Times New Roman"/>
          <w:szCs w:val="28"/>
          <w:lang w:val="en-US"/>
        </w:rPr>
        <w:t>ΔS</w:t>
      </w:r>
      <w:r>
        <w:rPr>
          <w:rFonts w:cs="Times New Roman" w:ascii="Times New Roman" w:hAnsi="Times New Roman"/>
          <w:szCs w:val="28"/>
        </w:rPr>
        <w:t>)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величение суммарных обязательств = </w:t>
      </w: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 * </w:t>
      </w:r>
      <w:r>
        <w:rPr>
          <w:rFonts w:cs="Times New Roman" w:ascii="Times New Roman" w:hAnsi="Times New Roman"/>
          <w:szCs w:val="28"/>
          <w:lang w:val="en-US"/>
        </w:rPr>
        <w:t>NP</w:t>
      </w:r>
      <w:r>
        <w:rPr>
          <w:rFonts w:cs="Times New Roman" w:ascii="Times New Roman" w:hAnsi="Times New Roman"/>
          <w:szCs w:val="28"/>
        </w:rPr>
        <w:t xml:space="preserve"> / 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 * (</w:t>
      </w:r>
      <w:r>
        <w:rPr>
          <w:rFonts w:cs="Times New Roman" w:ascii="Times New Roman" w:hAnsi="Times New Roman"/>
          <w:szCs w:val="28"/>
          <w:lang w:val="en-US"/>
        </w:rPr>
        <w:t>So</w:t>
      </w:r>
      <w:r>
        <w:rPr>
          <w:rFonts w:cs="Times New Roman" w:ascii="Times New Roman" w:hAnsi="Times New Roman"/>
          <w:szCs w:val="28"/>
        </w:rPr>
        <w:t xml:space="preserve"> + </w:t>
      </w:r>
      <w:r>
        <w:rPr>
          <w:rFonts w:cs="Times New Roman" w:ascii="Times New Roman" w:hAnsi="Times New Roman"/>
          <w:szCs w:val="28"/>
          <w:lang w:val="en-US"/>
        </w:rPr>
        <w:t>ΔS</w:t>
      </w:r>
      <w:r>
        <w:rPr>
          <w:rFonts w:cs="Times New Roman" w:ascii="Times New Roman" w:hAnsi="Times New Roman"/>
          <w:szCs w:val="28"/>
        </w:rPr>
        <w:t xml:space="preserve">) * </w:t>
      </w: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 xml:space="preserve"> / </w:t>
      </w:r>
      <w:r>
        <w:rPr>
          <w:rFonts w:cs="Times New Roman" w:ascii="Times New Roman" w:hAnsi="Times New Roman"/>
          <w:szCs w:val="28"/>
          <w:lang w:val="en-US"/>
        </w:rPr>
        <w:t>E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так, в целом: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ΔA</w:t>
      </w:r>
      <w:r>
        <w:rPr>
          <w:rFonts w:cs="Times New Roman" w:ascii="Times New Roman" w:hAnsi="Times New Roman"/>
          <w:szCs w:val="28"/>
        </w:rPr>
        <w:t xml:space="preserve"> = </w:t>
      </w:r>
      <w:r>
        <w:rPr>
          <w:rFonts w:cs="Times New Roman" w:ascii="Times New Roman" w:hAnsi="Times New Roman"/>
          <w:szCs w:val="28"/>
          <w:lang w:val="en-US"/>
        </w:rPr>
        <w:t>ΔS</w:t>
      </w:r>
      <w:r>
        <w:rPr>
          <w:rFonts w:cs="Times New Roman" w:ascii="Times New Roman" w:hAnsi="Times New Roman"/>
          <w:szCs w:val="28"/>
        </w:rPr>
        <w:t xml:space="preserve"> + </w:t>
      </w:r>
      <w:r>
        <w:rPr>
          <w:rFonts w:cs="Times New Roman" w:ascii="Times New Roman" w:hAnsi="Times New Roman"/>
          <w:szCs w:val="28"/>
          <w:lang w:val="en-US"/>
        </w:rPr>
        <w:t>ΔD</w:t>
      </w:r>
      <w:r>
        <w:rPr>
          <w:rFonts w:cs="Times New Roman" w:ascii="Times New Roman" w:hAnsi="Times New Roman"/>
          <w:szCs w:val="28"/>
        </w:rPr>
        <w:t>,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расчетной формуле, с учетом обозначений: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ΔS * A/S = b * NP/S * (So + ΔS) + [b * NP/S * (So + ΔS) ] * D / E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окончательном варианте получаем: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ΔS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 = </w:t>
      </w:r>
      <w:r>
        <w:rPr>
          <w:rFonts w:cs="Times New Roman" w:ascii="Times New Roman" w:hAnsi="Times New Roman"/>
          <w:szCs w:val="28"/>
          <w:lang w:val="en-US"/>
        </w:rPr>
        <w:t>SGR</w:t>
      </w:r>
      <w:r>
        <w:rPr>
          <w:rFonts w:cs="Times New Roman" w:ascii="Times New Roman" w:hAnsi="Times New Roman"/>
          <w:szCs w:val="28"/>
        </w:rPr>
        <w:t xml:space="preserve"> = [</w:t>
      </w: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 * </w:t>
      </w:r>
      <w:r>
        <w:rPr>
          <w:rFonts w:cs="Times New Roman" w:ascii="Times New Roman" w:hAnsi="Times New Roman"/>
          <w:szCs w:val="28"/>
          <w:lang w:val="en-US"/>
        </w:rPr>
        <w:t>NP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 * (1+</w:t>
      </w: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] / [</w:t>
      </w: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 – </w:t>
      </w: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 xml:space="preserve"> * </w:t>
      </w:r>
      <w:r>
        <w:rPr>
          <w:rFonts w:cs="Times New Roman" w:ascii="Times New Roman" w:hAnsi="Times New Roman"/>
          <w:szCs w:val="28"/>
          <w:lang w:val="en-US"/>
        </w:rPr>
        <w:t>NP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 * (1+ </w:t>
      </w: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>)]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Расчетная величина – это максимальные темпы увеличения объема продаж, которые “согласуются” с финансовыми коэффициентами пассивов. Такое соответствие обеспечивает финансово-экономическую устойчивость фирмы, но не максимально возможные темпы роста, которые предоставляются в конкретных рыночных условиях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Согласно данной формуле, можно сделать вывод о том, что достижение коэффициента роста зависит от внешних перменных рынков реализации продукции и от успешности маркетинговой деятельности компании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Умножая последнее выражение (числитель и знаменатель) на величину (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), получаем упрощенный вариант формулы: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pl-PL"/>
        </w:rPr>
      </w:pPr>
      <w:r>
        <w:rPr>
          <w:rFonts w:cs="Times New Roman" w:ascii="Times New Roman" w:hAnsi="Times New Roman"/>
          <w:szCs w:val="28"/>
          <w:lang w:val="pl-PL"/>
        </w:rPr>
        <w:t>SGR = [b * NP/E] / [1- b * NP/E]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ариант В. Оценка при изменяющихся факторах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В случае изменения рыночных условий увеличение объема продаж и адекватный прирост собственного капитала не сбалансированы по времени, имеют различную динамику развития. При таком варианте коэффициент устойчивого развития рассчитывается следующим образом: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SGR</w:t>
      </w:r>
      <w:r>
        <w:rPr>
          <w:rFonts w:cs="Times New Roman" w:ascii="Times New Roman" w:hAnsi="Times New Roman"/>
          <w:szCs w:val="28"/>
        </w:rPr>
        <w:t xml:space="preserve"> = [(</w:t>
      </w: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 + </w:t>
      </w:r>
      <w:r>
        <w:rPr>
          <w:rFonts w:cs="Times New Roman" w:ascii="Times New Roman" w:hAnsi="Times New Roman"/>
          <w:szCs w:val="28"/>
          <w:lang w:val="en-US"/>
        </w:rPr>
        <w:t>New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 – </w:t>
      </w:r>
      <w:r>
        <w:rPr>
          <w:rFonts w:cs="Times New Roman" w:ascii="Times New Roman" w:hAnsi="Times New Roman"/>
          <w:szCs w:val="28"/>
          <w:lang w:val="en-US"/>
        </w:rPr>
        <w:t>Div</w:t>
      </w:r>
      <w:r>
        <w:rPr>
          <w:rFonts w:cs="Times New Roman" w:ascii="Times New Roman" w:hAnsi="Times New Roman"/>
          <w:szCs w:val="28"/>
        </w:rPr>
        <w:t>) (1+</w:t>
      </w: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) * 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] / {[1-</w:t>
      </w:r>
      <w:r>
        <w:rPr>
          <w:rFonts w:cs="Times New Roman" w:ascii="Times New Roman" w:hAnsi="Times New Roman"/>
          <w:szCs w:val="28"/>
          <w:lang w:val="en-US"/>
        </w:rPr>
        <w:t>NP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 * [(1 – </w:t>
      </w:r>
      <w:r>
        <w:rPr>
          <w:rFonts w:cs="Times New Roman" w:ascii="Times New Roman" w:hAnsi="Times New Roman"/>
          <w:szCs w:val="28"/>
          <w:lang w:val="en-US"/>
        </w:rPr>
        <w:t>NP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 xml:space="preserve"> * (1+</w:t>
      </w: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lang w:val="en-US"/>
        </w:rPr>
        <w:t>E</w:t>
      </w:r>
      <w:r>
        <w:rPr>
          <w:rFonts w:cs="Times New Roman" w:ascii="Times New Roman" w:hAnsi="Times New Roman"/>
          <w:szCs w:val="28"/>
        </w:rPr>
        <w:t xml:space="preserve">)] * 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>/</w:t>
      </w:r>
      <w:r>
        <w:rPr>
          <w:rFonts w:cs="Times New Roman" w:ascii="Times New Roman" w:hAnsi="Times New Roman"/>
          <w:szCs w:val="28"/>
          <w:lang w:val="en-US"/>
        </w:rPr>
        <w:t>A</w:t>
      </w:r>
      <w:r>
        <w:rPr>
          <w:rFonts w:cs="Times New Roman" w:ascii="Times New Roman" w:hAnsi="Times New Roman"/>
          <w:szCs w:val="28"/>
        </w:rPr>
        <w:t>} * 1/</w:t>
      </w:r>
      <w:r>
        <w:rPr>
          <w:rFonts w:cs="Times New Roman" w:ascii="Times New Roman" w:hAnsi="Times New Roman"/>
          <w:szCs w:val="28"/>
          <w:lang w:val="en-US"/>
        </w:rPr>
        <w:t>So</w:t>
      </w:r>
      <w:r>
        <w:rPr>
          <w:rFonts w:cs="Times New Roman" w:ascii="Times New Roman" w:hAnsi="Times New Roman"/>
          <w:szCs w:val="28"/>
        </w:rPr>
        <w:t xml:space="preserve"> – 1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Данная модель позволяет учитывать неизбежные изменения в структуре капитала компании.</w:t>
      </w:r>
      <w:r>
        <w:br w:type="page"/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ные движущие факторы устойчивого роста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0040</wp:posOffset>
                </wp:positionH>
                <wp:positionV relativeFrom="paragraph">
                  <wp:posOffset>23495</wp:posOffset>
                </wp:positionV>
                <wp:extent cx="5669280" cy="410210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4102200"/>
                          <a:chOff x="0" y="0"/>
                          <a:chExt cx="5669280" cy="4102200"/>
                        </a:xfrm>
                      </wpg:grpSpPr>
                      <wps:wsp>
                        <wps:cNvSpPr txBox="1"/>
                        <wps:spPr>
                          <a:xfrm>
                            <a:off x="2459880" y="0"/>
                            <a:ext cx="10058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0,48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ойчивый ро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17540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,8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1175400"/>
                            <a:ext cx="9144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3%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оцент удерж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2364120"/>
                            <a:ext cx="8229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,8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364120"/>
                            <a:ext cx="10058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4,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леверид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2364120"/>
                            <a:ext cx="10058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3% Коэфф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л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53560"/>
                            <a:ext cx="11887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,6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тая марж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3553560"/>
                            <a:ext cx="13716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05 оборачиваем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3553560"/>
                            <a:ext cx="11887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96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виден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55356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8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ы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901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7680" y="901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708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7680" y="17240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2089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08980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2089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17240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3279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32792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3279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2912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3279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2792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3279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2912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3279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327924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0640" y="3279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7680" y="2912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pt;margin-top:1.85pt;width:446.4pt;height:323pt" coordorigin="-504,37" coordsize="8928,6460">
                <v:shape id="shape_0" fillcolor="white" stroked="t" o:allowincell="f" style="position:absolute;left:3370;top:37;width:158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0,48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ойчивый рост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800;top:1888;width:17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,8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544;top:1888;width:14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3%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оцент удержани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92;top:3760;width:129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,8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096;top:3760;width:158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4,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леверидж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544;top:3760;width:158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3% Коэфф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латы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504;top:5633;width:187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,6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тая марж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512;top:5633;width:215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05 оборачиваем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ов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104;top:5633;width:187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96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виденды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696;top:5633;width:17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8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ыль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664,1456" to="6263,1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64,1456" to="6264,18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90,937" to="4090,14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4,2752" to="6264,37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12,3328" to="1512,37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12,3328" to="3959,3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3328" to="3960,37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64,2752" to="2664,33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,5201" to="648,56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,5201" to="2375,5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6,5201" to="2376,56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12,4624" to="1512,51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96,5201" to="3096,56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96,5201" to="4823,5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4,5201" to="4824,56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4624" to="3960,51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5201" to="5400,56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5201" to="7559,5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5201" to="7560,56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64,4624" to="6264,51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91640</wp:posOffset>
                </wp:positionH>
                <wp:positionV relativeFrom="paragraph">
                  <wp:posOffset>20955</wp:posOffset>
                </wp:positionV>
                <wp:extent cx="0" cy="274320"/>
                <wp:effectExtent l="5080" t="635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65pt" to="133.2pt,2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Согласно данной схеме, коэффициент устойчивого роста можно рассчитать по формуле: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SGR</w:t>
      </w:r>
      <w:r>
        <w:rPr>
          <w:rFonts w:cs="Times New Roman" w:ascii="Times New Roman" w:hAnsi="Times New Roman"/>
          <w:szCs w:val="28"/>
        </w:rPr>
        <w:t xml:space="preserve"> = </w:t>
      </w:r>
      <w:r>
        <w:rPr>
          <w:rFonts w:cs="Times New Roman" w:ascii="Times New Roman" w:hAnsi="Times New Roman"/>
          <w:szCs w:val="28"/>
          <w:lang w:val="en-US"/>
        </w:rPr>
        <w:t>ROE</w:t>
      </w:r>
      <w:r>
        <w:rPr>
          <w:rFonts w:cs="Times New Roman" w:ascii="Times New Roman" w:hAnsi="Times New Roman"/>
          <w:szCs w:val="28"/>
        </w:rPr>
        <w:t xml:space="preserve"> * (1-</w:t>
      </w:r>
      <w:r>
        <w:rPr>
          <w:rFonts w:cs="Times New Roman" w:ascii="Times New Roman" w:hAnsi="Times New Roman"/>
          <w:szCs w:val="28"/>
          <w:lang w:val="en-US"/>
        </w:rPr>
        <w:t>b</w:t>
      </w:r>
      <w:r>
        <w:rPr>
          <w:rFonts w:cs="Times New Roman" w:ascii="Times New Roman" w:hAnsi="Times New Roman"/>
          <w:szCs w:val="28"/>
        </w:rPr>
        <w:t>)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Расчетный показатель устойчивого роста представляет собой предельное значение, которое может быть достигнуто данной фирмой без корректировки ее экономических показателей или изменения финансового рычага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Если компания вкладывает свою нераспределенную прибыль во внеоборотные активы, увеличивая заемные средства в степени, достаточной для того, чтобы сохранять постоянный леверидж, и если при этом все виды активов генерируют денежные потоки (выручку с таким же коэффициентом), как и прежде, а коэффициенты рентабельности продаж остаются прежними, то величины в отчете о прибылях и убытках и в балансе будут увеличиваться с таким же коэффициентом.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Коэффициент устойчивого роста, умноженный на сумму активов, представляет ту сумму финансирования, которую фирма может формировать без изменения структуры своего капитала и без использования дополнительных эмиссий.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Если компания стремится расти с большей скоростью, чем представленный расчетный коэффициент устойчивого развития, то она будет испытывать нехватку финансирования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Потребности в дополнительном финансировании могут быть рассчитаны по формуле: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ъем дополнительного финансирования =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= (фактический рост –устойчивый рост) * сумма активов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В графической иллюстрации недостаток финансирования и капиталовложений выглядит следущим образом: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20440</wp:posOffset>
                </wp:positionH>
                <wp:positionV relativeFrom="paragraph">
                  <wp:posOffset>34925</wp:posOffset>
                </wp:positionV>
                <wp:extent cx="1005840" cy="640080"/>
                <wp:effectExtent l="116840" t="5080" r="5715" b="4432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wedgeRectCallout">
                          <a:avLst>
                            <a:gd name="adj1" fmla="val -59657"/>
                            <a:gd name="adj2" fmla="val 1156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Устойчивый рос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77.2pt;margin-top:2.75pt;width:79.15pt;height:50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Устойчивый рос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7715</wp:posOffset>
                </wp:positionH>
                <wp:positionV relativeFrom="paragraph">
                  <wp:posOffset>36830</wp:posOffset>
                </wp:positionV>
                <wp:extent cx="1116330" cy="29337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п ро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2.9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мп ро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217805</wp:posOffset>
                </wp:positionV>
                <wp:extent cx="0" cy="2834640"/>
                <wp:effectExtent l="43180" t="0" r="431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.15pt" to="54pt,240.3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5325</wp:posOffset>
                </wp:positionH>
                <wp:positionV relativeFrom="paragraph">
                  <wp:posOffset>200660</wp:posOffset>
                </wp:positionV>
                <wp:extent cx="3505200" cy="628650"/>
                <wp:effectExtent l="9525" t="9525" r="1016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62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0" h="990">
                              <a:moveTo>
                                <a:pt x="0" y="990"/>
                              </a:moveTo>
                              <a:cubicBezTo>
                                <a:pt x="37" y="898"/>
                                <a:pt x="93" y="845"/>
                                <a:pt x="165" y="780"/>
                              </a:cubicBezTo>
                              <a:cubicBezTo>
                                <a:pt x="218" y="732"/>
                                <a:pt x="266" y="667"/>
                                <a:pt x="330" y="630"/>
                              </a:cubicBezTo>
                              <a:cubicBezTo>
                                <a:pt x="409" y="585"/>
                                <a:pt x="500" y="557"/>
                                <a:pt x="585" y="525"/>
                              </a:cubicBezTo>
                              <a:cubicBezTo>
                                <a:pt x="736" y="468"/>
                                <a:pt x="887" y="411"/>
                                <a:pt x="1035" y="345"/>
                              </a:cubicBezTo>
                              <a:cubicBezTo>
                                <a:pt x="1074" y="328"/>
                                <a:pt x="1118" y="321"/>
                                <a:pt x="1155" y="300"/>
                              </a:cubicBezTo>
                              <a:cubicBezTo>
                                <a:pt x="1187" y="282"/>
                                <a:pt x="1213" y="256"/>
                                <a:pt x="1245" y="240"/>
                              </a:cubicBezTo>
                              <a:cubicBezTo>
                                <a:pt x="1353" y="186"/>
                                <a:pt x="1458" y="149"/>
                                <a:pt x="1575" y="120"/>
                              </a:cubicBezTo>
                              <a:cubicBezTo>
                                <a:pt x="1609" y="111"/>
                                <a:pt x="1683" y="79"/>
                                <a:pt x="1725" y="75"/>
                              </a:cubicBezTo>
                              <a:cubicBezTo>
                                <a:pt x="1880" y="58"/>
                                <a:pt x="2035" y="42"/>
                                <a:pt x="2190" y="30"/>
                              </a:cubicBezTo>
                              <a:cubicBezTo>
                                <a:pt x="2355" y="18"/>
                                <a:pt x="2685" y="0"/>
                                <a:pt x="2685" y="0"/>
                              </a:cubicBezTo>
                              <a:cubicBezTo>
                                <a:pt x="3055" y="15"/>
                                <a:pt x="3414" y="44"/>
                                <a:pt x="3780" y="90"/>
                              </a:cubicBezTo>
                              <a:cubicBezTo>
                                <a:pt x="3882" y="124"/>
                                <a:pt x="3993" y="131"/>
                                <a:pt x="4095" y="165"/>
                              </a:cubicBezTo>
                              <a:cubicBezTo>
                                <a:pt x="4166" y="189"/>
                                <a:pt x="4233" y="222"/>
                                <a:pt x="4305" y="240"/>
                              </a:cubicBezTo>
                              <a:cubicBezTo>
                                <a:pt x="4396" y="301"/>
                                <a:pt x="4299" y="243"/>
                                <a:pt x="4410" y="285"/>
                              </a:cubicBezTo>
                              <a:cubicBezTo>
                                <a:pt x="4466" y="306"/>
                                <a:pt x="4510" y="343"/>
                                <a:pt x="4560" y="375"/>
                              </a:cubicBezTo>
                              <a:cubicBezTo>
                                <a:pt x="4585" y="391"/>
                                <a:pt x="4610" y="405"/>
                                <a:pt x="4635" y="420"/>
                              </a:cubicBezTo>
                              <a:cubicBezTo>
                                <a:pt x="4662" y="436"/>
                                <a:pt x="4725" y="450"/>
                                <a:pt x="4725" y="450"/>
                              </a:cubicBezTo>
                              <a:cubicBezTo>
                                <a:pt x="4852" y="545"/>
                                <a:pt x="4984" y="536"/>
                                <a:pt x="5130" y="585"/>
                              </a:cubicBezTo>
                              <a:cubicBezTo>
                                <a:pt x="5193" y="632"/>
                                <a:pt x="5250" y="680"/>
                                <a:pt x="5325" y="705"/>
                              </a:cubicBezTo>
                              <a:cubicBezTo>
                                <a:pt x="5375" y="755"/>
                                <a:pt x="5409" y="767"/>
                                <a:pt x="5475" y="795"/>
                              </a:cubicBezTo>
                              <a:cubicBezTo>
                                <a:pt x="5490" y="801"/>
                                <a:pt x="5520" y="810"/>
                                <a:pt x="5520" y="8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66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20,990" path="m0,990c37,898,93,845,165,780c218,732,266,667,330,630c409,585,500,557,585,525c736,468,887,411,1035,345c1074,328,1118,321,1155,300c1187,282,1213,256,1245,240c1353,186,1458,149,1575,120c1609,111,1683,79,1725,75c1880,58,2035,42,2190,30c2355,18,2685,0,2685,0c3055,15,3414,44,3780,90c3882,124,3993,131,4095,165c4166,189,4233,222,4305,240c4396,301,4299,243,4410,285c4466,306,4510,343,4560,375c4585,391,4610,405,4635,420c4662,436,4725,450,4725,450c4852,545,4984,536,5130,585c5193,632,5250,680,5325,705c5375,755,5409,767,5475,795c5490,801,5520,810,5520,810e" stroked="t" o:allowincell="f" style="position:absolute;margin-left:54.75pt;margin-top:15.8pt;width:275.95pt;height:49.45pt;mso-wrap-style:none;v-text-anchor:middle">
                <v:fill o:detectmouseclick="t" on="false"/>
                <v:stroke color="#ff6600" weight="1908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7240</wp:posOffset>
                </wp:positionH>
                <wp:positionV relativeFrom="paragraph">
                  <wp:posOffset>92075</wp:posOffset>
                </wp:positionV>
                <wp:extent cx="3257550" cy="781050"/>
                <wp:effectExtent l="9525" t="9525" r="1016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78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30" h="1230">
                              <a:moveTo>
                                <a:pt x="0" y="1230"/>
                              </a:moveTo>
                              <a:cubicBezTo>
                                <a:pt x="27" y="1080"/>
                                <a:pt x="22" y="1043"/>
                                <a:pt x="120" y="945"/>
                              </a:cubicBezTo>
                              <a:cubicBezTo>
                                <a:pt x="146" y="868"/>
                                <a:pt x="219" y="839"/>
                                <a:pt x="285" y="795"/>
                              </a:cubicBezTo>
                              <a:cubicBezTo>
                                <a:pt x="369" y="739"/>
                                <a:pt x="431" y="677"/>
                                <a:pt x="525" y="630"/>
                              </a:cubicBezTo>
                              <a:cubicBezTo>
                                <a:pt x="540" y="610"/>
                                <a:pt x="551" y="586"/>
                                <a:pt x="570" y="570"/>
                              </a:cubicBezTo>
                              <a:cubicBezTo>
                                <a:pt x="582" y="560"/>
                                <a:pt x="601" y="563"/>
                                <a:pt x="615" y="555"/>
                              </a:cubicBezTo>
                              <a:cubicBezTo>
                                <a:pt x="687" y="514"/>
                                <a:pt x="658" y="506"/>
                                <a:pt x="735" y="480"/>
                              </a:cubicBezTo>
                              <a:cubicBezTo>
                                <a:pt x="774" y="467"/>
                                <a:pt x="855" y="450"/>
                                <a:pt x="855" y="450"/>
                              </a:cubicBezTo>
                              <a:cubicBezTo>
                                <a:pt x="958" y="381"/>
                                <a:pt x="1102" y="386"/>
                                <a:pt x="1215" y="330"/>
                              </a:cubicBezTo>
                              <a:cubicBezTo>
                                <a:pt x="1263" y="306"/>
                                <a:pt x="1320" y="300"/>
                                <a:pt x="1365" y="270"/>
                              </a:cubicBezTo>
                              <a:cubicBezTo>
                                <a:pt x="1380" y="260"/>
                                <a:pt x="1393" y="247"/>
                                <a:pt x="1410" y="240"/>
                              </a:cubicBezTo>
                              <a:cubicBezTo>
                                <a:pt x="1610" y="154"/>
                                <a:pt x="1354" y="283"/>
                                <a:pt x="1515" y="210"/>
                              </a:cubicBezTo>
                              <a:cubicBezTo>
                                <a:pt x="1596" y="173"/>
                                <a:pt x="1675" y="130"/>
                                <a:pt x="1755" y="90"/>
                              </a:cubicBezTo>
                              <a:cubicBezTo>
                                <a:pt x="1789" y="73"/>
                                <a:pt x="1841" y="69"/>
                                <a:pt x="1875" y="60"/>
                              </a:cubicBezTo>
                              <a:cubicBezTo>
                                <a:pt x="1951" y="41"/>
                                <a:pt x="2023" y="15"/>
                                <a:pt x="2100" y="0"/>
                              </a:cubicBezTo>
                              <a:cubicBezTo>
                                <a:pt x="2354" y="12"/>
                                <a:pt x="2579" y="34"/>
                                <a:pt x="2835" y="45"/>
                              </a:cubicBezTo>
                              <a:cubicBezTo>
                                <a:pt x="2954" y="85"/>
                                <a:pt x="2852" y="55"/>
                                <a:pt x="3105" y="75"/>
                              </a:cubicBezTo>
                              <a:cubicBezTo>
                                <a:pt x="3233" y="85"/>
                                <a:pt x="3291" y="92"/>
                                <a:pt x="3420" y="120"/>
                              </a:cubicBezTo>
                              <a:cubicBezTo>
                                <a:pt x="3665" y="173"/>
                                <a:pt x="3911" y="224"/>
                                <a:pt x="4155" y="285"/>
                              </a:cubicBezTo>
                              <a:cubicBezTo>
                                <a:pt x="4170" y="289"/>
                                <a:pt x="4186" y="294"/>
                                <a:pt x="4200" y="300"/>
                              </a:cubicBezTo>
                              <a:cubicBezTo>
                                <a:pt x="4231" y="314"/>
                                <a:pt x="4258" y="336"/>
                                <a:pt x="4290" y="345"/>
                              </a:cubicBezTo>
                              <a:cubicBezTo>
                                <a:pt x="4383" y="372"/>
                                <a:pt x="4481" y="381"/>
                                <a:pt x="4575" y="405"/>
                              </a:cubicBezTo>
                              <a:cubicBezTo>
                                <a:pt x="4676" y="506"/>
                                <a:pt x="4559" y="405"/>
                                <a:pt x="4680" y="465"/>
                              </a:cubicBezTo>
                              <a:cubicBezTo>
                                <a:pt x="4886" y="568"/>
                                <a:pt x="4691" y="499"/>
                                <a:pt x="4815" y="540"/>
                              </a:cubicBezTo>
                              <a:cubicBezTo>
                                <a:pt x="4835" y="565"/>
                                <a:pt x="4851" y="594"/>
                                <a:pt x="4875" y="615"/>
                              </a:cubicBezTo>
                              <a:cubicBezTo>
                                <a:pt x="4933" y="666"/>
                                <a:pt x="5063" y="675"/>
                                <a:pt x="5130" y="67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30,1230" path="m0,1230c27,1080,22,1043,120,945c146,868,219,839,285,795c369,739,431,677,525,630c540,610,551,586,570,570c582,560,601,563,615,555c687,514,658,506,735,480c774,467,855,450,855,450c958,381,1102,386,1215,330c1263,306,1320,300,1365,270c1380,260,1393,247,1410,240c1610,154,1354,283,1515,210c1596,173,1675,130,1755,90c1789,73,1841,69,1875,60c1951,41,2023,15,2100,0c2354,12,2579,34,2835,45c2954,85,2852,55,3105,75c3233,85,3291,92,3420,120c3665,173,3911,224,4155,285c4170,289,4186,294,4200,300c4231,314,4258,336,4290,345c4383,372,4481,381,4575,405c4676,506,4559,405,4680,465c4886,568,4691,499,4815,540c4835,565,4851,594,4875,615c4933,666,5063,675,5130,675e" stroked="t" o:allowincell="f" style="position:absolute;margin-left:61.2pt;margin-top:7.25pt;width:256.45pt;height:61.45pt;mso-wrap-style:none;v-text-anchor:middle">
                <v:fill o:detectmouseclick="t" on="false"/>
                <v:stroke color="#339966" weight="1908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77640</wp:posOffset>
                </wp:positionH>
                <wp:positionV relativeFrom="paragraph">
                  <wp:posOffset>23495</wp:posOffset>
                </wp:positionV>
                <wp:extent cx="1554480" cy="365760"/>
                <wp:effectExtent l="5080" t="5080" r="5715" b="425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wedgeRectCallout">
                          <a:avLst>
                            <a:gd name="adj1" fmla="val -26472"/>
                            <a:gd name="adj2" fmla="val 600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8080"/>
                                <w:lang w:val="ru-RU" w:bidi="ar-SA"/>
                              </w:rPr>
                              <w:t>Фактический рос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2pt;margin-top:1.85pt;width:122.35pt;height:2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8080"/>
                          <w:lang w:val="ru-RU" w:bidi="ar-SA"/>
                        </w:rPr>
                        <w:t>Фактический рост</w:t>
                      </w:r>
                    </w:p>
                  </w:txbxContent>
                </v:textbox>
                <v:fill o:detectmouseclick="t" type="solid" color2="black"/>
                <v:stroke color="#339966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</wp:posOffset>
                </wp:positionH>
                <wp:positionV relativeFrom="paragraph">
                  <wp:posOffset>217805</wp:posOffset>
                </wp:positionV>
                <wp:extent cx="91440" cy="18288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17.15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99635</wp:posOffset>
                </wp:positionH>
                <wp:positionV relativeFrom="paragraph">
                  <wp:posOffset>208280</wp:posOffset>
                </wp:positionV>
                <wp:extent cx="659130" cy="38481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рем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16.4pt;mso-position-vertical-relative:text;margin-left:37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4023360" cy="0"/>
                <wp:effectExtent l="0" t="14605" r="63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5pt" to="370.75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7240</wp:posOffset>
                </wp:positionH>
                <wp:positionV relativeFrom="paragraph">
                  <wp:posOffset>149225</wp:posOffset>
                </wp:positionV>
                <wp:extent cx="3162300" cy="587375"/>
                <wp:effectExtent l="9525" t="0" r="1016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58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80" h="925">
                              <a:moveTo>
                                <a:pt x="0" y="925"/>
                              </a:moveTo>
                              <a:cubicBezTo>
                                <a:pt x="15" y="920"/>
                                <a:pt x="31" y="918"/>
                                <a:pt x="45" y="910"/>
                              </a:cubicBezTo>
                              <a:cubicBezTo>
                                <a:pt x="67" y="898"/>
                                <a:pt x="82" y="874"/>
                                <a:pt x="105" y="865"/>
                              </a:cubicBezTo>
                              <a:cubicBezTo>
                                <a:pt x="133" y="854"/>
                                <a:pt x="165" y="855"/>
                                <a:pt x="195" y="850"/>
                              </a:cubicBezTo>
                              <a:cubicBezTo>
                                <a:pt x="200" y="820"/>
                                <a:pt x="199" y="788"/>
                                <a:pt x="210" y="760"/>
                              </a:cubicBezTo>
                              <a:cubicBezTo>
                                <a:pt x="258" y="640"/>
                                <a:pt x="410" y="586"/>
                                <a:pt x="510" y="520"/>
                              </a:cubicBezTo>
                              <a:cubicBezTo>
                                <a:pt x="597" y="462"/>
                                <a:pt x="677" y="381"/>
                                <a:pt x="780" y="355"/>
                              </a:cubicBezTo>
                              <a:cubicBezTo>
                                <a:pt x="866" y="297"/>
                                <a:pt x="783" y="347"/>
                                <a:pt x="870" y="310"/>
                              </a:cubicBezTo>
                              <a:cubicBezTo>
                                <a:pt x="971" y="267"/>
                                <a:pt x="891" y="292"/>
                                <a:pt x="1005" y="235"/>
                              </a:cubicBezTo>
                              <a:cubicBezTo>
                                <a:pt x="1047" y="214"/>
                                <a:pt x="1116" y="211"/>
                                <a:pt x="1155" y="205"/>
                              </a:cubicBezTo>
                              <a:cubicBezTo>
                                <a:pt x="1394" y="125"/>
                                <a:pt x="1588" y="99"/>
                                <a:pt x="1845" y="85"/>
                              </a:cubicBezTo>
                              <a:cubicBezTo>
                                <a:pt x="2354" y="0"/>
                                <a:pt x="2877" y="66"/>
                                <a:pt x="3390" y="100"/>
                              </a:cubicBezTo>
                              <a:cubicBezTo>
                                <a:pt x="3552" y="123"/>
                                <a:pt x="3725" y="135"/>
                                <a:pt x="3885" y="175"/>
                              </a:cubicBezTo>
                              <a:cubicBezTo>
                                <a:pt x="4015" y="207"/>
                                <a:pt x="4118" y="293"/>
                                <a:pt x="4245" y="325"/>
                              </a:cubicBezTo>
                              <a:cubicBezTo>
                                <a:pt x="4386" y="431"/>
                                <a:pt x="4499" y="485"/>
                                <a:pt x="4665" y="535"/>
                              </a:cubicBezTo>
                              <a:cubicBezTo>
                                <a:pt x="4725" y="553"/>
                                <a:pt x="4785" y="575"/>
                                <a:pt x="4845" y="595"/>
                              </a:cubicBezTo>
                              <a:cubicBezTo>
                                <a:pt x="4860" y="600"/>
                                <a:pt x="4875" y="605"/>
                                <a:pt x="4890" y="610"/>
                              </a:cubicBezTo>
                              <a:cubicBezTo>
                                <a:pt x="4905" y="615"/>
                                <a:pt x="4935" y="625"/>
                                <a:pt x="4935" y="625"/>
                              </a:cubicBezTo>
                              <a:cubicBezTo>
                                <a:pt x="4950" y="640"/>
                                <a:pt x="4980" y="670"/>
                                <a:pt x="4980" y="67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80,925" path="m0,925c15,920,31,918,45,910c67,898,82,874,105,865c133,854,165,855,195,850c200,820,199,788,210,760c258,640,410,586,510,520c597,462,677,381,780,355c866,297,783,347,870,310c971,267,891,292,1005,235c1047,214,1116,211,1155,205c1394,125,1588,99,1845,85c2354,0,2877,66,3390,100c3552,123,3725,135,3885,175c4015,207,4118,293,4245,325c4386,431,4499,485,4665,535c4725,553,4785,575,4845,595c4860,600,4875,605,4890,610c4905,615,4935,625,4935,625c4950,640,4980,670,4980,670e" stroked="t" o:allowincell="f" style="position:absolute;margin-left:61.2pt;margin-top:11.75pt;width:248.95pt;height:46.2pt;mso-wrap-style:none;v-text-anchor:middle">
                <v:fill o:detectmouseclick="t" on="false"/>
                <v:stroke color="#3366ff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51960</wp:posOffset>
                </wp:positionH>
                <wp:positionV relativeFrom="paragraph">
                  <wp:posOffset>149225</wp:posOffset>
                </wp:positionV>
                <wp:extent cx="914400" cy="609600"/>
                <wp:effectExtent l="313055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20972"/>
                            <a:gd name="adj5" fmla="val 66564"/>
                            <a:gd name="adj6" fmla="val -33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Недостаток капита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34.8pt;margin-top:11.75pt;width:71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Недостаток капитала</w:t>
                      </w:r>
                    </w:p>
                  </w:txbxContent>
                </v:textbox>
                <v:fill o:detectmouseclick="t" type="solid" color2="black"/>
                <v:stroke color="#3366ff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Если потребности в финансировании не могут быть компенсированы за счет нераспределенной прибыли, накопленной за предшествующие периоды, то необходимо увеличивать финансовый леверидж или осуществлять дополнительную эмиссию акций.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Рассмотренные аспекты определения коэффициента устойчивого роста компании способствуют более детальному исследованию различных вариантов финансовой политики, формированию наиболее эффективной инвестиционной стратегии. </w:t>
      </w:r>
      <w:r>
        <w:br w:type="page"/>
      </w:r>
    </w:p>
    <w:p>
      <w:pPr>
        <w:pStyle w:val="TextBodyIndent"/>
        <w:spacing w:lineRule="auto" w:line="360"/>
        <w:ind w:left="0"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ключение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Оценка бизнеса – это завершающий этап процесса комплексной диагностики фирмы. Эта оценка в значительной степени оказывается объективной, оставляя при этом открытым ряд вопросов. 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уществование множества методов оценки, обусловлено тем, что каждый из методов имеет свои недостатки и ограничения, используется в конкретных складывающихся рыночных ситуациях. Поэтому во всех случаях оценка бизнеса не может носить абсолютно точного характера. </w:t>
      </w:r>
      <w:r>
        <w:br w:type="page"/>
      </w:r>
    </w:p>
    <w:p>
      <w:pPr>
        <w:pStyle w:val="TextBodyIndent"/>
        <w:spacing w:lineRule="auto" w:line="360"/>
        <w:ind w:left="0"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писок литературы</w:t>
      </w:r>
    </w:p>
    <w:p>
      <w:pPr>
        <w:pStyle w:val="TextBodyIndent"/>
        <w:spacing w:lineRule="auto" w:line="360"/>
        <w:ind w:left="0"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Ричард Брейли, Стюарт Майерс. Принципы корпоративных финансов. М, 1997г.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Т.Копеланд, Т.Коллер, Дж.Мюррин. Управление стоимостью компании. М..2003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Асват Дамодаран. Инвестиционная оценка. Инструменты и методы оценки любых активов. М., 2004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Паскаль Костантини. Анализ эффективности инвестиций методом Опыт ведущих компаний. М., Вершина, 2007.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Фрэнк Дж. Фабоцци. Управление инвестициями. Инфра – М, Москва, 2000г.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Уильям Шарп, Гордон Дж.Александер, Джеффри В. Бэйли. Инвестиции. М, 1997г.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рик Хелферт. Техника финансового анализа. М, 1996г.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Ю. Бригхем, Л. Гапенски. Финансовый менеджмент. Спб., 1997г.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жеймс К. Ван Хорн. Основы финансового менеджмента. М.,2005.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.М.Рутгайзер. Оценка стоимости бизнеса. Учебное пособие. М., 2007.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.А.Егерев. Стоимость бизнеса: Искусство управления. Учебное пособие. М., 2003.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идни Коттл, Роджер Ф Мюррей, Франк Е.Блок. «Анализ ценных бумаг» Грэма и Додда. ЗАО «Олимп-Бизнес», Москва 2000 г.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ичард Дж. Тьюлз, Эдвард С.Брэдли. Фондовый рынок. «Инфра – М, Москва, 2000г.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ивингстон Г Дуглас. Анализ рисков операций с облигациями на рынке ценных бумаг. М, 1998г.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.Н. Тренев. Управление финансами. «Финансы и статистика», М, 1999г.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.С. Меньшиков. Финансовый анализ ценных бумаг. «Финансы и статистика», М, 1998г.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Cs w:val="28"/>
          <w:lang w:val="en-US"/>
        </w:rPr>
        <w:t>Financial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Times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Management</w:t>
      </w:r>
      <w:r>
        <w:rPr>
          <w:rFonts w:cs="Times New Roman" w:ascii="Times New Roman" w:hAnsi="Times New Roman"/>
          <w:szCs w:val="28"/>
        </w:rPr>
        <w:t>. Мастерство Финансы. ЗАО «Олимп – Бизнес», М, 1998г.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10"/>
        </w:tabs>
        <w:ind w:left="1110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85"/>
        </w:tabs>
        <w:ind w:left="1185" w:hanging="465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675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21">
    <w:name w:val="Заголовок 2 Знак"/>
    <w:qFormat/>
    <w:rPr>
      <w:rFonts w:ascii="Arial" w:hAnsi="Arial" w:cs="Times New Roman"/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rFonts w:ascii="Arial" w:hAnsi="Arial" w:cs="Arial"/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37:00Z</dcterms:created>
  <dc:creator>Alex Tkachenko</dc:creator>
  <dc:description/>
  <cp:keywords/>
  <dc:language>en-US</dc:language>
  <cp:lastModifiedBy>Mage</cp:lastModifiedBy>
  <dcterms:modified xsi:type="dcterms:W3CDTF">2011-10-07T04:37:00Z</dcterms:modified>
  <cp:revision>2</cp:revision>
  <dc:subject/>
  <dc:title>Управление стоимостью компании</dc:title>
</cp:coreProperties>
</file>