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color w:val="000000"/>
          <w:lang w:val="en-US" w:eastAsia="en-US"/>
        </w:rPr>
        <w:t>Задание 1. Поток: его определение, основные параметры</w:t>
      </w:r>
    </w:p>
    <w:p>
      <w:pPr>
        <w:pStyle w:val="Style17"/>
        <w:spacing w:lineRule="auto" w:line="360" w:before="0" w:after="0"/>
        <w:ind w:firstLine="709"/>
        <w:jc w:val="both"/>
        <w:rPr>
          <w:caps/>
          <w:color w:val="000000"/>
          <w:sz w:val="28"/>
          <w:szCs w:val="18"/>
          <w:lang w:val="en-US" w:eastAsia="en-US"/>
        </w:rPr>
      </w:pPr>
      <w:r>
        <w:rPr>
          <w:caps/>
          <w:color w:val="000000"/>
          <w:sz w:val="28"/>
          <w:szCs w:val="1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Поток - это один или множество объектов, воспринимаемое как единое целое, существующее как процесс на определенном временном интервале и измеряемое в абсолютных единицах. Поток в определенные моменты времени может быть запасом материальных ресурсов, незавершенного производства или готовой продукции. Выделяют ряд основных параметров, характеризующих поток: его начальный и конечный пункты, геометрия пути (траектория), длина пути (мера траектории), скорость и время движения, промежуточные пункты, интенсивность[3,28]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Параметры потока характеризуют число объектов, которые имеются в наличии в конкретный момент времени и измеряются в абсолютных единицах. Между статическими величинами запасов и динамическими характеристиками потоков существует тесная взаимосвязь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Категории потока и запаса широко используются в макроэкономических моделях, правда без столь глубокой и детализированной проработки, которая необходима в логистике. Потоки и запасы в логистике являются частным случаем обобщенных экономических категорий, впрочем, как и логистические закономерности - частным проявлением общеэкономических законов. В ряде экономических исследований различие между потоком и запасом далеко не очевидно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Основные параметры, характеризующие поток: его начальный и конечный пункты, геометрия пути (траектория), длина пути (мера траектории), скорость и время движения, промежуточные пункты, интенсивность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атериальные потоки в логистике характеризуются следующими параметрами: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номенклатура, ассортимент и количество продукции;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габаритные характеристики (общая масса, площадь, линейные параметры);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весовые характеристики (общая масса, вес брутто и нетто);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физико-химические характеристики груза;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характеристики тары или упаковки, транспортного средства (грузоподъемность, грузовместимость);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условия договора купли-продажи (передача в собственность, поставки);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условия транспортировки и страхования;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финансовые (стоимостные) характеристики;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условия выполнения других операций физического распределения, связанных с перемещением продукции;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• </w:t>
      </w:r>
      <w:r>
        <w:rPr>
          <w:color w:val="000000"/>
          <w:lang w:val="en-US" w:eastAsia="en-US"/>
        </w:rPr>
        <w:t xml:space="preserve">и др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личественно материальный поток выражается такими показателями, как интенсивность, плотность, скорость и т. д. </w:t>
      </w:r>
    </w:p>
    <w:p>
      <w:pPr>
        <w:pStyle w:val="Style16"/>
        <w:rPr/>
      </w:pPr>
      <w:r>
        <w:rPr>
          <w:color w:val="000000"/>
          <w:lang w:val="en-US" w:eastAsia="en-US"/>
        </w:rPr>
        <w:t xml:space="preserve">Выделяются следующие признаки классификация материальных потоков[1, 59]: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 По отношению к логистической системе различают внутренние (не выходящие за пределы логистической системы) потоки и внешние, поступающие в логистическую систему из внешней среды (входные) и выходящие из логистической системы во внешнюю среду (выходные)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. По отношению к звену логистической системы материальные потоки делят на входные и выходные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 По номенклатуре материальные потоки делят на однопродуктовые (одновидовые) и много продуктовые (многовидовые). Под номенклатурой при этом понимается систематизированный перечень групп, подгрупп и позиций (видов) продукции в натуральном выражении (шт., т, м3 и т. п.). Применяется в основном для статистической отчетности, учета и планирования. </w:t>
      </w:r>
    </w:p>
    <w:p>
      <w:pPr>
        <w:pStyle w:val="Style16"/>
        <w:rPr/>
      </w:pPr>
      <w:r>
        <w:rPr>
          <w:color w:val="000000"/>
          <w:lang w:val="en-US" w:eastAsia="en-US"/>
        </w:rPr>
        <w:t xml:space="preserve">4. По ассортименту материальные потоки делятся на одноассортиментные и многоассортиментные. При этом под ассортиментом понимаются состав и соотношение продукции определенного вида или наименования, отличающиеся между собой по сортности, типам, размерам, маркам, внешней отделке и другим признакам[2,205]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ссортимент бывает групповой, видовой и внутривидовой. Развернутый ассортимент продукции черной металлургии называют также сортаментом, лесной и деревообрабатывающей промышленности - сортиментом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5. В процессе транспортирования грузы классифицируют по виду транспорта, способу и условиям транспортировки, габаритным, весовым и физико-химическим характеристикам груза, способам затаривания и др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ассовый поток - это поток, требующий транспортировки группой транспортных средств, например, целым железнодорожным составом из многих вагонов, колонной трейлеров и т. п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рупный поток - это поток, требующий нескольких вагонов или трейлеров, и т. п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редний поток - это поток, образованный одиночными вагонами, трейлерами, и т. п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елкий поток - это поток грузов, меньших, чем грузоподъемность одиночного транспортного средства, и могущий быть совмещенным при транспортировке с другими мелкими потоками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яжеловесные потоки - это потоки, образованные грузами высокой плотности и, следовательно, занимающие при том же весе меньший объем. Сюда относят потоки, образованные грузами с массой одного места при водных перевозках более 1 т, а при железнодорожных перевозках - 0,5 т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Легковесные потоки - это потоки, образованные грузами с малой плотностью, и следовательно, при заданном объеме, определяемом габаритами, допустимыми для данного транспортного средства, обладающие малым весом. В таких потоках 1 т груза занимает более 2 м3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егабаритные потоки - это потоки грузов, высота одного места которых более 3,8 м, ширина - более 2,5 м, длина - больше длины грузовой площадки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сыпные грузы образуют потоки, требующие специальных транспортных средств: бункерных вагонов, контейнеров, трейлеров и т. п., перевозятся обычно навалом, например, зерно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валочные грузы образуют потоки, не требующие специального затаривания, и для которых допускается слеживание, смерзание и др., например, руда, уголь и т. п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ливные грузы - это жидкие или полужидкие грузы, заливаемые в цистерны и в другие наливные транспортные средства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рно-штучные и штучные грузы имеют разнообразные физические и химические свойства. Они могут транспортироваться как в определенной таре (ящики, мешки и др.), так и без тары, поштучно (длинномерные грузы, прокат и др.). Отличия данных грузов - в единицах измерения. Единицей измерения штучных грузов являются штуки, тарно-штучных - количество тары - мешков, ящиков, рулонов и т. п.). </w:t>
      </w:r>
    </w:p>
    <w:p>
      <w:pPr>
        <w:pStyle w:val="Style16"/>
        <w:rPr/>
      </w:pPr>
      <w:r>
        <w:rPr>
          <w:color w:val="000000"/>
          <w:lang w:val="en-US" w:eastAsia="en-US"/>
        </w:rPr>
        <w:t xml:space="preserve">6. По степени детерминированности параметров потока различают детерминированные и стохастические материальные потоки. Детерминированным называется поток с полностью известными (детерминированными) параметрами. Если хотя бы один параметр неизвестен или является случайной величиной (процессом), то материальный поток называется стохастическим. 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7. По характеру движения во времени различают непрерывные и дискретные материальные потоки. К первым относятся, например, потоки сырья и материалов в непрерывных производственных (технологических) процессах замкнутого цикла, потоки нефтепродуктов, газа, перемещаемые с помощью трубопроводного транспорта, и т. п. Большинство же потоков являются дискретными во времени. </w:t>
      </w:r>
    </w:p>
    <w:p>
      <w:pPr>
        <w:pStyle w:val="Heading2"/>
        <w:spacing w:lineRule="auto" w:line="360" w:before="0" w:after="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  <w:t>Характеристика складского хозяйства как одного из элементов логистики: виды складов, показатели эффективности их работы</w:t>
      </w:r>
    </w:p>
    <w:p>
      <w:pPr>
        <w:pStyle w:val="Style15"/>
        <w:rPr/>
      </w:pPr>
      <w:r>
        <w:rPr>
          <w:lang w:val="en-US" w:eastAsia="en-US"/>
        </w:rPr>
        <w:t>Классификация складов[2,113]: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1. по характеру деятельности:</w:t>
      </w:r>
    </w:p>
    <w:p>
      <w:pPr>
        <w:pStyle w:val="Style15"/>
        <w:numPr>
          <w:ilvl w:val="0"/>
          <w:numId w:val="4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Материальные или снабженческие;</w:t>
      </w:r>
    </w:p>
    <w:p>
      <w:pPr>
        <w:pStyle w:val="Style15"/>
        <w:numPr>
          <w:ilvl w:val="0"/>
          <w:numId w:val="4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Внутризаводские (цеховые, межцеховые);</w:t>
      </w:r>
    </w:p>
    <w:p>
      <w:pPr>
        <w:pStyle w:val="Style15"/>
        <w:numPr>
          <w:ilvl w:val="0"/>
          <w:numId w:val="4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Сбытовые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2. по виду и характеру хранимых грузов:</w:t>
      </w:r>
    </w:p>
    <w:p>
      <w:pPr>
        <w:pStyle w:val="Style15"/>
        <w:numPr>
          <w:ilvl w:val="0"/>
          <w:numId w:val="11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Универсальные (хранятся штучные и тарно-штучные грузы);</w:t>
      </w:r>
    </w:p>
    <w:p>
      <w:pPr>
        <w:pStyle w:val="Style15"/>
        <w:numPr>
          <w:ilvl w:val="0"/>
          <w:numId w:val="11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Специализированные (хранятся сыпучие, жидкие, газообразные, огнеопасные и др. грузы);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3. по типу конструкции:</w:t>
      </w:r>
    </w:p>
    <w:p>
      <w:pPr>
        <w:pStyle w:val="Style15"/>
        <w:numPr>
          <w:ilvl w:val="0"/>
          <w:numId w:val="2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Закрытые (имеется пол, потолок, стены, могут быть отдельно стоящие и встроенные);</w:t>
      </w:r>
    </w:p>
    <w:p>
      <w:pPr>
        <w:pStyle w:val="Style15"/>
        <w:numPr>
          <w:ilvl w:val="0"/>
          <w:numId w:val="2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Полузакрытые (навесы);</w:t>
      </w:r>
    </w:p>
    <w:p>
      <w:pPr>
        <w:pStyle w:val="Style15"/>
        <w:numPr>
          <w:ilvl w:val="0"/>
          <w:numId w:val="2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Открытые (отсутствуют какие-либо приспособления);</w:t>
      </w:r>
    </w:p>
    <w:p>
      <w:pPr>
        <w:pStyle w:val="Style15"/>
        <w:numPr>
          <w:ilvl w:val="0"/>
          <w:numId w:val="2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Специальные (в виде резервуаров)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4. по стеновым материалам (древесина, бетон, металл и т.д.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5. по температурным условиям:</w:t>
      </w:r>
    </w:p>
    <w:p>
      <w:pPr>
        <w:pStyle w:val="Style15"/>
        <w:numPr>
          <w:ilvl w:val="0"/>
          <w:numId w:val="10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Отапливаемые;</w:t>
      </w:r>
    </w:p>
    <w:p>
      <w:pPr>
        <w:pStyle w:val="Style15"/>
        <w:numPr>
          <w:ilvl w:val="0"/>
          <w:numId w:val="10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Неотапливаемые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6. по типу оборудования:</w:t>
      </w:r>
    </w:p>
    <w:p>
      <w:pPr>
        <w:pStyle w:val="Style15"/>
        <w:numPr>
          <w:ilvl w:val="0"/>
          <w:numId w:val="6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Стеллажные;</w:t>
      </w:r>
    </w:p>
    <w:p>
      <w:pPr>
        <w:pStyle w:val="Style15"/>
        <w:numPr>
          <w:ilvl w:val="0"/>
          <w:numId w:val="6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Напольного хранения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7. по степени автоматизации и механизации:</w:t>
      </w:r>
    </w:p>
    <w:p>
      <w:pPr>
        <w:pStyle w:val="Style15"/>
        <w:numPr>
          <w:ilvl w:val="0"/>
          <w:numId w:val="8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Механизированные;</w:t>
      </w:r>
    </w:p>
    <w:p>
      <w:pPr>
        <w:pStyle w:val="Style15"/>
        <w:numPr>
          <w:ilvl w:val="0"/>
          <w:numId w:val="8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Полуавтоматизированные;</w:t>
      </w:r>
    </w:p>
    <w:p>
      <w:pPr>
        <w:pStyle w:val="Style15"/>
        <w:numPr>
          <w:ilvl w:val="0"/>
          <w:numId w:val="8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Полностью автоматизированные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Оценка эффективности работы складов проводиться по следующим технико-экономическим показателям:</w:t>
      </w:r>
    </w:p>
    <w:p>
      <w:pPr>
        <w:pStyle w:val="Style15"/>
        <w:numPr>
          <w:ilvl w:val="2"/>
          <w:numId w:val="9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складской товарооборот – количество реализованной продукции за определенный период времени (в руб.);</w:t>
      </w:r>
    </w:p>
    <w:p>
      <w:pPr>
        <w:pStyle w:val="Style15"/>
        <w:numPr>
          <w:ilvl w:val="2"/>
          <w:numId w:val="9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складской грузооборот – количество продукции в натуральных показателях. С помощью этого показателя определяют трудоемкость работы склада;</w:t>
      </w:r>
    </w:p>
    <w:p>
      <w:pPr>
        <w:pStyle w:val="Style15"/>
        <w:numPr>
          <w:ilvl w:val="2"/>
          <w:numId w:val="9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грузопереработка – количество перегрузок по ходу перемещения грузов;</w:t>
      </w:r>
    </w:p>
    <w:p>
      <w:pPr>
        <w:pStyle w:val="Style15"/>
        <w:numPr>
          <w:ilvl w:val="2"/>
          <w:numId w:val="9"/>
        </w:numPr>
        <w:ind w:left="0" w:firstLine="709"/>
        <w:rPr>
          <w:lang w:val="en-US" w:eastAsia="en-US"/>
        </w:rPr>
      </w:pPr>
      <w:r>
        <w:rPr>
          <w:lang w:val="en-US" w:eastAsia="en-US"/>
        </w:rPr>
        <w:t>коэффициент неравномерности поступления: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Кн = максимальное количество груза, поступившего за один раз/среднее количество груза, поступившего за один раз</w:t>
      </w:r>
    </w:p>
    <w:p>
      <w:pPr>
        <w:pStyle w:val="Style16"/>
        <w:numPr>
          <w:ilvl w:val="2"/>
          <w:numId w:val="9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дельный складской грузооборот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г = среднее кол-во груза, которое хранится на складе в течение года/общая площадь склада</w:t>
      </w:r>
    </w:p>
    <w:p>
      <w:pPr>
        <w:pStyle w:val="Style16"/>
        <w:numPr>
          <w:ilvl w:val="2"/>
          <w:numId w:val="9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эффициент оборачиваемости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б = количество реализованной продукции в месяц/среднемесячный остаток товара на складе</w:t>
      </w:r>
    </w:p>
    <w:p>
      <w:pPr>
        <w:pStyle w:val="Style16"/>
        <w:numPr>
          <w:ilvl w:val="2"/>
          <w:numId w:val="9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эффициент использования площади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общ</w:t>
      </w:r>
      <w:r>
        <w:rPr>
          <w:color w:val="000000"/>
          <w:lang w:val="en-US" w:eastAsia="en-US"/>
        </w:rPr>
        <w:t xml:space="preserve"> = П</w:t>
      </w:r>
      <w:r>
        <w:rPr>
          <w:color w:val="000000"/>
          <w:vertAlign w:val="subscript"/>
          <w:lang w:val="en-US" w:eastAsia="en-US"/>
        </w:rPr>
        <w:t>полезная</w:t>
      </w:r>
      <w:r>
        <w:rPr>
          <w:color w:val="000000"/>
          <w:lang w:val="en-US" w:eastAsia="en-US"/>
        </w:rPr>
        <w:t xml:space="preserve"> + П</w:t>
      </w:r>
      <w:r>
        <w:rPr>
          <w:color w:val="000000"/>
          <w:vertAlign w:val="subscript"/>
          <w:lang w:val="en-US" w:eastAsia="en-US"/>
        </w:rPr>
        <w:t>приема и отпуска</w:t>
      </w:r>
      <w:r>
        <w:rPr>
          <w:color w:val="000000"/>
          <w:lang w:val="en-US" w:eastAsia="en-US"/>
        </w:rPr>
        <w:t xml:space="preserve"> + П</w:t>
      </w:r>
      <w:r>
        <w:rPr>
          <w:color w:val="000000"/>
          <w:vertAlign w:val="subscript"/>
          <w:lang w:val="en-US" w:eastAsia="en-US"/>
        </w:rPr>
        <w:t>служебная</w:t>
      </w:r>
      <w:r>
        <w:rPr>
          <w:color w:val="000000"/>
          <w:lang w:val="en-US" w:eastAsia="en-US"/>
        </w:rPr>
        <w:t xml:space="preserve"> + П</w:t>
      </w:r>
      <w:r>
        <w:rPr>
          <w:color w:val="000000"/>
          <w:vertAlign w:val="subscript"/>
          <w:lang w:val="en-US" w:eastAsia="en-US"/>
        </w:rPr>
        <w:t>стац.обор.</w:t>
      </w:r>
      <w:r>
        <w:rPr>
          <w:color w:val="000000"/>
          <w:lang w:val="en-US" w:eastAsia="en-US"/>
        </w:rPr>
        <w:t xml:space="preserve"> + П</w:t>
      </w:r>
      <w:r>
        <w:rPr>
          <w:color w:val="000000"/>
          <w:vertAlign w:val="subscript"/>
          <w:lang w:val="en-US" w:eastAsia="en-US"/>
        </w:rPr>
        <w:t>вспом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</w:t>
      </w:r>
      <w:r>
        <w:rPr>
          <w:color w:val="000000"/>
          <w:vertAlign w:val="subscript"/>
          <w:lang w:val="en-US" w:eastAsia="en-US"/>
        </w:rPr>
        <w:t>исп.пл.</w:t>
      </w:r>
      <w:r>
        <w:rPr>
          <w:color w:val="000000"/>
          <w:lang w:val="en-US" w:eastAsia="en-US"/>
        </w:rPr>
        <w:t xml:space="preserve"> = П</w:t>
      </w:r>
      <w:r>
        <w:rPr>
          <w:color w:val="000000"/>
          <w:vertAlign w:val="subscript"/>
          <w:lang w:val="en-US" w:eastAsia="en-US"/>
        </w:rPr>
        <w:t>полезная</w:t>
      </w:r>
      <w:r>
        <w:rPr>
          <w:color w:val="000000"/>
          <w:lang w:val="en-US" w:eastAsia="en-US"/>
        </w:rPr>
        <w:t>/П</w:t>
      </w:r>
      <w:r>
        <w:rPr>
          <w:color w:val="000000"/>
          <w:vertAlign w:val="subscript"/>
          <w:lang w:val="en-US" w:eastAsia="en-US"/>
        </w:rPr>
        <w:t>общая</w:t>
      </w:r>
    </w:p>
    <w:p>
      <w:pPr>
        <w:pStyle w:val="Style16"/>
        <w:rPr/>
      </w:pPr>
      <w:r>
        <w:rPr>
          <w:color w:val="000000"/>
          <w:lang w:val="en-US" w:eastAsia="en-US"/>
        </w:rPr>
        <w:t xml:space="preserve">0,25&lt;К </w:t>
      </w:r>
      <w:r>
        <w:rPr>
          <w:color w:val="000000"/>
          <w:vertAlign w:val="subscript"/>
          <w:lang w:val="en-US" w:eastAsia="en-US"/>
        </w:rPr>
        <w:t>исп.пл</w:t>
      </w:r>
      <w:r>
        <w:rPr>
          <w:color w:val="000000"/>
          <w:lang w:val="en-US" w:eastAsia="en-US"/>
        </w:rPr>
        <w:t>.&lt;0,6</w:t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Задание 2</w:t>
      </w:r>
    </w:p>
    <w:p>
      <w:pPr>
        <w:pStyle w:val="Style16"/>
        <w:rPr>
          <w:caps/>
          <w:color w:val="000000"/>
          <w:lang w:val="en-US" w:eastAsia="en-US"/>
        </w:rPr>
      </w:pPr>
      <w:r>
        <w:rPr>
          <w:caps/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рузооборот склада равен 2000 т в месяц. 20% работ на участке разгрузки выполняется вручную. Удельная стоимость ручной разгрузки 10 руб. за тонну. Удельная стоимость механизированной разгрузки 1 руб. за тонну. На какую сумму снизится совокупная стоимость переработки груза на складе, если весь груз будет разгружаться механизировано?</w:t>
      </w:r>
    </w:p>
    <w:p>
      <w:pPr>
        <w:pStyle w:val="Heading2"/>
        <w:spacing w:lineRule="auto" w:line="360" w:before="0" w:after="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  <w:t>Решение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color w:val="000000"/>
          <w:lang w:val="en-US" w:eastAsia="en-US"/>
        </w:rPr>
        <w:t>Рассчитаем, какой объем разгрузки выполняется вручную[4,38]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000*0,2=400 т;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ем стоимость ручной разгрузки в месяц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00*10=4000 руб;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ем стоимость механизированной разгрузки того объема груза, который разгружается вручную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00*1=400 руб;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ем экономию от перехода на полную механизированную разгрузку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000-400=3600 руб.</w:t>
      </w:r>
    </w:p>
    <w:p>
      <w:pPr>
        <w:pStyle w:val="Style16"/>
        <w:rPr/>
      </w:pPr>
      <w:r>
        <w:rPr>
          <w:b/>
          <w:color w:val="000000"/>
          <w:lang w:val="en-US" w:eastAsia="en-US"/>
        </w:rPr>
        <w:t xml:space="preserve">Ответ: </w:t>
      </w:r>
      <w:r>
        <w:rPr>
          <w:color w:val="000000"/>
          <w:lang w:val="en-US" w:eastAsia="en-US"/>
        </w:rPr>
        <w:t>совокупная стоимость переработки груза на складе снизится на 3600 руб., если весь груз будет разгружаться механизировано.</w:t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Задание 3</w:t>
      </w:r>
    </w:p>
    <w:p>
      <w:pPr>
        <w:pStyle w:val="Style16"/>
        <w:rPr>
          <w:caps/>
          <w:color w:val="000000"/>
          <w:lang w:val="en-US" w:eastAsia="en-US"/>
        </w:rPr>
      </w:pPr>
      <w:r>
        <w:rPr>
          <w:caps/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ходные данные представлены в табл. 1.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/>
      </w:pPr>
      <w:r>
        <w:rPr/>
        <w:t>Таблица 1. Общий список услуг, которые могут быть оказаны фирмой в процессе поставки товар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33"/>
        <w:gridCol w:w="681"/>
        <w:gridCol w:w="1633"/>
        <w:gridCol w:w="682"/>
        <w:gridCol w:w="1633"/>
        <w:gridCol w:w="816"/>
        <w:gridCol w:w="1630"/>
      </w:tblGrid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я, необходимое для оказания услуги, чел/ча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я, необходимое для оказания услуги, чел/ча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я, необходимое для оказания услуги, чел/ча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я, необходимое для оказания услуги, чел/час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</w:tbl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актически фирма оказывает услуги № 2, 6, 10,13, 14, 22, 28.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ть уровень логистического обслуживания.</w:t>
      </w:r>
    </w:p>
    <w:p>
      <w:pPr>
        <w:pStyle w:val="Heading2"/>
        <w:spacing w:lineRule="auto" w:line="360" w:before="0" w:after="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  <w:t>Решение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овень логистического обслуживания можно определить по следующей формуле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06680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N – количество услуг, которое теоретически может быть оказано;</w:t>
      </w:r>
    </w:p>
    <w:p>
      <w:pPr>
        <w:pStyle w:val="Style16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фактическое количество оказываемых услуг;</w:t>
      </w:r>
    </w:p>
    <w:p>
      <w:pPr>
        <w:pStyle w:val="Style16"/>
        <w:rPr/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lang w:val="en-US" w:eastAsia="en-US"/>
        </w:rPr>
        <w:t xml:space="preserve"> – время выполнения i-той услуги.</w:t>
      </w:r>
    </w:p>
    <w:p>
      <w:pPr>
        <w:pStyle w:val="Style16"/>
        <w:numPr>
          <w:ilvl w:val="0"/>
          <w:numId w:val="5"/>
        </w:numPr>
        <w:ind w:left="0" w:firstLine="709"/>
        <w:rPr/>
      </w:pPr>
      <w:r>
        <w:rPr>
          <w:color w:val="000000"/>
          <w:lang w:val="en-US" w:eastAsia="en-US"/>
        </w:rPr>
        <w:t>Рассчитаем время, необходимое для выполнения всего объема услуг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3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ем время, необходимое для выполнения услуг, предоставляемой фирмой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ем уровень логистического сервиса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lang w:val="en-US" w:eastAsia="en-US"/>
        </w:rPr>
        <w:t>=8,5/49,9*100=17%</w:t>
      </w:r>
    </w:p>
    <w:p>
      <w:pPr>
        <w:pStyle w:val="Style16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6"/>
        <w:rPr/>
      </w:pPr>
      <w:r>
        <w:rPr>
          <w:b/>
          <w:color w:val="000000"/>
          <w:lang w:val="en-US" w:eastAsia="en-US"/>
        </w:rPr>
        <w:t xml:space="preserve">Ответ: </w:t>
      </w:r>
      <w:r>
        <w:rPr>
          <w:color w:val="000000"/>
          <w:lang w:val="en-US" w:eastAsia="en-US"/>
        </w:rPr>
        <w:t>уровень логистического обслуживания составляет 17%.</w:t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Задание 4</w:t>
      </w:r>
    </w:p>
    <w:p>
      <w:pPr>
        <w:pStyle w:val="Style16"/>
        <w:rPr>
          <w:caps/>
          <w:color w:val="000000"/>
          <w:lang w:val="en-US" w:eastAsia="en-US"/>
        </w:rPr>
      </w:pPr>
      <w:r>
        <w:rPr>
          <w:caps/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ходные данные представлены в табл. 2.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/>
      </w:pPr>
      <w:r>
        <w:rPr/>
        <w:t>Таблица 2. Координаты и грузооборот магазин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магази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ординаты магази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зооборот магазина, тонн в месяц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</w:tbl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еобходимо найти место для расположения распределительного склада методом определения центра тяжести грузовых потоков.</w:t>
      </w:r>
    </w:p>
    <w:p>
      <w:pPr>
        <w:pStyle w:val="Heading2"/>
        <w:spacing w:lineRule="auto" w:line="360" w:before="0" w:after="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  <w:t>Решение</w:t>
      </w:r>
    </w:p>
    <w:p>
      <w:pPr>
        <w:pStyle w:val="Style16"/>
        <w:rPr/>
      </w:pPr>
      <w:r>
        <w:rPr>
          <w:color w:val="000000"/>
          <w:lang w:val="en-US" w:eastAsia="en-US"/>
        </w:rPr>
        <w:t>Найдем координаты центра тяжести грузовых потоков (Х</w:t>
      </w:r>
      <w:r>
        <w:rPr>
          <w:color w:val="000000"/>
          <w:vertAlign w:val="subscript"/>
          <w:lang w:val="en-US" w:eastAsia="en-US"/>
        </w:rPr>
        <w:t>склад</w:t>
      </w:r>
      <w:r>
        <w:rPr>
          <w:color w:val="000000"/>
          <w:lang w:val="en-US" w:eastAsia="en-US"/>
        </w:rPr>
        <w:t>, У</w:t>
      </w:r>
      <w:r>
        <w:rPr>
          <w:color w:val="000000"/>
          <w:vertAlign w:val="subscript"/>
          <w:lang w:val="en-US" w:eastAsia="en-US"/>
        </w:rPr>
        <w:t>склад</w:t>
      </w:r>
      <w:r>
        <w:rPr>
          <w:color w:val="000000"/>
          <w:lang w:val="en-US" w:eastAsia="en-US"/>
        </w:rPr>
        <w:t>), то есть точки, в которой может быть размещен распределительный склад:</w:t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6690" cy="113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43830" cy="113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Залманова М.Е. Логистика: Учебное пособие. – Саратов: СГТУ, 2005. – 168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Неруш Ю.М. Коммерческая логистика. – М.: Банки и биржи, ЮНИТИ, 1997. – 271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салева Л.Ю. Основы логистики: Учебное пособие. – Новосибирск: НГАЭиУ, 20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ерческая логистика. Методические указания к семинарским и практическим занятиям. – Новосибирск: СибУПК, 1997. – 55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ынок и логистика/Подред. М.П. Гордона. – М.: Экономика, 2002. – 144 с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240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TextBody"/>
    <w:qFormat/>
    <w:pPr>
      <w:spacing w:lineRule="auto" w:line="360" w:before="0" w:after="0"/>
      <w:ind w:firstLine="709"/>
      <w:jc w:val="both"/>
    </w:pPr>
    <w:rPr>
      <w:color w:val="000000"/>
      <w:sz w:val="28"/>
    </w:rPr>
  </w:style>
  <w:style w:type="paragraph" w:styleId="Style16">
    <w:name w:val="Мой стиль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9:00Z</dcterms:created>
  <dc:creator>_</dc:creator>
  <dc:description/>
  <cp:keywords/>
  <dc:language>en-US</dc:language>
  <cp:lastModifiedBy>Mage</cp:lastModifiedBy>
  <cp:lastPrinted>2006-03-21T15:02:00Z</cp:lastPrinted>
  <dcterms:modified xsi:type="dcterms:W3CDTF">2011-10-07T04:29:00Z</dcterms:modified>
  <cp:revision>2</cp:revision>
  <dc:subject/>
  <dc:title> </dc:title>
</cp:coreProperties>
</file>