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древних времен люди пользовались благовониями. В Европу ароматические вещества попали из стран Востока. Производство парфюмерии в Европе началось с 12 века во Франции. Душистая вода была разработана в г.Кельне и называлась “Кельтской водой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 века парфюмерия стала развиваться как индустрия роскоши. Много внимания парфюмеры уделяли художественному оформлению флаконов для духов. Французская парфюмерия пользуется во всем мире высоким спро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парфюмерно-косметическая промышленность зародилась на рубеже 18–19 веков. В конце 18 века в Москве была открыта парфюмерно-косметическая фабрика, а в середине 19 века создавались и другие парфюмерно-косметические производства. В настоящее время в России успешно работают предприятия по выпуску парфюмерно-косметической продукции: “Новая заря”, “Свобода” (Москва), “Невская косметика” (Санкт-Петербург), “Калина” (Екатеринбург)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евности люди использовали так же косметические средства, и не только в гигиенических целях, но и для приукрашивания своей внешности. Древний Восток считается родиной косметики. В Древней Руси косметика применялась в основном в гигиенических ц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9 веке во Франции было изобретено мыло. В 1883г. на всемирной выставке в Амстердаме был представлен красный стерженек, обернутый бумагой – прообраз современной помады. В 40-х годах 20 века Америка стала родиной пома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и дни ассортимент косметических средств очень велик и разнообразен. Применение косметики должно быть безвредно для кожи и организм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ырье и производ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ое сырье</w:t>
      </w:r>
      <w:r>
        <w:rPr>
          <w:sz w:val="28"/>
          <w:szCs w:val="28"/>
        </w:rPr>
        <w:t xml:space="preserve"> для производства – парфюмерно-душистые вещества, спирт и 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спомогательное сырье</w:t>
      </w:r>
      <w:r>
        <w:rPr>
          <w:sz w:val="28"/>
          <w:szCs w:val="28"/>
        </w:rPr>
        <w:t xml:space="preserve"> – красители, фиксаторы запа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ольше душистых веществ, тем выше качество ду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е душистые вещества делятся на вещества растительного и животного происхождения. Растительные душистые вещества: листья (мята, эвкалипт, черная смородина), плоды (лимон, апельсин), семена (тмин, кориандр), цветные почки (гвоздика), цветы (роза, жасмин, нарцисс, акация). Для получения душистых веществ используют смолы-выделения из надрезов смолистых растений, бальзамы – растворы смол в эфирных маслах. Эти вещества используются как фиксаторы запаха душистых веществ на более продолжительн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 животного происхождения – амбра, цибет, мускус, бобровая стру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бра – продукт, который образуется в кишечнике кашалота; цибет – продукт внутренней секреции цибетовой ко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ловый спирт применяется в производстве как растворитель. Применяется спирт высшей очи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в парфюмерии играет роль растворителя, ею разводят спирт. Она должна быть чистой, прозрачной, без запахов, примесей. Применяют дистиллированную в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изводство парфюмерных тов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ит из процессов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ирование компоненто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ивани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аивание, выстаивани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тровани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совк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таивании часть более грубых веществ выпадает в осадок, и жидкость становится прозрачной. Этот процесс длится около месяц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рье для косметических тов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 подразделяют на основное и вспомогате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ому относят жиры, масла и жироподобные компоненты. Жиры применяют растительные и животные синтетические: воски – пчелиный воск, спермацет, ланолин, искусственные воски. Спермацет получают вымораживанием кашалотового саломаса, ланолин – после промывания овечьей шерсти. Из нефтепродуктов применяют парафин, церезин, парфюмерное ма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ассификация ассортим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парфюмерии очень велик, ежегодно в мире разрабатываются около 300 женских и 200 мужских ароматов. По ГОСТу парфюмерные товары подразделяют на духи “Экстра”, духи, туалетные воды, одеколоны “Экстра”, одеколоны, душистые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и парфюмерные и туалетные воды – водно-спиртовые растворы душистых веществ; выпускают их на масляной, восковой основе и сухие духи (саш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деколоны, душистые воды</w:t>
      </w:r>
      <w:r>
        <w:rPr>
          <w:sz w:val="28"/>
          <w:szCs w:val="28"/>
        </w:rPr>
        <w:t xml:space="preserve"> – применяются в качестве гигиенических, освежающих и ароматизирующи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арфюмерные дезодоранты</w:t>
      </w:r>
      <w:r>
        <w:rPr>
          <w:sz w:val="28"/>
          <w:szCs w:val="28"/>
        </w:rPr>
        <w:t xml:space="preserve"> - применяются как ароматизирующие, гигиенические и анти микроб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ухи по качеству подразделяют на класс “Люкс” (Французские духи), группу “Экстра” обычного качества и духи-аналоги. Отечественные духи - группы “Экстра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фюмерные воды – это в основном наименование французской парфюмерии. Пример – отечественная парфюмерная вода “Сердце океана” (”Новая заря”). Парфюмерная вода – более легкий вариант духов, запах достаточно продолжите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алетные воды более характерны для французской парфюмерии. Отечественные туалетные воды представлены серией “Цветы России” (“Северное сияние”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и-аналоги повторяют запахи других духов класса “Люкс”. Духи-аналоги производятся для массового потребления, они дешевле, и на них указывается, запах каких духов они имитир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еколоны создаются для гигиенических целей и для ароматизации, предназначаются в основном для мужчин. В Отечественной парфюмерии производятся одеколоны группы “Экстра” – Остров сокровищ, классические одеколоны: “Шипр”, “Гвоздика”, “Цитрусовый”, “Тройной”, “Жасмин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место в парфюмерии занимают дезодоранты, которые выпускаются в аэрозольных упаков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запахов бывают: цветочные и фантазис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овозрастному признаку ассортимент парфюмерных товаров делится на женскую, мужскую, универсальную и детск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фюмерно-косметические товары бывают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сту происхождения (Французские, Американские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ирмам-изготовителям “Кристиан Диор”, “Ланком”, “Ив Роше”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нсистенции: жидкие, сухие, на масляной основе и твердые (воскообразны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аются в виде парфюмерных наборов, сериями (дезодорант, одеколон и  лосьон для брить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классификации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щероссийскому классификатору продукци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истеме сертификации парфюмерно-косметическ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фюмерно-косметические средства классифицируются по назначению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для ухода за кожей лица и тел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уходу за волосам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декоративной космети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по уходу за ко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редства косметические</w:t>
      </w:r>
      <w:r>
        <w:rPr>
          <w:sz w:val="28"/>
          <w:szCs w:val="28"/>
        </w:rPr>
        <w:t>: крема, тени, маски, крема для жирной или сухой кожи, для любого типа кожи, для ночного, дневного у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ужчин: средства для бритья, ухода до и после бритья (кремы, лосьоны, бальзамы, желе после брить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редства для ухода за кожей тела</w:t>
      </w:r>
      <w:r>
        <w:rPr>
          <w:sz w:val="28"/>
          <w:szCs w:val="28"/>
        </w:rPr>
        <w:t>: крема, бальзамы, гигиенические помады для губ; крема, лосьоны, гели для рук; средства для ухода за кожей н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сметические защитные средства</w:t>
      </w:r>
      <w:r>
        <w:rPr>
          <w:sz w:val="28"/>
          <w:szCs w:val="28"/>
        </w:rPr>
        <w:t>: крема, лосьон, молочко от загара; группы средств для ухода после заг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Лечебно-профилактические средства</w:t>
      </w:r>
      <w:r>
        <w:rPr>
          <w:sz w:val="28"/>
          <w:szCs w:val="28"/>
        </w:rPr>
        <w:t>: антиперсперанты – вещества уменьшающие потоотделение, средства для укрепления и роста ногтей, для хрупких и расслаивающихся ногтей, соли для принятия ванн, средства против угревой сыпи, перхот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пециальные косметические средства</w:t>
      </w:r>
      <w:r>
        <w:rPr>
          <w:sz w:val="28"/>
          <w:szCs w:val="28"/>
        </w:rPr>
        <w:t>: крема для массажа, депиляторий, отбеливающи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редства очищающие</w:t>
      </w:r>
      <w:r>
        <w:rPr>
          <w:sz w:val="28"/>
          <w:szCs w:val="28"/>
        </w:rPr>
        <w:t>: скрабы, пиллинг-средства – новый вид косметических средств. Скрабы выпускают для кожи лица, для ступней ног, для всего тела, крема, маски очищающие, лосьоны, то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осьоны входит спирт. Например лосьон “Огуречный”, “Розовая вода”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алетное мы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уалетное мыло делится на группы: “Экстра”, “1”, “2”, группы и детское. Ассортимент мыла: “Подарочное”, “Косметическое”, “Хвойное”, “Банное”, “Земляничное”, “Сирень,” “Детское”, “Буратино”, “Импортное мыло”, “</w:t>
      </w:r>
      <w:r>
        <w:rPr>
          <w:sz w:val="28"/>
          <w:szCs w:val="28"/>
          <w:lang w:val="en-US"/>
        </w:rPr>
        <w:t>Camay</w:t>
      </w:r>
      <w:r>
        <w:rPr>
          <w:sz w:val="28"/>
          <w:szCs w:val="28"/>
        </w:rPr>
        <w:t>”, “</w:t>
      </w:r>
      <w:r>
        <w:rPr>
          <w:sz w:val="28"/>
          <w:szCs w:val="28"/>
          <w:lang w:val="en-US"/>
        </w:rPr>
        <w:t>Sorti</w:t>
      </w:r>
      <w:r>
        <w:rPr>
          <w:sz w:val="28"/>
          <w:szCs w:val="28"/>
        </w:rPr>
        <w:t>”, “</w:t>
      </w:r>
      <w:r>
        <w:rPr>
          <w:sz w:val="28"/>
          <w:szCs w:val="28"/>
          <w:lang w:val="en-US"/>
        </w:rPr>
        <w:t>Lux</w:t>
      </w:r>
      <w:r>
        <w:rPr>
          <w:sz w:val="28"/>
          <w:szCs w:val="28"/>
        </w:rPr>
        <w:t>”, “</w:t>
      </w:r>
      <w:r>
        <w:rPr>
          <w:sz w:val="28"/>
          <w:szCs w:val="28"/>
          <w:lang w:val="en-US"/>
        </w:rPr>
        <w:t>Duru</w:t>
      </w:r>
      <w:r>
        <w:rPr>
          <w:sz w:val="28"/>
          <w:szCs w:val="28"/>
        </w:rPr>
        <w:t>”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по уходу за волосами и кожей голо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редства для мытья головы и ухода за воло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 по половозрастному признаку (для всех возрастных групп, для мужчин, для детей), по названию, по специальному действию. Шампуни различают по названию (типу волос): для всех типов волос, для нормальных, для жирных, для окраш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иционеры – ополаскиватели, ополаскиватели, бальзамы – средства втираются в кожу после мытья. Шампуни выпускают “Два в одном”, шампунь-бальзам “Три в одном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редства для окраски вол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яют на химические и натуральные (Хна, Басма); нестойкие (пенки, тушь для волос, оттеночные бальзамы); относительно стойкие и стойкие. Существуют 10 основных цветов (от светло-русого до черног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редства для укладки волос и сохранения прически</w:t>
      </w:r>
      <w:r>
        <w:rPr>
          <w:sz w:val="28"/>
          <w:szCs w:val="28"/>
        </w:rPr>
        <w:t xml:space="preserve"> – лаки, муссы, жидкости, пенки, гели, крема (спре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редства по уходу за кожей головы</w:t>
      </w:r>
      <w:r>
        <w:rPr>
          <w:sz w:val="28"/>
          <w:szCs w:val="28"/>
        </w:rPr>
        <w:t xml:space="preserve"> – лосьоны, крема, маски, масла, бальзамы – питающие кожу голов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оративная косме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коративная косметика для губ</w:t>
      </w:r>
      <w:r>
        <w:rPr>
          <w:sz w:val="28"/>
          <w:szCs w:val="28"/>
        </w:rPr>
        <w:t xml:space="preserve"> – помада, контурный карандаш, блеск для губ. Губные помады разнообразны по цвету. Помады подразделяются на обычные и стойкие (“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ctor</w:t>
      </w:r>
      <w:r>
        <w:rPr>
          <w:sz w:val="28"/>
          <w:szCs w:val="28"/>
        </w:rPr>
        <w:t>”, “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’О</w:t>
      </w: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>”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екоративная косметика для лица</w:t>
      </w:r>
      <w:r>
        <w:rPr>
          <w:sz w:val="28"/>
          <w:szCs w:val="28"/>
        </w:rPr>
        <w:t xml:space="preserve"> – пудра, румяна, тональные крема, крем-пудра, компактная пудра, маскирующие каранда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коративные средства для глаз</w:t>
      </w:r>
      <w:r>
        <w:rPr>
          <w:sz w:val="28"/>
          <w:szCs w:val="28"/>
        </w:rPr>
        <w:t xml:space="preserve"> – тени для век, разные по цвету, оттенкам (матовые, блестящие, перламутровые); подводка для глаз, карандаш для глаз, тушь. Тушь для ресниц бывает обычная, питательная, придающая объем, удлиняющая ресницы; разных цв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екоративные средства для ногтей</w:t>
      </w:r>
      <w:r>
        <w:rPr>
          <w:sz w:val="28"/>
          <w:szCs w:val="28"/>
        </w:rPr>
        <w:t xml:space="preserve"> – лаки, разбавители, растворители лаков, закрепители, средства для удаления кутикул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гигиены полости 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ные пасты, гели, зубные эликсиры, зубные порошки, дезодора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зубных паст подразделяется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 на лечебно-профилактические, гигиенические, отбеливающие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применяемым абразивным компонентам на малоабразивные, абразивные, комбинированные (по </w:t>
      </w:r>
      <w:r>
        <w:rPr>
          <w:sz w:val="28"/>
          <w:szCs w:val="28"/>
          <w:lang w:val="en-US"/>
        </w:rPr>
        <w:t>Aqu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esh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зрастному назначению: для взрослых и для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чебно-профилактические зубные пасты вводят лечебные добавки (противовоспалительные, противостоматитные, солевые, противокаресные). Зубные пасты подразделяют на пенящиеся и не пенящие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убные порошки “Детский”, “Жемчуг”, “Мятный”, “Особый”, предназначены в основном для здоровых зуб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атели качества парфюмерно-косметических товар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и, одеколоны и душистые воды должны быть прозрачными, без осадка и мути, не оставлять пятен на ткани, иметь устойчивый, приятный запах. Флаконы должны быть изготовлены из доброкачественного стекла требуемой формы и емкости, красиво оформлены и герметично укупорены. Выпускают парфюмерные товары без деления на с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доброкачественных косметических товаров приятный запах, однородная консистенция. В них не должно содержаться вредных для организма веществ. Крема не должны иметь крупинок, комков, хлопь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бная помада не тает, легко наносится на губы, равномерно окрашивает, имеет гладкую, блестящую поверхность и не крош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дра должна быть точно измельченной, равномерной окраски, ложится ровным тонким слоем, не осыпаться и придавать коже матовый оттенок, на сорта косметические товары не деля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уалетное мы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вердое туалетное мыло должно быть однородной консистенции, без трещин, пятен, налета, твердое на ощупь, не крошиться, с приятным запахом. В воде при комнатной температуре давать обильную и устойчивую пену. Жидкое мыло должно быть прозрачно, не иметь осадка и м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аковка, маркировка, хран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арфюмерные жидкости</w:t>
      </w:r>
      <w:r>
        <w:rPr>
          <w:sz w:val="28"/>
          <w:szCs w:val="28"/>
        </w:rPr>
        <w:t xml:space="preserve"> фасуют в стеклянные, фарфоровые, полимерные флаконы. Флаконы с парфюмерией упаковывают в красиво оформленные футляры. В качестве транспортной тары используются ящики (коробки). Флаконы могут быть упакованы в групповую тару. Такие упаковки укладывают в коробки из картона. Футляры с флаконами заворачивают в бумагу по несколько штук и потом в коробки. Коробки оклеивают бумажными лентами. На коробке с двух сторон слово “ВЕРХ”. На транспортной таре указано: “Осторожно, хрупкое”, “Верх не кантовать”, “Боится сырости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маркировки парфюмерных жидкостей используют этикетки. Широко используют этикетки из термоусадочной ПВХ – пленки, после нагревания плотно облегают стекло и становятся невидимыми. Для парфюмерной продукции наименование изделия указывается на лицевой стороне этикетки. Информация для потребителя должна быть написана на русском языке: наименование изделия, наименование страны-изготавителя и фирмы-изготавителя, юридический адрес, состав, объем продукции, месяц и год выработки, срок хранения и штриховой код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фюмерные изделия хранят при темпиратуре не ниже +5° и не выше 25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сметические тов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ма косметические фасуют в пластмассовые баночки различной формы. Упаковка и транспортировка аналогична парфюмерным. Хранят в сухих складских помещениях. Срок хранения 12 месяцев, жидкие и биокрема – 6 месяцев, импортные крема не менее 2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уалетное м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алетное мыло выпускают без обертки и в обертке. Мыло упаковывают в однослойную обертку. Туалетное мыло упаковывают в групповую тару – картонные коробки, пачки. На поверхности куска указывают массу в г., товарный знак предприятия-изготавителя, группу мыла. На этикетке, помимо этого указывается наименование мыла, информация об изготовителе, дата выработки. На транспортной таре наносят знак “Боится сырости”. Хранят в сухих, закрытых, хорошо проветриваемых помещениях. При хранении ящики с мылом должны укладываться в штабели, высотой не более 2 метров. Срок хранения 6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убные па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суют в алюминиевые или полимерные тубы, различной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редства ухода за воло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суют в разные виды тары – стеклянные флаконы, пластмассовые бутылки, баночки. Срок хранения 12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дажа парфюмерно-косметических товар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даже парфюмерно-косметических товаров покупателю должна быть представлена возможность ознакомиться с различными свойствами предлагаемых товаров. Например, для знакомства с запахом духов, одеколонов, туалетной воды используют полоски специальной бума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упаковки парфюмерных товаров подлежат провер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арфюмерно-косметических товарах помимо других сведений должна содержать: сведение о назначении и входящих в состав изделий ингредиентах, оказываемом эффекте, противопоказания для применения. Продавец обязан довести информацию о сертификации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давцом услуги в связи с продажей товаров могут оказываться только с согласия покупат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ьзованная литература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алых Т.И., Панкина Н.А. – “Товароведение и организация торговли непродовольственных товаров”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.И. Барченкова – “Основы товароведения непродовольственных товаров”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овикова А.М., Голубкин Т.С. – “Товароведение и организация торговли продовольственных товаров”, 2003г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. Мельников – “Товаровед продовольственных товаров”, 2004г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.А. Колесник, Б.И. Хомутов – “Товароведение продовольственных товаров”, 2003г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иракозова Н.Ш., Каткова Т.Ф. – “Справочник продавца продовольственных товаров”, 2000г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мбухчиянц О.В. – “Технология розничной торговли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29:00Z</dcterms:created>
  <dc:creator>gvidon</dc:creator>
  <dc:description/>
  <cp:keywords/>
  <dc:language>en-US</dc:language>
  <cp:lastModifiedBy>Mage</cp:lastModifiedBy>
  <dcterms:modified xsi:type="dcterms:W3CDTF">2011-10-07T04:29:00Z</dcterms:modified>
  <cp:revision>2</cp:revision>
  <dc:subject/>
  <dc:title>Введение</dc:title>
</cp:coreProperties>
</file>