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нализ экономической эффективности торгового предприят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работаю в столовой «Катрин», она работает с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23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без перерыва и выходных. Здесь представлен широкий ассортимент пивной продук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о с ограниченной ответственностью «Катрин» учреждено на основании Гражданского кодекса Российской Федерации, Федерального закона РФ от 08 февраля 1998 года № 14-ФЗ «Об обществах с ограниченной ответственностью», решением № 1 единственного Участника Зайцева Андрея Валерьевича от 03 февраля 2005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сто нахождения предприятия: Россия, г. Брянск, ул. Дуки, 80. По данному адресу находится единоличный исполнительный орган - Генеральный директо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вный капитал Общества на момент государственной регистрации оплачен Участником денежными средствами наполовину (50%) в сумме 5.000 рублей. Оставшаяся неоплаченная часть Уставного капитала подлежит оплате Участником в течение одного года с момента государственной регистрации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и, характеризующие размер изучаемого предприятия представим в виде таблицы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 1 - Показатели, характеризующие размер изучаемого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рият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1047"/>
        <w:gridCol w:w="1047"/>
        <w:gridCol w:w="1047"/>
        <w:gridCol w:w="1497"/>
        <w:gridCol w:w="1497"/>
      </w:tblGrid>
      <w:tr>
        <w:trPr>
          <w:trHeight w:val="281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Абсолютное отклонение 2006 к 2005 г.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Абсолютное отклонение 2007 к 2006 г.</w:t>
            </w:r>
          </w:p>
        </w:tc>
      </w:tr>
      <w:tr>
        <w:trPr>
          <w:trHeight w:val="281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оборот, тыс. руб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1</w:t>
            </w:r>
          </w:p>
        </w:tc>
      </w:tr>
      <w:tr>
        <w:trPr>
          <w:trHeight w:val="281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, тыс. руб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6</w:t>
            </w:r>
          </w:p>
        </w:tc>
      </w:tr>
      <w:tr>
        <w:trPr>
          <w:trHeight w:val="561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реднегодовая стоимость основных средств, тыс.руб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1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исленность работников, чел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варооборот увеличивался на протяжении трех лет. Наиболее значительное увеличение произошло в 2007 г. По сравнению с 2006 г. товарооборот увеличился на 10071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ая прибыль за рассматриваемый период была непостоя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годовая стоимость основных средств с 2005 по 2007 г. постоянно увеличивала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 в 2006 г. по сравнению с 2005 г. увеличилась на 2 человека и на протяжении двух лет не менялась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 2 - Товарооборот за четвертый квартал 2007 г.,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8"/>
        <w:gridCol w:w="3182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оборот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по товарообороту свидетельствует о том, что прибыль увеличивается к концу 4 квар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должностные оклады работников изучаемой организации представим в виде табл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нас очень дружный и хороший коллектив. Благодаря этому предприятие не стоит на месте, а двигается вперед. Персонал работает, за счет этого магазин получает прибыль. Наш персонал состоит из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 3 - Состав и должностные оклады работников ООО «Катрин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2312"/>
        <w:gridCol w:w="3425"/>
      </w:tblGrid>
      <w:tr>
        <w:trPr>
          <w:trHeight w:val="401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оклад, тыс. руб.</w:t>
            </w:r>
          </w:p>
        </w:tc>
      </w:tr>
      <w:tr>
        <w:trPr>
          <w:trHeight w:val="245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5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мен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+%</w:t>
            </w:r>
          </w:p>
        </w:tc>
      </w:tr>
      <w:tr>
        <w:trPr>
          <w:trHeight w:val="245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5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удомойщица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45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нты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%</w:t>
            </w:r>
          </w:p>
        </w:tc>
      </w:tr>
      <w:tr>
        <w:trPr>
          <w:trHeight w:val="245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%</w:t>
            </w:r>
          </w:p>
        </w:tc>
      </w:tr>
      <w:tr>
        <w:trPr>
          <w:trHeight w:val="245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+%</w:t>
            </w:r>
          </w:p>
        </w:tc>
      </w:tr>
      <w:tr>
        <w:trPr>
          <w:trHeight w:val="245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чик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45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а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работная плата руководителей на предприятии ООО «Катрин» складывается из оклада и премии. В зависимости от должности существует почасовая оплата труда. Сумма оклада складывается из совокупности отработанных часов. Премия зависит от товарооборота предприятия. Затем общая премия для руководителей делится в соответствии с занимаемой долж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ую плату бухгалтера составляет окл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менеджера складывается из оклада и процента от сде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заработной платы кассира также входит оклад и проценты от проданного объема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у грузчика и охранника состоит из окл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uppressAutoHyphens w:val="tru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рганизация приемки пивной продукции по количеству и качеств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емка пива по количеству и качеству производится в соответствии с Инструкциями о порядке приемки продукции производственно-технического назначения и товаров народного потребления по количеству и качеству. Особыми условиями поставки, пива, а также догов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ставка пива на торговые предприятия производится в закрытых автомашинах или авторефрижерато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кается транспортирование ящиков с бутылками, а также бочек с пивом в открытых автомашинах, укрытых в летнее время брезентом или другой плотной тканью, а в зимнее - автопледом. Доставка пива на торговые предприятия, оборудованные стационарными изотермическими емкостями, производится в изотермических автоцистер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тылки с напитками должны иметь этикетки утвержденного образца (кроме бутылок с металлическими кроненпробками, где обозначены название напитка, наименование завода-изготовителя и дата изготовления), содержащие данны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питк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оварный знак или наименование предприятия-изготовителя, базы (в случае розлива на базе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кость бутыл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у розлив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ую це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стеризованное пиво должно иметь на этикетке дополнительную надпись "Пастеризованное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евянные бочки должны иметь выжженные на дн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ый знак или наименование предприятия-изготовител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кость в литра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б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е же обозначения должны иметь алюминиевые бочки и изотермические цистер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на бочках и цистернах должны быть наклеены этикетки с указанием наименования напитка, предприятия-изготовителя, даты розлива и соответствующего станда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ка не соответствующих стандартам или техническим условиям безалкогольных и слабоалкогольных напитков запрещ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Информация о товарах для потребител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известно, пиво бывает светлое и темное (нерусские надписи Light и Dark давно не смущают русский пытливый ум). Первое производится из светлого или слегка поджаренного солода (в зависимости от сорта пива возможно добавление кукурузы, риса, пшеницы и т. д.). Темное же пиво варят из солода хорошо прожаренного (карамельного) или копченого, иногда с добавлением пережженного саха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епость пива, или объемный процент содержания алкоголя (на американском пиве указан весовой процент, который переводится в объемный умножением на 1,26). Этот показатель редко остается без внимания. Заметим только, что при крепости 5% полулитровая бутылка пива содержит 25 мл чистого спирта, что соответствует 60 мл водки. Вполне достойная рюмашка. Однако варение пива - это искусство, и предсказать результат с большой точностью невозможно. "Градусы" можно измерить, когда пиво уже гото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этому многие производители корректно пишут на своих этикетках: "Содержание алкоголя - не менее...". Наиболее же честные пивовары вместе с датой производства указывают на упаковке точное содержание алкоголя именно в этой, свежесваренной партии пива. Например, у баночки "Ranch Pilsner Beer" лазерная надпись на донышке: 4,6 vol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залкогольное пиво, на удивление, в нашей стране дешевле, чем алкогольное. По технологии изготовления (если варить так, как когда-то впервые его стал варить г-н Гиннесс) оно должно быть дороже. Возможно, как безалкогольный напиток, оно освобождено хотя бы от части налогов... Так или иначе, больше всего этого пива пьют в Москве (2,16%) - город деловой, всегда "за рулем". В Казани его потребляют 1%, а провинция этого пива не пьет - один перевод денег.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читать пивную этикетку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– Назва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- Тип пив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 - Плотность (концентрация сухих веществ в сусле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 - Крепость пива или процентное содержание алкогол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 - Калорийность (энергетическая ценность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 - Страна – производител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sz w:val="28"/>
          <w:szCs w:val="28"/>
        </w:rPr>
        <w:t xml:space="preserve"> - Гост или ТУ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t xml:space="preserve"> – Литра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тылки и бочки с пивом маркируют по ГОСТ Р 5107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нанесение информации рекламн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бутылках и банках с пастеризованным пивом дополнительно указывают: «Пастеризованное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тылки с пивом упаковывают в ящики из гофрированного картона по ГОСТ 13516, из полимерных материалов по ОСТ 1016, в металлические ящики, а также в тару-оборудование по ГОСТ 2483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ую бочку наклеивают ярлык с информацией по ГОСТ 51074 и дополнительно указывают массу брутто (кроме перевозок автомобильным транспорт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маркировка тары должна соответствовать ГОСТ 1419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готовитель (продавец) обязан своевременно предоставлять потребителю необходимую и достоверную информацию о пищевых продуктах, обеспечивающую возможность их правильного выб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я для потребителя должна быть представлена непосредственно с пищевым продуктом текстом и/или маркировкой на упаковке (потребительской таре), этикетке, контрэтикетке, ярлыке, листе-вкладыше способом, принятым для отдельных видов пищевых проду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кст на упаковке (потребительской таре), этикетке, контрэтикетке, ярлыке, листе-вкладыше и надписи в маркировке наносят на русском языке, а дополнительно по требованию заказчика на государственных языках субъектов Российской Федерации и родных языках народов Российской Федерации. Текст и надписи могут быть продублированы на иностранных язы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я, приводимая в тексте на упаковке (потребительской таре), этикетке, контрэтикетке, ярлыке или листе-вкладыше должна быть однозначно понимаемой, полной и достоверной, чтобы потребитель не мог быть обманут или введен в заблуждение относительно состава, свойств, пищевой ценности, природы, происхождения, способа изготовления и употребления, а также других сведений, характеризующих прямо или косвенно качество и безопасность пищевого продукта, и не мог ошибочно принять данный продукт за другой, близкий к нему по внешнему виду или органолептическим показате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я о пищевых продуктах должна содержать следующи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менование должно конкретно и достоверно характеризовать продукт, позволять отличать данный продукт от других. Наименование должно состоять, как правило, из нескольких слов и включать названия группы, подгруппы, вида продукта, приведенных в любой последовательности, соответствовать нормам русского или иного языка, на котором дается информация о продукте. При необходимости должны быть указаны отличительные качества продукта ("концентрированный", "восстановленный", "сублимированный", "пастеризованный", "стерилизованный", "охлажденный", "замороженный" и другие), которые должны быть включены в основное наименование или расположены на этикетке в непосредственной близости от наименования. Наименования пищевых продуктов должны соответствовать применяемым в государственных стандартах Российской Федерации, межгосударственных стандартах, а также включенным в приложения А и 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я об этом должна содержаться в контрактах. С учетом используемого сырья, технологии их изготовления, состава, включая применяемые пищевые добавки, особенностей органолептических характеристик они могут относиться изготовителем к определенной группе пищевых продуктов и сопровождаться соответствующей информацией для потреб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тальных случаях рекомендуется использовать наименования, понятные потребит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штрих-коде, состоящем, по европейскому стандарту, из 13 цифр, первые две цифры обозначают страну; следующие пять - код предприятия; в следующих пяти цифрах зашифрованы потребительские свойства (первая - имя товара, вторая - потребительские особенности, третья - масса, четвертая - состав, пятая - цвет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яя цифра штрих-кода - контрольная, служит для определения подлинности кода. Если проделать несложные арифметические вычисления с цифрами штрих-кода, есть шанс доподлинно узнать о том, настоящий продукт перед вами или банальная подделка. Вот эта формула: Сложите цифры, стоящие на четных местах. Полученную сумму умножьте на три. Сложите цифры, стоящие на нечетных местах, кроме последней. Сложите два предыдущих результата. А теперь от этой суммы отбросьте первую цифру. Из десяти вычтите последний получившийся результат. И радуйтесь - вычисления можно закончить. Если у вас получилась цифра, равная последней, контрольной, значит перед вами оригинальный продукт. Если цифры не совпадают, перед вами, скорее всего, подделка.</w:t>
      </w:r>
    </w:p>
    <w:p>
      <w:pPr>
        <w:pStyle w:val="Heading2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рганизация продажи товаров и обслуживание покупател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е обязано иметь правила торговли и общественного питания, санитарные правила и другую необходимую нормативно - техническую документацию и соблюдать установленные в них треб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аже пиво, соответствующие по качеству обязательным требованиям стандартов и технических условий, при этом должен быть оригинал сертификата соответствия или копия настоящего сертификата, заверенная подписью и печатью органа, выдавшего сертифик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ая информация должна быть предоставлена покупателю по его треб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ы торговли алкогольными напитками в предприятиях устанавливаются их собственниками по согласованию с местными администра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ешается продажа следующих видов сертифицированной в установленном порядке алкогольной продукции - п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ажа иных видов алкоголь содержащей продукции (спирт питьевой, в том числе импортный, винный спирт, алкоголь содержащая продукция по фармакопейным статьям, спирт этиловый сырец, спирт этиловый ретификат из непищевого сырья (гидролизный синтетический), плодовоягодные спиртованные виноматериалы) в розничной сети не разреш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продажа алкогольных напитков и пи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без четкой маркировки, позволяющей установить предприятие - изготовите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просроченным сроком год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лученных от изготовителя или оптового продавца, не имеющего сертификата соответствия, с указанием даты и номера гигиенического заклю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ам, не достигшим 18 л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ам, находящимся в состоянии опья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лотков и автомашин, в торговых предприятиях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оложенных вблизи (не менее 500 м) учебных заведений, детских учреждений, а также непосредственно на территории лечебно - профилактических учреждений, в столовых учебных заведений и производственных предприятий во время учебного и производственного процес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предприятиях общественного питания - немаркированных штампом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е, осуществляющее продажу алкогольных напитков и пива, обязано обеспечить покупателей (лиц, приобретающих или имеющих намерение приобрести товар) в наглядной и доступной форме информацией о настоящих Правилах, часах торговли алкогольными напитками и пивом, их ассортименте, потребительских свойствах, предприятиях - изготовителях и сроках годности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иво должны храниться в соответствии с установленными требованиями (соблюдение температурного режима и других параметров, товарного соседства и других условий хранения), не допускающими потери качества при хран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цы товаров должны быть снабжены ценниками с указанием наименования, емкости посуды и цены. При продаже в разлив спиртных напитков указывается цена за 50 мл. напитка и выше (за литр и 0,1 литра - в отношении вина и пи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едприятиях общественного питания в меню на пиво должны быть указаны: наименование напитков, емкость бутылок, цена за всю емкость бутылки, а также за 100 или 50 мл. напи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отпуском покупателю продавец обязан проверить качество товаров по внешним призна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ники предприятий, осуществляющих торговлю алкогольными напитками и пивом, проходят медицинское освидетельствование и курс гигиенической подготовки со сдачей зачета и обязаны при себе иметь санитарную книжку в соответствии с установленным поряд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28:00Z</dcterms:created>
  <dc:creator>FLASHER</dc:creator>
  <dc:description/>
  <cp:keywords/>
  <dc:language>en-US</dc:language>
  <cp:lastModifiedBy>Mage</cp:lastModifiedBy>
  <cp:lastPrinted>2008-04-06T13:58:00Z</cp:lastPrinted>
  <dcterms:modified xsi:type="dcterms:W3CDTF">2011-10-07T04:28:00Z</dcterms:modified>
  <cp:revision>2</cp:revision>
  <dc:subject/>
  <dc:title/>
</cp:coreProperties>
</file>