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раткое описание бизнеса компа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становка целей и задач рекламной камп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источники рекла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бота с рекламным агентством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Анализ деятельности конкурент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Целевая аудитор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оведение рекламной кампа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 Подведение итогов рекламной кампа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Краткое описание бизнеса комп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АО «Вимм-Билль-Данн» - была основана в 1992 году. «Вимм-Билль-Данн» - ведущий российский производитель молочных продуктов, напитков и детского питания. Основным направлением деятельности является производство и продажа молочной продукции, соков и сокосодержащих напитков, бутилированной воды и детского питания. Также важным направлением работы компании является возрождение предприятий пищевой индустрии различных регионо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имм-Билль-Данн» контролирует около 33% рынка молочных продуктов в денежном выражении, занимая лидерские позиции на этом рынке. Название компании происходит от «Уимблдон». А животное на логотипе «Вимм-Билль-Данна» - несуществующий зверек, «созданный» дизайнерами по заказу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нее входит 33 производственных предприятия в 22 регионах России и СНГ, торговые филиалы и открыты в 26 крупнейших городах РФ и стран СНГ. В компании работает более 18 тыс. человек. Дистрибуторы работают более чем в 40 гор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ппа «Вимм-Билль-Данн» владеет диверсифицированным портфелем торговых марок, охватывающим более 1100 типов молочных продуктов и более 150 типов соков, нектаров и прохладительных напитков. Компания занимает лидирующие позиции на российском рынке молочной продукции. В этом сегменте доля компании по 24 крупнейшим городам России за 2005 год составляла 34% по данным AC Nielsen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2 году ОАО «Вимм-Билль-Данн» стала первой российской компанией - производителем продуктов широкого потребления, разместившей свои ценные бумаги (АДР третьего уровня) на Нью-Йоркской фондовой бирже (NYSE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рта 2003 года у компании появилось такое направление, как производство бутилированной и минеральной в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5 году компания занимала 24% рынка. Одна из ее наиболее известных соковых торговых марок - J-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Вимм-Билль-Данн» за 9 месяцев 2006 года увеличил выручку на 22,1% по сравнению с аналогичным периодом 2005-го. Чистая прибыль за этот период увеличилась более чем в три раза и достигла $66,2 млн. по сравнению с $21,7 млн. за аналогичный период 2005-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нимание «Вимм-Билль-Данн» смещается в сегмент высокомаржинальных молочных продуктов и детского питания, имеющий высокий потенциал роста. Главным риском для компании, является резкий рост цен на сырье (в частности, на молок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Постановка целей и задач рекламной ка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ссия компании отражает фундаментальные ценности кампании: «Вимм-Билль-Данн помогает людям, радуя их каждый день вкусными и полезными для здоровья всей семьи продуктами пит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предстоящей рекламной кампании – 12 млн. руб. Цели и задачи: выпуск одного нового продукта (йогурт для поддержания здоровья кожи), разработка дизайна и слог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источники рекла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степенным источником рекламы выступает телевидение. Трансляция рекламных роликов по центральным каналам - «Первый», «Россия», «НТВ», «СТС»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клама на ТВ: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ервый» - 24 ролика по 10 сек, 10 роликов по 25 сек на протяжении 2 недель (при стоимости 70 тыс. $ / минуту – 560 тыс. $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Россия» - 20 роликов по 25 сек, 12 роликов по 10 сек на протяжении 2 недель (при стоимости 60 тыс. $ / минуту – 618 тыс. $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НТВ» - 12 роликов по 10 сек, 14 роликов по 25 сек на протяжении 2 недель (при стоимости 55 тыс. $ / минуту – 430,65 тыс. $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«СТС» - 10 роликов по 10 сек, 8 роликов по 25 сек на протяжении 2 недель (при стоимости 40 тыс. $ / минуту – 200 тыс. $)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, стоимость рекламной кампании на ТВ составит 1808, 65 тыс. $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тому же, планируется в течение этих двух недель провести рекламу и в самолетах. Это обусловлено тем, что люди, находясь в условиях информационного голода, будут обращать свое внимание на стикеры и наклейки (размещение на подлокотниках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оимость одного стикера – 5 руб., одной наклейки – 5 руб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тираже 100 тыс. экземпляров (50 тысяч экземпляров стикеров + 50 тыс. экземпляров наклеек), стоимость рекламной кампании составит 50000 руб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клама в Прессе: 3 публикации в газете «7 дней» ¼ и ½ полосы в месяц; 2 публикации в журнале «</w:t>
      </w:r>
      <w:r>
        <w:rPr>
          <w:bCs/>
          <w:sz w:val="28"/>
          <w:szCs w:val="28"/>
          <w:lang w:val="en-US"/>
        </w:rPr>
        <w:t>Glamour</w:t>
      </w:r>
      <w:r>
        <w:rPr>
          <w:bCs/>
          <w:sz w:val="28"/>
          <w:szCs w:val="28"/>
        </w:rPr>
        <w:t>» по полосе в течение месяца. Стоимость рекламы – 13 тыс. $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а с рекламным агентств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помогает людям обрести здоровье и хорошее самочувствие, и это очень важно – особенно сейчас, когда всё больше покупателей стараются вести здоровый образ жизни. Здоровье каждого – здоровье нации. Эта идея воплощается в соответствии с долгосрочным государственным национальным проектом «Здоровь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ая аудитория – молодые девушки и женщины более взрослого возрас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екта являлось создание линейки новых инновационных обогащенных продуктов премиального ценового сегмен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рекламной студией «Imadesign» стояла задача разработать название и дизайн упаковок продуктовой линейки, которые отвечали бы и индивидуальному позиционированию и максимально соответствовали бы общей концепции создаваемого бренда NE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боты над проектом «Imadesign» разработала название и дизайн упаковки бренда. В серии NEO оригинальные сочетания натуральных ингредиентов создают уникальную палитру вкусов, а новейшие методы обогащения – исключительную пользу для здоров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овые технологии производства и инновационные разработки позволяют воплощать в продуктах бренда NEO необычные идеи и самые последние открытия в области здорового пит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2Bio, разработанное Imadesign совместно с компанией Lexiсa, отражает главную особенность этих продуктов, отличающую его от других: содержание в нем био-культур (пробиотиков) и био-активных волокон (пребиотиков). Концепцию названия подчеркивает слоган «Двойная польз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айн упаковок соответствует общей концепции линии NEO (содержит его основные элементы и идентифицирует продукт как один из ассортимента этого бренда). Так же в дизайне отражены и индивидуальные особенности продуктов: содержание в них большого количества фруктов в сочетании с экстрактами т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упаковок является сочетание серебряного и зеленого цветов. Серебряной краски создает образ продуктов будущего, а свежая ярко-зеленая символизирует природные компон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ы серии 2Bio представлены четырьмя разными вкусами и расфасованы в ванночки объемом 135 г, ПЭТ-бутылки объемом 420 г и стаканчики объемом 125 г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>Анализ деятельности конкурент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1995-96 гг. компания выпустила на рынок в средней ценовой нише продукт под названием 100% Gold – соки и нектары, более дешевые по цене и качеству, чем лидер рынка J7. В 1999 году компания решила, что эта версия товара является «маловыразительным базисом», «продуктом без особых потребительских свойств». И использовала этот базис для создания нового продукта в той же ценовой нише. Для него было выбрано название 100% Gold Premium. Для обновленной марки была разработана и реализована креативная стратегия, рассчитанная на два с половиной года. Параллельно рекламной кампании проводились исследования, показавшие, что за год с небольшим «доля продукта на рынке выросла с 0 более чем до 10% и в настоящее время занимает по России 12,7%». При этом предыдущая версия продукта с рынка не была выведена, более того, «показатели общего тандема 100% Gold и 100% Gold Premium и вовсе превышают цифру в 16%», то есть «продажи ранней версии 100% Gold не сократились, а показатели продаж в общем тандеме – существенно увеличились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рекламоспособности название должно хорошо и легко произноситься, быть коротким и образным, легко запоминаться. И еще – у нас в России название должно быть русским. Во-первых, уже к 1996 году мы иностранного наелись-напились и опять любим отечественное. Во-вторых, подавляющая часть российских граждан не способна прочитать слово на латинице. Честно говоря, значительная часть и по-русски не сможет прочитать, например, вот эту статью. А уж из латинских букв слово составить неспособно в принципе. Из английских слов население в массовом порядке знает только три: «янки», «гоу» и «хоум», ну, и еще пару нецензурных, внедренных в «великий и могучий» Голливудом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исследования, проводившиеся в мае-июне 2000 года, совпали с интенсивной рекламной кампанией марки 100% Gold Premium, ее спонтанно вспомнили всего 7,7% респондентов. В то же время 100% Gold спонтанно вспомнили 17,2%. Причем покупавших эти марки было примерно одинаковое количество – около 6%. Мы можем сделать только один вывод – в сознании потребителей эти две марки смешаны, практически неразличимы. И нечего было огород городить, переходя с плохой марки на еще более худшую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 «Чемпион», выведенная на рынок в 1999 году, то есть практически одновременно с 100% Gold Premium, дала в 2000 году 73.7% спонтанного вспоминания. Между прочим, владелец Чемпиона компания «Нидан-Экофрукт» не декларирует на каждом углу приверженность идеалам маркетинга и не потрясает новомодными креативными стратегия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сравним «100% Gold Premium» и еще одну марку того же «Вимм-Билль-Данн» – «Любимый сад». «Любимый сад» легко запоминается и распознается, а «100% Gold Premium» – нет. Думаю, дело тут вовсе не в затратах на рекламу. Просто Любимый сад по сравнению со «100% Gold Premium» – это вменяемое решени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«Вимм-Билль-Данн» теряет рыночные доли во всех ценовых нишах. Падение доли J7, как, впрочем, и доли Чемпиона, понятно: рынок в 2000 году резко прирос именно в средней и низшей ценовых нишах. Причем при этом представитель растущего сегмента 100% Gold Premium теряет рынок. Проведение грамотной рекламы нового продукта на рынок будет определять успех марк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исследования в том, что опрос покупателя происходит уже после того, как им был совершён выбор соков. Это позволяет избежать общих определений и необъективных ассоциаций в процессе опроса, концентрирует внимание на том продукте, которому уже было отдано предпочтение покуп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исследования – прямой опрос с письменным фиксированием ответов в заранее подготовленных анкетах. Целевая аудитория – женщины и мужчины в возрасте 20-6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цесса сбора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девушка-промоутер находится непосредственно в торговом зале. Увидев, что покупатель определился с выбором продуктов, в том числе молока, и подошёл к кассам, она подходит к нему, коротко извещает об исследовании и просит разрешения задать несколько вопросов, подчеркнув, что данная процедура не займёт более 1-2 минут. Получив согласие, девушка-промоутер устно задаёт вопросы, фиксируя ответы в бланке анкеты-опросника. Другая девушка-промоутер находится у выхода из магазина. Она задаёт вопрос, приобрел ли респондент соки и если да, то ка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165"/>
        <w:gridCol w:w="1866"/>
        <w:gridCol w:w="236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ь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Сок «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7»,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«Вимм-Билль-Данн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к «Я»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к «Добрый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Возраст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5-35 лет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-45 лет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-65 л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По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имущественно женск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равной степени как мужчины, так и женщины 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имущественно женск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оциальный статус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ужние женщины, со средним заработк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ужние, неженатые женщины. Заработок средний, чуть ниже среднего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молодежи до пенсионеров. Заработок незначительны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Место жительств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ьшие города с населением от 200 000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е, крупные города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лые, средние и крупные город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Заработок 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ные лю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ий заработок, чуть выше, чуть ниже среднего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работок незначительный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й таблицы, можно сделать вывод, что приверженцы сока «Вимм-Билль-Данн» люди весьма обеспеченные, которые не будут при выборе продукта руководствоваться его ценой. Что касается сока «Добрый», у него самая широкая целевая аудитория, что связано с низкой стоимостью продук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Целевая аудитор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 «Вимм-Билль-Данн» - замужние женщины </w:t>
      </w:r>
      <w:r>
        <w:rPr>
          <w:bCs/>
          <w:sz w:val="28"/>
          <w:szCs w:val="28"/>
        </w:rPr>
        <w:t xml:space="preserve">25-35 лет, </w:t>
      </w:r>
      <w:r>
        <w:rPr>
          <w:sz w:val="28"/>
          <w:szCs w:val="28"/>
        </w:rPr>
        <w:t>со средним заработком, достаточно обеспеченные. Жители больших городов.</w:t>
      </w:r>
      <w:r>
        <w:br w:type="page"/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Проведение рекламной кампан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екламная кампания проходила в 12 городах России, были использованы ТВ и </w:t>
      </w:r>
      <w:r>
        <w:rPr>
          <w:bCs/>
          <w:sz w:val="28"/>
          <w:szCs w:val="28"/>
          <w:lang w:val="en-US"/>
        </w:rPr>
        <w:t>Promo</w:t>
      </w:r>
      <w:r>
        <w:rPr>
          <w:bCs/>
          <w:sz w:val="28"/>
          <w:szCs w:val="28"/>
        </w:rPr>
        <w:t xml:space="preserve"> в супермаркетах, в акции приняли участие 16 000 человек, из которых 78 % женщины и 42 % из них входят в целевую аудиторию. В Санкт-Петербурге проводился рекламный фестиваль, в рамках котор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бой желающий мог принять участие в веселых конкурса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ти праздника приняли участие в строительстве городка из упаковок продукции «Вимм-Билль-Данн». Непосредственно на площади работали артисты игрового жанра. Для людей старшего поколения компания «Вимм-Билль-Данн» представила выступление ансамбля «Поющие гитары», который исполнил для собравшихся хиты прошлых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 во время проведения фестива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ь для руководителей ГС вместе с представителями администрации города открыть Фестиваль, а по окончании программы – закрыть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оготип ГС - на 1 уровне в линейке генеральных спонсор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лаге, который будет поднят на аэростате над главной сценой во время откры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аннере вдоль главной сц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аннере при входе в Александровский садик со стороны Невского проспек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одведение итогов рекламной ка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сле проведения рекламной кампании доля рынка увеличилась на 5 %. Особенно эффективным стало проведение фестиваля, </w:t>
      </w:r>
      <w:r>
        <w:rPr>
          <w:sz w:val="28"/>
          <w:szCs w:val="28"/>
        </w:rPr>
        <w:t>которое привлекло большое количество людей. Именно поэтому формат «Дня продуктовой категории» идеально подходит для отраслевого холдинга. Статус мероприятия, облеченного государственной поддержкой, соответственно повышается (если, конечно, имидж компании в принципе встраивается в формат официальных мероприят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е присутствие большого числа конкурирующих компаний создает ситуацию, сходную с той, что наблюдается на полках магазинов: отдельной задачей становится выделение в массе сходных предложений, и с конкурентами неизбежно приходится делить предпочтения потреби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опрошенных россиян покупают соки не реже одного раза в неделю, при этом 33% покупают соки 2-3 раза в неделю, 21% - каждый день, а 20% - один раз в неделю. Средняя частота покупки составляет один раз в 7,6 дней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21:00Z</dcterms:created>
  <dc:creator>11</dc:creator>
  <dc:description/>
  <cp:keywords/>
  <dc:language>en-US</dc:language>
  <cp:lastModifiedBy>Mage</cp:lastModifiedBy>
  <dcterms:modified xsi:type="dcterms:W3CDTF">2011-10-07T04:21:00Z</dcterms:modified>
  <cp:revision>2</cp:revision>
  <dc:subject/>
  <dc:title>Краткое описание бизнеса компании</dc:title>
</cp:coreProperties>
</file>