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Покупател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ОПРОСЫ:</w:t>
      </w:r>
    </w:p>
    <w:p>
      <w:pPr>
        <w:pStyle w:val="Normal"/>
        <w:widowControl w:val="false"/>
        <w:autoSpaceDE w:val="false"/>
        <w:rPr/>
      </w:pPr>
      <w:r>
        <w:rPr/>
        <w:t xml:space="preserve">Типы покупателей. Модель поведения покупателей. Принципы изучения покупателей. </w:t>
      </w:r>
    </w:p>
    <w:p>
      <w:pPr>
        <w:pStyle w:val="Normal"/>
        <w:widowControl w:val="false"/>
        <w:autoSpaceDE w:val="false"/>
        <w:rPr/>
      </w:pPr>
      <w:r>
        <w:rPr/>
        <w:t xml:space="preserve">Поведение покупателей на потребительском рынке. </w:t>
      </w:r>
    </w:p>
    <w:p>
      <w:pPr>
        <w:pStyle w:val="Normal"/>
        <w:widowControl w:val="false"/>
        <w:autoSpaceDE w:val="false"/>
        <w:rPr/>
      </w:pPr>
      <w:r>
        <w:rPr/>
        <w:t xml:space="preserve">Поведение покупателей от лица предприяти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 Типы покупателей. Модель поведения покупателей. Принципы изучения покупателе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114935</wp:posOffset>
                </wp:positionV>
                <wp:extent cx="1239520" cy="457200"/>
                <wp:effectExtent l="5080" t="5080" r="5715" b="660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купател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9.05pt;width:97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купател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211455</wp:posOffset>
                </wp:positionV>
                <wp:extent cx="640080" cy="73152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65pt" to="277.1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9335</wp:posOffset>
                </wp:positionH>
                <wp:positionV relativeFrom="paragraph">
                  <wp:posOffset>-39370</wp:posOffset>
                </wp:positionV>
                <wp:extent cx="775970" cy="80264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800" cy="80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-3.1pt" to="142.1pt,6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Потребительский рынок                                                Рынок товаров производственного </w:t>
      </w:r>
    </w:p>
    <w:p>
      <w:pPr>
        <w:pStyle w:val="33"/>
        <w:ind w:left="5040" w:hanging="0"/>
        <w:rPr>
          <w:sz w:val="20"/>
          <w:szCs w:val="20"/>
        </w:rPr>
      </w:pPr>
      <w:r>
        <w:rPr>
          <w:sz w:val="20"/>
          <w:szCs w:val="20"/>
        </w:rPr>
        <w:t>назначения</w: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99695</wp:posOffset>
                </wp:positionV>
                <wp:extent cx="182880" cy="18288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85pt" to="25.1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182880" cy="18288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85pt" to="111.5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Человек                     Домохозяйство</w:t>
        <w:tab/>
        <w:t>1. П</w:t>
      </w:r>
      <w:r>
        <w:rPr>
          <w:caps w:val="false"/>
          <w:smallCaps w:val="false"/>
          <w:sz w:val="20"/>
          <w:szCs w:val="20"/>
        </w:rPr>
        <w:t>оизводители товаров и услуг</w:t>
      </w:r>
    </w:p>
    <w:p>
      <w:pPr>
        <w:pStyle w:val="Normal"/>
        <w:widowControl w:val="false"/>
        <w:autoSpaceDE w:val="fals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>2. Оптовая и розничная торговля</w:t>
      </w:r>
    </w:p>
    <w:p>
      <w:pPr>
        <w:pStyle w:val="Normal"/>
        <w:widowControl w:val="false"/>
        <w:autoSpaceDE w:val="fals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>3. Государственные и общественные организации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отребительский рынок – отдельные лица и домохозяйства, покупающие или приобретающие иным способом товары и услуги для личного потребления. </w:t>
      </w:r>
    </w:p>
    <w:p>
      <w:pPr>
        <w:pStyle w:val="Normal"/>
        <w:widowControl w:val="false"/>
        <w:autoSpaceDE w:val="false"/>
        <w:rPr/>
      </w:pPr>
      <w:r>
        <w:rPr/>
        <w:t xml:space="preserve">Рынок товаров производственного назначения - совокупность лиц и организаций, закупающих товары и услуги, которые используются при производстве других товаров и услуг, продаваемых или предоставляемых на безвозмездной основе другим потребителям. </w:t>
      </w:r>
      <w:r>
        <w:br w:type="page"/>
      </w:r>
    </w:p>
    <w:p>
      <w:pPr>
        <w:pStyle w:val="Heading2"/>
        <w:ind w:hanging="0"/>
        <w:rPr/>
      </w:pPr>
      <w:r>
        <w:rPr/>
        <w:t xml:space="preserve">3. Принципы отношения к покупателю (потребителю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требитель - центральный элемент системы маркетинга. Потребитель определяет направления деятельности фирмы, потому что он покупает товар. </w:t>
      </w:r>
    </w:p>
    <w:p>
      <w:pPr>
        <w:pStyle w:val="Normal"/>
        <w:widowControl w:val="false"/>
        <w:autoSpaceDE w:val="false"/>
        <w:rPr/>
      </w:pPr>
      <w:r>
        <w:rPr/>
        <w:t xml:space="preserve">Мотивацию и поведение потребителя можно понять посредством исследований. Абсолютно точное предсказание того, как поведет себя потребитель невозможно, но общие принципы поведения могут быть изучены. </w:t>
      </w:r>
    </w:p>
    <w:p>
      <w:pPr>
        <w:pStyle w:val="Normal"/>
        <w:widowControl w:val="false"/>
        <w:autoSpaceDE w:val="false"/>
        <w:rPr/>
      </w:pPr>
      <w:r>
        <w:rPr/>
        <w:t xml:space="preserve">На поведение потребителя можно воздействовать. Основной элемент воздействия – комплекс продвижения товара. </w:t>
      </w:r>
    </w:p>
    <w:p>
      <w:pPr>
        <w:pStyle w:val="Normal"/>
        <w:widowControl w:val="false"/>
        <w:autoSpaceDE w:val="false"/>
        <w:rPr/>
      </w:pPr>
      <w:r>
        <w:rPr/>
        <w:t xml:space="preserve">Покупателя нельзя обманывать. Когда этим принципом пренебрегают, товар фирмы перестает продаваться. </w:t>
      </w:r>
    </w:p>
    <w:p>
      <w:pPr>
        <w:pStyle w:val="Normal"/>
        <w:widowControl w:val="false"/>
        <w:autoSpaceDE w:val="false"/>
        <w:rPr/>
      </w:pPr>
      <w:r>
        <w:rPr/>
        <w:t xml:space="preserve">Категории субъектов рынка. </w:t>
      </w:r>
    </w:p>
    <w:p>
      <w:pPr>
        <w:pStyle w:val="Normal"/>
        <w:widowControl w:val="false"/>
        <w:autoSpaceDE w:val="false"/>
        <w:rPr/>
      </w:pPr>
      <w:r>
        <w:rPr/>
        <w:t xml:space="preserve">Влияющие на решение о покупке, но не приобретающие и не потребляющие товар. </w:t>
      </w:r>
    </w:p>
    <w:p>
      <w:pPr>
        <w:pStyle w:val="Normal"/>
        <w:widowControl w:val="false"/>
        <w:autoSpaceDE w:val="false"/>
        <w:rPr/>
      </w:pPr>
      <w:r>
        <w:rPr/>
        <w:t xml:space="preserve">Покупающие, но не потребляющие товар. </w:t>
      </w:r>
    </w:p>
    <w:p>
      <w:pPr>
        <w:pStyle w:val="Normal"/>
        <w:widowControl w:val="false"/>
        <w:autoSpaceDE w:val="false"/>
        <w:rPr/>
      </w:pPr>
      <w:r>
        <w:rPr/>
        <w:t xml:space="preserve">Потребляющие, но не покупающие товар. </w:t>
      </w:r>
    </w:p>
    <w:p>
      <w:pPr>
        <w:pStyle w:val="Normal"/>
        <w:widowControl w:val="false"/>
        <w:autoSpaceDE w:val="false"/>
        <w:rPr/>
      </w:pPr>
      <w:r>
        <w:rPr/>
        <w:t xml:space="preserve">Покупающие и потребляющие товар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Поведение покупателей на потребительском рынк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одель факторов, влияющих на решение о покупке (по Ф. Котлеру).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163195</wp:posOffset>
                </wp:positionV>
                <wp:extent cx="4444365" cy="3830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200" cy="3831120"/>
                          <a:chOff x="0" y="0"/>
                          <a:chExt cx="4444200" cy="383112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15634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ые факто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рас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ап ЖЦ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 занят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е полож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 жиз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лич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840" y="0"/>
                            <a:ext cx="1728360" cy="147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культурного поряд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культу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е по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1865520"/>
                            <a:ext cx="131688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2480"/>
                            <a:ext cx="1563480" cy="11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факто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ерентные групп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и  и стату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652480"/>
                            <a:ext cx="1645920" cy="11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ие факто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сприят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во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еждения и отнош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1594440"/>
                            <a:ext cx="576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1496520"/>
                            <a:ext cx="57600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2379960"/>
                            <a:ext cx="10699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5840" y="2379960"/>
                            <a:ext cx="8229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85pt;width:349.95pt;height:301.65pt" coordorigin="840,257" coordsize="6999,6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411;width:2461;height:2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ые факто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рас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ап ЖЦ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 занят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ое полож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 жиз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лич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7;top:257;width:2721;height:2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культурного поряд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культу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е по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2;top:3195;width:2073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4434;width:2461;height:18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факто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ерентные групп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и  и стату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7;top:4434;width:2591;height:18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ие факто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сприят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во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еждения и отно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3,2768" to="3949,3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7,2614" to="5893,3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6,4005" to="3690,43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7,4005" to="6412,43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Факторы культурного уровн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ультура - базовый набор ценностей, восприятий, предпочтений, манер и поступков, характерный для семьи потребителя и основных институтов общества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239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Ценность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Объяснение и расширение понятия. </w:t>
            </w:r>
          </w:p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Примерное поведение в жизни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Batang;Arial Unicode MS"/>
              </w:rPr>
              <w:t>Закон</w:t>
            </w:r>
            <w:r>
              <w:rPr>
                <w:rFonts w:eastAsia="Batang;Arial Unicode MS"/>
                <w:lang w:val="en-US"/>
              </w:rPr>
              <w:t xml:space="preserve"> </w:t>
            </w:r>
            <w:r>
              <w:rPr>
                <w:rFonts w:eastAsia="Batang;Arial Unicode MS"/>
              </w:rPr>
              <w:t>и порядок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Порядок, права человека, безопасность, стабильность в обществе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Здоровь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Хорошее физическое и психологическое самочувствие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Дом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Обустройство, уют, квартира, обстановка. </w:t>
            </w:r>
          </w:p>
        </w:tc>
      </w:tr>
      <w:tr>
        <w:trPr>
          <w:trHeight w:val="66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Благополучи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Материально-обеспеченная жизнь, достаток, изобилие, сбережения, красивые вещи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абота, карьер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Достижения, результаты, успех на работе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емья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Супруг, дети, ближайшие родственники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азвити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Образование. Самосовершенствоание. Творчество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Любовь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Отношения между мужчиной и женщиной. Любовь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Общени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Хорошие и верные друзья. Отношения с окружающими. Жизнь в обществе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амовыражени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Самоуважение и самореализация. Внутренняя гармония, стремление "изменить мир к лучшему" и знание, как это сделать. Уверенность в себе. Взгляд "на все в целом"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оциальное признани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Свой статус в обществе. Принадлежность к определенной социальной группе.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Свобода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Разнообразие жизни, риск Личное "Я". Независимость. Нравится выбирать. Мода "на грани"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Любая культура включает в себя более мелкие составляющие, или субкультуры, которые предоставляют своим членам возможность более конкретного отождествления и общения с себе подобными. </w:t>
      </w:r>
    </w:p>
    <w:p>
      <w:pPr>
        <w:pStyle w:val="Normal"/>
        <w:widowControl w:val="false"/>
        <w:autoSpaceDE w:val="false"/>
        <w:rPr/>
      </w:pPr>
      <w:r>
        <w:rPr/>
        <w:t>Социальное положение. Общественные классы</w:t>
      </w:r>
      <w:r>
        <w:rPr>
          <w:lang w:val="en-US" w:eastAsia="en-US"/>
        </w:rPr>
        <w:t xml:space="preserve"> - </w:t>
      </w:r>
      <w:r>
        <w:rPr/>
        <w:t xml:space="preserve">сравнительно стабильные группы в рамках общества, располагающиеся в иерархическом порядке и характеризующиеся наличием у их членов схожих ценностных представлений, интересов, поведения, доходов, приобретаемых товаров. </w:t>
      </w:r>
    </w:p>
    <w:p>
      <w:pPr>
        <w:pStyle w:val="Normal"/>
        <w:widowControl w:val="false"/>
        <w:autoSpaceDE w:val="false"/>
        <w:rPr/>
      </w:pPr>
      <w:r>
        <w:rPr/>
        <w:t xml:space="preserve">Социологи выделяют в Соединенных Штатах шесть общественных классов (Ф. Котлер)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253"/>
        <w:gridCol w:w="314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СТВЕННЫЙ КЛАС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 КЛАСС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 РЫНКА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Высший Высший класс (&lt;1%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чень богатые люди. Живущие на наследство. Бизнесмены, добившиеся уникальных успехов (Билл Гейтс). Владеют больше, чем одним домом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рагоценности, антиквариат, недвижимость, путешествия, очень дорогие автомобили. Жертвуют на благотворительность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Низший Высший класс (2%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Бизнесмены и лица свободных профессий, получившие высокие доходы в силу своих исключительных способностей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то, дорогая мебель, яхты, бассейны, недвижимость – то же самое, что и ВВ, но подешевле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Высший Средний (12%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енеджеры, бизнесмены, лица свободных профессий. Озабочены вопросами образования, культуры, политики. Имеют высокий стабильный доход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движимость среднего класса, мебель, авто, бытовая техника, модная одежда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. Низший Средний (30% в США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лужащие, мелкие предприниметели, высокооплачиваемые работники. Имеют уверенность в получении стабильного дохода в будущем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дежда, стройматериалы, мебель, недорогая недвижимость. Имеют возможность получать кредиты. Основные покупатели, магазинов "Сделай сам"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Высший Низший класс (35% в США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елкие служащие, квалифцированные и полуквалифицированные рабочие. Озабочены разделением ролей в семье и стабильностью свои будущих доходов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порттовары, пиво, товары для дома, телевизоры, продукты питания, подержанные автомобили. Недвижимости не имеют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 Низший Низший класс (20%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квалифицированные и сезонные рабочие. Люди, живущие на различные пособия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ынок пищевых продуктов, телевизоров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6. Факторы социального поряд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ведение потребителя определяется также и факторами социального порядка, такими, как референтные группы, семья, социальные роли и статусы. </w:t>
      </w:r>
    </w:p>
    <w:p>
      <w:pPr>
        <w:pStyle w:val="Normal"/>
        <w:widowControl w:val="false"/>
        <w:autoSpaceDE w:val="false"/>
        <w:rPr/>
      </w:pPr>
      <w:r>
        <w:rPr/>
        <w:t xml:space="preserve">Референтные группы - группы, оказывающие прямое (т.е. при личном контакте) или косвенное влияние на отношения и поведение человека в качестве примеров для подражания или сравнения, а также одобрения. </w:t>
      </w:r>
    </w:p>
    <w:p>
      <w:pPr>
        <w:pStyle w:val="Normal"/>
        <w:widowControl w:val="false"/>
        <w:autoSpaceDE w:val="false"/>
        <w:rPr/>
      </w:pPr>
      <w:r>
        <w:rPr/>
        <w:t xml:space="preserve">Сильное влияние на поведение покупателя могут оказывать члены его семьи. </w:t>
      </w:r>
    </w:p>
    <w:p>
      <w:pPr>
        <w:pStyle w:val="Normal"/>
        <w:widowControl w:val="false"/>
        <w:autoSpaceDE w:val="false"/>
        <w:rPr/>
      </w:pPr>
      <w:r>
        <w:rPr/>
        <w:t xml:space="preserve">Семья наставляющая состоит из родителей индивида. Более непосредственное влияние на повседневное покупательское поведение оказывает порожденная семья индивида, т.е. его супруг и дети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индивида в социальной группе можно охарактеризовать с точки зрения роли и статуса. </w:t>
      </w:r>
    </w:p>
    <w:p>
      <w:pPr>
        <w:pStyle w:val="Normal"/>
        <w:widowControl w:val="false"/>
        <w:autoSpaceDE w:val="false"/>
        <w:rPr/>
      </w:pPr>
      <w:r>
        <w:rPr/>
        <w:t xml:space="preserve">Роль представляет собой набор действий, которых ожидают от индивида окружающие его лица (мать, начальник, жена, пассажир трамвая). Каждая из ролей будет так или иначе влиять на покупательское поведение человека. </w:t>
      </w:r>
    </w:p>
    <w:p>
      <w:pPr>
        <w:pStyle w:val="Normal"/>
        <w:widowControl w:val="false"/>
        <w:autoSpaceDE w:val="false"/>
        <w:rPr/>
      </w:pPr>
      <w:r>
        <w:rPr/>
        <w:t xml:space="preserve">Статус роли - отражает степень ее важности в той или иной ситуации покупки определенного товара. Для разных товаров разные роли имеют разный статус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7. Факторы личного поряд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од занятий</w:t>
      </w:r>
    </w:p>
    <w:p>
      <w:pPr>
        <w:pStyle w:val="Normal"/>
        <w:widowControl w:val="false"/>
        <w:autoSpaceDE w:val="false"/>
        <w:rPr/>
      </w:pPr>
      <w:r>
        <w:rPr/>
        <w:t xml:space="preserve">Определенное влияние на характер приобретаемых человеком товаров и услуг оказывает род его занятий. </w:t>
      </w:r>
    </w:p>
    <w:p>
      <w:pPr>
        <w:pStyle w:val="Normal"/>
        <w:widowControl w:val="false"/>
        <w:autoSpaceDE w:val="false"/>
        <w:rPr/>
      </w:pPr>
      <w:r>
        <w:rPr/>
        <w:t>Экономическое положение</w:t>
      </w:r>
    </w:p>
    <w:p>
      <w:pPr>
        <w:pStyle w:val="Normal"/>
        <w:widowControl w:val="false"/>
        <w:autoSpaceDE w:val="false"/>
        <w:rPr/>
      </w:pPr>
      <w:r>
        <w:rPr/>
        <w:t xml:space="preserve">Определяется не только размером ежемесячного (ежегодного) дохода: </w:t>
      </w:r>
    </w:p>
    <w:p>
      <w:pPr>
        <w:pStyle w:val="Normal"/>
        <w:widowControl w:val="false"/>
        <w:autoSpaceDE w:val="false"/>
        <w:rPr/>
      </w:pPr>
      <w:r>
        <w:rPr/>
        <w:t xml:space="preserve">размерами расходной части бюджета </w:t>
      </w:r>
    </w:p>
    <w:p>
      <w:pPr>
        <w:pStyle w:val="Normal"/>
        <w:widowControl w:val="false"/>
        <w:autoSpaceDE w:val="false"/>
        <w:rPr/>
      </w:pPr>
      <w:r>
        <w:rPr/>
        <w:t>размерами сбережений и активов</w:t>
      </w:r>
    </w:p>
    <w:p>
      <w:pPr>
        <w:pStyle w:val="Normal"/>
        <w:widowControl w:val="false"/>
        <w:autoSpaceDE w:val="false"/>
        <w:rPr/>
      </w:pPr>
      <w:r>
        <w:rPr/>
        <w:t xml:space="preserve">кредитоспособностью </w:t>
      </w:r>
    </w:p>
    <w:p>
      <w:pPr>
        <w:pStyle w:val="Normal"/>
        <w:widowControl w:val="false"/>
        <w:autoSpaceDE w:val="false"/>
        <w:rPr/>
      </w:pPr>
      <w:r>
        <w:rPr/>
        <w:t xml:space="preserve">склонностью к сбережению и накоплению. </w:t>
      </w:r>
    </w:p>
    <w:p>
      <w:pPr>
        <w:pStyle w:val="Normal"/>
        <w:widowControl w:val="false"/>
        <w:autoSpaceDE w:val="false"/>
        <w:rPr/>
      </w:pPr>
      <w:r>
        <w:rPr/>
        <w:t>Возраст и этап жизненного цикла семьи</w:t>
      </w:r>
    </w:p>
    <w:p>
      <w:pPr>
        <w:pStyle w:val="Normal"/>
        <w:widowControl w:val="false"/>
        <w:autoSpaceDE w:val="false"/>
        <w:rPr/>
      </w:pPr>
      <w:r>
        <w:rPr/>
        <w:t xml:space="preserve">С возрастом происходят изменения в ассортименте и номенклатуре приобретаемых людьми товаров и услуг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Жизненный цикл семьи. 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969"/>
        <w:gridCol w:w="3428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ТАП ЖЦ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ХАРАКТЕРИСТИКА ЭТАПА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ВЕДЕНИЕ НА РЫНКЕ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Холостые одиночки, живущие отдельно от родител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инансовая устойчивость низкая. Личных проблем нет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Являются лидерами в моде, предпочитают активный отдых. Приобретают: одежду, недорогие авто и путешествия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Молодожёны без дете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инансовая устойчивость выше, чем у 1, Личных проблем нет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о же, что и 1. Задумываются о покупке недвижимости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"Полное гнездо". Первая стадия: старшему ребёнку меньше 6 лет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озникают финансовые проблемы, связанные с распределением денег. Супруга не работает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ик покупки недвижимости в начале этапа. Хотят покупать новые товары: детская мебель и проч. Меньше внимания к модным товарам. Наиболее подвержены рекламе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. "Полное гнездо". Вторая стадия: младшему ребёнку больше 6 лет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ик финансовой устойчивости. Жена начинает работать. Начинает развиваться система интересов вне семьи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купка товаров для семьи, спортпринадлежностей, услуги по обучению, крупные партии товаров в упаковке. Пик "покупки пианино"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 "Полное гнездо". Третья стадия: взрослые дети (последние классы школы)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ин. положение устойчивое. Большинство жён работают.д.ети либо учатся, либо устраиваются на работу. Начинают возникать проблемы отношений отцов и детей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чинают интенсивно заниматься спортом, покупают новую мебель, товары, не являющиеся товарами первой необходимости, товары для отдыха. Мед. услуги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 "Пустое гнездо". Первая стадия. Дети живут отдельно, глава семьи ещё работает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нсервативны во всех вопросах жизни. Делают подарки и взносы на благотворительность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утешествия, активный отдых. Предпочитают не покупать новинки.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 "Пустое гнездо". Вторая стадия. Пенсион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ильное сокращение доходов, экономия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ынок медикаментов, мед. услуг, продуктов питания. 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8. "Вдовствующее лицо"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динокий человек, нуждается во внимании со стороны окружающих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ынок медикаментов, мед. услуг, продуктов питания. 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раз жизни</w:t>
      </w:r>
      <w:r>
        <w:rPr>
          <w:lang w:val="en-US" w:eastAsia="en-US"/>
        </w:rPr>
        <w:t xml:space="preserve"> - </w:t>
      </w:r>
      <w:r>
        <w:rPr/>
        <w:t xml:space="preserve">устоявшиеся формы бытия человека в обществе, находящие свое выражение в его деятельности, интересах и убеждениях. </w:t>
      </w:r>
    </w:p>
    <w:p>
      <w:pPr>
        <w:pStyle w:val="Normal"/>
        <w:widowControl w:val="false"/>
        <w:autoSpaceDE w:val="false"/>
        <w:rPr/>
      </w:pPr>
      <w:r>
        <w:rPr/>
        <w:t xml:space="preserve">Тип личности - совокупность отличительных психологических характеристик человека, обеспечивающих относительную последовательность и постоянство его ответных реакций на окружающую среду. </w:t>
      </w:r>
    </w:p>
    <w:p>
      <w:pPr>
        <w:pStyle w:val="Normal"/>
        <w:widowControl w:val="false"/>
        <w:autoSpaceDE w:val="false"/>
        <w:rPr/>
      </w:pPr>
      <w:r>
        <w:rPr/>
        <w:t xml:space="preserve">Тип личности обычно описывают на основании таких присущих индивиду черт, как: </w:t>
      </w:r>
    </w:p>
    <w:p>
      <w:pPr>
        <w:pStyle w:val="Normal"/>
        <w:widowControl w:val="false"/>
        <w:autoSpaceDE w:val="false"/>
        <w:rPr/>
      </w:pPr>
      <w:r>
        <w:rPr/>
        <w:t xml:space="preserve">уверенность в себе, настороженность, </w:t>
      </w:r>
    </w:p>
    <w:p>
      <w:pPr>
        <w:pStyle w:val="Normal"/>
        <w:widowControl w:val="false"/>
        <w:autoSpaceDE w:val="false"/>
        <w:rPr/>
      </w:pPr>
      <w:r>
        <w:rPr/>
        <w:t xml:space="preserve">влиятельность, привязанность, </w:t>
      </w:r>
    </w:p>
    <w:p>
      <w:pPr>
        <w:pStyle w:val="Normal"/>
        <w:widowControl w:val="false"/>
        <w:autoSpaceDE w:val="false"/>
        <w:rPr/>
      </w:pPr>
      <w:r>
        <w:rPr/>
        <w:t xml:space="preserve">независимость, агрессивность, </w:t>
      </w:r>
    </w:p>
    <w:p>
      <w:pPr>
        <w:pStyle w:val="Normal"/>
        <w:widowControl w:val="false"/>
        <w:autoSpaceDE w:val="false"/>
        <w:rPr/>
      </w:pPr>
      <w:r>
        <w:rPr/>
        <w:t xml:space="preserve">непостоянство, выдержанность, </w:t>
      </w:r>
    </w:p>
    <w:p>
      <w:pPr>
        <w:pStyle w:val="Normal"/>
        <w:widowControl w:val="false"/>
        <w:autoSpaceDE w:val="false"/>
        <w:rPr/>
      </w:pPr>
      <w:r>
        <w:rPr/>
        <w:t xml:space="preserve">почтительность, стремление к успеху, </w:t>
      </w:r>
    </w:p>
    <w:p>
      <w:pPr>
        <w:pStyle w:val="Normal"/>
        <w:widowControl w:val="false"/>
        <w:autoSpaceDE w:val="false"/>
        <w:rPr/>
      </w:pPr>
      <w:r>
        <w:rPr/>
        <w:t xml:space="preserve">властолюбие, любовь к порядку, </w:t>
      </w:r>
    </w:p>
    <w:p>
      <w:pPr>
        <w:pStyle w:val="Normal"/>
        <w:widowControl w:val="false"/>
        <w:autoSpaceDE w:val="false"/>
        <w:rPr/>
      </w:pPr>
      <w:r>
        <w:rPr/>
        <w:t>общительность, приспособляемость</w:t>
      </w:r>
      <w:r>
        <w:rPr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Факторы психологического порядка. </w:t>
      </w:r>
    </w:p>
    <w:p>
      <w:pPr>
        <w:pStyle w:val="Normal"/>
        <w:widowControl w:val="false"/>
        <w:autoSpaceDE w:val="false"/>
        <w:rPr/>
      </w:pPr>
      <w:r>
        <w:rPr/>
        <w:t xml:space="preserve">На поведении покупателя также сказываются четыре выше перечисленных факторов психологического порядка. </w:t>
      </w:r>
    </w:p>
    <w:p>
      <w:pPr>
        <w:pStyle w:val="Normal"/>
        <w:widowControl w:val="false"/>
        <w:autoSpaceDE w:val="false"/>
        <w:rPr/>
      </w:pPr>
      <w:r>
        <w:rPr/>
        <w:t xml:space="preserve">Мотив – (или побуждение) – потребность, ставшая настолько актуальной, что заставляет искать человека пути и методы ее удовлетворения. </w:t>
      </w:r>
    </w:p>
    <w:p>
      <w:pPr>
        <w:pStyle w:val="Normal"/>
        <w:widowControl w:val="false"/>
        <w:autoSpaceDE w:val="false"/>
        <w:rPr/>
      </w:pPr>
      <w:r>
        <w:rPr/>
        <w:t>Пирамида потребностей по А. Маслоу</w:t>
      </w:r>
    </w:p>
    <w:p>
      <w:pPr>
        <w:pStyle w:val="Normal"/>
        <w:widowControl w:val="false"/>
        <w:autoSpaceDE w:val="false"/>
        <w:rPr/>
      </w:pPr>
      <w:r>
        <w:rPr/>
        <w:t xml:space="preserve">Социальные потребности (2-ой уровень)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0</wp:posOffset>
                </wp:positionH>
                <wp:positionV relativeFrom="paragraph">
                  <wp:posOffset>231140</wp:posOffset>
                </wp:positionV>
                <wp:extent cx="2103120" cy="168275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682640"/>
                          <a:chOff x="0" y="0"/>
                          <a:chExt cx="2103120" cy="1682640"/>
                        </a:xfrm>
                      </wpg:grpSpPr>
                      <wps:wsp>
                        <wps:cNvSpPr/>
                        <wps:spPr>
                          <a:xfrm>
                            <a:off x="1005840" y="0"/>
                            <a:ext cx="1097280" cy="16826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05840" cy="16826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2640"/>
                            <a:ext cx="21031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16880"/>
                            <a:ext cx="16459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59680"/>
                            <a:ext cx="109728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85360"/>
                            <a:ext cx="7315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11040"/>
                            <a:ext cx="3657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18.2pt;width:165.55pt;height:132.45pt" coordorigin="3080,364" coordsize="3311,2649">
                <v:line id="shape_0" from="4664,364" to="6391,3013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3080,364" to="4663,3013" stroked="t" o:allowincell="f" style="position:absolute;flip:x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3080,3014" to="6391,3014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3368,2438" to="5959,2438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3800,1718" to="5527,1718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4088,1286" to="5239,1286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4376,854" to="4951,854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7"/>
        <w:rPr/>
      </w:pPr>
      <w:r>
        <w:rPr/>
        <w:t>Самовыражени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Уважени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ринадлежность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Физиологические потребности (1-ый уровень) </w:t>
      </w:r>
    </w:p>
    <w:p>
      <w:pPr>
        <w:pStyle w:val="Style27"/>
        <w:rPr/>
      </w:pPr>
      <w:r>
        <w:rPr/>
        <w:t>Безопасность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Вода, еда, жилище, секс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огласно Маслоу, поведение человека (в том числе и как покупателя) обусловлено степенью удовлетворенности потребностей согласно пирамиде снизу вверх. Пока в достаточной степени (у каждого индивидуально) не удовлетворены потребности нижнего уровня, потребности верхнего уровня не действуют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8. Модель "восприятие-усвоение-убеждение-отношение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осприятие можно определить как "процесс, посредством которого человек отбирает, организует и интерпретирует поступающую информацию для создания значимой картины окружающего мира".</w:t>
      </w:r>
    </w:p>
    <w:p>
      <w:pPr>
        <w:pStyle w:val="Normal"/>
        <w:widowControl w:val="false"/>
        <w:autoSpaceDE w:val="false"/>
        <w:rPr/>
      </w:pPr>
      <w:r>
        <w:rPr/>
        <w:t xml:space="preserve">Усвоение - это определенные перемены, происходящие в поведении индивида под влиянием накопленного им опыта восприятия. </w:t>
      </w:r>
    </w:p>
    <w:p>
      <w:pPr>
        <w:pStyle w:val="Normal"/>
        <w:widowControl w:val="false"/>
        <w:autoSpaceDE w:val="false"/>
        <w:rPr/>
      </w:pPr>
      <w:r>
        <w:rPr/>
        <w:t xml:space="preserve">Убеждение - мысленная характеристика человеком чего-либо, к которой он пришел в результате размышлений. </w:t>
      </w:r>
    </w:p>
    <w:p>
      <w:pPr>
        <w:pStyle w:val="Normal"/>
        <w:widowControl w:val="false"/>
        <w:autoSpaceDE w:val="false"/>
        <w:rPr/>
      </w:pPr>
      <w:r>
        <w:rPr/>
        <w:t>Отношение - сложившаяся на основе имеющихся убеждений устойчивая благоприятная или неблагоприятная оценка человеком какого-либо объекта или идеи, испытываемые к ним чувства и направленность возможных действий</w:t>
      </w:r>
      <w:r>
        <w:rPr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 xml:space="preserve">Отношение определеяет последующее восприятие самого предмета и связанных с ним категорий. Таким образом происходит замыкание круга "восприятие-усвоение-убеждение-отношение"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9. Поведение покупателей от лица предприят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сматривают три разновидности рынка предприятий: </w:t>
      </w:r>
    </w:p>
    <w:p>
      <w:pPr>
        <w:pStyle w:val="Normal"/>
        <w:widowControl w:val="false"/>
        <w:autoSpaceDE w:val="false"/>
        <w:rPr/>
      </w:pPr>
      <w:r>
        <w:rPr/>
        <w:t xml:space="preserve">рынок товаров промышленного назначения для производителей, </w:t>
      </w:r>
    </w:p>
    <w:p>
      <w:pPr>
        <w:pStyle w:val="Normal"/>
        <w:widowControl w:val="false"/>
        <w:autoSpaceDE w:val="false"/>
        <w:rPr/>
      </w:pPr>
      <w:r>
        <w:rPr/>
        <w:t xml:space="preserve">рынок промежуточных продавцов (торговля), </w:t>
      </w:r>
    </w:p>
    <w:p>
      <w:pPr>
        <w:pStyle w:val="Normal"/>
        <w:widowControl w:val="false"/>
        <w:autoSpaceDE w:val="false"/>
        <w:rPr/>
      </w:pPr>
      <w:r>
        <w:rPr/>
        <w:t xml:space="preserve">рынок государственных учреждений и общественных организаций. </w:t>
      </w:r>
    </w:p>
    <w:p>
      <w:pPr>
        <w:pStyle w:val="Normal"/>
        <w:widowControl w:val="false"/>
        <w:autoSpaceDE w:val="false"/>
        <w:rPr/>
      </w:pPr>
      <w:r>
        <w:rPr/>
        <w:t xml:space="preserve">Типы совершения закупок.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истики решений для разных типов закупок.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155"/>
        <w:gridCol w:w="3039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вторная закупка без изменений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вторная закупка с изменениями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купка для решения новых задач.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андартное решение, не требует совещаний.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ребуется минимальное количество времени на проработку решений, поставщик часто остается тем же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щательная проработка вариантов, тщательный выбор поставщиков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вторная закупка без изменений. Повторная закупка без изменений это ситуация, при которой покупатель выдает повторный заказ на что-либо, не внося в него никаких изменений. </w:t>
      </w:r>
    </w:p>
    <w:p>
      <w:pPr>
        <w:pStyle w:val="Normal"/>
        <w:widowControl w:val="false"/>
        <w:autoSpaceDE w:val="false"/>
        <w:rPr/>
      </w:pPr>
      <w:r>
        <w:rPr/>
        <w:t xml:space="preserve">Повторная закупка с изменениями. Повторная закупка с изменениями это ситуация, при которой покупатель хочет при выдаче повторного заказа внести в него изменения, касающиеся технических характеристик товара, цен и прочих условий поставки, или заменить часть поставщиков. </w:t>
      </w:r>
    </w:p>
    <w:p>
      <w:pPr>
        <w:pStyle w:val="Normal"/>
        <w:widowControl w:val="false"/>
        <w:autoSpaceDE w:val="false"/>
        <w:rPr/>
      </w:pPr>
      <w:r>
        <w:rPr/>
        <w:t xml:space="preserve">Закупка для решения новых задач. Новые задачи встают перед фирмой, закупающей товар или услугу впервые. В подобной ситуации оказывается фирма, устанавливающая у себя первую компьютерную систему или предпринимающая строительство нового завода. Чем выше издержки и/или степень риска, тем больше число участвующих в принятии решения и тем больший объем информации им необходим. </w:t>
      </w:r>
    </w:p>
    <w:p>
      <w:pPr>
        <w:pStyle w:val="Normal"/>
        <w:widowControl w:val="false"/>
        <w:autoSpaceDE w:val="false"/>
        <w:rPr/>
      </w:pPr>
      <w:r>
        <w:rPr/>
        <w:t>Комплектные продажи.</w:t>
      </w:r>
    </w:p>
    <w:p>
      <w:pPr>
        <w:pStyle w:val="Normal"/>
        <w:widowControl w:val="false"/>
        <w:autoSpaceDE w:val="false"/>
        <w:rPr/>
      </w:pPr>
      <w:r>
        <w:rPr/>
        <w:t xml:space="preserve">Продавцы все больше осознают стремление покупателей к закупкам множества товаров у одного поставщика (генерального подрядчика), который бы отвечал за все вопросы поставок множества товаров, и со своей стороны освоили в качестве одного из орудий маркетинга практику комплектных продаж. </w:t>
      </w:r>
    </w:p>
    <w:p>
      <w:pPr>
        <w:pStyle w:val="Normal"/>
        <w:widowControl w:val="false"/>
        <w:autoSpaceDE w:val="false"/>
        <w:rPr/>
      </w:pPr>
      <w:r>
        <w:rPr/>
        <w:t xml:space="preserve">Комплектная продажа имеет две формы. </w:t>
      </w:r>
    </w:p>
    <w:p>
      <w:pPr>
        <w:pStyle w:val="Normal"/>
        <w:widowControl w:val="false"/>
        <w:autoSpaceDE w:val="false"/>
        <w:rPr/>
      </w:pPr>
      <w:r>
        <w:rPr/>
        <w:t xml:space="preserve">Горизонтальная - когда поставщик продает группу взаимосвязанных товаров. Например, продается не только клей, но и приспособления для его нанесения и сушки. </w:t>
      </w:r>
    </w:p>
    <w:p>
      <w:pPr>
        <w:pStyle w:val="Normal"/>
        <w:widowControl w:val="false"/>
        <w:autoSpaceDE w:val="false"/>
        <w:rPr/>
      </w:pPr>
      <w:r>
        <w:rPr/>
        <w:t xml:space="preserve">Вертикальная - когда поставщик продаст систему производства, управления запасами, систему распределения и прочие службы для удовлетворения нужды покупателя в обеспечении бесперебойного функционирования его дела. </w:t>
      </w:r>
    </w:p>
    <w:p>
      <w:pPr>
        <w:pStyle w:val="Normal"/>
        <w:widowControl w:val="false"/>
        <w:autoSpaceDE w:val="false"/>
        <w:rPr/>
      </w:pPr>
      <w:r>
        <w:rPr/>
        <w:t xml:space="preserve">Комплектная продажа - основной элемент стратегии промышленного маркетинга, рассчитанной на привлечение и удержание клиентуры. </w:t>
      </w:r>
    </w:p>
    <w:p>
      <w:pPr>
        <w:pStyle w:val="Normal"/>
        <w:widowControl w:val="false"/>
        <w:autoSpaceDE w:val="false"/>
        <w:rPr/>
      </w:pPr>
      <w:r>
        <w:rPr/>
        <w:t xml:space="preserve">Лица, принимающие решение о закупках. </w:t>
      </w:r>
    </w:p>
    <w:p>
      <w:pPr>
        <w:pStyle w:val="Normal"/>
        <w:widowControl w:val="false"/>
        <w:autoSpaceDE w:val="false"/>
        <w:rPr/>
      </w:pPr>
      <w:r>
        <w:rPr/>
        <w:t xml:space="preserve">Закупочный центр – совещательный орган, состоящий из лиц, определяющих параметры закупки. </w:t>
      </w:r>
    </w:p>
    <w:p>
      <w:pPr>
        <w:pStyle w:val="Normal"/>
        <w:widowControl w:val="false"/>
        <w:autoSpaceDE w:val="false"/>
        <w:rPr/>
      </w:pPr>
      <w:r>
        <w:rPr/>
        <w:t>Менеджер по закупке – лицо, которое готовит информацию о параметрах закупки для всех участников закупочного центра и осуществляет процесс закупки</w:t>
      </w:r>
    </w:p>
    <w:p>
      <w:pPr>
        <w:pStyle w:val="Normal"/>
        <w:widowControl w:val="false"/>
        <w:autoSpaceDE w:val="false"/>
        <w:rPr/>
      </w:pPr>
      <w:r>
        <w:rPr/>
        <w:t xml:space="preserve">Глава закупочного центра - лицо, принимающее финансовое решение о закупках. </w:t>
      </w:r>
    </w:p>
    <w:p>
      <w:pPr>
        <w:pStyle w:val="Normal"/>
        <w:widowControl w:val="false"/>
        <w:autoSpaceDE w:val="false"/>
        <w:rPr/>
      </w:pPr>
      <w:r>
        <w:rPr/>
        <w:t xml:space="preserve">"Эксперты" – люди, которые обладают определенными знаниями о предмете закупки, возможно, будут пользователями закупаемого товара. </w:t>
      </w:r>
    </w:p>
    <w:p>
      <w:pPr>
        <w:pStyle w:val="Normal"/>
        <w:widowControl w:val="false"/>
        <w:autoSpaceDE w:val="false"/>
        <w:rPr/>
      </w:pPr>
      <w:r>
        <w:rPr/>
        <w:t xml:space="preserve">В любой организации состав и размеры закупочного центра будут варьироваться в зависимости от класса закупаемых товаров. В принятии решения о закупке компьютера будет задействовано больше участников, чем в принятии решения о закупке канцелярских скрепок. </w:t>
      </w:r>
    </w:p>
    <w:p>
      <w:pPr>
        <w:pStyle w:val="Normal"/>
        <w:widowControl w:val="false"/>
        <w:autoSpaceDE w:val="false"/>
        <w:rPr/>
      </w:pPr>
      <w:r>
        <w:rPr/>
        <w:t xml:space="preserve">Факторы, влияющие на принятие решения о закупках. </w:t>
      </w:r>
    </w:p>
    <w:p>
      <w:pPr>
        <w:pStyle w:val="Normal"/>
        <w:widowControl w:val="false"/>
        <w:autoSpaceDE w:val="false"/>
        <w:rPr/>
      </w:pPr>
      <w:r>
        <w:rPr/>
        <w:t xml:space="preserve">В процессе принятия решения покупатель товаров промышленного назначения подвержен множеству влияни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0. Факторы экономического поряд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екоторые деятели рынка считают, что в закупках основой влияния оказываются факторы экономического порядка. По их мнению, покупатели благоволят к поставщику, запрашивающему минимальную цену или предлагающему лучший товар или наиболее комплексное обслуживание. Согласно этой точке зрения, продавцы товаров промышленного назначения должны концентрировать усилия на предложении покупателям явных экономических выгод. </w:t>
      </w:r>
    </w:p>
    <w:p>
      <w:pPr>
        <w:pStyle w:val="Normal"/>
        <w:widowControl w:val="false"/>
        <w:autoSpaceDE w:val="false"/>
        <w:rPr/>
      </w:pPr>
      <w:r>
        <w:rPr/>
        <w:t xml:space="preserve">По мнению других продавцов, агенты по закупкам живо реагируют на мотивы личного характера, ищут содействия, внимания или возможностей снижения степени риска, трудоемкости проведения закупок. </w:t>
      </w:r>
      <w:r>
        <w:br w:type="page"/>
      </w:r>
    </w:p>
    <w:p>
      <w:pPr>
        <w:pStyle w:val="Normal"/>
        <w:widowControl w:val="false"/>
        <w:autoSpaceDE w:val="false"/>
        <w:ind w:firstLine="360"/>
        <w:rPr/>
      </w:pPr>
      <w:r>
        <w:rPr/>
        <w:t>Модель факторов, оказывающих влияние на решение о покупке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34010</wp:posOffset>
                </wp:positionV>
                <wp:extent cx="4572000" cy="4464685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464720"/>
                          <a:chOff x="0" y="0"/>
                          <a:chExt cx="4572000" cy="44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156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внешней сре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 и цена на производимые покупателем товар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ирование деятельности предприятия покупателя со стороны государ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 конкурентов продавц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хнический прогрес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2011680" cy="156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особенностей организации работы фирмы-покупател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ая последовательность процесса закуп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работы с поставщи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организации покупате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ость организационной структуры покупате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955880"/>
                            <a:ext cx="192024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К У П А Т Е Л 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2998440"/>
                            <a:ext cx="192024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межличностных отношений договариваю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мочия договаривающих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ус договаривающих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е поставить себя на место друг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е убежда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998440"/>
                            <a:ext cx="1920240" cy="136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индивидуальных особенностей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ра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лич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1320" y="2631960"/>
                            <a:ext cx="82296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4640" y="2705040"/>
                            <a:ext cx="7315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64560"/>
                            <a:ext cx="8229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1564560"/>
                            <a:ext cx="7315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6.3pt;width:360pt;height:351.55pt" coordorigin="360,526" coordsize="7200,7031">
                <v:shape id="shape_0" fillcolor="white" stroked="t" o:allowincell="f" style="position:absolute;left:360;top:526;width:3023;height:2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внешней среды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 и цена на производимые покупателем товар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ирование деятельности предприятия покупателя со стороны государ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 конкурентов продавц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технический прогрес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392;top:526;width:3167;height:2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особенностей организации работы фирмы-покупател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ая последовательность процесса закупк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работы с поставщика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 организации покупате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ость организационной структуры покупате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76;top:3606;width:3023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К У П А Т Е Л 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3;top:5248;width:3023;height:2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межличностных отношений договаривающихс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мочия договаривающихс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ус договаривающихс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е поставить себя на место другог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е убежда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36;top:5248;width:3023;height:2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индивидуальных особенностей лич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рас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доход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лич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43,4671" to="2838,51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4,4786" to="5975,52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00,2990" to="3095,3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4,2990" to="5975,36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27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оцесс принятия решения  о закупка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5577840" cy="1663065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663200"/>
                          <a:chOff x="0" y="0"/>
                          <a:chExt cx="5577840" cy="1663200"/>
                        </a:xfrm>
                      </wpg:grpSpPr>
                      <wps:wsp>
                        <wps:cNvSpPr txBox="1"/>
                        <wps:spPr>
                          <a:xfrm>
                            <a:off x="4389120" y="0"/>
                            <a:ext cx="10972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и поставщ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знание 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0972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енное описание 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0972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характеристик това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132920"/>
                            <a:ext cx="10972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работы поставщ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132920"/>
                            <a:ext cx="10972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за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32920"/>
                            <a:ext cx="10972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оставщ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2920"/>
                            <a:ext cx="10972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предло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318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8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31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603360"/>
                            <a:ext cx="438912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45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5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5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9pt;width:439.2pt;height:130.95pt" coordorigin="360,258" coordsize="8784,2619">
                <v:shape id="shape_0" fillcolor="white" stroked="t" o:allowincell="f" style="position:absolute;left:7272;top:258;width:172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и поставщ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;top:258;width:172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знание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52;top:258;width:1727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енное описание 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56;top:258;width:172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характеристик това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16;top:2042;width:172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работы поставщ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56;top:2042;width:172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за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08;top:2042;width:172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оставщ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0;top:2042;width:1727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предло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088,760" to="2951,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80,760" to="5255,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984,760" to="7271,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68,1208" to="8279,20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88,2544" to="2807,2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36,2544" to="5255,2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984,2544" to="7415,2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2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титут Знак"/>
    <w:qFormat/>
    <w:rPr>
      <w:sz w:val="28"/>
      <w:szCs w:val="28"/>
      <w:lang w:val="ru-RU" w:eastAsia="en-US"/>
    </w:rPr>
  </w:style>
  <w:style w:type="character" w:styleId="Style18">
    <w:name w:val="схем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pacing w:val="100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33">
    <w:name w:val="Основной текст 3"/>
    <w:basedOn w:val="Normal"/>
    <w:qFormat/>
    <w:pPr>
      <w:widowControl w:val="false"/>
      <w:autoSpaceDE w:val="false"/>
    </w:pPr>
    <w:rPr>
      <w:b/>
      <w:bCs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6"/>
    <w:qFormat/>
    <w:pPr>
      <w:spacing w:lineRule="auto" w:line="240"/>
    </w:pPr>
    <w:rPr/>
  </w:style>
  <w:style w:type="paragraph" w:styleId="Style27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6:00Z</dcterms:created>
  <dc:creator>17144</dc:creator>
  <dc:description/>
  <cp:keywords/>
  <dc:language>en-US</dc:language>
  <cp:lastModifiedBy>Mage</cp:lastModifiedBy>
  <dcterms:modified xsi:type="dcterms:W3CDTF">2011-10-07T04:16:00Z</dcterms:modified>
  <cp:revision>2</cp:revision>
  <dc:subject/>
  <dc:title>ПОКУПАТЕЛИ</dc:title>
</cp:coreProperties>
</file>