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8. Анализ ассортимента: глуб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варная политика предполагает определенные целенаправленные действия товаропроизводителя или наличие у него заранее обдуманных принципов поведения. Она призвана обеспечить преемственность решений и мер по формированию ассортимента и его управления, поддержание конкурентоспособности товаров на требуемом уровне, нахождение для товаров оптимальных товарных ниш (сегментов), разработку и осуществление стратегии упаковки, маркировки, обслуживанию товар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условиях рыночной экономики, когда предложение превышает спрос, значительно повышается значение процесса формирования ассортимента. Формирование ассортимента - это первый и основной шаг в стратегическом планировании присутствия фирмы на рын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условиях рыночных отношений формирование ассортимента является одним из важнейших условий организации эффективной работы предприятия. Отсюда вытекает необходимость увязки формирования ассортимента с его изучением и контролем с целью постоянной корректировки показателей производства и сбыта вслед за изменениями спроса на рынке. Одно из важных направлений деятельности фармацевтических организаций - проведение разумной ассортиментной политики, обеспечивающей увеличение прибыли на основе всестороннего удовлетворения потребностей населения и учреждений здравоохранения в медицинских товар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ссортимент товаров (товарная номенклатура) - группа товаров, объединенных по одному или совокупности признаков или связанных между собой либо в силу схожести сферы их функционирования (применения), либо в рамках одного и того же диапазона цен. Ассортимент — состав однородной продукции по видам, сортам и марк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ализ — это сложный гносеологический процесс получения выводов из собранной и надлежащим образом сгруппированной и обработанной информации. Анализ в товароведении — результат товароведческого исследования. Товароведческий анализ включает в себя элементы маркетингового исследования. Товароведческое исследование создает предпосылки разработки стратегии фирмы, предприятия или всей отрасли. Аналитическая информация о ситуации на рынке необходима для объективной оценки собственных возможностей и вероятных конкурентных действий. В ходе товароведческих исследований анализируются различные направления деятельности аптечной организации, среди которых немаловажным является изучение ассортимента реализуемых медицинских и фармацевтических товаров с целью его оптимизации. Необходимым условием проведения товароведческих исследований является глубокое знание лекарственных средств как товара, его основных фармакотерапевтических свойств, показаний к применению, форм выпуска и других товароведческих характеристик. Большое значение имеет анализ оценок потребительских свойств и показателей использования по каждому наименованию лекарственных средств в ассортименте фармацевтической организа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нализ товарной номенклатуры использую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для изучения неблагоприятных тенденций в изменении показателей ассортимента и своевременной разработки мероприятий по оптимизации их значений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пределения амплитуды колебаний значений отдельных показателей ассортимен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ализ ассортимента используетс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для определения товарных групп, видов и разновидностей, которые следует сократить (исключить) или добавить в ассортимент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пределения удельного веса каждой товарной разновидности, входящей в ассортиментную структур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для определения потребительных свойств фармтоваров, потребительных стоимостей фармтоваров для различных социальных групп населения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ля изучения спроса на фармтова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нализа ассортимента готовых лекарственных средств используют классификац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фасетному принципу (отраслевой классификатор ГЛС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иерархическому принципу (Государственный классификатор продукции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физико-химическим свойствам действующего веществ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по способу введения действующих веществ в организм (парентеральный, ректальный и др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ехнологическую - по видам лекарственных форм (настойки, капли, микстуры, порошки и др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ализ ассортимента является составной частью формирования ассортимента - процесс подбора и установления номенклатуры товаров, соответствующей спросу покупателей и обеспечивающей высокую прибыльность торгового предприятия. Важнейшим принципом формирования ассортимента товаров является обеспечение его соответствия характеру спроса населения, обслуживаемого клиентами предприятия. Оно должно предусматривать комплексное удовлетворение спроса покупателей в рамках избранного сегмента рынка. В связи с этим ассортимент товаров, предлагаемых покупателям, должен обладать достаточной широтой и глубин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казатель ассортимента товаров - количественная характеристика одного или нескольких свойств ассортимента товаров. Одними из основных показателей ассортимента являются показатели широты, полноты, глубины. При этом широта ассортимента определяется числом товарных групп, подгрупп и наименований товаров, включённых в номенклатуру, а глубина - числом разновидностей товаров по каждому наименованию. Глубина ассортимента определяется количеством ассортиментных позиций в каждой ассортиментной группе. Данная характеристика ассортимента показывает степень дифференциации товара. Глубина ассортимента может служить одним из средств стимулирования сбыта и удовлетворения разнообразных потребностей, обусловленных разными вкусами, привычками и предпочтениями покупателей [1, с. 334]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основе выводов сделанных в ходе проведённого анализа формируется товарная политика предприятия, работающего в условиях рыночной экономики. Ассортиментная политика организации должна соответствовать представлениям целевых покупателей. Все чаще ассортимент становится ключевым элементом конкурентной борьбы между схожими компаниями. Ассортиментная политика или товарный микс - формирование ассортимента продукции в зависимости от потребностей рынка, финансового состояния предприятия и его стратегических целей. Ассортиментная политика предполагает оптимальную насыщенность товарной номенклатуры и вида товара, имеющегося в фармацевтической организации. Обычно ассортиментная политика преследует долгосрочные цели. К основным действиям в области ассортиментной политики относятся принятия реш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ширине ассортимента (количество товарных линий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лубине ассортимента (число изделий в линии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вместимости (технологической, сырьевой, по каналам сбыт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соте ассортимента (средней цене продуктовой лин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, для товарного микса, в котором число товарных линий равно 3, а общее число товаров - 12, глубина товарной линии А равна 4, товарной линии Б - 2, товарной линии В - 6, средняя глубина товарной номенклатуры составит 4 товара фирм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5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145"/>
        <w:gridCol w:w="2160"/>
        <w:gridCol w:w="2160"/>
      </w:tblGrid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ирина товарной номенклатуры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линия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линия 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линия В</w:t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вар А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вар Б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вар В1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вар А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вар Б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вар В2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вар А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вар В3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вар А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вар В4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вар В5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вар В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лубина ассортимента - это количество товарных разновидностей одной группы, имеющихся в аптеке. Глубина ассортимента характеризуется наличием разновидностей одного вида товара (или вариантов отдельных товаров). Например, аптека может продавать препарат эналаприл, выпускаемый предприятием ОАО «Фармстандарт-Лексредства», ОАО «Мосхимфармпрепараты им. Н.А.Семашко», ОАО «Нижфарм», ОАО «Валента Фармацевтика», ОАО «Синтез», ЗАО «ФармФирм Сотекс», ОАО «Фармасинтез», ОАО «Акрихин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лубина товарной номенклатуры - число вариантов предложений отдельного товара в рамках товарной группы. Глубину номенклатуры можно определить исходя из количества вариантов исполнения каждого продукта в рамках ассортиментной группы. На основе литературы: [2] можно рассчитать глубину номенклатуры конкретной аптеки. Например, препарат дигоксин реализуется разной дозировки (0,00025 и 0,000125 г.) производства 3 фирм (ОАО «Синтез», ОАО «Акрихин», ЗАО «Фармацевтическая фирма Дарница») в различных упаковках (по 50 таблеток и по 40 таблеток) - значит, глубина номенклатуры дигоксина равна 2 * 3 * 2 = 12. Сами параметры определения глубины номенклатуры и ассортимента продукта зависят от конкретного продукта. Таким образом, можно рассчитать все ассортиментные группы аптеки. Глубина номенклатуры крупной аптеки может составлять порядка 1000 - 2000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лубина ассортимента - число разновидностей конкретного вида изделий, число позиций в каждой группе товаров. </w:t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3240"/>
        <w:gridCol w:w="3420"/>
      </w:tblGrid>
      <w:tr>
        <w:trPr/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 Л У Б И Н А</w:t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лк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убокая</w:t>
            </w:r>
          </w:p>
        </w:tc>
      </w:tr>
      <w:tr>
        <w:trPr>
          <w:trHeight w:val="135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а модель для каждой из нескольких групп товар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 моделей для каждой из нескольких аналогичных групп товаров</w:t>
            </w:r>
          </w:p>
        </w:tc>
      </w:tr>
      <w:tr>
        <w:trPr>
          <w:trHeight w:val="161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а модель для каждой из нескольких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ющихся групп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 моделей для каждой из нескольких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ющихся групп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ценки употребляется относительный показатель - коэффициент глуби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коэффициента глуби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г = Гф / Гб , или Кг = Гф / Гб * 100 %, г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ф - (глубина фактическая) - кол-во товарных разновидностей одной группы, имеющихся в апте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б - (глубина базовая) - кол-во товарных разновидностей одной группы, представленных в РЛС [3, с.41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некоторых ситуациях требуется расчёт средней величины, такой как, средняя глубина ассортимента, она рассчитывается как среднее количество товаров во всех продуктовых линиях, предлагаемых для продажи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итератур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1. “Матрица вариантов товарного ассортимента. Маркетинговое исследование”. Учебное пособие, руководство по изучению дисциплины, практикум по курсу. Беляевский И.К.: / МГУ ЭСИ. — М. 2004, — 414 с.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2. Маркетинговый подход к разработке стратегии номенклатуры и ассортимента ЗАО "Звениговский ГМК" // Менеджмент: теория и практика. Савина Е.В. Наумова Л.М. - 2002 - № 3 с. 244-254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3. Умаров С. З. и др. Медицинское и фармацевтическое товароведение: Учебник - М.: ГЭОТАР - МЕД, 2004. - 368 с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15:00Z</dcterms:created>
  <dc:creator>Радик</dc:creator>
  <dc:description/>
  <cp:keywords/>
  <dc:language>en-US</dc:language>
  <cp:lastModifiedBy>Mage</cp:lastModifiedBy>
  <dcterms:modified xsi:type="dcterms:W3CDTF">2011-10-07T04:15:00Z</dcterms:modified>
  <cp:revision>2</cp:revision>
  <dc:subject/>
  <dc:title>Анализ ассортимента: глубина</dc:title>
</cp:coreProperties>
</file>