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lang w:val="en-US" w:eastAsia="en-US"/>
        </w:rPr>
        <w:t>1. Крупа: классификация, факторы, влияющие на потребительские свойства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/>
      </w:pPr>
      <w:r>
        <w:rPr>
          <w:bCs/>
          <w:color w:val="000000"/>
          <w:lang w:val="en-US" w:eastAsia="en-US"/>
        </w:rPr>
        <w:t>Потребитель</w:t>
      </w:r>
      <w:r>
        <w:rPr>
          <w:color w:val="000000"/>
          <w:lang w:val="en-US" w:eastAsia="en-US"/>
        </w:rPr>
        <w:t xml:space="preserve">, покупая крупу, обращает внимание прежде всего на его полезность, а также на те преимущества, которые он может получить при его использовании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мотрим факторы, влияющие на потребительские свойства на примере гречневой крупы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речка - злаковая культура, которая пришла к нам, с одной стороны, из Азии как "татарка", а, с другой стороны - из Греции как "греческий злак", она настолько прижилась, что стала исконно русским злаковым блюдом ("чёрная каша"). С давних времён она, наряду с ржаным хлебом, была для русского народа главным продуктом питания. Гречка издавна была и основой русского солдатского стола. За особые питательные </w:t>
      </w:r>
      <w:bookmarkStart w:id="0" w:name="3"/>
      <w:bookmarkEnd w:id="0"/>
      <w:r>
        <w:rPr>
          <w:color w:val="000000"/>
          <w:lang w:val="en-US" w:eastAsia="en-US"/>
        </w:rPr>
        <w:t xml:space="preserve">свойства и энергонасыщенность Суворов назвал её богатырской, а крестьяне сложили поговорку: "Не страшен мороз, что на дворе трещит, коли гречневая </w:t>
      </w:r>
      <w:bookmarkStart w:id="1" w:name="4"/>
      <w:bookmarkEnd w:id="1"/>
      <w:r>
        <w:rPr>
          <w:color w:val="000000"/>
          <w:lang w:val="en-US" w:eastAsia="en-US"/>
        </w:rPr>
        <w:t xml:space="preserve">каша в печи стоит". Этот злак отличается мягкостью, хорошим вкусом, калорийностью - он является полноценной заменой мяса. Всё это благодаря высокоценным, хорошо растворимым и усваиваемым белкам гречихи, высоким диетическим качествам, содержанию железа, кобальта, калия, фосфора, йода, меди, цинка, бора и др. микроэлементов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речневая крупа - одна из самых полезных. В её состав входят и органические кислоты - лимонная, щавелевая, малеиновая, яблочная, витамины группы В, РР, Р (рутин), причем в лучшем, более сбалансированном соотношении, чем в других зерновых. Богата гречка липотропными веществами, которые защищают клетки печени от жирового перерождения, поэтому гречка особенно показана при сахарном диабете, сердечно-сосудистых заболеваниях, патологии гепатобилиарной системы, атеросклерозе. Много в гречихе фолиевой кислоты (она стимулирует кроветворение, повышает выносливость и сопротивляемость организма ко многим болезням). Кроме того, гречка богата железом и полезна при анемии. По содержанию жира из всех круп, употребляемых в пищу, гречневая уступает только овсяной и пшену, а по содержанию белка превышает все зерновые и уступает только бобовым [3, 51]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 продажу гречиха поступает в виде ядрицы (сырой, пропаренной, жареной) - цельное зерно с удаленной только плодовой (чёрной твёрдой) оболочкой; продельная - расколотые зёрна ядрицы (нарушена структура зерна); смоленская - очень мелко раздробленное зерно, удалены все оболочки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и покупке гречневой крупы предпочтение следует отдавать нежареной (она имеет бледную желтоватую окраску), т.к. крупа, прошедшая высокотемпературную обработку и пролежавшая некоторое время при хранении теряет свои свойства и превращается просто в строительный материал, без аккумуляции в нём жизненной силы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b/>
          <w:color w:val="000000"/>
          <w:lang w:val="en-US" w:eastAsia="en-US"/>
        </w:rPr>
        <w:t>2. Управление качеством мебели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Мебельная продукция характеризуется комплексным показателем качества, который представляет собой совокупную оценку, получаемую расчетно-измерительным и экспериментальным методами определения показателей качества. Результаты этой оценки являются относительными величинами, устанавливающими уровень качества каждого конкретного вида продукции. Естественно, чем выше уровень качества продукции, тем привлекательней выглядят показатели ее конкурентоспособности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ажнейшим нормируемым показателем, характеризующим химические свойства мебели, является показатель уровня летучих химических веществ, выделяющихся в окружающую среду жилого помещения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еречисленные нормируемые показатели качества представляют собой основу свойств мебели, подлежащей сертификации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ассмотренные показатели являются базовыми или основными в определении уровня качества мебели. При равных нормируемых показателях качества однотипной мебели большое влияние на оценку уровня в целом оказывают свойства, которые могут оцениваться только экспертным методом, такие как: комфортабельность изделий, эстетика и уровень исполнения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казатель комфортабельности характеризует удобство эксплуатации и ухода за изделием, удобство хранения предметов быта, а также удобство размещения изделия в помещении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казатель эстетики характеризует изделие мебели с позиций современных требований к форме и внешнему виду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Уровень исполнения характеризует степень соответствия изделий требованиям государственных стандартов, в том числе и требованиям, предъявляемым к функциональным размерам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з перечисленных показателей наиболее уязвимым, с точки зрения стабильности, является уровень исполнения, требующий от производителя системного подхода в организации контроля качества на всех этапах технологического процесса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ыделим три основные группы предприятий, которые имеют существенные различия в технической оснащенности, в объемах производства, в организации контроля качества продукции, в способности и возможности оперативного реагирования на изменения, происходящие на потребительском рынке. 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К первой группе относятся крупные мебельные предприятия, имеющие значительный опыт работы на мебельном рынке: ОАО МК "Шатура", ОАО ""ХК" Мебель Черноземья", и другие. Несмотря на различия в численности персонала, в производственных программах и структурах ассортимента, эти предприятия имеют общие или единые принципы подхода к формированию ассортимента, основанного на достижении и поддержании в дальнейшем высоких показателей качества продукции. К ним относятся: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стоянное обновление ассортимента, основанное на изучении конъюнктуры рынка;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расширение дилерской сети;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иск более выгодных и надежных партнеров по поставкам сырья;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рганизация жесткого контроля качества на всех этапах производственного процесса и в структурах реализации продукции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остигнутый уровень развития производственного предприятия рассматривается как промежуточный этап, требующий дальнейшего продолжения;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Безусловно, крупные предприятия мебельной отрасли имеют достаточно развитую техническую структуру по реализации перечисленных выше принципиально важных задач, однако более уязвимым в системе управления качеством продукции является процесс контроля качества на стадии получения и распространения товаров дилерской сетью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рганизация системы контроля качества продукции на предприятиях первой группы имеет единую структуру в целом, с некоторым различием по уровню ее технического обеспечения. Основой этой структуры является наличие внутренних заводских лабораторий, аттестованных региональными Центрами стандартизации, метрологии и сертификации. Наличие лабораторий позволяет контролировать все нормируемые показатели качества материалов, что в дальнейшем исключает присутствие в готовых изделиях материалов, не соответствующих требованиям стандартов. Лабораторным испытаниям подвергается не только продукция собственного производства. Поступающие на предприятие материалы принимаются службой входного контроля качества и также проходят лабораторные исследования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собое внимание предприятие уделяет достижению показателей качества мебели, определяемых экспертным методом. Предприятия данного типа никогда не приступят к серийному производству изделия, не подвергнув его глубочайшей экспертной проверке. Для этой цели созданы первичные художественно-технические Советы, действующие в рамках предприятия, функциями которых является приемка изделия на стадии опытного образца или опытной партии. Далее образцы "обкатываются" на международных и региональных выставках. Решение о серийном производстве принимается по результатам оценки Отраслевого художественно-технического Совета и обязательного изучения потребительского спроса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торую группу представляют в основном предприятия нового поколения, производственная программа которых значительно отличается от программы предприятий первой группы и ориентирована на выпуск технологически однородной функционально направленной продукции с достаточно широким ассортиментом. К предприятиям этого типа относятся ООО "Фабрика НИК", Фабрика мебели "Добрый стиль", ООО "Экомебель" и другие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Отсутствие дорогостоящих технических средств измерений нормируемых параметров качества продукции на предприятиях второй группы восполняется сотрудничеством с аттестованными Центрами стандартизации, метрологии и сертификации, оказывающими услуги в проведении необходимых испытаний и исследований материалов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Как правило, эти предприятия не ставят перед собой широкомасштабных задач по расширению дилерской сети, однако постоянно подтверждают свое присутствие на мебельном рынке, участвуя во всех значимых международных и региональных выставках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ысокий уровень качества товаров, производимых предприятиями данного типа, достигается благодаря жесткой технической политике руководства в области совершенства выпускаемой продукции. Большое внимание уделяется поиску оригинальных дизайнерских решений, новейших материалов и комплектующих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ретью группу составляют в основном малые и средние предприятия нового поколения. Их продукция технологически однородна и однотипна. Ассортимент товаров представляет набор определенных простейших изделий, производство которых находится в полной зависимости от оперативной работы коммерческой службы предприятия. Изделия, как правило, являются копиями проектов других предприятий с некоторыми конструктивными изменениями или упрощениями по видам материалов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 организации производства, его структуре и оснащению данный тип предприятия значительно отличается от предприятий предыдущих групп. Производства в основном располагаются в неприспособленных помещениях, практически отсутствует какая-либо система контроля качества. Нормируемые показатели качества, в целом, не контролируются или определяются визуально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родукция таких предприятий имеет довольно большое количество дефектов скрытого характера. Они образуются в результате использования влажного сырья, низкосортной древесины, нетрадиционных материалов и методов облицовки поверхности деталей, изношенного режущего инструмента, материалов, утративших жизнеспособность и т. д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з поставщиков некачественной продукции на мебельный рынок лидируют предприятия третьей группы. У них производственные дефекты составляют от 12 до 15%. Как правило, 20% дефектной продукции этих предприятий не подлежит восстановлению. 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ервая и вторая группы предприятий, естественно, поставляют на мебельный рынок значительно меньше дефектной продукции. У нее производственные дефекты составляют от 0,5 до 0,7%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b/>
      <w:bCs/>
      <w:color w:val="339900"/>
      <w:u w:val="none"/>
    </w:rPr>
  </w:style>
  <w:style w:type="character" w:styleId="Style12">
    <w:name w:val="Верхний колонтитул Знак"/>
    <w:qFormat/>
    <w:rPr>
      <w:rFonts w:cs="Times New Roman"/>
      <w:sz w:val="28"/>
    </w:rPr>
  </w:style>
  <w:style w:type="character" w:styleId="Style13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5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4:09:00Z</dcterms:created>
  <dc:creator>Генерозова Наталья</dc:creator>
  <dc:description/>
  <cp:keywords/>
  <dc:language>en-US</dc:language>
  <cp:lastModifiedBy>Mage</cp:lastModifiedBy>
  <dcterms:modified xsi:type="dcterms:W3CDTF">2011-10-07T04:09:00Z</dcterms:modified>
  <cp:revision>2</cp:revision>
  <dc:subject/>
  <dc:title>6</dc:title>
</cp:coreProperties>
</file>