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Лесо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КС и 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е предложение на рынке услуг лечебно-диагностический центр «Эдельвей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йхутдинова Альфия </w:t>
      </w:r>
    </w:p>
    <w:p>
      <w:pPr>
        <w:pStyle w:val="Normal"/>
        <w:numPr>
          <w:ilvl w:val="0"/>
          <w:numId w:val="0"/>
        </w:numPr>
        <w:spacing w:lineRule="auto" w:line="360"/>
        <w:ind w:firstLine="62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Ф-21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а: Аносова Т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center"/>
        <w:rPr/>
      </w:pPr>
      <w:r>
        <w:rPr>
          <w:rStyle w:val="FontStyle48"/>
          <w:b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firstLine="709"/>
        <w:rPr>
          <w:rStyle w:val="FontStyle48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rPr/>
      </w:pPr>
      <w:r>
        <w:rPr>
          <w:rStyle w:val="FontStyle48"/>
          <w:sz w:val="28"/>
          <w:szCs w:val="28"/>
        </w:rPr>
        <w:t>Введение</w:t>
      </w:r>
    </w:p>
    <w:p>
      <w:pPr>
        <w:pStyle w:val="Style41"/>
        <w:widowControl/>
        <w:spacing w:lineRule="auto" w:line="360"/>
        <w:rPr/>
      </w:pPr>
      <w:r>
        <w:rPr>
          <w:rStyle w:val="FontStyle48"/>
          <w:sz w:val="28"/>
          <w:szCs w:val="28"/>
          <w:lang w:val="en-US"/>
        </w:rPr>
        <w:t>I</w:t>
      </w:r>
      <w:r>
        <w:rPr>
          <w:rStyle w:val="FontStyle48"/>
          <w:sz w:val="28"/>
          <w:szCs w:val="28"/>
        </w:rPr>
        <w:t xml:space="preserve"> раздел: реферативная часть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 xml:space="preserve">1.1. Понятие индустрии здоровья </w:t>
      </w:r>
    </w:p>
    <w:p>
      <w:pPr>
        <w:pStyle w:val="Style141"/>
        <w:widowControl/>
        <w:tabs>
          <w:tab w:val="clear" w:pos="708"/>
          <w:tab w:val="left" w:pos="5587" w:leader="none"/>
        </w:tabs>
        <w:spacing w:lineRule="auto" w:line="360"/>
        <w:jc w:val="both"/>
        <w:rPr/>
      </w:pPr>
      <w:r>
        <w:rPr>
          <w:rStyle w:val="FontStyle47"/>
          <w:b w:val="false"/>
          <w:sz w:val="28"/>
          <w:szCs w:val="28"/>
        </w:rPr>
        <w:t>1.2. Взаимосвязь и взаимодействие подсистем индустрии здоровья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>1.3. Функции индустрии здоровья</w:t>
      </w:r>
    </w:p>
    <w:p>
      <w:pPr>
        <w:pStyle w:val="Style41"/>
        <w:widowControl/>
        <w:spacing w:lineRule="auto" w:line="360"/>
        <w:rPr>
          <w:rStyle w:val="FontStyle48"/>
          <w:sz w:val="28"/>
          <w:szCs w:val="28"/>
        </w:rPr>
      </w:pPr>
      <w:r>
        <w:rPr>
          <w:rStyle w:val="FontStyle47"/>
          <w:b w:val="false"/>
          <w:sz w:val="28"/>
          <w:szCs w:val="28"/>
        </w:rPr>
        <w:t>1.4. Инфраструктура индустрии здоровья</w:t>
      </w:r>
    </w:p>
    <w:p>
      <w:pPr>
        <w:pStyle w:val="Style31"/>
        <w:widowControl/>
        <w:tabs>
          <w:tab w:val="clear" w:pos="708"/>
          <w:tab w:val="left" w:pos="4114" w:leader="none"/>
          <w:tab w:val="left" w:pos="5515" w:leader="none"/>
          <w:tab w:val="left" w:pos="8755" w:leader="none"/>
        </w:tabs>
        <w:spacing w:lineRule="auto" w:line="360"/>
        <w:ind w:hanging="0"/>
        <w:rPr/>
      </w:pPr>
      <w:r>
        <w:rPr>
          <w:rStyle w:val="FontStyle54"/>
          <w:b w:val="false"/>
          <w:sz w:val="28"/>
          <w:szCs w:val="28"/>
        </w:rPr>
        <w:t>1.5. Признаки услуг здравоохранения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54"/>
          <w:b w:val="false"/>
          <w:sz w:val="28"/>
          <w:szCs w:val="28"/>
        </w:rPr>
        <w:t xml:space="preserve">1.6. Неосязаемость услуг здравоохранения 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55"/>
          <w:sz w:val="28"/>
          <w:szCs w:val="28"/>
          <w:lang w:val="en-US"/>
        </w:rPr>
        <w:t>II</w:t>
      </w:r>
      <w:r>
        <w:rPr>
          <w:rStyle w:val="FontStyle55"/>
          <w:sz w:val="28"/>
          <w:szCs w:val="28"/>
        </w:rPr>
        <w:t xml:space="preserve"> раздел: практическая часть</w:t>
      </w:r>
    </w:p>
    <w:p>
      <w:pPr>
        <w:pStyle w:val="Style41"/>
        <w:widowControl/>
        <w:spacing w:lineRule="auto" w:line="360"/>
        <w:rPr>
          <w:rStyle w:val="FontStyle48"/>
          <w:sz w:val="28"/>
          <w:szCs w:val="28"/>
        </w:rPr>
      </w:pPr>
      <w:r>
        <w:rPr>
          <w:rStyle w:val="FontStyle55"/>
          <w:sz w:val="28"/>
          <w:szCs w:val="28"/>
        </w:rPr>
        <w:t>2.1. Анализ потребителя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55"/>
          <w:sz w:val="28"/>
          <w:szCs w:val="28"/>
        </w:rPr>
        <w:t>2.2. Технология процессов в контактной зо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Разработка фирменного сти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81"/>
        <w:widowControl/>
        <w:spacing w:lineRule="auto" w:line="360"/>
        <w:jc w:val="both"/>
        <w:rPr>
          <w:rStyle w:val="FontStyle55"/>
          <w:sz w:val="28"/>
          <w:szCs w:val="28"/>
        </w:rPr>
      </w:pPr>
      <w:r>
        <w:rPr>
          <w:rStyle w:val="FontStyle48"/>
          <w:sz w:val="28"/>
          <w:szCs w:val="28"/>
        </w:rPr>
        <w:t>Список литературы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center"/>
        <w:rPr/>
      </w:pPr>
      <w:r>
        <w:rPr>
          <w:rStyle w:val="FontStyle48"/>
          <w:b/>
          <w:sz w:val="28"/>
          <w:szCs w:val="28"/>
        </w:rPr>
        <w:t>Введение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b/>
          <w:b/>
          <w:sz w:val="28"/>
          <w:szCs w:val="28"/>
          <w:lang w:val="en-US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На мой взгляд, эта услуга довольно востребована и актуальна на данный момент, так как люди всегда заботились о здоровье, и тем более о здоровье детей. Тем более что сейчас в связи с образом жизни все больше и больше детей страдают искривлением позвоночника. Также из-за неправильного развития среди детей все чаще и чаще наблюдается такая патология, как плоскостопи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Цель моей работы: предложить услугу, востребованную на данный момент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Задачи: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Выбрать индустрию, в которой услуга будет представлена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Изучить литературу по данному материалу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Выбрать целевую аудиторию</w:t>
      </w:r>
    </w:p>
    <w:p>
      <w:pPr>
        <w:pStyle w:val="Style41"/>
        <w:widowControl/>
        <w:spacing w:lineRule="auto" w:line="360"/>
        <w:ind w:firstLine="709"/>
        <w:rPr>
          <w:rStyle w:val="FontStyle48"/>
          <w:sz w:val="28"/>
          <w:szCs w:val="28"/>
        </w:rPr>
      </w:pPr>
      <w:r>
        <w:rPr>
          <w:rStyle w:val="FontStyle55"/>
          <w:sz w:val="28"/>
          <w:szCs w:val="28"/>
        </w:rPr>
        <w:t>4.Разработать проект предложения</w:t>
      </w:r>
      <w:r>
        <w:br w:type="page"/>
      </w:r>
    </w:p>
    <w:p>
      <w:pPr>
        <w:pStyle w:val="Style41"/>
        <w:widowControl/>
        <w:spacing w:lineRule="auto" w:line="360"/>
        <w:ind w:firstLine="709"/>
        <w:rPr>
          <w:rStyle w:val="FontStyle48"/>
          <w:b/>
          <w:b/>
          <w:sz w:val="28"/>
          <w:szCs w:val="28"/>
          <w:lang w:val="en-US"/>
        </w:rPr>
      </w:pPr>
      <w:r>
        <w:rPr>
          <w:rStyle w:val="FontStyle48"/>
          <w:b/>
          <w:sz w:val="28"/>
          <w:szCs w:val="28"/>
          <w:lang w:val="en-US"/>
        </w:rPr>
        <w:t>I</w:t>
      </w:r>
      <w:r>
        <w:rPr>
          <w:rStyle w:val="FontStyle48"/>
          <w:b/>
          <w:sz w:val="28"/>
          <w:szCs w:val="28"/>
        </w:rPr>
        <w:t xml:space="preserve"> раздел: реферативная часть</w:t>
      </w:r>
    </w:p>
    <w:p>
      <w:pPr>
        <w:pStyle w:val="Style51"/>
        <w:widowControl/>
        <w:spacing w:lineRule="auto" w:line="360"/>
        <w:ind w:firstLine="709"/>
        <w:rPr>
          <w:rStyle w:val="FontStyle48"/>
          <w:b/>
          <w:b/>
          <w:sz w:val="28"/>
          <w:szCs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1.1. Понятие индустрии здоровья</w:t>
      </w:r>
    </w:p>
    <w:p>
      <w:pPr>
        <w:pStyle w:val="Style51"/>
        <w:widowControl/>
        <w:spacing w:lineRule="auto" w:line="36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Здравоохранение занимает исключительное место в социально ориентированной рыночной экономике, поскольку именно здесь производятся медицинские услуги, создание которых является основным условием охраны и укрепления здоровья населе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Современное здравоохранение невозможно представить обособленным, изолированным и функционирующим вне национальной экономики. В реальных условиях здравоохранение базируется на кооперации, связывающей его и сопряженные с ним сферы деятельности. На основе такого взаимодействия различных отраслей и сфер деятельности возникает особая подсистема национального хозяйства, которую авторы предлагают именовать «индустрия здоровья».</w:t>
      </w:r>
    </w:p>
    <w:p>
      <w:pPr>
        <w:pStyle w:val="Style51"/>
        <w:widowControl/>
        <w:tabs>
          <w:tab w:val="clear" w:pos="708"/>
          <w:tab w:val="left" w:pos="5755" w:leader="none"/>
          <w:tab w:val="left" w:pos="7762" w:leader="none"/>
        </w:tabs>
        <w:spacing w:lineRule="auto" w:line="360"/>
        <w:ind w:firstLine="709"/>
        <w:rPr/>
      </w:pPr>
      <w:r>
        <w:rPr>
          <w:rStyle w:val="FontStyle45"/>
          <w:sz w:val="28"/>
          <w:szCs w:val="28"/>
        </w:rPr>
        <w:t xml:space="preserve">Индустрия здоровья </w:t>
      </w:r>
      <w:r>
        <w:rPr>
          <w:rStyle w:val="FontStyle48"/>
          <w:sz w:val="28"/>
          <w:szCs w:val="28"/>
        </w:rPr>
        <w:t>— это функциональная многоотраслевая подсистема национального хозяйства, выражающая взаимосвязь, взаимодействие здравоохранения и сопряженных с ним отраслей и сфер деятельности по охране и укреплению здоровья люде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Формирование индустрии здоровья связано с переходом здравоохранения на использование современных технологий, которое существенно расширило технологические и функциональные связи здравоохранения с другими отраслями национальной экономики. Более полному вовлечению здравоохранения в экономический кругооборот способствует функционирование последнего на основе рыночных отношени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Множество отраслей национальной экономики прямо или косвенно участвуют в функционировании индустрии здоровья, структура которой представлена на рис. 1.1.</w:t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48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192405</wp:posOffset>
                </wp:positionV>
                <wp:extent cx="5600065" cy="1983105"/>
                <wp:effectExtent l="635" t="635" r="635" b="22796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983240"/>
                          <a:chOff x="0" y="0"/>
                          <a:chExt cx="5600160" cy="198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16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66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оохран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ая промышленность</w:t>
                                <w:t>Медицинское страхов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▼</w:t>
                                <w:t>▼</w:t>
                                <w:t>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ЗДОРОВЬ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чное обеспечение</w:t>
                                <w:t>Санитарно-курортное де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861200"/>
                            <a:ext cx="25585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. Структура индустрии здоров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15pt;width:440.95pt;height:156.15pt" coordorigin="0,303" coordsize="8819,31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03;width:8818;height:25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66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оохран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ая промышленность</w:t>
                          <w:t>Медицинское страхов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▼</w:t>
                          <w:t>▼</w:t>
                          <w:t>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ЗДОРОВЬЯ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чное обеспечение</w:t>
                          <w:t>Санитарно-курортное дел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078;top:3234;width:4028;height:19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. Структура индустрии здоровь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 xml:space="preserve">В индустрию здоровья входят лечебно-профилактические, медико-реабилитационные и аптечные организации, центры санэпид-надзора, предприятия медицинской промышленности, организации медицинского страхования. По нашему мнению, при выделении индустрии здоровья в самостоятельную подсистему национальной экономики не имеет значения, к какому ведомству относятся </w:t>
      </w:r>
      <w:r>
        <w:rPr>
          <w:rStyle w:val="FontStyle48"/>
          <w:sz w:val="28"/>
          <w:szCs w:val="28"/>
          <w:lang w:val="en-US"/>
        </w:rPr>
        <w:t>ee</w:t>
      </w:r>
      <w:r>
        <w:rPr>
          <w:rStyle w:val="FontStyle48"/>
          <w:sz w:val="28"/>
          <w:szCs w:val="28"/>
        </w:rPr>
        <w:t xml:space="preserve"> составные элементы. Главное, что позволяет рассматривать их в ка</w:t>
        <w:softHyphen/>
        <w:t>честве единой подсистемы, — это их функциональное назначение в общественном производстве — охрана и укрепление здоровья населе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Индустрия здоровья — это неотъемлемый элемент рыночного хозяйства, который играет существенную роль в социально-эконо</w:t>
        <w:softHyphen/>
        <w:t>мическом развитии ведущих стран. Степень развития индустрии здоровья тесно связана с уровнем зрелости современного рыночного хозяйств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Индустрия здоровья принимает непосредственное участие в со</w:t>
        <w:softHyphen/>
        <w:t>здании валового внутреннего продукта, национального продукта, производя одновременно товары и услуги, направленные на охрану здоровья. Вместе с тем индустрия здоровья — не только производитель товаров и услуг, но и активный их покупатель, что усиливает экономическую деятельность в целом и экономику социальной сферы в частности, способствует развитию конкуренции между разными секторами национального хозяйства.</w:t>
      </w:r>
    </w:p>
    <w:p>
      <w:pPr>
        <w:pStyle w:val="Style41"/>
        <w:widowControl/>
        <w:tabs>
          <w:tab w:val="clear" w:pos="708"/>
          <w:tab w:val="left" w:pos="2712" w:leader="none"/>
          <w:tab w:val="left" w:pos="4488" w:leader="none"/>
          <w:tab w:val="left" w:pos="6110" w:leader="none"/>
          <w:tab w:val="left" w:pos="8170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 xml:space="preserve">Функционирование индустрии </w:t>
        <w:tab/>
        <w:t>здоровья способствует активному созданию дополнительных рабочих мест в рамках национальной экономики, получению доходов населением и государством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В настоящее время из-за отсутствия необходимых статистических данных достаточно сложно представить микро- и макроэкономический анализ деятельности отечественной индустрии здоровь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Отметим лишь, что только в системе Минздрава РФ находится 18 тыс. лечебно профилактических учреждений на 1,6 млн. коек, в том числе 8862 больницы, 1532 специализированных диспансера, 6306 самостоятельных поликлиник. В отрасли функционирует 210 самостоятельных станций переливания крови, 3172 станции ско</w:t>
        <w:softHyphen/>
        <w:t>рой медицинской помощи, 43 362 фельдшерско-акушерских пункта, 54 специализированных яслей-садов на 3720 мест и 254 дома ребенка 22 030 мест. В учреждениях Минздрава России работают более 3 млн человек, в том числе 2 млн врачей, медицинских сестер и фармацевтов. В настоящее время в лечебно-профилактических организациях страны созданы и действуют 5447 дневных стациона</w:t>
        <w:softHyphen/>
        <w:t>ров на 64 625 коек. Ежегодно в них получают помощь около 2,5 млн человек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В условиях усиливающейся роли здоровья в современном обществе появляется необходимость всестороннего изучения механизма хозяйствования индустрии здоровья. Понятно, что каждая из сфер индустрии здоровья развивается сообразно своим закономерностям. Вместе с тем индустрии здоровья как подсистеме национальной экономики присущи общие черты и закономерности, вытекающие из ее функциональной роли в современном обществе — охрана и укрепление здоровья людей.</w:t>
      </w:r>
      <w:r>
        <w:br w:type="page"/>
      </w:r>
    </w:p>
    <w:p>
      <w:pPr>
        <w:pStyle w:val="Style141"/>
        <w:widowControl/>
        <w:tabs>
          <w:tab w:val="clear" w:pos="708"/>
          <w:tab w:val="left" w:pos="5587" w:leader="none"/>
        </w:tabs>
        <w:spacing w:lineRule="auto" w:line="360"/>
        <w:ind w:left="709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1.2 Взаимосвязь и взаимодействие подсистем индустрии здоровья</w:t>
      </w:r>
    </w:p>
    <w:p>
      <w:pPr>
        <w:pStyle w:val="Style41"/>
        <w:widowControl/>
        <w:tabs>
          <w:tab w:val="clear" w:pos="708"/>
          <w:tab w:val="left" w:pos="2165" w:leader="none"/>
          <w:tab w:val="left" w:pos="4200" w:leader="none"/>
          <w:tab w:val="left" w:pos="5630" w:leader="none"/>
          <w:tab w:val="left" w:pos="6701" w:leader="none"/>
          <w:tab w:val="left" w:pos="8947" w:leader="none"/>
        </w:tabs>
        <w:spacing w:lineRule="auto" w:line="36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165" w:leader="none"/>
          <w:tab w:val="left" w:pos="4200" w:leader="none"/>
          <w:tab w:val="left" w:pos="5630" w:leader="none"/>
          <w:tab w:val="left" w:pos="6701" w:leader="none"/>
          <w:tab w:val="left" w:pos="8947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Необходимость объединения различных отраслей и сфер деятельности, направленных на укрепление и охрану здоровья в единый комплекс, обусловлена общностью целей их деятельности и тесными взаимоотношениями, существующими между ним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Функционирование индустрии здоровья в новых условиях хозяй</w:t>
        <w:softHyphen/>
        <w:t>ствования еще более способствует установлению взаимосвязей и взаимодействия между ее составными элементами. В первую оче</w:t>
        <w:softHyphen/>
        <w:t>редь такие связи возникают между двумя взаимодополняющими друг друга сферами — сферой медицинского обслуживания населе</w:t>
        <w:softHyphen/>
        <w:t>ния и медицинской промышленностью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Обеспечение охраны и укрепления здоровья нации в значитель</w:t>
        <w:softHyphen/>
        <w:t>ной степени зависит от того, насколько согласованно развиваются все сектора и службы индустрии здоровья. Любое противоречие в их функционировании грозит обществу дополнительными соци</w:t>
        <w:softHyphen/>
        <w:t>альными и экономическими потерями. Поэтому при определении путей развития каждого элемента этой подсистемы нельзя не учитывать его взаимосвязь с другими службами и секторами индустрии здоровь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Решение проблемы оптимальной стратегии функционирования индустрии здоровья как единого целого необходимо для создания концепции реформирования здравоохранения. Без интеграционно</w:t>
        <w:softHyphen/>
        <w:t>го подхода к охране, поддержанию и укреплению здоровья не мо</w:t>
        <w:softHyphen/>
        <w:t>жет быть разработана научно обоснованная концепция развития. Существующий же пока дезинтеграционный подход к развитию индустрии здоровья на государственном уровне приводит к сниже</w:t>
        <w:softHyphen/>
        <w:t>нию эффективности предлагаемых мер, направленных на укрепле</w:t>
        <w:softHyphen/>
        <w:t>ние и охрану здоровья.</w:t>
      </w:r>
    </w:p>
    <w:p>
      <w:pPr>
        <w:pStyle w:val="Style51"/>
        <w:widowControl/>
        <w:tabs>
          <w:tab w:val="clear" w:pos="708"/>
          <w:tab w:val="left" w:pos="1459" w:leader="none"/>
          <w:tab w:val="left" w:pos="5338" w:leader="none"/>
          <w:tab w:val="left" w:pos="7829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Интеграционный подход к развитию индустрии здоровья крайне необходим для преодоления процессов разобщенности, фрагментарности и несогласованности действий структур, ответственных за решение вопросов охраны здоровья населения. Такой подход к охране здоровья необходим как на федеральном, так и на региональном уровне. Его внедрение, несомненно, будет способствовать более рациональному (с учетом потребностей населения в конкретных формах и видах медицинской помощи) распределению ресурсов между всеми службами индустрии здоровья и отдельными лечебно-профилактическими организациями, повышению точности оценки объемов лечебно-диагностических процедур в зависимости от функционального назначения объектов здравоохране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Службы и сектора индустрии здоровья, являясь ее структурными элементами, сами в то же время представляют собой системы, имеющие свою внутреннюю организацию и свои структурные подразделения. Объединенные межэлементными связями и механизмами отдельные подсистемы индустрии здоровья тесно взаимодействуют между собой. Любые существенные изменения в одной из них неизменно порождают соответствующие изменения в других подсистемах. По законам диалектики такое сотрудничество пред</w:t>
        <w:softHyphen/>
        <w:t>полагает взаимодополнение, взаимоподдержку действующих под</w:t>
        <w:softHyphen/>
        <w:t>систем, а неизбежно возникающие при этом противоречия между ними становятся источником развития индустрии здоровья в цел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Подобного рода взаимодействие, с одной стороны, способствует укреплению каждой из подсистем и в конечном счете - укреплению всей системы, а с другой стороны, создает предпосылки для наиболее полного раскрытия способности индустрии здоровья к изменению и развитию. Например, расширение номенклатуры ле</w:t>
        <w:softHyphen/>
        <w:t>карственных средств, появление новых уникальных препаратов и образцов медицинского оборудования (а иногда и просто серьезное улучшение их параметров) всегда служит действенным стимулом к разработке более совершенных лечебно-диагностических и оздоровительно-реабилитационных технологий. При этом существенно повышается устойчивость индустрии здоровья к воздействию внешних негативных факторов: сокращение объема бюджетного финансирования, возникновение масштабных эпидемий и т. д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Для единой индустрии здоровья характерно наличие определенных интегральных свойств, принадлежащих ей как системе, но не присущих ни одной из ее подсистем. Понятно, что качество здоровья населения хотя и непосредственно зависит от характеристик отдельных структурных элементов индустрии здоровья, однако полностью ими не определяется. При получении более точной оценки состояния здоровья населения нужно учитывать также воздействие на него условий и образа жизни, психострессовых, экологических и других разнообразных факторов.</w:t>
      </w:r>
    </w:p>
    <w:p>
      <w:pPr>
        <w:pStyle w:val="Style51"/>
        <w:widowControl/>
        <w:tabs>
          <w:tab w:val="clear" w:pos="708"/>
          <w:tab w:val="left" w:pos="1877" w:leader="none"/>
          <w:tab w:val="left" w:pos="5429" w:leader="none"/>
          <w:tab w:val="left" w:pos="7037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Формирование и развитие индустрии здоровья требует рационализации единого подхода в рамках национальной экономики к ресурсам, организационно-правовым формам функционирования, реализации возможностей поиска и осуществления эффективных вариантов медико-социального развития общества. При таком подходе будет преодолена ведомственность управления здоровьем населения и достигнуто более эффективное развитие валеологически связанных между собой отраслей и сфер деятельности.</w:t>
      </w:r>
    </w:p>
    <w:p>
      <w:pPr>
        <w:pStyle w:val="Style51"/>
        <w:widowControl/>
        <w:spacing w:lineRule="auto" w:line="36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1.3 Функции индустрии здоровья</w:t>
      </w:r>
    </w:p>
    <w:p>
      <w:pPr>
        <w:pStyle w:val="Style51"/>
        <w:widowControl/>
        <w:spacing w:lineRule="auto" w:line="36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Деятельность индустрии здоровья как подсистемы национального хозяйства способствует охране и укреплению здоровья населения, национальной безопасности страны. Поступательное развитие индустрии здоровья относится к важнейшим условиям реализации социально ориентированной политики государства. На индустрию здоровья как подсистему национальной экономики возлагается выполнение следующих функций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Style w:val="FontStyle48"/>
          <w:sz w:val="28"/>
          <w:szCs w:val="28"/>
        </w:rPr>
        <w:t>обеспечение членов общества медицинскими услугами и товарами медицинского назначения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Style w:val="FontStyle48"/>
          <w:sz w:val="28"/>
          <w:szCs w:val="28"/>
        </w:rPr>
        <w:t>формирование медицинского сообщества с его профессиональными установками и обязанностями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Style w:val="FontStyle48"/>
          <w:sz w:val="28"/>
          <w:szCs w:val="28"/>
        </w:rPr>
        <w:t>научное познание природы болезней, их лечение и профилактика.</w:t>
      </w:r>
    </w:p>
    <w:p>
      <w:pPr>
        <w:pStyle w:val="Style22"/>
        <w:widowControl/>
        <w:spacing w:lineRule="auto" w:line="36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1.4 Инфраструктура индустрии здоровья</w:t>
      </w:r>
    </w:p>
    <w:p>
      <w:pPr>
        <w:pStyle w:val="Style22"/>
        <w:widowControl/>
        <w:spacing w:lineRule="auto" w:line="36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 xml:space="preserve">Совокупность организаций, которые обеспечивают условия для функционирования и развития индустрии здоровья, называется </w:t>
      </w:r>
      <w:r>
        <w:rPr>
          <w:rStyle w:val="FontStyle45"/>
          <w:sz w:val="28"/>
          <w:szCs w:val="28"/>
        </w:rPr>
        <w:t>инфраструктурой индустрии здоровья.</w:t>
      </w:r>
    </w:p>
    <w:p>
      <w:pPr>
        <w:pStyle w:val="Style51"/>
        <w:widowControl/>
        <w:tabs>
          <w:tab w:val="clear" w:pos="708"/>
          <w:tab w:val="left" w:pos="2434" w:leader="none"/>
          <w:tab w:val="left" w:pos="5597" w:leader="none"/>
          <w:tab w:val="left" w:pos="7085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Инфраструктура индустрии здоровья включает основные фонды, транспорт, связь, материально-техническое снабжение, заготовку сырья, торговлю, информационное и ремонтно-техническое обслуживание, образование.</w:t>
      </w:r>
    </w:p>
    <w:p>
      <w:pPr>
        <w:pStyle w:val="Style51"/>
        <w:widowControl/>
        <w:tabs>
          <w:tab w:val="clear" w:pos="708"/>
          <w:tab w:val="left" w:pos="2410" w:leader="none"/>
          <w:tab w:val="left" w:pos="6984" w:leader="none"/>
        </w:tabs>
        <w:spacing w:lineRule="auto" w:line="360"/>
        <w:ind w:firstLine="709"/>
        <w:rPr/>
      </w:pPr>
      <w:r>
        <w:rPr>
          <w:rStyle w:val="FontStyle48"/>
          <w:sz w:val="28"/>
          <w:szCs w:val="28"/>
        </w:rPr>
        <w:t>Основная функция инфраструктуры индустрии здоровья сводится к обеспечению необходимых условий для нормального осуществления медико-санитарных, лечебно-диагностических и оздоровительно-профилактических процессов путем реализации технологических, организационно-экономических,производственных), медико-правовых и других связей.</w:t>
      </w:r>
    </w:p>
    <w:p>
      <w:pPr>
        <w:pStyle w:val="Style31"/>
        <w:widowControl/>
        <w:tabs>
          <w:tab w:val="clear" w:pos="708"/>
          <w:tab w:val="left" w:pos="4114" w:leader="none"/>
          <w:tab w:val="left" w:pos="5515" w:leader="none"/>
          <w:tab w:val="left" w:pos="8755" w:leader="none"/>
        </w:tabs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114" w:leader="none"/>
          <w:tab w:val="left" w:pos="5515" w:leader="none"/>
          <w:tab w:val="left" w:pos="8755" w:leader="none"/>
        </w:tabs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1.5 Признаки услуг здравоохранения</w:t>
      </w:r>
    </w:p>
    <w:p>
      <w:pPr>
        <w:pStyle w:val="Style31"/>
        <w:widowControl/>
        <w:tabs>
          <w:tab w:val="clear" w:pos="708"/>
          <w:tab w:val="left" w:pos="4114" w:leader="none"/>
          <w:tab w:val="left" w:pos="5515" w:leader="none"/>
          <w:tab w:val="left" w:pos="8755" w:leader="none"/>
        </w:tabs>
        <w:spacing w:lineRule="auto" w:line="360"/>
        <w:ind w:firstLine="709"/>
        <w:rPr>
          <w:rStyle w:val="FontStyle55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114" w:leader="none"/>
          <w:tab w:val="left" w:pos="5515" w:leader="none"/>
          <w:tab w:val="left" w:pos="8755" w:leader="none"/>
        </w:tabs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В самом общем случае услуги здравоохранения представляют собой результат полезной деятельности лечебно-профилактических и реабилитационных организаций, врачей, занимающихся частной практикой, и других субъектов индустрии здоровья, направленной на удовлетворение потребностей населения и общества в квалифицированной медицинской помощи. В теоретических работах по экономике здравоохранения, в практической деятельности организаций здравоохранения услуги здравоохранения часто именуются медицинскими услуга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Как уже отмечалось, потребность в медицинской помощи непосредственно связана с состоянием здоровья (комфортностью, существования) и самой жизнью человека, и именно</w:t>
      </w:r>
    </w:p>
    <w:p>
      <w:pPr>
        <w:pStyle w:val="Style41"/>
        <w:widowControl/>
        <w:tabs>
          <w:tab w:val="clear" w:pos="708"/>
          <w:tab w:val="left" w:pos="2069" w:leader="none"/>
          <w:tab w:val="left" w:pos="4469" w:leader="none"/>
          <w:tab w:val="left" w:pos="7253" w:leader="none"/>
          <w:tab w:val="left" w:pos="8976" w:leader="none"/>
        </w:tabs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это в первую очередь обусловливает специфические особенности формирования предложения и спроса на услуги здравоохранения. Для последних характерно сочетание высокой социальной приоритетности с относительно низкой эластичностью спроса на них, практической невозможностью</w:t>
        <w:tab/>
        <w:t>взаимозаменяемости связанных с ними расход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Неопределенность в возникновении потребности в медицинской помощи и непредсказуемость ожидаемого эффекта способствуют формированию в сознании людей понимания необходимости и внеочередности расходования средств на поддержание и укрепле</w:t>
        <w:softHyphen/>
        <w:t>ние своего здоровья (особенно в периоды возникновения острых и обострения хронических заболеваний) за счет экономии на других статьях потребительского бюджета. А это означает, что другие потребности замещаются потребностями в здоровье. В то же время стремление к подобному замещению и его масштабы во многом за</w:t>
        <w:softHyphen/>
        <w:t>висят от психологических установок людей, их благосостояния представлениях о ценностя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Изучение социально-экономической природы услуг здравоохра</w:t>
        <w:softHyphen/>
        <w:t>нения и их классификация на основе системы признаков помогают лучше понять специфику и сущность отдельных видов услуг, уточ</w:t>
        <w:softHyphen/>
        <w:t>нить их характерные особенности, оптимизировать стратегию раз</w:t>
        <w:softHyphen/>
        <w:t>вития здравоохране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Для услуг здравоохранения характерны следующие свойства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неосязаемость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неразрывность процессов предоставления и потребл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неотделимость от источник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неоднородность (изменчивость) каче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725" w:leader="none"/>
          <w:tab w:val="left" w:pos="2899" w:leader="none"/>
          <w:tab w:val="left" w:pos="5088" w:leader="none"/>
          <w:tab w:val="left" w:pos="6499" w:leader="none"/>
          <w:tab w:val="left" w:pos="8117" w:leader="none"/>
        </w:tabs>
        <w:spacing w:lineRule="auto" w:line="360"/>
        <w:ind w:left="0" w:firstLine="709"/>
        <w:jc w:val="both"/>
        <w:rPr/>
      </w:pPr>
      <w:r>
        <w:rPr>
          <w:rStyle w:val="FontStyle55"/>
          <w:sz w:val="28"/>
          <w:szCs w:val="28"/>
        </w:rPr>
        <w:t>недостаточная</w:t>
        <w:tab/>
        <w:t>объективность оценки качества, результативности, эффективности и стоимост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Разделяя в целом такие свойства услуг здравоохранения, счита</w:t>
        <w:softHyphen/>
        <w:t>ем необходимым отметить, что научно-технический прогресс, в ча</w:t>
        <w:softHyphen/>
        <w:t>стности современные информационные технологии, в ряде случаев вносят в них определенные коррективы, которые будут отмечены ниже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1.6 Неосязаемость услуг здравоохранения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Неосязаемость услуг здравоохранения проявляется, прежде всего в невозможности продемонстрировать их пациенту (для пациента — увидеть их) вплоть до предоставления (получения) в виде совокупности профилактических, лечебно-диагностических, реабилитационных и других ме</w:t>
        <w:softHyphen/>
        <w:t>роприятий и процедур. Неосязаемость услуг здравоохранения связана с нематериальным характером их проявления. Ни одному па</w:t>
        <w:softHyphen/>
        <w:t>циенту (даже если таким пациентом окажется больной врач) ни</w:t>
        <w:softHyphen/>
        <w:t>когда не удастся заранее узнать абсолютно все о полезных свойствах (полезном эффекте и побочном действии) оказываемых ему услуг. Оценка полезности услуг здравоохранения проводится, как правило, по аналогии — на уровне субъективного восприятия их результативности, ощущений и эмоциональных переживаний пациентов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В то же время значительная часть услуг здравоохранения может иметь, помимо нематериального проявления, и материально-веще</w:t>
        <w:softHyphen/>
        <w:t>ственное воплощение — в частности, установка пломб, коронок и зубных протезов, ортопедических приспособлений, кардиостиму</w:t>
        <w:softHyphen/>
        <w:t>ляторов, удаление или замещение частей органов или тканей, изме</w:t>
        <w:softHyphen/>
        <w:t>нение функций и формы отдельных органов за счет их перемещения или пересадки, протезирования и т.п. Соотношение различных видов медицинских услуг в зависимости от степени их осязаемости приведено на рис. 5.1</w:t>
      </w:r>
    </w:p>
    <w:p>
      <w:pPr>
        <w:pStyle w:val="Style31"/>
        <w:widowControl/>
        <w:tabs>
          <w:tab w:val="clear" w:pos="708"/>
          <w:tab w:val="right" w:pos="9130" w:leader="none"/>
        </w:tabs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Таким образом, подавляющее большинство медицинских услуг содержит как функциональные (деятельностью), так и материально-вещественные компоненты. Степень осязаемости конкретной услуги определяется количественным соотношением ее функционального и материально-вещественного содержания. В качестве показателя степени осязаемости медицинской услуги в процентах можно использовать, например, следующую величину:</w:t>
      </w:r>
    </w:p>
    <w:p>
      <w:pPr>
        <w:pStyle w:val="Style41"/>
        <w:widowControl/>
        <w:spacing w:lineRule="auto" w:line="360"/>
        <w:ind w:firstLine="709"/>
        <w:rPr>
          <w:rStyle w:val="FontStyle5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Ому = (Смвк/Сму)8100%,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161"/>
        <w:widowControl/>
        <w:tabs>
          <w:tab w:val="clear" w:pos="708"/>
          <w:tab w:val="left" w:pos="734" w:leader="none"/>
          <w:tab w:val="left" w:pos="2035" w:leader="none"/>
          <w:tab w:val="left" w:pos="3739" w:leader="none"/>
          <w:tab w:val="left" w:pos="4838" w:leader="none"/>
        </w:tabs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 xml:space="preserve">где Ому — коэффициент осязаемости медицинской услуги; </w:t>
      </w:r>
    </w:p>
    <w:p>
      <w:pPr>
        <w:pStyle w:val="Style161"/>
        <w:widowControl/>
        <w:tabs>
          <w:tab w:val="clear" w:pos="708"/>
          <w:tab w:val="left" w:pos="734" w:leader="none"/>
          <w:tab w:val="left" w:pos="2035" w:leader="none"/>
          <w:tab w:val="left" w:pos="3739" w:leader="none"/>
          <w:tab w:val="left" w:pos="4838" w:leader="none"/>
        </w:tabs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Смвк – общая стоимость всех материально-вещественных компонентов;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Сму — цена (стоимость) услуги.</w:t>
      </w:r>
    </w:p>
    <w:p>
      <w:pPr>
        <w:pStyle w:val="Style16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Разделение услуг здравоохранения по степени их можно использовать при построении научно обоснованных методов ценообразования. При этом следует иметь в виду, что значи</w:t>
        <w:softHyphen/>
        <w:t>тельная часть денежной оценки материально-вещественных компонентов медицинских услуг включает амортизацию (износ) факто</w:t>
        <w:softHyphen/>
        <w:t>ров производства (помещений, оборудования и т. д.), нематериальные активы (ноу-хау, патенты и др.), стоимость постельных принадлежностей и спецодежды, предусмотренных технологией и фактически использованных лекарственных средств, специальных материалов, средств личной гигиены.</w:t>
      </w:r>
      <w:r>
        <w:br w:type="page"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b/>
          <w:sz w:val="28"/>
          <w:szCs w:val="28"/>
          <w:lang w:val="en-US"/>
        </w:rPr>
        <w:t>II</w:t>
      </w:r>
      <w:r>
        <w:rPr>
          <w:rStyle w:val="FontStyle55"/>
          <w:b/>
          <w:sz w:val="28"/>
          <w:szCs w:val="28"/>
        </w:rPr>
        <w:t xml:space="preserve"> раздел: практическая часть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b/>
          <w:sz w:val="28"/>
          <w:szCs w:val="28"/>
        </w:rPr>
        <w:t>2.1 Анализ потребителя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Мое предложение на рынке услуг лечебно-диагностический центр для детей, болеющих плоскостопием и искривлением позвоночника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Мой основной потребитель – это дети любого возраста, имеющие заболевания, профилирующие в моем центре и, следовательно, нуждающиеся в лечении этих болезней. А также взрослые – их мамы, папы, бабушки, дедушки, которые, если понадобится, будут их сопровождать. Это могут быть люди социального класса </w:t>
      </w:r>
      <w:r>
        <w:rPr>
          <w:rStyle w:val="FontStyle55"/>
          <w:sz w:val="28"/>
          <w:szCs w:val="28"/>
          <w:lang w:val="en-US"/>
        </w:rPr>
        <w:t>hi</w:t>
      </w:r>
      <w:r>
        <w:rPr>
          <w:rStyle w:val="FontStyle55"/>
          <w:sz w:val="28"/>
          <w:szCs w:val="28"/>
        </w:rPr>
        <w:t xml:space="preserve"> и </w:t>
      </w:r>
      <w:r>
        <w:rPr>
          <w:rStyle w:val="FontStyle55"/>
          <w:sz w:val="28"/>
          <w:szCs w:val="28"/>
          <w:lang w:val="en-US"/>
        </w:rPr>
        <w:t>middle</w:t>
      </w:r>
      <w:r>
        <w:rPr>
          <w:rStyle w:val="FontStyle55"/>
          <w:sz w:val="28"/>
          <w:szCs w:val="28"/>
        </w:rPr>
        <w:t>, потому что в центре предоставляются услуги материально доступные для этих классов. Эта услуга для индивидуального потребления, так как взрослый не может принимать процедуры вместе с ребенком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>
          <w:rStyle w:val="FontStyle55"/>
          <w:b/>
          <w:sz w:val="28"/>
          <w:szCs w:val="28"/>
        </w:rPr>
        <w:t>2.2 Технология процессов в контактной зоне</w:t>
      </w:r>
    </w:p>
    <w:p>
      <w:pPr>
        <w:pStyle w:val="Normal"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 xml:space="preserve">Контактная зона </w:t>
      </w:r>
      <w:r>
        <w:rPr>
          <w:sz w:val="28"/>
          <w:szCs w:val="28"/>
        </w:rPr>
        <w:t>начинается в холле центра, где клиенты могут получить информацию, интересующую их на стенде с информацией, или у администратора. Если клиенты уже ознакомлены с услугой и пришли целенаправленно ее получить, администратор объясняет, куда им обратиться. Он их отправляет в кабинет к специалисту по мануальной терапии. Далее клиент проходит в кабинет к специалисту, где тот осматривает ребенка и выписывает ему необходимые процедуры, которые ему окажут в центре. Это могут быть массаж, лечебные физкультурные упражнения и физио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есть два массажных кабинета, зал для лечебной физкультуры, оборудованный необходимым инвентарем и зеркалами, кабинет для физиолечения, также оборудованный необходимыми приб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клиент проходит в сам кабинет, где ребенок будет принимать процедуры и врач, если есть свободное место сейчас и клиенту удобно, принимает ребенка, иначе записывает клиента на другой день и договаривается о времени, подходящим для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принимает процедуры, взрослый может пройти в специальную комнату, где он может посидеть на диване, посмотреть телевизор, выпить чашку кофе и дождаться своего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цикл процедур пройден, взрослым выдается квитанция об оплате услуг, которую они могут произвести в кассе цен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иентов, воспользовавшихся услугой центра в первую неделю после открытия, предусмотрена система скидок в виде дисконтных карт. Детям предусмотрены подарки в виде комплекса вита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зработка фирменного ст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 центра оформлен в палитре нежно-розовых и нежно-фиолетовых оттенков. Фирменной одежды как таковой не предполагается. Все сотрудники должны надевать медицинские халаты, на которых изображен логотип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ган: «Здоров ребенок – счастлив родител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ти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кодекс сотрудников такой же, как и у медицинского персонала.</w:t>
      </w:r>
      <w:r>
        <w:br w:type="page"/>
      </w:r>
    </w:p>
    <w:p>
      <w:pPr>
        <w:pStyle w:val="Style81"/>
        <w:widowControl/>
        <w:spacing w:lineRule="auto" w:line="360"/>
        <w:ind w:firstLine="709"/>
        <w:jc w:val="center"/>
        <w:rPr>
          <w:rStyle w:val="FontStyle55"/>
          <w:b/>
          <w:b/>
          <w:sz w:val="28"/>
          <w:szCs w:val="28"/>
        </w:rPr>
      </w:pPr>
      <w:r>
        <w:rPr>
          <w:rStyle w:val="FontStyle55"/>
          <w:b/>
          <w:sz w:val="28"/>
          <w:szCs w:val="28"/>
        </w:rPr>
        <w:t>Заключение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я достигла своей цели. Я разработала и сделала предложение на рынке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а поставленные перед собой следующие задачи: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1. Выбрала индустрию, в которой услуга будет представлена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2. Изучила литературу по данному материалу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3. Выбрала целевую аудиторию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4. Разработала проект предложения</w:t>
      </w:r>
    </w:p>
    <w:p>
      <w:pPr>
        <w:pStyle w:val="Style81"/>
        <w:widowControl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Я думаю, что мое предложение будет достаточно выгодным и прибыльным.</w:t>
      </w:r>
      <w:r>
        <w:br w:type="page"/>
      </w:r>
    </w:p>
    <w:p>
      <w:pPr>
        <w:pStyle w:val="Style81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Style81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ндустрия здоровья: экономика и управление А.С. Акопян, Ю.В. Шиленко, Т.В. Юрьева Москва: Дрофа, 2003, 445 стр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74"/>
      <w:ind w:firstLine="70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6"/>
    </w:pPr>
    <w:rPr/>
  </w:style>
  <w:style w:type="paragraph" w:styleId="Style21">
    <w:name w:val="Style21"/>
    <w:basedOn w:val="Normal"/>
    <w:qFormat/>
    <w:pPr>
      <w:spacing w:lineRule="exact" w:line="278"/>
      <w:ind w:hanging="350"/>
      <w:jc w:val="both"/>
    </w:pPr>
    <w:rPr/>
  </w:style>
  <w:style w:type="paragraph" w:styleId="Style22">
    <w:name w:val="Style22"/>
    <w:basedOn w:val="Normal"/>
    <w:qFormat/>
    <w:pPr>
      <w:spacing w:lineRule="exact" w:line="276"/>
      <w:ind w:firstLine="360"/>
      <w:jc w:val="both"/>
    </w:pPr>
    <w:rPr/>
  </w:style>
  <w:style w:type="paragraph" w:styleId="Style23">
    <w:name w:val="Style23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spacing w:lineRule="exact" w:line="276"/>
      <w:ind w:firstLine="71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spacing w:lineRule="exact" w:line="277"/>
      <w:ind w:hanging="461"/>
    </w:pPr>
    <w:rPr/>
  </w:style>
  <w:style w:type="paragraph" w:styleId="Style161">
    <w:name w:val="Style16"/>
    <w:basedOn w:val="Normal"/>
    <w:qFormat/>
    <w:pPr>
      <w:spacing w:lineRule="exact" w:line="27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7:00Z</dcterms:created>
  <dc:creator>Альфия</dc:creator>
  <dc:description/>
  <cp:keywords/>
  <dc:language>en-US</dc:language>
  <cp:lastModifiedBy>Mage</cp:lastModifiedBy>
  <dcterms:modified xsi:type="dcterms:W3CDTF">2011-10-07T04:07:00Z</dcterms:modified>
  <cp:revision>2</cp:revision>
  <dc:subject/>
  <dc:title>Глава 2</dc:title>
</cp:coreProperties>
</file>