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«ПРЕДПРИНИМАТЕЛЬСКИЙ РИСК И ЕГО СТРАХ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ущность и содержание предпринимательск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Функции предпринимательск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лассификация ри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пределение зон р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личественная оценка р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рахование рис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0" w:name="zak5_1_1"/>
      <w:r>
        <w:rPr>
          <w:b/>
          <w:bCs/>
        </w:rPr>
        <w:t xml:space="preserve">1. Сущность </w:t>
      </w:r>
      <w:bookmarkEnd w:id="0"/>
      <w:r>
        <w:rPr>
          <w:b/>
          <w:bCs/>
        </w:rPr>
        <w:t>и содержание предпринимательского рис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к – экономическая категория, связанная с преодолением неопределенности в производственных отношениях и базирующаяся на вероятностных оценках достижения как положительного, так и отрицатель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ими словами, под предпринимательским риском понимается риск, возникающий при любых видах деятельности, связанных с производством продукции (услуг), их реализацией, товарно-денежными и финансовыми операциями, которые всегда предполагают наличие и преодоление неопределенности в ситуации неизбежного вы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й предпосылкой предпринимательского риска является наличие альтернативных вариантов, решение тех или иных вопросов развития предприятия, его эффективно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ческими результатами проявления риска могут быть материальные и другие потери, остатки нереализованной продукции на складе, несвоевременные поставки сырья, материалов, снижение прибыли и т.д. Это подтверждает вывод, что с одной стороны, риск – это вероятность того, что действительный доход предпринимателя окажется меньше необходимого или запланированного. Как правило, все предприниматели стараются минимизировать рис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другой стороны, риск в принятии решений может выражаться не только в ущербе, но и в благоприятном исходе, удаче, в получении большей прибыли, чем ожидалось. Именно для этого идут на риск предпринимат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«освобождение от риска» отнюдь не является целью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случае действует закономерность «риск-возврат», подразумевающая возможность получения больших прибылей при более высоком уровне рис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1" w:name="zak5_1_2"/>
      <w:bookmarkStart w:id="2" w:name="zak4_4_2"/>
      <w:r>
        <w:rPr>
          <w:b/>
          <w:bCs/>
        </w:rPr>
        <w:t xml:space="preserve">2. Функции </w:t>
      </w:r>
      <w:bookmarkEnd w:id="1"/>
      <w:bookmarkEnd w:id="2"/>
      <w:r>
        <w:rPr>
          <w:b/>
          <w:bCs/>
        </w:rPr>
        <w:t>предпринимательского рис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) Аналитическая – одна из главных функций. Предприниматель анализирует все возможные проекты вложения инвестиций, выбирая наиболее рентабельные и наименее рисков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Инновационная. Риск стимулирует поиск нетрадиционных решений (новый продукт, услуг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Регулятивная функция выступает в двух формах – конструктивной и деструктив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тивная форма риска проявляется в том, что он выполняет роль своеобразного катализатора, стимулирует поиск новых решений, активность, устремленность в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структивная форма риска проявляется в том, что принятие решений с необоснованным риском ведут к волюнтаризму, а риск выступает в качестве дестабилизирующе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щитная функция риска также имеет 2 аспекта: историко-генетический и социально-правов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ко-генетический аспект проявляется в том, что люди всегда искали и ищут средства и формы защиты от возможных нежелательных последствий, а поэтому сохраняют резервные фонды, фонды риска, готовят управленцев, действующих дерзко, творчески, рискованно, но расчетли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о правовой состоит в обеспечении права новатора на риск, т.е. в защите инициативных, предприимчивых людей. Практическая реализация защитной функции связана с внедрением в уголовное, хозяйственное и трудовое законодательство категории правомерного рис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3" w:name="zak5_1_3"/>
      <w:r>
        <w:rPr>
          <w:b/>
          <w:bCs/>
        </w:rPr>
        <w:t>3. Классификация</w:t>
      </w:r>
      <w:bookmarkEnd w:id="3"/>
      <w:r>
        <w:rPr>
          <w:b/>
          <w:bCs/>
        </w:rPr>
        <w:t xml:space="preserve">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нимательский риск может выступать в различных типах и ви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два типа риска: страхуемый и нестрахуемый. Первый предполагает уплату страховой компании  премии за несение риска и может быть трансформирован в определенные затраты фирмы. Примером второго, нестрахуемого типа, может служить риск потери из-за изменений в будущем спроса на това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зяйственной практике наиболее часто встречаются следующие виды риска: инвестиционный, банковский, кредитный, деловой, моральный, имущественный, валютный, риск безработицы и риск банкротства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риска выделяют и в зависимости от уровня принятия решений и факторов, обусловливающих появление и период действия риска (см. рис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0660</wp:posOffset>
                </wp:positionH>
                <wp:positionV relativeFrom="paragraph">
                  <wp:posOffset>113030</wp:posOffset>
                </wp:positionV>
                <wp:extent cx="358521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фикация рисков в зависимости о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8.9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фикация рисков в зависимости о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8985</wp:posOffset>
                </wp:positionH>
                <wp:positionV relativeFrom="paragraph">
                  <wp:posOffset>1651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3pt" to="260.5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7225</wp:posOffset>
                </wp:positionH>
                <wp:positionV relativeFrom="paragraph">
                  <wp:posOffset>86360</wp:posOffset>
                </wp:positionV>
                <wp:extent cx="4846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.8pt" to="433.3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7225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.8pt" to="51.7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7465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8pt" to="202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1945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8pt" to="325.3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03545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6.8pt" to="433.3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</wp:posOffset>
                </wp:positionH>
                <wp:positionV relativeFrom="paragraph">
                  <wp:posOffset>55245</wp:posOffset>
                </wp:positionV>
                <wp:extent cx="1664970" cy="842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ня прин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66.3pt;mso-wrap-distance-left:9.05pt;mso-wrap-distance-right:9.05pt;mso-wrap-distance-top:0pt;mso-wrap-distance-bottom:0pt;margin-top:4.3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ня прин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6420</wp:posOffset>
                </wp:positionH>
                <wp:positionV relativeFrom="paragraph">
                  <wp:posOffset>55245</wp:posOffset>
                </wp:positionV>
                <wp:extent cx="1390650" cy="842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а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4.3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иода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9460</wp:posOffset>
                </wp:positionH>
                <wp:positionV relativeFrom="paragraph">
                  <wp:posOffset>55245</wp:posOffset>
                </wp:positionV>
                <wp:extent cx="1299210" cy="842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ретных причин возникн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4.3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кретных причин возникн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1060</wp:posOffset>
                </wp:positionH>
                <wp:positionV relativeFrom="paragraph">
                  <wp:posOffset>55245</wp:posOffset>
                </wp:positionV>
                <wp:extent cx="1390650" cy="8420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ов по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4.35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ов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46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5pt" to="22.9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738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5pt" to="152.5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5pt" to="267.7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0" cy="1737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368.55pt,1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глобальный           -краткосрочный    - внешний            - связан с приро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дой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локальный              -долгосрочный     -внутренний     - связан с природ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ым факторо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/>
        <w:t>связан с НТ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/>
        <w:t>связан с производственно-коммерческой дея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. Классификация предпринимательских риск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рактике все эти виды рисков предпринимательской деятельности могут быть «высокого» или «слабого уровн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анализу возникновения рисков, чаще всего они более высоки, ес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облемы возникают внезапно и вопреки ожидания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чи, стоящие перед производителем, не соответствуют его прошлому опыт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неумело и (или) несвоевременно приняты контрмеры  руководств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существующая экономическая ситуация внутри предприятия не позволяет принять срочные контрм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риска зависит и от отношения масштаба ожидаемых потерь к объему имущества фирмы или предпринимателя, а также от вероятности наступления потерь. Речь идет не о расходах ресурсов, объективно обусловленных характером и масштабами предпринимательских действий, а о случайных, непредвиденных, но потенциально возможных потерях, возникающих вследствие отклонений реального хода предпринимательства от задуманного сценария. А как измерить величину этих потерь? Как оценить размеры риска?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4" w:name="zak5_2_1"/>
      <w:r>
        <w:rPr>
          <w:b/>
          <w:bCs/>
        </w:rPr>
        <w:t xml:space="preserve">4. Определение </w:t>
      </w:r>
      <w:bookmarkEnd w:id="4"/>
      <w:r>
        <w:rPr>
          <w:b/>
          <w:bCs/>
        </w:rPr>
        <w:t>зон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нимателям необходимо уметь определять возможный риск принимаемого решения. Поскольку эти решения могут быть многовариантны, следует рассчитать риск для каждого варианта решения с тем, чтобы выбрать наиболее подходящую альтернати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рассчитать риск, сначала необходимо выделить определенные области или зоны риска в зависимости от величины потерь (рис.2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80"/>
        <w:gridCol w:w="1838"/>
        <w:gridCol w:w="1701"/>
        <w:gridCol w:w="1843"/>
      </w:tblGrid>
      <w:tr>
        <w:trPr>
          <w:trHeight w:val="466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38100</wp:posOffset>
                      </wp:positionV>
                      <wp:extent cx="0" cy="16459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3pt" to="123.75pt,13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игрыш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6510</wp:posOffset>
                      </wp:positionV>
                      <wp:extent cx="4572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3pt" to="382.9pt,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6510</wp:posOffset>
                      </wp:positionV>
                      <wp:extent cx="36576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.3pt" to="397.3pt,1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6510</wp:posOffset>
                      </wp:positionV>
                      <wp:extent cx="457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3pt" to="58.9pt,1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6510</wp:posOffset>
                      </wp:positionV>
                      <wp:extent cx="0" cy="13716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.3pt" to="188.55pt,10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6510</wp:posOffset>
                      </wp:positionV>
                      <wp:extent cx="0" cy="1371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.3pt" to="282.15pt,10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6510</wp:posOffset>
                      </wp:positionV>
                      <wp:extent cx="0" cy="14630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.3pt" to="368.55pt,11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на допустимого риск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на критического рис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на катастрофического рис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21590</wp:posOffset>
                      </wp:positionV>
                      <wp:extent cx="448056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7pt" to="375.7pt,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.7pt" to="123.7pt,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1.7pt" to="138.1pt,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.7pt" to="188.5pt,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.7pt" to="202.9pt,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.7pt" to="282.1pt,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.7pt" to="296.5pt,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1.7pt" to="368.5pt,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570230</wp:posOffset>
                      </wp:positionV>
                      <wp:extent cx="557784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44.9pt" to="462.1pt,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езрисковая зон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 возможных потер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</w:t>
      </w:r>
      <w:r>
        <w:rPr/>
        <w:t>Расчетная            Расчетная            Имуществен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</w:t>
      </w:r>
      <w:r>
        <w:rPr/>
        <w:t>прибыль              выручка               состоя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2. Схема зон р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ким образом, при оценке рисковой ситуации надо выделять области, в которой потери не ожидаются (присутствует превышение прибыли, т.е. безрисковую зону) и три зоны риск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Зона допустимого риска означает, что в ее пределах данный вид деятельности предпринимателя экономически целесообразен, т.к. потери есть, но они меньше расчетной (ожидаемой)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она критического риска характеризуется возможностью потерь, превышающих величину ожидаемой прибыли, вплоть до величины полной расчетной выручки (представляет сумму затрат и прибыли), т.е. предприниматель (фирма) не получает от сделки никакого дохода и несут убытки в сумме всех средств, вложенных в де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Зона катастрофического риска представляет область потерь, которые по своей величине превосходят критический уровень и в максимуме могут достигать величины, равной имущественному состоянию предпринимателя, т.е. привести к банкротству.</w:t>
      </w:r>
      <w:r>
        <w:br w:type="page"/>
      </w:r>
    </w:p>
    <w:p>
      <w:pPr>
        <w:pStyle w:val="31"/>
        <w:spacing w:lineRule="auto" w:line="360"/>
        <w:jc w:val="center"/>
        <w:rPr>
          <w:bCs/>
        </w:rPr>
      </w:pPr>
      <w:bookmarkStart w:id="5" w:name="zak5_2_2"/>
      <w:r>
        <w:rPr>
          <w:bCs/>
        </w:rPr>
        <w:t xml:space="preserve">5. Количественная </w:t>
      </w:r>
      <w:bookmarkEnd w:id="5"/>
      <w:r>
        <w:rPr>
          <w:bCs/>
        </w:rPr>
        <w:t>оценка риска.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rPr/>
      </w:pPr>
      <w:r>
        <w:rPr/>
        <w:t>Для количественной оценки хозяйственного риска можно использовать две группы методов: формально-логические и эмпирическ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е первой группы лежит попытка выразить те или иные ситуации полностью или частично формализованными процедурами, отражающими логику развития исследуемых явлений путем учета взаимосвязей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х использование предполагает выдвижение рабочих гипотез о возможном характере взаимосвязей между изучаемыми процессами, формализацию в виде математического закона либо совокупности правил, количественно отражающих развитие рассматриваем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методов этой группы характеризуется наличием сложного вычислительного аппарата и большой  трудоемкости расчета и анализа, а  поэтому в практике используются редко (применительно к страховому и игровому риск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ая группа методов основана на эмпирических выводах. В эту группу входят экспертные и статистическ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ертные методы направлены на выявление и формирование обобщенного мнения экспертов (опытных предпринимателей или специалистов) по количественной оценке риска. Таким образом устанавливают показатели возможных допустимых, критических и катастрофических потерь имея в виду как их уровни, так и вероя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истические методы анализа и прогнозирования используются в тех ситуациях, когда необходимая информация может быть получена на основе анализа и обработки конкретных данных о состоянии изучаемых явлений за некотор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анализа уровня риска чаще всего используется формула: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56285" cy="4572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17716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иск при принятии управленческого решения (величина абстрактна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7716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озможные убытки в результате принятия управленческого решения (в сумм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165" cy="1651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озможная прибыль, доход, в результате принятия управленческого решения (в сумм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540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оятность убыт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286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оятность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этом </w:t>
      </w:r>
      <w:r>
        <w:rPr/>
        <w:drawing>
          <wp:inline distT="0" distB="0" distL="0" distR="0">
            <wp:extent cx="762000" cy="25400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ь </w:t>
      </w:r>
      <w:r>
        <w:rPr/>
        <w:drawing>
          <wp:inline distT="0" distB="0" distL="0" distR="0">
            <wp:extent cx="165100" cy="17716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к) тем больше, чем больше </w:t>
      </w:r>
      <w:r>
        <w:rPr/>
        <w:drawing>
          <wp:inline distT="0" distB="0" distL="0" distR="0">
            <wp:extent cx="152400" cy="17716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540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чем меньше </w:t>
      </w:r>
      <w:r>
        <w:rPr/>
        <w:drawing>
          <wp:inline distT="0" distB="0" distL="0" distR="0">
            <wp:extent cx="203200" cy="17716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/>
        <w:drawing>
          <wp:inline distT="0" distB="0" distL="0" distR="0">
            <wp:extent cx="215900" cy="22860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ь </w:t>
      </w:r>
      <w:r>
        <w:rPr/>
        <w:drawing>
          <wp:inline distT="0" distB="0" distL="0" distR="0">
            <wp:extent cx="165100" cy="17716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к) тем меньше, чем меньше </w:t>
      </w:r>
      <w:r>
        <w:rPr/>
        <w:drawing>
          <wp:inline distT="0" distB="0" distL="0" distR="0">
            <wp:extent cx="152400" cy="177165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540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чем больше </w:t>
      </w:r>
      <w:r>
        <w:rPr/>
        <w:drawing>
          <wp:inline distT="0" distB="0" distL="0" distR="0">
            <wp:extent cx="177165" cy="16510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2860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вывод: допускается принятие управленческого решения, если риск не превышает 1 (от 0,1 до 0,9 включительно); если риск превышает 1 (от 1 до 2, до 3 и т.д.), лучше воздержаться от принятия так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" cy="24130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155700" cy="48260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33500" cy="48260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е до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пень риска иногда определяется как произведение ожидаемого ущерба на вероятность того, что ущерб произой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73200" cy="24130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15900" cy="15240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in</w:t>
      </w:r>
      <w:r>
        <w:rPr/>
        <w:t>,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38200" cy="2286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5240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in</w:t>
      </w:r>
      <w:r>
        <w:rPr/>
        <w:t>,                               (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7716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щерб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1000" cy="22860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оятность ущерб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177165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иск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17716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65100" cy="177165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щерб от выбираемых реш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" cy="24130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15900" cy="2413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начения вероятности ошибок при принятии этих реш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этого, величину риска можно определить и как сумму ущерба и дохода, взвешенных на вероятность их наступления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81100" cy="21590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5240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in</w:t>
      </w:r>
      <w:r>
        <w:rPr/>
        <w:t>,                            (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17716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личина риск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77165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ожидаемый ущерб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177165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вероятность наступления ущерб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" cy="177165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ожидаемый дох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тфельный риск заключается в вероятности потери по отдельным типам ценных бумаг, а также по всей категории ссу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 основная концепция теории «портфеля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цепция «избежания риска», согласно которой акционеры и инвесторы стараются снизить уровень риска всегда, когда это возможно. Эта концепция связана с «законом полезности», т.е. чем больше наличный капитал, тем меньше акционер старается его увеличивать. Например, при исходном капитале в 1000 денежных единиц инвестор гораздо больше доволен, получая прибыль 100 единиц, чем если бы его уставной капитал составлял 100000 ден. е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ача акционерного капитала (</w:t>
      </w:r>
      <w:r>
        <w:rPr/>
        <w:drawing>
          <wp:inline distT="0" distB="0" distL="0" distR="0">
            <wp:extent cx="393700" cy="21590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5034915" cy="419100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9100" cy="215900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67000" cy="444500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09345" cy="215900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(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пределении размеров валютного риска используются 2 метода: «мэтчинг» и «неттинг». В 1-м случае сумма поступлений валюты вычитается из величины ее оттока и таким образом определяется реальный размер в статике и динамике. Во-втором случае – максимальное сокращение числа валютных сделок путем их укрупнения и согласования действий всех подразделений самого производителя. Эти методы используются и транснациональным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степени допустимости общего размера риска банка можно использовать следующую формулу: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44450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7165" cy="16510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тепень допустимого общего риска банк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6510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иски банка по всем операциям (или взвешенные с учетом риска актива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6510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внешние риски банка [0-10]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16510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апитал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показатель отражает максимально возможную степень риска за определенный период, за которым следует крах банка. Его максимально допустимое значение не должно превышать 1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22900" cy="48260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расчета видно, что коммерческий банк имеет возможность расширения активных операций и значительного повышения размеров риска до 10 единиц </w:t>
      </w:r>
      <w:r>
        <w:rPr/>
        <w:drawing>
          <wp:inline distT="0" distB="0" distL="0" distR="0">
            <wp:extent cx="215900" cy="16510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анк некоторое время может не контролировать свои риски, а обратить внимание на отношения с клиентами, в т.ч. на расчет риска кредитования конкретного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ценке эффективности реализации нововведения (</w:t>
      </w:r>
      <w:r>
        <w:rPr/>
        <w:drawing>
          <wp:inline distT="0" distB="0" distL="0" distR="0">
            <wp:extent cx="152400" cy="17716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36700" cy="457200"/>
            <wp:effectExtent l="0" t="0" r="0" b="0"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7165" cy="165100"/>
            <wp:effectExtent l="0" t="0" r="0" b="0"/>
            <wp:docPr id="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жегодный объем продажи нов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77165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родажная цена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700" cy="165100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жизненный цикл новшества (предполагаемый срок производства нового изделия); или период от его освоения до снятия с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" cy="177165"/>
            <wp:effectExtent l="0" t="0" r="0" b="0"/>
            <wp:docPr id="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оятность технического успеха (возможность практического претворения исследовательских идей в производство новой продукци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165100"/>
            <wp:effectExtent l="0" t="0" r="0" b="0"/>
            <wp:docPr id="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ероятность коммерческого успеха (возможность сбыта новой продукции на рынке и получение ожидаемых прибыле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" cy="177165"/>
            <wp:effectExtent l="0" t="0" r="0" b="0"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умма затрат на реализацию, включая затраты на разработку, освоение производства и текущие производственны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оятность технического и коммерческого успеха определяется эксперт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здании совместных предприятий используется расчетный индекс БЕРИ, регулярно публикуемый независимой фирмой БЕРИ в Германии. С его помощью проверяется степень риска от создания и деятельности совместных предприятий. Расчеты индекса БЕРИ осуществляются с помощью методов экспертных оценок три раза в год. Он  основан на исследовании и изучении всех сторон политической и экономической ситуации в стране партн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кета (табл. 1), на которую отвечают специалисты-эксперты (их около 100) содержит 15 вопросов, каждому из которых присущ определенный коэффициент значимости (свой удельный вес). Ответы на вопросы оцениваются по балльной системе и имеют 5 вариантов: от 0 (неприемлем 0) до 4. Чем выше сумма коэффициенто-баллов (проценто-баллов), тем ниже риск создания совмест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тепени риска создания СП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1701"/>
        <w:gridCol w:w="14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ельный %, вес во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литическая стабильность в стране парт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шение к иностранным инвестициям и прибы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пень нацио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ероятность и степень девальвации валюты и анализ факторов, влияющих на 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ояние платежного бала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юрократически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ы экономического роста (темп роста В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вертируемость валю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нализ выполнения договор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заработную плату и уровень П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сть использования эксперт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связи и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заимоотношения СП с государственными органами и обществен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словия получения краткосрочного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олгосрочный кредит и собственн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6" w:name="zak5_2_3"/>
      <w:r>
        <w:rPr>
          <w:b/>
          <w:bCs/>
        </w:rPr>
        <w:t xml:space="preserve">6. Страхование </w:t>
      </w:r>
      <w:bookmarkEnd w:id="6"/>
      <w:r>
        <w:rPr>
          <w:b/>
          <w:bCs/>
        </w:rPr>
        <w:t>р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хование представляет собой экономическое отношение, в которое его субъекты (участники) – страховщики и страхователи вступают по поводу установленной суммы денег (объект страхового отношения), выплачиваемой страховщиком страхователю при определен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ая определение понятию «страхование», следует обратить внимание на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трахование – это экономическое отношение, в котором участвуют все стороны (два субъект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дна сторона (субъект) – это страховое общество (частное или государственное), которое называется страховщиком. Страховщик вырабатывает условия страхования, предлагает их своим клиентам – юридическим лицам и физическим. Если клиентов устраивают эти условия, то они подписывают договор установленной формы и регулярно вносят по нему страховщику денежные взносы, согласно догово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Другая сторона (субъект) данного экономического отношения – это юридические или физические лица, называемые страхова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 наступлении страхового случая (стихийного бедствия, несчастного случая и т.д.), при котором страхователю нанесен ущерб (экономический или здоровью), страховщик, в соответствии с условиями договора, выплачивает страховку (страховое возмещ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В приведенных случаях используется «страховой денежный фонд». Его также могут называть страховым резервным фондом. Это – сумма денежных средств, которая образуется у страховщика за счет взносов страхователей. При государственном страховании созданием и использованием этого фонда ведает государственная система страховых органов. Этот фонд является одним из централизованных денежных резервов государства. При альтернативном страховании созданием и использованием страхового резервного фонда ведает страховая комп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раховщики и страхователь регулируют страховое экономическое отношение специальным договором. В мировой практике он называется страховой полис. Это документ (именной или на предъявителя),  удостоверяющий заключение страхового договора и содержащий обязательство страховщика заплатить страхователю или третьему лицу (выгодоприобретателю) в пользу которого заключен договор при наступлении страхового случая определенную сумму денег, а также обязательство страх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ховые компании составляют конкуренцию Госстраху. Они выступают наряду с Госстрахом гарантом деятельности больших и малых предприятий при получении ими кредита, оказывают все виды услуг Госстраха, дополняя их новы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трахование имущества (движимого и недвижимого). Так, при страховании движимого имущества, например автомобиля, страховые компании заключают договор по стоимости, заявленной страхователем, т.е. по рыночной стоимости. На страхование принимаются все виды недвижимого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трахование домашних живот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страхование коммерческих операций (коммерческого риска). Так, юридические и физические лица могут произвести накопительные страхования с начислениями на страховую сумму от 10% годовых, независимо от срока страхования. Они могут застраховать по рыночной стоимости движимое и недвижимое имущество. Частные лица могут застраховать гражданскую и автогражданскую ответственность. (В случае автомобильной аварии по вине гражданина он освобождается от уплаты ущерба). Страховые компании страхуют: перевозки грузов, банкротства, валютные инвестиции, прибыли, кредиты, риски платежа (у ЮЛ), персонал, занятость рабочих мест путем накопления собственных средств, безработиц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хование кредитных операций включает две формы: 1) традиционную форму гарантирования кредитов и страхования заложенного имущества и 2) различные формы гаран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Наиболее распространено страхование материальных ценностей, которые предприятия представляют банку в качестве залога. Страхованию подлежат товарные запасы, складские помещения, прочее 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едоставлении кредитов на строительство или приобретение производственных помещений – коммерческого ипотечного кредита, залогом являются непосредственно здания и сооружения, подлежащие страхованию. Страховку выплачивает владелец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Наряду с прямым страхованием банк может требовать от предприятий различные формы гарантий. Гарантами в погашении ссуды могут выступать акционеры, подписывающие поручительство в том, что предприятие погасит полученную ссуду. В случае, если предприятие отказывается погасить кредит, банк может взыскать убытки с акционеров. В ряде случаев предприятие вынуждено диверсифицировать портфель кредитов, т.е. обращаться за займами не к одному, а к нескольким банкам. Один банк, имеющий постоянные финансовые связи с предприятием может оформить гарантию о погашении всех будущих займов у други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й принцип конкуренции на страховом рынке: побеждает тот, кто предлагает клиенту наиболее выгодные условия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страховщик победит в борьбе за клиента, если гарантирует ему следующие условия страх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траховщик предоставляет предприятию, попавшему в стихийное бедствие, аварию и т.д., страховые выплаты, не урезанные против договорной суммы. При этом, если предприятию этих сумм не будет хватать, страховщик выдает ему кредит или помогает получить кредит в банке на льго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траховщик страхует имущество всех предприятий, граждан по рыночным ценам с учетом их реальной динамики. Страховщик при этом учитывает и свой интерес – динамику страховых взносов в зависимости от изменений рыночных ц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траховщик должен проводить страхование с учетом реальных инфляцио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траховщик должен страховать имущество любых предприятий и граждан с учетом реальной динамики физического и морального износа эт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ладелец имущества регулярно ремонтирует его, модернизирует и реконструирует и в результате этого в имущество вкладывается добавочная стоимость и оно приобретает новые, более высокие потребительские свойства, то здесь госстраховская шкала физического и морального износа оказывается непригодной и невыгодной страхователю. Учет данного фактора потребует от страховщиков иметь штаты высококвалифицированных экспертов, способных решить вопрос о модернизации или махинации со стороны клиента</w:t>
      </w:r>
      <w:r>
        <w:rPr/>
        <w:drawing>
          <wp:inline distT="0" distB="0" distL="0" distR="0">
            <wp:extent cx="215900" cy="165100"/>
            <wp:effectExtent l="0" t="0" r="0" b="0"/>
            <wp:docPr id="8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штраф или компенсация, адекватная повышенной стоимости, должны быть оговорены при наступлении страхового случая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ыночная экономика. Т. 2, 3, ч. 1, 2 / Под ред. А.Д.Смирнова. – М.: Соинтэк, 200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ескон М.Х., Альберт М., Хедоури Ф. Основы менеджмента. М., 20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Шпицнер Р. Азбука бизнесмена. – Мн.: ООО “Мисанта”, 200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Хоскинг А. Курс предпринимательства. – М.: Международные отношения, 200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авовые основы бизнеса / Под ред. Л.И.Липеня. – Мн.: “Амалфея”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04"/>
        </w:tabs>
        <w:ind w:left="780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image" Target="media/image4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2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13.wmf"/><Relationship Id="rId35" Type="http://schemas.openxmlformats.org/officeDocument/2006/relationships/image" Target="media/image2.wmf"/><Relationship Id="rId36" Type="http://schemas.openxmlformats.org/officeDocument/2006/relationships/image" Target="media/image15.wmf"/><Relationship Id="rId37" Type="http://schemas.openxmlformats.org/officeDocument/2006/relationships/image" Target="media/image22.wmf"/><Relationship Id="rId38" Type="http://schemas.openxmlformats.org/officeDocument/2006/relationships/image" Target="media/image8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4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3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6:00Z</dcterms:created>
  <dc:creator>User</dc:creator>
  <dc:description/>
  <cp:keywords/>
  <dc:language>en-US</dc:language>
  <cp:lastModifiedBy>Mage</cp:lastModifiedBy>
  <dcterms:modified xsi:type="dcterms:W3CDTF">2011-10-07T04:06:00Z</dcterms:modified>
  <cp:revision>2</cp:revision>
  <dc:subject/>
  <dc:title>БЕЛОРУССКИЙ ГОСУДАРСТВЕННЫЙ УНИВЕРСИТЕТ ИНФОРМАТИКИ И РАДИОЭЛЕКТРОНИКИ</dc:title>
</cp:coreProperties>
</file>