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технологии и дизай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-Западный институт печа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ДРи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екла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i/>
          <w:iCs/>
          <w:sz w:val="28"/>
          <w:szCs w:val="28"/>
        </w:rPr>
        <w:t xml:space="preserve">Выполнили студентки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кур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ы Ркд 3.2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№1</w:t>
      </w:r>
      <w:r>
        <w:rPr>
          <w:b/>
          <w:bCs/>
          <w:sz w:val="28"/>
          <w:szCs w:val="28"/>
        </w:rPr>
        <w:t>. ОАО</w:t>
      </w:r>
      <w:r>
        <w:rPr>
          <w:b/>
          <w:bCs/>
          <w:sz w:val="28"/>
          <w:szCs w:val="28"/>
          <w:lang w:val="en-US"/>
        </w:rPr>
        <w:t xml:space="preserve"> «Dress-Code Corporation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ует с 2005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офис находится в Санкт-Петербург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порация занимается производством и реализацией дизайнерской одежды, обуви и аксессуаров, рассчитанных на повседневное пользование. При этом важными достоинствами продукции является то, что модели выпускаются в ограниченном количестве, это позволяет их обладателям быть индивидуальными и сводит к минимуму возможность увидеть рядом одинаково одетых людей. И еще одним достоинством является высокое качество и доступные цен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целевая аудитория: мужчины и женщины среднего высшего и высшего класса в возрасте от 20 до 45 л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дукция распространяется по крупным городам России: Санкт–Петербург, Москва, Ростов–на–Дону, Калининград, Казань, Владивосток, – и Европы: Прага, Берлин, Вена, Амстердам, Стокгольм. В частности в Санкт–Петербурге расположено два магазина, один из которых занимается продажей 42–44 размера одежды, находящийся в Петроградском районе, другой – 46–48 размеры в Московском район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о осуществляется в России и по франчайзинговым отношениям в Европ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зунг: Будь уникальны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ценовая политика продукции – от средних цен и выше на рынке эксклюзивной дизайнерской одеж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АО</w:t>
      </w:r>
      <w:r>
        <w:rPr>
          <w:sz w:val="28"/>
          <w:szCs w:val="28"/>
          <w:lang w:val="en-US"/>
        </w:rPr>
        <w:t xml:space="preserve"> «Dress-Code Corporation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продаже и реализации продук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дел </w:t>
      </w:r>
      <w:r>
        <w:rPr>
          <w:sz w:val="28"/>
          <w:szCs w:val="28"/>
          <w:lang w:val="en-US"/>
        </w:rPr>
        <w:t xml:space="preserve">PR </w:t>
      </w:r>
      <w:r>
        <w:rPr>
          <w:sz w:val="28"/>
          <w:szCs w:val="28"/>
        </w:rPr>
        <w:t>и маркетинг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-студ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персонал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общее число сотрудников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составляет 200 человек, из них 150 человек – штатных сотрудников и 50 человек – внештатных, к ним относится персонал по обслуживанию показ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редприятия по созданию и поддержанию внешнего имидж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рганизация показов</w:t>
      </w:r>
      <w:r>
        <w:rPr>
          <w:sz w:val="28"/>
          <w:szCs w:val="28"/>
        </w:rPr>
        <w:t xml:space="preserve"> заключается в том, что наша корпорация проводит сезонные показы своих коллекций в Санкт-Петербурге, а также выездные показы по городам России, где распространяется продукция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», на которых обычно присутствуют критики, партнеры, известные люди, необходимые для рекламы продукции, часть которых является нашими постоянными клиентами. Показы освещаются средствами массовой информации, путем приглашения журналистов на мероприят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влечение постоянных покупателей:</w:t>
      </w:r>
      <w:r>
        <w:rPr>
          <w:sz w:val="28"/>
          <w:szCs w:val="28"/>
        </w:rPr>
        <w:t xml:space="preserve"> при приобретении на определенную сумму, человек получает дисконтную карту постоянного покупател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ая рассылка бесплатных каталогов по районам городов Росси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№2. Создание благоприятного имиджа среди сотрудников компании ОАО «</w:t>
      </w:r>
      <w:r>
        <w:rPr>
          <w:b/>
          <w:bCs/>
          <w:sz w:val="28"/>
          <w:szCs w:val="28"/>
          <w:lang w:val="en-US"/>
        </w:rPr>
        <w:t>Dress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Cod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rporation</w:t>
      </w:r>
      <w:r>
        <w:rPr>
          <w:b/>
          <w:bCs/>
          <w:sz w:val="28"/>
          <w:szCs w:val="28"/>
        </w:rPr>
        <w:t>», их семей и друз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го досуга внутри предприяти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местные обеды в баре-ресторане, расположенном внутри данного предприятия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поративные вечеринки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 полагается: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акет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наиболее активным сотрудникам полагается поездка в те страны, с которыми установлены франчайзинговые отношения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ощрения за хорошую работу сотруднику полагается дисконтная карта работника с 40% скидкой на товар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ля сотрудников раз в полгода корпоративных тренингов с целью повышения трудоспособности и сплочения коллекти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3. Взаимодействие со средствами массовой информ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для продвижения своей продукции будет проводить рекламную компанию в России, направленную на извещение и привлечение потенциальных потребителей и спонсоров. Что же касается рекламы в тех странах, где находятся компании, с которыми у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установлены франчайзинговые отношения, то на них возлагается право размещать туже рекламу на свое усмотрение, но с согласования с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ная компания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в Росс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Реклама в печатных средствах массовой информации, таких как газета «</w:t>
      </w:r>
      <w:r>
        <w:rPr>
          <w:sz w:val="28"/>
          <w:szCs w:val="28"/>
          <w:lang w:val="en-US"/>
        </w:rPr>
        <w:t>Metro</w:t>
      </w:r>
      <w:r>
        <w:rPr>
          <w:sz w:val="28"/>
          <w:szCs w:val="28"/>
        </w:rPr>
        <w:t>», журнал «</w:t>
      </w:r>
      <w:r>
        <w:rPr>
          <w:sz w:val="28"/>
          <w:szCs w:val="28"/>
          <w:lang w:val="en-US"/>
        </w:rPr>
        <w:t>M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Cosmopolita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azaar</w:t>
      </w:r>
      <w:r>
        <w:rPr>
          <w:sz w:val="28"/>
          <w:szCs w:val="28"/>
        </w:rPr>
        <w:t>», «Арбат Престиж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а «</w:t>
      </w:r>
      <w:r>
        <w:rPr>
          <w:sz w:val="28"/>
          <w:szCs w:val="28"/>
          <w:lang w:val="en-US"/>
        </w:rPr>
        <w:t>Metro</w:t>
      </w:r>
      <w:r>
        <w:rPr>
          <w:sz w:val="28"/>
          <w:szCs w:val="28"/>
        </w:rPr>
        <w:t>» распространяется бесплатно в метро, крупных сетевых магазинах и в офисах, читающей аудиторией являются в большей степени люди среднего класса. В данной газете размещается рекламный моду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en-US"/>
        </w:rPr>
        <w:t>Cosmopolitan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azaar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Me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>» выбраны по той причине, что их читатели заведомо интересуются модой, а, следовательно, являются потенциальными покупателями продукции компания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». Здесь размещаются рекламные модули, а также статьи, созданные специально в отдел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 маркетинга комп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бат Престиж» является бесплатным журналом, который выдается при покупке чего-либо в сети магазинов с одноименным названием. Он состоит практически целиком из рекламы как косметических средств, так и магазинов одежды, что весьма подходит для рекламы нашей продук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клама на радиостанции 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» и «Русское радио». Ролики будут короткие пятнадцатисекундные, транслируемые в утренние часы (с 8:00 до 10:00) по рабочим дн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Пятнадцатисекундный телевизионный рекламный ролик на Первом канале и канале СТС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, транслируемый по рабочим дням в вечернее время (с 20:00 до 22:00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Взаимодействие с представителями средств массовой информации: приглашение их на показы новых коллекций, одновременно с подачей интерв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мпания регулярно сотрудничает с представителями прессы и держит их в курсе событий комп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4. Внешнефирменные отнош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артнер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ли партнеров у компании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выступают сеть магазинов «Мир шитья», сеть салонов красоты «</w:t>
      </w:r>
      <w:r>
        <w:rPr>
          <w:sz w:val="28"/>
          <w:szCs w:val="28"/>
          <w:lang w:val="en-US"/>
        </w:rPr>
        <w:t>Pers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» и модельное агентство « 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endi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«Миром шитья» компания заключила договор на оптовую покупку швейных машин, тканей, фурнитуры и галантереи, необходимых для производства колле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сетью салонов красоты «</w:t>
      </w:r>
      <w:r>
        <w:rPr>
          <w:sz w:val="28"/>
          <w:szCs w:val="28"/>
          <w:lang w:val="en-US"/>
        </w:rPr>
        <w:t>Pers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» и модельным агентством «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endi</w:t>
      </w:r>
      <w:r>
        <w:rPr>
          <w:sz w:val="28"/>
          <w:szCs w:val="28"/>
        </w:rPr>
        <w:t>» у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бартерные отношения, заключающиеся в том, что компания создает им рекламу: при проведении показов акцентирует внимание на них и на их представителях, указывает их названия в пригласительных на показы и во всех других мероприятиях, участником или организатором которых сама и является. «</w:t>
      </w:r>
      <w:r>
        <w:rPr>
          <w:sz w:val="28"/>
          <w:szCs w:val="28"/>
          <w:lang w:val="en-US"/>
        </w:rPr>
        <w:t>Pers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endi</w:t>
      </w:r>
      <w:r>
        <w:rPr>
          <w:sz w:val="28"/>
          <w:szCs w:val="28"/>
        </w:rPr>
        <w:t>» взамен на это предоставляют соответственно своих стилистов, визажистов и моделей для работы на показах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банк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работает с Центральным банком (Банком России), так как он является одним из надежных и крупных банков страны, деятельность которого охватывает все ее регионы, это создает для компании благоприятный имидж, через него она осуществляет все виды банковских операций: от перевода зарплаты сотрудникам и до лизинговых опер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фонд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взаимодействует с Международным фондом развития моды и с благотворительным фондом «Русский силуэт». Оба фонда поддерживают наших дизайнеров, продвигающих свое имя в мире моды, а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» в свою очередь помогает данным фондам организовывать конкурсы и мероприятия, направленные на развитие модной индустр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заимодействия с конкурент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ыми конкурентами 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» являются дома моды «Штофф», «Незнакомка», Татьяны Котеговой и Татьяны Парфеновой и Ирины Танцури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венные конкуренты: дома мод, чьи коллекции являются нацеленными на туже аудиторию, но у которых несколько другие тенденции в одеж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тенциальными конкурентами компания имеет активное противостояние, заключающееся в формировании денежно-ценовой политики на продукцию, проявляющейся в значительно не высоких для эксклюзивной дизайнерской одежды ценах на модели коллекций и их всеобщей доступно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косвенными конкурентами поддерживается нейтральное отнош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осударственными структур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» оказывает поддержку мэру города Санкт-Петербурга – Валентине Ивановне Матвиенко, которая заключается в одобрении и финансировании каких-либо социально значимых муниципальных проектов, в проведении международного конкурса «Адмиралтейская игла», позволяющего найти новые таланты для мира моды, а также компания сама участвует в организованных городом тендера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ша компания взаимодействует со страховой компанией «Росгосстрах», заключив договор на страхование недвижимости, оборудования, коллекций одеж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» социальна, открыта для общественных масс. В подтверждение этому публикуются годовые отчеты о ее деятельности. Организация открыто ведет бухгалтерию, платит налоги государству, организует ежегодно встречи с партнерами с целью укрепления взаимодействия и поддержания своего имиджа, афиширует внутрифирменные отношения и оперативно информируя о своей деятельности и своих достижениях средства массовой информа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5. Презент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о-технический этап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будет приурочена к показу новой коллекции весна-лето 2007 г. и несет название «Гавайская ночь». Проходить она будет с 25 на 26 января 2007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езентации в Санкт-Петербурге полностью арендуется на два дня с 25 по 26 января 2007 года аквапарк «</w:t>
      </w:r>
      <w:r>
        <w:rPr>
          <w:sz w:val="28"/>
          <w:szCs w:val="28"/>
          <w:lang w:val="en-US"/>
        </w:rPr>
        <w:t>Watertown</w:t>
      </w:r>
      <w:r>
        <w:rPr>
          <w:sz w:val="28"/>
          <w:szCs w:val="28"/>
        </w:rPr>
        <w:t xml:space="preserve">». Расположен он на Приморском проспекте у побережья Финского залива и спланирован весьма удачно для проведения показа. Существует три этажа: на первом находится гардероб, кафе, кухня и помещение для организации праздников, в котором можно будет провести пресс-конференцию; на втором этаже расположен большой бассейн в отдельном зале, а также есть зал со сценой, предназначенный для проведения различных мероприятий. На третьем этаже кроме большого зала (над которым возведена прозрачная крыша) с бассейном есть салон (солярий,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 xml:space="preserve">) и сауна. На каждом этаже находятся туалет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ощь к проведению данного мероприятия нанимается фирма «Промотерапия», которая будет решать все организационные и технические вопросы, а потому компания «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» при описании организационно-методического этапа презентации возлагает большую часть ответственности за его организацию на данную фирм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глашен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исты, критики, знаменитости, партнеры, крупные предпринимате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ланируется присутствие 500 человек на показе (при условии, что зал вмещает 1000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ения рассылаются по почте за две недели до планируемого мероприятия, где указывается дата, время, место проведения, программа, состав участников, контактные телефоны, имя сотрудника, которому можно подтвердить свое участие или неучастие, а также </w:t>
      </w:r>
      <w:r>
        <w:rPr>
          <w:sz w:val="28"/>
          <w:szCs w:val="28"/>
          <w:lang w:val="en-US"/>
        </w:rPr>
        <w:t>dr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(в приглашениях журналистам он не указывается), заключающийся в том, что на автопати нужно быть в купальных костюмах. Приглашения являются именными, они рассчитаны на два лица, одно из которых уже указа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рвис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ходе всех гостей и журналистов встречают и провожают до за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охраняемая автостоянка перед аквапарком и подземная стоянка. Также за безопасностью внутри будет следить специально нанятая для этого охр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официантам: обязательное знание английского, опыт работы на подобных крупных презентациях, вежливое обслуживание клиентов. У девушек должны быть средней длины волосы; и официанты, и официантки должны быть также обязательно смуглыми или темнокожими, так как будут одеты в национальную гавайскую одеж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служивающего персонала 200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пресс-конференции необходимо приобрести или взять в аренд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2 сту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вальной формы небольшой сто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микроф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показ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0 плетеных стульев, а также 100 стульев должно быть в запас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0 венков из цветов со свечам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факел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цветочных гирлянд диной 2 мет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бутонов маленьких разноцветных хризанте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проекто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иу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, за которой могут переодеваться модел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занте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рш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небольших плетеных сто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факе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паль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цветочных гирлянд диной 2 мет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теные блюда для подачи на них закусо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00 бокал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пачек салфет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п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 факе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цветочных гирлянд диной 2 ме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0 гавайских ожерелий-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столов средней величины с шестью стульями вокруг них (вся мебель плетена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большой диван и стол – все тоже плете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бокалов + будут задействованы бокалы с фурш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теные блюда, посуд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столовых прибо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предметы декора являются неотъемлемым составляющим залов аквапар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дуктов и напитков оговаривается после более точного утверждения мен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я состоит из двух частей: официальной и неофициаль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ая часть предполагает проведение показа, неофициальная – закрытая вечеринка для более узкого круга люд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фициальной части приглашается Боб Брозман (</w:t>
      </w:r>
      <w:r>
        <w:rPr>
          <w:sz w:val="28"/>
          <w:szCs w:val="28"/>
          <w:lang w:val="en-US"/>
        </w:rPr>
        <w:t>steel</w:t>
      </w:r>
      <w:r>
        <w:rPr>
          <w:sz w:val="28"/>
          <w:szCs w:val="28"/>
        </w:rPr>
        <w:t xml:space="preserve">-гитара) и Каапана (вокал) и пара танцоров; для неофициальной части – </w:t>
      </w:r>
      <w:r>
        <w:rPr>
          <w:sz w:val="28"/>
          <w:szCs w:val="28"/>
          <w:lang w:val="en-US"/>
        </w:rPr>
        <w:t>Come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e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о-методический этап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ценарий мероприят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ФИЦИАЛЬНАЯ ЧА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0:00 – 20:45 – пресс-конференция в зале №1/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на первом этаж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0:30 – начало съезда гост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1:00 – выступление в зале №1/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на втором этаже президента корпор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1:05 – начало показа – коллекция «Весна 2007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1:30 – яркий переход к коллекции «Лето 2007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1:55 – выход дизайне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2:00 – завершение показа, всех приглашают пройти в зал №2/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на втором этаже на фурш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2:00 – начало фурш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3:00 – завершение фурш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3:30 – окончательное завершение фурш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гости могут при желании оставить верхнюю одежду в охраняемом гардеробе на первом этаже. Это им предложат сделать и проводят в нужное помещение специально поставленные у входа люд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:00 начинается пресс-конференция. Место ее проведения – зал №1 на первом этаже в помещении, предназначенном для организации торже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журналистами выступят президент корпорации и дизайнер. Они расскажут о том, что хотели сказать этой коллекцией, чего следует ожидать от нее. Длиться пресс-конференция будет до 20:45. Затем журналистов попросят пройти в зал №1 на втором этаж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временем уже с 20:30 должны начать съезжаться гости. Их всех будут провожать в зал №1 на втором этаж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вно в 21:00 перед гостями и журналистами, собравшимися в зале №1 на втором этаже, выступит президент корпорации с приветствием и вступительным словом. Его речь должна занять от 3 до 5 минут. Затем начинается показ. Вначале модели представляют коллекцию «Весна 2007», перед переходом к «Лету 2007» сверху на зрителей посыплются бутоны маленьких разноцветных хризантем (это и является так называемым «ярким переходом»). В конце показа (примерно в 21:55) выходит дизайнер и все модели: с обоих концов подиума выходят модели, образуя сплошной треугольник, внутри которого находится дизайнер, затем они доходят до конца подиума, расступаются, появляется дизайнер, кланяется и уходит вместе с ними (см. приложение №3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е сопровождение показа – это гавайские мелодии в современной обработк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ыходит президент корпорации, благодарит всех и приглашает пройти на фуршет в зал №2, расположенный рядом с залом №1 на втором этаж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уршет начинается сразу же по завершению показа, то есть в 22:00. И длится официально до 23:00. Однако с запасом времени – до 23:30, это делается, для того чтобы гости не торопились и могли либо спокойно разойтись, либо остаться на неофициальную ча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уршет проходит в спокойной обстановке под мелодии</w:t>
      </w:r>
      <w:r>
        <w:rPr>
          <w:color w:val="000000"/>
          <w:sz w:val="28"/>
          <w:szCs w:val="28"/>
        </w:rPr>
        <w:t xml:space="preserve"> гавайской акустической </w:t>
      </w:r>
      <w:r>
        <w:rPr>
          <w:color w:val="000000"/>
          <w:sz w:val="28"/>
          <w:szCs w:val="28"/>
          <w:lang w:val="en-US"/>
        </w:rPr>
        <w:t>Steel</w:t>
      </w:r>
      <w:r>
        <w:rPr>
          <w:color w:val="000000"/>
          <w:sz w:val="28"/>
          <w:szCs w:val="28"/>
        </w:rPr>
        <w:t>-гитары (</w:t>
      </w:r>
      <w:r>
        <w:rPr>
          <w:color w:val="000000"/>
          <w:sz w:val="28"/>
          <w:szCs w:val="28"/>
          <w:lang w:val="en-US"/>
        </w:rPr>
        <w:t>kik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ila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Боба Брозмана и песни гавайского исполнителя Каапана. В середине часа, то есть в 22:30 включается подсветка в центр зала, куда выходит пара танцоров и начинает танцевать гавайский танец «хула». </w:t>
      </w:r>
      <w:r>
        <w:rPr>
          <w:color w:val="000000"/>
          <w:sz w:val="28"/>
          <w:szCs w:val="28"/>
        </w:rPr>
        <w:t xml:space="preserve">Танцоры одеты в национальную одежду, состоящую из юбочек из листьев, ожерелий-леи и кокосовых бюстгальтеров (последнее естественно только у партнерши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нты на протяжении всего фуршета разносят напитки и легкие закуски. На столиках, размещенных в зале, также стоят заку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3:00 гавайские танцоры кланяются, говорят по-русски «спасибо» и уходят. Фуршет идет к своему завершению. В 23:30 он заканчивается окончатель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ню для фурш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гкие закуски из морепродуктов – гавайская кухня (ломиломи, лаулау, опакапака и т.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итки: шампанское, мартини, коктейли (алкогольные и безалкогольные)– все яркое, разноцвет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ОФИЦИАЛЬНАЯ ЧА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24:00 – начало автопати, которое проходит в зале №1/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на третьем этаже и длится до самого утра (всем на входе в зал выдаются гавайские ожерелья-ле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0:30 – выступление </w:t>
      </w:r>
      <w:r>
        <w:rPr>
          <w:i/>
          <w:iCs/>
          <w:sz w:val="28"/>
          <w:szCs w:val="28"/>
          <w:lang w:val="en-US"/>
        </w:rPr>
        <w:t>Comedy Club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:00 – </w:t>
      </w:r>
      <w:r>
        <w:rPr>
          <w:i/>
          <w:iCs/>
          <w:sz w:val="28"/>
          <w:szCs w:val="28"/>
          <w:lang w:val="en-US"/>
        </w:rPr>
        <w:t>DJ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omeo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пати приглашается более узкий круг людей: питерский бомонд, знаменитости, партнеры. Присутствие журналистов исключа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ати проходит на третьем этаже в зале №1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где есть бассейн. Рядом с этим залом расположен туалет, а также сауна и салон, где есть солярий и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>. Всем этим может воспользоваться любой приглашенный г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4:00 официальное начало, но развлекательная программа активируется в 0:30. Это делается для того, чтобы все приглашенные успели спокойно собра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0:30 и до 1:00 работают, развлекая гостей, представители </w:t>
      </w:r>
      <w:r>
        <w:rPr>
          <w:sz w:val="28"/>
          <w:szCs w:val="28"/>
          <w:lang w:val="en-US"/>
        </w:rPr>
        <w:t>Come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</w:rPr>
        <w:t>. Они выступают на специально построенной для этого небольшой сцене перед бассейн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:00 начинается сама вечеринка, музыкальное сопровождение -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eo</w:t>
      </w:r>
      <w:r>
        <w:rPr>
          <w:sz w:val="28"/>
          <w:szCs w:val="28"/>
        </w:rPr>
        <w:t xml:space="preserve">. Его место находится на балконе над бассейн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требование к музыке – в начале присутствие гавайских мелодий (можно в современной обработк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й вечеринки будут открыты бары, расположенные в этом же зале. Одновременно с этим работают и официанты. Так как кухня расположена на первом этаже, то они прибывают на третий этаж с помощью лиф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инка длится до самого утра 26 января 2007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ню для автопат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юда национальной гавайской кухни (ломиломи, лаулау, опакапака и т.п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итки: в барах практически весь ассортимент – от современных известных всем до национальных гавайских коктейлей (май-тай, </w:t>
      </w:r>
      <w:r>
        <w:rPr>
          <w:sz w:val="28"/>
          <w:szCs w:val="28"/>
          <w:lang w:val="en-US"/>
        </w:rPr>
        <w:t>Lov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er</w:t>
      </w:r>
      <w:r>
        <w:rPr>
          <w:sz w:val="28"/>
          <w:szCs w:val="28"/>
        </w:rPr>
        <w:t xml:space="preserve">). Бармен советует пробовать именно гавайские коктейли, официанты разносят лишь аперитив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евизионные каналы и радиостанции выбраны на основе анализа исследований «TNS Gallup Media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6:00Z</dcterms:created>
  <dc:creator>Редькин</dc:creator>
  <dc:description/>
  <cp:keywords/>
  <dc:language>en-US</dc:language>
  <cp:lastModifiedBy>Mage</cp:lastModifiedBy>
  <cp:lastPrinted>2006-04-19T13:09:00Z</cp:lastPrinted>
  <dcterms:modified xsi:type="dcterms:W3CDTF">2011-10-07T04:06:00Z</dcterms:modified>
  <cp:revision>2</cp:revision>
  <dc:subject/>
  <dc:title>Dress-Cod Corporation</dc:title>
</cp:coreProperties>
</file>