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Титульный лист бизнес-план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приятие: </w:t>
      </w:r>
      <w:r>
        <w:rPr>
          <w:sz w:val="28"/>
          <w:szCs w:val="28"/>
        </w:rPr>
        <w:t>Закрытое акционерное общество «Алфав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рес:</w:t>
      </w:r>
      <w:r>
        <w:rPr>
          <w:sz w:val="28"/>
          <w:szCs w:val="28"/>
        </w:rPr>
        <w:t xml:space="preserve"> Республика Башкортостан, г. Уфа, Октябрьский район, ул. Новгородская 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>256 – 78 – 45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ого конфиденциаль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сьба вернуть если вас не заинтересовал проект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: </w:t>
      </w:r>
      <w:r>
        <w:rPr>
          <w:sz w:val="28"/>
          <w:szCs w:val="28"/>
        </w:rPr>
        <w:t>Иванова Елизавета Петровн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раткое название проекта: </w:t>
      </w:r>
      <w:r>
        <w:rPr>
          <w:sz w:val="28"/>
          <w:szCs w:val="28"/>
        </w:rPr>
        <w:t>Препарат «Алфавит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лное название проекта: </w:t>
      </w:r>
      <w:r>
        <w:rPr>
          <w:sz w:val="28"/>
          <w:szCs w:val="28"/>
        </w:rPr>
        <w:t>Витаминно-минеральный комплекс «Алфавит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уководитель предприятия: </w:t>
      </w:r>
      <w:r>
        <w:rPr>
          <w:sz w:val="28"/>
          <w:szCs w:val="28"/>
        </w:rPr>
        <w:t>Антонов Виталий Александрович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256 – 78 – 56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ект подготовил: </w:t>
      </w:r>
      <w:r>
        <w:rPr>
          <w:sz w:val="28"/>
          <w:szCs w:val="28"/>
        </w:rPr>
        <w:t>Иванова Елизавета Петров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235 – 65 – 89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ата начала реализации проекта: </w:t>
      </w:r>
      <w:r>
        <w:rPr>
          <w:sz w:val="28"/>
          <w:szCs w:val="28"/>
        </w:rPr>
        <w:t>12.11.08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должительность проекта: </w:t>
      </w:r>
      <w:r>
        <w:rPr>
          <w:sz w:val="28"/>
          <w:szCs w:val="28"/>
        </w:rPr>
        <w:t>21.06.13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иод времени от даты, на которую актуальны исходные данные: </w:t>
      </w:r>
      <w:r>
        <w:rPr>
          <w:sz w:val="28"/>
          <w:szCs w:val="28"/>
        </w:rPr>
        <w:t xml:space="preserve">2 мес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составления: </w:t>
      </w:r>
      <w:r>
        <w:rPr>
          <w:sz w:val="28"/>
          <w:szCs w:val="28"/>
        </w:rPr>
        <w:t>09.10.08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Резюме бизнес-плана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ущность проекта: 1) увеличение объёмов продаж и выпуска витаминно-минерального комплекса для детей 7 – 14 лет, созданного с учётом совместимости компонентов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ение качества препарата, соответствующего стандарту РГМУ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формирования потребителей о действиях препарата путём проведения рекламной кампании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 Эффективность проек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развития ЗАО «Алфавит» предполагает: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захват в ближайшие пять лет 50% российского рынка детских медицинских препаратов за счёт совместимости компонентов и целеустремлённости ЗАО «Алфавит»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современной технологии производства согласно НИИ питания РАМН с учётом возрастных изменений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регистрацию новых форм препарата комплекса «Алфавит»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ход на рынки СНГ и Европы; регистрацию препаратов в США и Европе в качестве активной биологической добавки для детей в возрасте от 7 до 14 лет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данного проекта необходимо 76,8 миллионов рублей, в том числе: 59 млн. руб. на капитальные вложения; 12,8 млн. руб. на маркетинг; 5 млн. руб. на пополнение оборотных активов предприятия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ая балансовая стоимость через 5 лет составит 264,8 млн. руб., следовательно, инвестор может получить в будущем около 80%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предприятии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Алфавит» расположено в городе Уфе по улице Новгородской дом 15. ЗАО «Алфавит» создано для производства лекарственного препарата для дете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лицензию Министерства здравоохранения РФ на производство и реализацию витаминно-минерального комплекса для детей «Алфавит». Препарат разрешен к применению приказом НИИ питания РАМН, регистрационное удостоверение № 002256/03-2008 от 15.12.08 2008 года. Регистрационное удостоверение на препарат «Алфавит» № 1-7-9/004578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марка «Алфавит» зарегистрирована в Роспатенте и принадлежит ЗАО «Алфавит»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шло проверку и согласование во всех контролирующих местных инстанциях: санитарно-эпидемиологическая инстанция, пожарная охрана, инспекция по труду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деятельности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деятельности является разработка и производство препаратов для общего укрепления организма ребёнка в возрасте от 7 до 14 лет. Товар влияет на энергетический обмен, содержит витамины С, В1, К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кальций и другие полезные вещества. Укрепляет кости, зубы, способствует здоровому росту ребёнка. «Алфавит» является самым дешёвым (по стоимости курсом лечения) и самым безопасным среди сорбентов. Технология производства экологически чиста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покупателями «Алфавита» являются примерно 82% населения РФ. По своим качествам и цене «Алфавит» может рассчитывать на 60% рынка медицинских энтерсорбентов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ирование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на начальном этапе предполагается по трём основным положениям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апитальные вложения – 59 млн. руб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полнение оборотных средств – 5 млн. руб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рекламной кампании – 26,8 млн.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нвестора потребуется только 12,8 млн. руб., остальные расходы предприятие ЗАО «Алфавит» покроет само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вого года реализации будет израсходовано 76,8 млн. руб. средства инвестора, будет достигнут минимальный остаток средств на счёте предприятия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12 месяцев остаток денежных средств убывает – расходуются средства инвесторов. После около 8 месяцев средства инвесторов примерно находятся на одном уровне. Начиная с 21-го месяца пойдёт накопление ликвидных средств, в этот период поступления значительно превышают выплаты. К концу 5 года накопленных денежных средств достаточно, чтобы выкупить у инвестора принадлежащую ему долю акций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Гарантия возврата инвестици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ятого года балансовая стоимость проекта (активы за вычетом краткосрочных обязательств) должна составить 264,8 млн. руб., из них 215,1 млн. руб. – ликвидные средства, которые могут быть направлены на выкуп акций у инвестора. Таким образом, вложив в начале 76,8 млн. руб., через пять лет инвестор может получить 215,1 млн. руб. Данные о балансовой стоимости проекта «Алфавит» по годам, рассчитанные на основе прогнозного баланса, приведены ниже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/>
        <w:t>Прогнозный баланс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6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54 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36 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1 8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полу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91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22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4 54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,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 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9 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7 9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 568 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текущи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9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743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142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емл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оруд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571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5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4286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857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85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внесённый сверх н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10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собствен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10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Аннотация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приятие: </w:t>
      </w:r>
      <w:r>
        <w:rPr>
          <w:sz w:val="28"/>
          <w:szCs w:val="28"/>
        </w:rPr>
        <w:t>ЗАО «Алфав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рес:</w:t>
      </w:r>
      <w:r>
        <w:rPr>
          <w:sz w:val="28"/>
          <w:szCs w:val="28"/>
        </w:rPr>
        <w:t xml:space="preserve"> Республика Башкортостан, г. Уфа, Октябрьский район, ул. Новгородская 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>256 – 78 – 45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уководитель предприятия: </w:t>
      </w:r>
      <w:r>
        <w:rPr>
          <w:sz w:val="28"/>
          <w:szCs w:val="28"/>
        </w:rPr>
        <w:t>Антонов Виталий Александрович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ть предполагаемого проекта: </w:t>
      </w:r>
      <w:r>
        <w:rPr>
          <w:sz w:val="28"/>
          <w:szCs w:val="28"/>
        </w:rPr>
        <w:t>1) увеличение объёмов продаж и выпуска витаминно-минерального комплекса для детей 7 – 14 лет, созданного с учётом совместимости компонентов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производство препаратов для общего укрепления организма ребёнка в возрасте от 7 до 14 лет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беспечение качества препарата, соответствующего стандарту РГМУ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информирования потребителей о действиях препарата путём проведения рекламной кампании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еализации проекта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приятие начало выпускать абсолютно новый на фармацевтическом рынке витаминно-минеральный комплекс, прошедший все стадии контроля, проверок, испытаний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предприятие известно в среде учёных, врачей и фармацевтов. Препарат «Алфавит» внесён в медицинские справочники издания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ключены договора и контракты на продажу данного продукта с крупнейшими фармацевтическими дистрибьюторами, а именно: «Пром Интернешнл», «Аптека-Вест», ЗАО «Здоровье» и др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стоимость проекта: </w:t>
      </w:r>
      <w:r>
        <w:rPr>
          <w:sz w:val="28"/>
          <w:szCs w:val="28"/>
        </w:rPr>
        <w:t xml:space="preserve">90,8 млн. руб., из них: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апитальные вложения – 59 млн. руб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полнение оборотных средств – 5 млн. руб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рекламной кампании – 26,8 млн.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обходимые привлекаемые финансовые ресурсы: </w:t>
      </w:r>
      <w:r>
        <w:rPr>
          <w:sz w:val="28"/>
          <w:szCs w:val="28"/>
        </w:rPr>
        <w:t>12,8 млн. руб. – вклады инвестора, а именно ОАО «Партнёр-инвест», остальные расходы предприятие ЗАО «Алфавит» покроет само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 окупаемости проекта:</w:t>
      </w:r>
      <w:r>
        <w:rPr>
          <w:sz w:val="28"/>
          <w:szCs w:val="28"/>
        </w:rPr>
        <w:t xml:space="preserve"> 64 месяца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жидаемая среднегодовая прибыль:</w:t>
      </w:r>
      <w:r>
        <w:rPr>
          <w:sz w:val="28"/>
          <w:szCs w:val="28"/>
        </w:rPr>
        <w:t xml:space="preserve"> составит около 170 000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и по возврату инвестиций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пятого года балансовая стоимость проекта (активы за вычетом краткосрочных обязательств) должна составить 264,8 млн. руб., из них 215,1 млн. руб. – ликвидные средства, которые могут быть направлены на выкуп акций у инвестора. Таким образом, вложив в начале 76,8 млн. руб., через пять лет инвестор может получить 215,1 млн. руб. Данные о балансовой стоимости проекта «Алфавит» по годам, рассчитанные на основе прогнозного баланса, приведены ниже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/>
        <w:t>Прогнозный баланс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44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6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54 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36 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1 8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полу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 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91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22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4 54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,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 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9 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7 9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8 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текущи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9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743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142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емл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оруд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571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5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4286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857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85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внесённый сверх н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29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10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собствен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10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Местонахождения предприятия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ашкортостан, г. Уфа, Октябрьский район, ул. Новгородская 15 – адрес самого предприятия. Продукция данного предприятия предполагается поставлять для продажи в следующие государственные аптечные пунк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м Интернешнл», адрес: г. Уфа, Орджоникидзевский район, ул. Неженская 4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Аптека-Вест», адрес: Советский район, ул. Достоевского 3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доровье», адрес: Кировский район, ул. Бехтерева 78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Описание вида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бизнес-плана ЗАО «Алфавит» являются следующие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е объёмов продаж витаминно-минерального комплекса для детей 7 – 14 лет, созданного с учётом совместимости компонентов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производство препаратов для общего укрепления организма ребёнка в возрасте от 7 до 14 лет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качества препарата, соответствующего стандарту РГМУ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формирования потребителей о действиях препарата путём проведения рекламной ка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осуществляется закрытым акционерным обществом «Алфавит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данного общества являются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увеличение объёмов продаж витаминно-минерального комплекса для детей 7 – 14 лет, созданного с учётом совместимости компонентов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производство препаратов для общего укрепления организма ребёнка в возрасте от 7 до 14 лет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качества препарата, соответствующего стандарту РГМУ;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формирования потребителей о действиях препарата путём проведения рекламной кампании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м направлением деятельности:</w:t>
      </w:r>
      <w:r>
        <w:rPr>
          <w:sz w:val="28"/>
          <w:szCs w:val="28"/>
        </w:rPr>
        <w:t xml:space="preserve"> является разработка и производство препаратов для общего укрепления организма ребёнка в возрасте от 7 до 14 лет. Товар влияет на энергетический обмен, содержит витамины С, В1, К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 кальций и другие полезные вещества. Укрепляет кости, зубы, способствует здоровому росту ребёнк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требители продукции:</w:t>
      </w:r>
      <w:r>
        <w:rPr>
          <w:sz w:val="28"/>
          <w:szCs w:val="28"/>
        </w:rPr>
        <w:t xml:space="preserve"> данное предприятие связано с торговой сферой. Потенциальными покупателями витаминно-минерального комплекса «Алфавит» примерно 82% населения РФ. По своим качествам и цене «Алфавит» может рассчитывать на 60% рынка медицинских энтерсорбентов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чредители: </w:t>
      </w:r>
      <w:r>
        <w:rPr>
          <w:sz w:val="28"/>
          <w:szCs w:val="28"/>
        </w:rPr>
        <w:t>открытое акционерное общество «Партнёр-инвест»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рес общества:</w:t>
      </w:r>
      <w:r>
        <w:rPr>
          <w:sz w:val="28"/>
          <w:szCs w:val="28"/>
        </w:rPr>
        <w:t xml:space="preserve"> Советский район, ул. Ленина 78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нд общества:</w:t>
      </w:r>
      <w:r>
        <w:rPr>
          <w:sz w:val="28"/>
          <w:szCs w:val="28"/>
        </w:rPr>
        <w:t xml:space="preserve"> 12,8 млн. руб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авный капитал ЗАО «Алфавит» составит:</w:t>
      </w:r>
      <w:r>
        <w:rPr>
          <w:sz w:val="28"/>
          <w:szCs w:val="28"/>
        </w:rPr>
        <w:t xml:space="preserve"> 90,8 млн. руб., разделённый на доли в виде: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илегированных акций номинальной стоимостью – 59 млн. руб.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ыкновенных акций номинальной стоимостью – 31,8 млн.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ирма начнёт функционировать: </w:t>
      </w:r>
      <w:r>
        <w:rPr>
          <w:sz w:val="28"/>
          <w:szCs w:val="28"/>
        </w:rPr>
        <w:t>12.11.08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должительность рабочего дня: </w:t>
      </w:r>
      <w:r>
        <w:rPr>
          <w:sz w:val="28"/>
          <w:szCs w:val="28"/>
        </w:rPr>
        <w:t>8 часов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должительность рабочей недели: </w:t>
      </w:r>
      <w:r>
        <w:rPr>
          <w:sz w:val="28"/>
          <w:szCs w:val="28"/>
        </w:rPr>
        <w:t>6 дн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не носит сезонный характе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Анализ рынка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ссийском рынке сбыта лекарственных препаратов для детей выделяют две основ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адиционные витаминно-минеральные комплексы, которые входят в основной вид продукции сразу нескольких организаций, выпускаются по одинаковому составу, одинаковой дозировки, длительное время находятся на рынке сбыта и хорошо знакомы потребител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овые витаминно-минеральные комплексы для детей, незнакомые потреб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ЗАО «Алфавит» относится ко второй группе. В данное время предприятие не задействовано на каких-либо рынках, т.к. его товар является абсолютно новой продук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являются витаминно-минеральный комплекс для детей «Здоровый малыш», «Карапуз», «Счастливое детство». Наибольший объём рынка занимает «Здоровый малыш», на втором месте – продукт «Счастливое детство», который наиболее близок к первому товару по объёмам продаж в денежном выражении, на третьем месте – относительно новый товар «Карапу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препарата «Карапуз» невысока, т.к. товар является новым на рынке сбыта и потребители ещё малознакомы с данным това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продаж «Здорового малыша» невысока (менее 35%). Препаратом, приносящим наибольшую прибыль, является «Счастливое детство» (на российском рынке свыше 50 – 70%). Из препаратов главным конкурентом «Алфавита» является «Счастливое детство», т.к. именно он имеет спрос на международном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купателями продукции ЗАО «Алфавит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рупные дистрибьюторы и аптечные пункты («Пром Интернешнл», «Аптека-Вест», ЗАО«Здоровье»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ольниц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дивидуальные покуп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довлетворить требования потребителей, «Алфавит» выпускается в различных упаков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метичных пакетах в картонной коробке (50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стиковых банках (25 – 35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потребителей важен срок хранения препарата. «Алфавит» может храниться без потери своих свойств 5 лет, в то время как «Здоровый малыш» имеет срок хранения 4 года, а «Счастливое детство» - 3,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оплаты у ЗАО «Алфавит» различные, в зависимости от размера покупаемой партии, т.е. если продукция покупается оптом, то предоставляется отсрочка платежей за проданную продукцию на 2 месяца, если продукция покупается по штучно – то оплата производиться налич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е потребители «Алфавит» неоднородны по своему составу. Рынок потребителей можно разделить на сегменты. Основной сегментации являются следующие переменные факторы, которые присущи родителям, имеющим детей в возрасте от 7 до 14 лет, принимающие препарат «Алфавит»: уровень доходов, возраст детей, повод для совершения покупки, иском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конечных потребителей</w:t>
      </w:r>
    </w:p>
    <w:tbl>
      <w:tblPr>
        <w:tblW w:w="8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349"/>
        <w:gridCol w:w="242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доходов родителей/возраст детей, принимающих данный препара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 потребители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употребляющие данный препарат для профилакти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е потребители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среднего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ы 1-4, 13-16, 25-28 – «рядовые потребители». Это обычные потребители (родители), которые покупают медицинские препараты для своих детей, когда в них возникает необходимость и имеющие минимальные запас лекарств в домашней аптеч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ы 5-8, 17-20, 29-33 – «постоянные заботящиеся о своём здоровье потребители» - это родители, которые ответственно относятся к состоянию здоровья собственны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ы 9-12, 21-24, 34-37 – «проблемные потребители» - это потребители (родители), приобретающие препараты в виду возникновения какой-либо проблемы со здоровьем у своих детей, носящей как случайные, так и систематический характер (для поддержания иммунитета ребё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торами на данном рынке являются постоянно заботящиеся о здоровье своих детей родители - сегменты 5-8, 17-20, 29-33, и это необходимо учесть в продвижении товара на региональном рынке и разработке рекла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яду давно присоединившихся покупателей пребывает существенно большая часть покупателей из сегментов 9-12, 21-24, 34-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спрос индивидуальных потребителей оказ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цепты лечащих врач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овара в розничной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идж тов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ция «Алфавит» обладает рядом уникальных свойств: содержит витамин В1 и железо, которые участвуют в энергетическом обмене, витамин Е, которые укрепляет иммунитет, витамин К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 которые способствуют здоровому росту ребёнка. Уникальные свойства способствуют малой эластичности «Алфавита» по цене. Кроме того, витаминно-минеральный комплекс для детей не занимает большой доли семейного бюджета потребителей, что тоже делает возможным изменение цены без существенного влияния на с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лану ЗАО «Алфавит» через три года с момента начала финансирования данного проекта «Алфавит» станет известным общенациональным лекарственным средством, а ёмкость его рынка увеличиться, поскольку даже низкодоходные слои населения будут постепенно переходить на более эффективные и умеренные по цене лекарственные 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лфавит» обладает самой высокой сорбционной ёмкостью среди всех конкурентов, что обеспечивает низкую стоимость курса лечения препаратом. Сравнительная стоимость курса лечения (5 дней) различными витаминно-минеральными комплексами для детей приведена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энтерсорбентов</w:t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79"/>
        <w:gridCol w:w="2349"/>
        <w:gridCol w:w="242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одну упаковку, руб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курс лечения (5 дней), руб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рбционная ёмкость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й малыш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 г) 95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астливое детство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 г) 210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пуз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г) 15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 г) 77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-5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е, в целом стоимость курса лечения различными энтеросорбентами сопоставима. Однако, учитывая наибольшую сорбционную ёмкость «Алфавита», его высокую скорость адсорбции, существует лечебная и экономическая целесообразность применения этого препа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фавит» обладает совместимыми компонентами и имеет различные вкусы. Конкурирующие препараты менее удобны в применен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проектом предполагается наладить новое производство, отвечающие требованиям «Правила организации производства и контроля качества лекарственных средств», а также требованиям НИИ питания РАМ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мышленной площа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мышленной площадки 10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санитарно-защитной зоны 50 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: до 150 кВт установочной мощ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опровод: расход до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в том числе вода хозяйственного назначения и питьевая в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кан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 отопительное 0,5 гкал/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 технологический до 3 т/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строительство производственного модуля и комплектация его оборудования польской фирмой «Формат». Стоимость – 54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следующее строительное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лабораторная часть корпуса – 4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производственная часть корпуса – 750 м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кладская часть корпуса – 2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. Технологический процесс включает получение сырья, его анализ, переработку, фасовку в пакеты и контроль готовой продукции. Стоимость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ода – 54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– 1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а и офисного оборудования – 4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проек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89"/>
        <w:gridCol w:w="1227"/>
        <w:gridCol w:w="1227"/>
        <w:gridCol w:w="1392"/>
        <w:gridCol w:w="1227"/>
        <w:gridCol w:w="1227"/>
      </w:tblGrid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млеотв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аж завода и оборуд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обретение автотранспорт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и сборку завода обеспечит одна польская фирма – «Формат». Сборка завода и комплектация его оборудования займут не более одного года. Предполагается, что расходы каждого этапа будут осуществлять в первый месяц эта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еализации проекта планируется увеличить объём производства на существующих площадях. Для этого будут введены дополнительные смены. Со второго года проекта производство будет осуществляться в новых помещениях на новом оборудовании. К пятому году проекта планируется выход на проектную мощнос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целями организации и на основе деятельности организации выбрана линейная структура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линейной структур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76"/>
        <w:gridCol w:w="320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рганизационной структур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имуще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о и четкость распорядительства. Личная подотчётность исполнителя одному лицу. Ответственность каждого за выполнение задания (дисциплина)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ивность принимаемых управленческих решений. Высокий уровень требования к знаниям, навыкам и умениям руководителя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а линейная структура управления, которая наглядно представляет количество уровней управления, особенности иерархии, характер распределения полномочий и ответственность по вертикали и горизонтали структуры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О «Алфавит» осущест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текущей деятельностью общества, за исключением вопросов, отнесённых к компетенции общего собрания акционеров или совета директоров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выполнение решений общего собрания акционеров и совета директоров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ез доверенности действует от имени общества, в том числе представляет его интересы, совершает сделки от имени общества, утверждает штаты, издаёт приказы и даёт указания, обязательные для исполнения всеми работниками обще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. 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еализации проекта ЗАО «Алфавит» планируется увеличить объём выпуска продукции в 140 раз. Расчёт данных по ожидаемому анализу представлены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объёмы выпуска витаминно-минерального комплекса «Алфав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26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, кг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лфав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 роста общего объёма выпуска по отношению к 2009 г.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бизнес-плане приведены прогнозные цены и структура производствен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роизводственной программы и прогнозные цены.</w:t>
      </w:r>
    </w:p>
    <w:tbl>
      <w:tblPr>
        <w:tblW w:w="89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550"/>
        <w:gridCol w:w="1550"/>
        <w:gridCol w:w="1552"/>
        <w:gridCol w:w="1549"/>
        <w:gridCol w:w="1620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изводства, %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ётом НДС, руб./к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ступлений от реализации, %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поступления выручки от продаж витаминно-минерального комплекса «Алфавит» представлена ниже. В 4-й год плана объёмы продаж препарата достигают своего максимума, далее не изменяется. Это связано с тем, что производственная мощность предприятия ограничена и потребитель уже «ознакомился» с товаром, препаратом стали пользоваться постоянные потребители. В итоге суммарные поступления остаются неизменными, рентабельность стаби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финансово-хозяйственной деятельности ЗАО «Алфавит» за девять месяцев 2009 года представл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 хозяйственной деятельности ЗАО «Алфавит» за 9 месяцев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34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от реализации без НД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95 *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%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ступ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0 * 2,2%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ользователей авто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5 * 4р.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мили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* 1,5%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 * 24%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600 – 44240 – 5320 – 3080 – 3360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уплата налог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00 + 160,00 + 396,60 =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2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,5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8124 – 39200) * 5,9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503 + 56475 + 7425 + 3975 + 4125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,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чёты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4</w:t>
            </w:r>
            <w:r>
              <w:rPr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 xml:space="preserve">909,5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(материал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затраты (инструменты, инвентарь, ГС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териальные затр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07,20 + 186,80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изводственн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 (аренда, лиценз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щепроизводств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07,2 + 1094,00 + 36,10 + 13,60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36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 (аренда офиса, командировки, связь, поч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реклам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фисн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9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общехозяйств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,30 + 502,50 + 150,70 + 42,90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68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+ 2436,30 + 568,70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6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lang w:val="en-US"/>
              </w:rPr>
              <w:t>,5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 от операцио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99 + 36,10 + 42,90 - 36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,5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7,4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темпов изменения основных затрат ЗАО «Алфавит» будут в дальнейшем использоваться в качестве базы для составления плана расходов. Темпы роста представленные ниже приведены без учёта инфляции и исходя из экспертных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темпов изменения основных затрат ЗАО «Алфав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900"/>
        <w:gridCol w:w="1080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ы роста по отношению к базисному году, % 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роизводственного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управленческого персон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е затраты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 по отношению к базисному году, %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ые затраты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а раза медленнее объёма выпус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производственные прочи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ять раз медленнее объёма выпус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хозяйственные затраты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 заработной плате управленческого персонал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стоимости оборудования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екламным бюджето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роста налоговой базы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налогов по данному бизнес-плану, их ставки, налогооблагаемые объекты и налоговые периоды представлены ниже, без учёта налоговых льгот предоставленных для предприят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ставки налогов, объекты и периоды налогообложения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16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вка, % /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ользователей авто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лата пользу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новные средства, нематериальные активы, запасы и затр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милици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ед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Маркетинговый пла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 Анализ рынка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ссийском рынке сбыта лекарственных препаратов для детей выделяют две основны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радиционные витаминно-минеральные комплексы, которые входят в основной вид продукции сразу нескольких организаций, выпускаются по одинаковому составу, одинаковой дозировки, длительное время находятся на рынке сбыта и хорошо знакомы потребителя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вые витаминно-минеральные комплексы для детей, незнакомые потреб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ЗАО «Алфавит» относится ко второй групп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данное время предприятие не задействовано на каких-либо рынках, т.к. его товар является абсолютно нов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являются витаминно-минеральный комплекс для детей «Здоровый малыш», «Карапуз», «Счастливое детство». Наибольший объём рынка занимает «Здоровый малыш», на втором месте – продукт «Счастливое детство», который наиболее близок к первому товару по объёмам продаж в денежном выражении, на третьем месте – относительно новый товар «Карапу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епарата «Карапуз» невысока, т.к. товар является новым на рынке сбыта и потребители ещё малознакомы с данным това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родаж основных конкурентов препарата «Алфав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16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ничные продажи в 2009 году 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дол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упаково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Счастливое дет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пу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й малы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 «Здорового малыша» невысока (менее 35%). Препаратом, приносящим наибольшую прибыль, является «Счастливое детство» (на российском рынке свыше 50 – 7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паратов главным конкурентом «Алфавита» является «Счастливое детство», т.к. именно он имеет спрос на международном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енденция к сокращению выпуска препарата «Счастливое детство» из-за высокой цены на данный тов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сокую эффективность и низкую стоимость «Алфавит» может претендовать на рыночную долю «Счастливого дет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отребуется активная рекламная комп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 Оценка нужд потреб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купателями продукции ЗАО «Алфавит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рупные дистрибьюторы и аптечные пункты («Пром Интернешнл», «Аптека-Вест», ЗАО «Здоровье»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ольниц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дивидуальные покуп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довлетворить требования потребителей, «Алфавит» выпускается в различных упаков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метичных пакетах в картонной коробке (50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х банках (25 – 35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потребителей важен срок хранения препарата. «Алфавит» может храниться без потери своих свойств 5 лет, в то время как «Здоровый малыш» имеет срок хранения 4 года, а «Счастливое детство» - 3,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у ЗАО «Алфавит» различные, в зависимости от размера покупаемой партии, т.е. если продукция покупается оптом, то предоставляется отсрочка платежей за проданную продукцию на 2 месяца, если продукция покупается поштучно – то оплата производиться на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, которые предъявляют покупатели к витаминно-минеральным препаратам, представлены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, предъявляемые покупателями к препар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637"/>
        <w:gridCol w:w="1484"/>
        <w:gridCol w:w="1260"/>
        <w:gridCol w:w="1620"/>
        <w:gridCol w:w="1478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купателей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дистрибьюторы, аптечные пунк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ая, герметич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цена за единицу, ски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платеж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 должен обеспечивать эффективное лечен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ая поддержк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го объё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цена за курс 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ая отсрочка платеж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окупател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х объемов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е отношение к ц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а рекла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е потребители «Алфавит» неоднородны по своему составу. Рынок потребителей можно разделить на сегменты. Основной сегментации являются следующие переменные факторы, которые присущи родителям, имеющим детей в возрасте от 7 до 14 лет, принимающие препарат «Алфавит»: уровень доходов, возраст детей, повод для совершения покупки, искомы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конечны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14"/>
        <w:gridCol w:w="2423"/>
        <w:gridCol w:w="2215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доходов родителей/возраст детей, принимающих данный препарат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ые потребители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употребляющие данный препарат для профилакти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ые потребители.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среднего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7 до 8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8 до 10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0 до 12 л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от 12 до 14 л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ы 1-4, 13-16, 25-28 – «рядовые потребители». Это обычные потребители (родители), которые покупают медицинские препараты для своих детей, когда в них возникает необходимость и имеющие минимальные запас лекарств в домашней аптеч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ы 5-8, 17-20, 29-33 – «постоянные заботящиеся о своём здоровье потребители» - это родители, которые ответственно относятся к состоянию здоровья собственн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ы 9-12, 21-24, 34-37 – «проблемные потребители» - это потребители (родители), приобретающие препараты в виду возникновения какой-либо проблемы со здоровьем у своих детей, носящей как случайные, так и систематический характер (для поддержания иммунитета ребён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торами на данном рынке являются постоянно заботящиеся о здоровье своих детей родители - сегменты 5-8, 17-20, 29-33, и это необходимо учесть в продвижении товара на региональном рынке и разработке рекла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давно присоединившихся покупателей пребывает существенно большая часть покупателей из сегментов 9-12, 21-24, 34-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спрос индивидуальных потребителей оказ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цепты лечащих врач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овара в рознич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«Алфавит» обладает рядом уникальных свойств: содержит витамин В1 и железо, которые участвуют в энергетическом обмене, витамин Е, которые укрепляет иммунитет, витамин К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которые способствуют здоровому росту ребёнка. Уникальные свойства способствуют малой эластичности «Алфавита» по цене. Кроме того, витаминно-минеральный комплекс для детей не занимает большой доли семейного бюджета потребителей, что тоже делает возможным изменение цены без существенного влияния на спрос.Согласно плану ЗАО «Алфавит» через три года с момента начала финансирования данного проекта «Алфавит» станет известным общенациональным лекарственным средством, а ёмкость его рынка увеличиться, поскольку даже низкодоходные слои населения будут постепенно переходить на более эффективные и умеренные по цене лекарственные ф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3 Анализ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фавит» обладает самой высокой сорбционной ёмкостью среди всех конкурентов, что обеспечивает низкую стоимость курса лечения препаратом. Сравнительная стоимость курса лечения (5 дней) различными витаминно-минеральными комплексами для детей приведена н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энтерсорбентов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349"/>
        <w:gridCol w:w="2349"/>
        <w:gridCol w:w="242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одну упаковку, руб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курс лечения (5 дней), руб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рбционная ёмкость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й малыш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 г) 95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астливое детство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 г) 210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пуз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г) 15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 г) 77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-50,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е, в целом стоимость курса лечения различными энтеросорбентами сопоставима. Однако, учитывая наибольшую сорбционную ёмкость «Алфавита», его высокую скорость адсорбции, существует лечебная и экономическая целесообразность применения этого препа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фавит» обладает совместимыми компонентами и имеет различные вкусы. Конкурирующие препараты менее удобны в применен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Маркетинговая страте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 Характеристика витаминно-минерального комплекса «Алфави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таминно-минеральный комплекс «Алфавит» для детей 7-14 лет относится к классу энтерсорбентов. Содержит 11 витаминов и 7 минералов. По итогам анкетирования, проведённого кафедрой детских болезней РГМУ, признан одним из самых эффективных и безопасных витаминно-минеральных комплексов для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разработан НИИ питания РАМН с учётом возрастных особенностей. Выпускается в форме жевательных таблеток с фруктовым вкусом, без искусственных крас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плекса разработан таким образом, что каждая таблетка «Алфавита» включает только совместимые компоненты и обладает специфическим действ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етка «Железо +» содержит витамин С и железо, которое предохраняют от анемии, а также витамин В1 и фолиевую кислоту, участвующие в энергетическом обм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етка «Антиоксиданты +» (витамин Е, бета-каротин, селен и др.) укрепляет иммунитет, противостоит вредным воздействиям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аблетка «Кальций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+» (витами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 кальций и др. полезные вещества), укрепляют кости, зубы способствует здоровому росту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– повышение гемоглобина, укрепление иммун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: индивидуальная непереносимость отдельных компонентов, гиперфункция щитовидной желе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именьшей суточной дозе «Алфавит» обладает наибольшей сорбционной ёмкостью. Он начинает действовать через 1-4 мин. после попадания в желудочно-кишечный тра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энтерсорбентов, преобладающих на российском рынке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41"/>
        <w:gridCol w:w="2112"/>
        <w:gridCol w:w="1827"/>
        <w:gridCol w:w="188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рбционная ёмкость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агглютинирующая способность, млрд. бактерий/г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адсорбции, ми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доз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пуз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астливое детств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й малыш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 Распрост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парата «Алфавит» осуществляется через аптечную сеть, больницы, санатории и крупных дистрибьюторов фармацевтического рынка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м Интернешнл», адрес: г. Уфа, Орджоникидзевский район, ул. Неженская 4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Аптека-Вест», адрес: Советский район, ул. Достоевского 3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доровье», адрес: Кировский район, ул. Бехтерева 7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авку до покупателей осуществляют контейнером и багажом по железной дороге, посылками через отделение связи, автотранспортом. Для хранения продукции используется сертифицированный скла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парате планируется распространять через центральную прессу, телевидение, Интернет, путём проведения семинаров, посредством распространения буклетов, плакатов и т.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3 Продви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е предприятия ЗАО «Алфавит» имеется отдел специалистов по продажам, в регионах страны восемь групп – представителей предприятия занимаются продвижением препарата, за что получают комиссионное вознаграждения от объёмов продаж в своих реги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осуществляется через кадровые агентства, объявления в прессе. Основными требованиями к торговому персоналу является знание рынка, энергичность, целеустремлё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продажах препарата собирают и анализируют ежедне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еализации данного проекта планируется увеличить число штатных специалистов по продажам и региональных представителей, более активно работать с другими реги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4 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екта планируется значительно увеличить расходы на рекламу, величина которых определена экспертным методом на основе данных о рекламных расходах других препар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асхода на рекламу составят 25 000 рублей, затем 15 000 рублей во 2-м, 3-м и 5-м годах и 14 000 рублей в 4-м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эффективность рекламы планируется при помощи выборочных опросов потребителей. Рекламные сообщения и внешнее оформление рекламы «Алфавит» могут меняться в ходе реализации данного проекта. В настоящий момент планируется сделать акцент на высокую эффективность препара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5 Ц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препарат с учётом ёмкости упаковки и момента оплаты приведены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ные цены на «Алфави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9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пак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,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факту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30 дней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 пакет, 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 5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 25 г., полиэтиленовая банка 0,5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,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фавит» 35 г., полиэтиленовая банка 0,7 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видно, что цена зависит лишь от сроков расчётов и объёма упаковки. «Алфавит» обладает самой невысокой ценой за курс лечения в сравнении с конкурентами. Цена за «Алфавит» приблизительно 320 руб. за кг., цена указана с учётом НДС 20%. Удельные переменные издержки за единицу изделия 150 руб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2. Стратегия финанс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на начальном этапе предполагается по трём основным стать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питальные вложения – 59 млн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полнение оборотных средств – 5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дение рекламной компании – 26,8 млн. руб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нвестора потребуется только 12,8 млн. руб., остальные расходы предприятие ЗАО «Алфавит» покроет само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вого года реализации будет израсходовано 76,8 млн. руб. средства инвестора, будет достигнут минимальный остаток средств на счёте предприятия, который останется примерно стабильным на одном уровне в течении 2-х лет. В этот период денежный поток предприятия будет близок к нулю. Это связано с активной рекламной компанией, постепенным наращиванием объёмов выпуска и реализации продукции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12 месяцев остаток денежных средств убывает – расходуются средства инвесторов. После около 8 месяцев средства инвесторов примерно находятся на одном уровне. Начиная с 21-го месяца пойдёт накопление ликвидных средств, в этот период поступления значительно превышают выплаты. К концу 5 года накопленных денежных средств достаточно, чтобы выкупить у инвестора принадлежащую ему долю акций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реализации проекта планируется привлечь дополнительный акционерный капитал в размере 76,8 млн.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вижения денежных средств ЗАО «Алфавит»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44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т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256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48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7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5658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8303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матери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8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5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4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67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6434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8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55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824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67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6434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з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51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64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53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19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3529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5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02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постоянные из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97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7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66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76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4549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0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33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31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670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 от операцио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743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0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47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582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649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й поток от инвестиционн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5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 от финанс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на 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6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7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54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368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 на конец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6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7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54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36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101846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вого и второго годов часть этих средств будет направлена на капитальные вложения, пополнение оборотных средств и проведение рекламной кампании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од проекта денежный поток от операционной деятельности становится положительным, что свидетельствует о полученной прибыли от реализации препарата, которая пойдёт на покрытие возникающих расходов, связанных с производством и реализацией. В четвёртый и пятый годы приток денежных средств увеличится, что приведёт к возрастанию остатка денежных средств. На пятый год реализации проекта предприятие выходит на проектную мощность. поэтому именно в этот период поступления максимальны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три года прибыль проекта отрицательна. В этот период проект финансируется за счёт средств инвестора и амортизационных отчислений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/>
        <w:t>План прибыли и убытков</w:t>
      </w:r>
    </w:p>
    <w:tbl>
      <w:tblPr>
        <w:tblW w:w="89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62"/>
        <w:gridCol w:w="1260"/>
        <w:gridCol w:w="1260"/>
        <w:gridCol w:w="1116"/>
        <w:gridCol w:w="122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,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,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,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объём продаж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6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754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с прод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7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бъём прода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4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26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66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5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9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прямые издерж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5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93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7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40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773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издерж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8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1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издерж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39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34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здерж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6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административного персон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0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70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ого персон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3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0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ые постоянные издержк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3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6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9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97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88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непроизводственные издерж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7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едыдущего пери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17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выплаты нало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0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97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547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50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297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5471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97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822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5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99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6490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пятого года балансовая стоимость проекта должна составит 264,8 млн. руб., из них 215,1 млн. руб. – средства от ликвидации, которые могут быть направлены на выкуп акций у инвесторов. Таким образом, вложив вначале 76,8 млн. руб., через пять лет инвестор может получить 215,1 млн. руб. Данные о балансовой стоимости проекта по годам, рассчитанные на основе прогнозного баланса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баланс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80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6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 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54 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36 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01 8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полу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8 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91 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22 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4 5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,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 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9 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7 9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8 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1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текущи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9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743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14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: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емл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орудо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571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5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4286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4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8571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85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енные налогов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краткосрочн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8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внесённый сверх н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51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1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10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собствен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8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84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410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рный пас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48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48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94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74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02872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ять лет балансовая стоимость возрастёт в четыре раза. При этом рыночная стоимость проекта будет выше балансовой.</w:t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конец года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48 1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48 2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994 5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784 5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841 042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ыночной норме доходности 28% инвестор, вкладывая деньги в проект, может дополнительно получить 15 млн. руб. сверх среднерыночного дохода. Период окупаемости проекта составляет 64 месяца, с учётом дисконтирования – 28%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масса доходов проекта поступит примерно через 4 года после начала реализации бизнес-плана. Внутренняя норма рентабельности говорит о том, что проект будет приемлемым для инвестора, даже если инвестор потребует 35% годовых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1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000/(1+0,28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40000/(1+0,2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0000/(1+0,28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60000/(1+0,28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60500/(1+0,28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184574 руб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ЧД = 30000 + 35000 + 55000 + 85000 + 85000 = 290000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= 184574 / 290000 = 0,64 месяца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∑Прибыль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88572449 + 280047307 = 468619756 тыс. руб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К</w:t>
      </w:r>
      <w:r>
        <w:rPr>
          <w:sz w:val="28"/>
          <w:szCs w:val="28"/>
          <w:vertAlign w:val="subscript"/>
        </w:rPr>
        <w:t>пок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одаж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окр. </w:t>
      </w:r>
      <w:r>
        <w:rPr>
          <w:sz w:val="28"/>
          <w:szCs w:val="28"/>
        </w:rPr>
        <w:t>= 468619756 / 361304952 = 1,3%.</w:t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88572449 / (320 - 150) = 1109250 шт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188572449 / 1,3 = 145055730 руб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280047307 – 145055730) / 280047307 = 134991577 / 280047307 = 48,2%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 xml:space="preserve"> = ∑((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) / (1 +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) / ∑ (K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  <w:lang w:val="en-US"/>
        </w:rPr>
        <w:t>/ (1+E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 = ((3568972 – 20000) / (1 + 0,28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(3905182 – 40000) / (1+0,2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1351403 - 80000) / (1+0,28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(160000) / (1+0,28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(160500) / (1+0,28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/ (20000/(1+0,28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40000/(1+0,2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0000/(1+0,28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60000/(1+0,28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60500/(1+0,28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= (12746328,6 + 48814750 + 2702806000 + 29629,6 + 35667) / 184574 = 2764432375 / 184574 = 14977,4руб. 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нвестиций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дисконт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окрытия (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 прочности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,2%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упаемости, м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 мес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ходности (И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4977,4руб.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0000 т.р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крыти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19756 т.р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быточный объём продаж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109250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овая выручка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5055730 руб.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>
          <w:b/>
          <w:bCs/>
          <w:sz w:val="28"/>
          <w:szCs w:val="28"/>
        </w:rPr>
        <w:t>13. Оценка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быми сторонами ЗАО «Алфавит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известность на рынке сб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ольшой штат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озможен п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едении каких-либо новых государственных ограничений на фармакологическ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влении на рынке новых витаминно-минеральных комплексов для детей от 7 до 14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льными сторонами ЗАО «Алфавит»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лфавит» является наиболее эффективным энтеросорбен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арат исследован, прошел все испытания и разработан НИИ питания РАМ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штатом сотрудников достаточно эффекти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Алфавит» уже на данном уровне имеет контракты на поставку свой продукции крупным медицинским дистрибьютор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м бизнес-плане были рассмотрены основные подходы к планированию деятельности организации ЗАО «Алфавит». Была рассмотрена сущность проекта, основные цели организации, расписано, что представляет собой витаминно-минеральный комплекс для детей от 7 до 14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 бизнес-плана раскрывает эффективность проекта и приводит расчёт и график приблизительного объёма реализации препарата, а также содержит конкретные сведения о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ынка сбыта, и разделы маркетинга дают полное представление о рынке лекарственных препаратов для детей, приводит достоверную информацию о конкурентах и их рентабельности, содержит сегментацию конечных потребителей данной продукции и показывает преимущества «Алфавита» перед его конкурентами. В этом разделе имеется план распространения товара, его продвижение, предполагаемую цену и затраты на рекла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ане производства отражены основные требования, предъявляемые к промышленной площадке предприятия, поставщики производственного оборудования, сырья и материал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рганизационный план содержит схемы структуры управления предприятием и данные о том, кто осуществляет управление данной организа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план содержит точный расчё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ей финансово-хозяйственной деятельности ЗАО «Алфавит», ожидаемый объём выпуска препарат и прогноз темпов основных затрат, план движения денежных средств, прогнозный баланс и срок окупаемост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анный проект предполагает собой появление на рынке препаратов абсолютно новый витаминно-минеральный комплекс, который имеет в будущем хорошие перспективы, т.е. он будет пользоваться большим спросом на рынке, способен вернуть вложенные в него инвестиции, содержит большие денежные обороты, но имеет хорошо организованную структуру управления и надёжный план производства. В будущем способен приносить прибыль, которая может вкладываться в развитие данного проекта или создание новых препаратов ЗАО «Алфавит». Проект имеет некоторые риски, но они большей степенью связаны с тем, что препарат является новый на рынке сбыта и мало знаком покупателям, а также возможно возникновение аналогов «Алфавита». Но в тоже время у данного препарата имеются существенные преимущества перед конкурентами, которые рассмотрены в данном бизнес-плане, правильное построение производства, маркетинга и финансового плана, что может гарантировать эффективность и прибыльность данного проект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 w:val="false"/>
      <w:overflowPunct w:val="false"/>
      <w:autoSpaceDE w:val="false"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2:00Z</dcterms:created>
  <dc:creator>WinXp</dc:creator>
  <dc:description/>
  <cp:keywords/>
  <dc:language>en-US</dc:language>
  <cp:lastModifiedBy>Mage</cp:lastModifiedBy>
  <cp:lastPrinted>2009-01-13T18:50:00Z</cp:lastPrinted>
  <dcterms:modified xsi:type="dcterms:W3CDTF">2011-10-07T04:02:00Z</dcterms:modified>
  <cp:revision>2</cp:revision>
  <dc:subject/>
  <dc:title>1 Титульный лист бизнес-плана </dc:title>
</cp:coreProperties>
</file>