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О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ланирование деятельности предприят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Бизнес-план ЧП «Автор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. Симферополь, 200</w:t>
      </w:r>
      <w:r>
        <w:rPr>
          <w:sz w:val="28"/>
          <w:szCs w:val="28"/>
          <w:lang w:val="uk-UA"/>
        </w:rPr>
        <w:t>8 г.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Описание предприятия и отрасл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Характеристика продук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Исследование и анализ рынка сбыт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Конкуренция и конкурентные преимуще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лан маркетин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План производ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Организационны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Финансовый план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Оценка эффективности проект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ное предприятие «Авто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данного вида бизнеса, а именно: авторская разработка конструкций, выкроек, схем и описаний сборки архитектурных моделей («домики»), изготовление оригинал-макетов, производство и реализация (распространение), тиражом 8 тыс. экземпляров ежемесячно, журнала-конструктора «Мульти - Мир» для детей от 10 лет. Бизнес – план составлен для анализа и экономического просчета целесообразности бизнес – проекта. 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и тематическая направленность журнала – творческая игра, методически развивающая у детей трудолюбие, терпение и аккуратность. Изготовление моделей своими руками, посещение Мира Формы, ощущение хрупкости своего творения, способствуют как расширению кругозора, так и формированию чувства гармонии и красоты. Жизнь ребенка наполняется настоящей радостью от интересного труда и ожиданием новых встреч с журналом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ллектива редакции является развитие интереса у населения к моделированию и творчеству, и увеличения, вследствие этого, спроса на свою продукцию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журнал зарегистрирован в Крыму, но в ближайшее время планируется перерегистрация журнала на Украину и обретение им прав подписного издания по территории Украины. Это позволит увеличить поле потребления продукта в десятки раз. На предприятии работает 9 человек. 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 «Автор» было зарегистрировано 11 сентября 2003 года Белогорской налоговой инспекцией. Основные потребители- дети в возрасте до 10 лет, общеобразовательные и воскресные школы, спецшколы для детей-инвалидов, детские оздоровительные учреждения сезонного и круглогодичного характера Украины и Кры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правления предприя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4995</wp:posOffset>
                </wp:positionH>
                <wp:positionV relativeFrom="paragraph">
                  <wp:posOffset>2603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0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0895</wp:posOffset>
                </wp:positionH>
                <wp:positionV relativeFrom="paragraph">
                  <wp:posOffset>14033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0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6020</wp:posOffset>
                </wp:positionH>
                <wp:positionV relativeFrom="paragraph">
                  <wp:posOffset>173990</wp:posOffset>
                </wp:positionV>
                <wp:extent cx="0" cy="29781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7pt" to="192.6pt,3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342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0.9pt" to="372.5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86055</wp:posOffset>
                </wp:positionV>
                <wp:extent cx="1371600" cy="342900"/>
                <wp:effectExtent l="5080" t="5080" r="5715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4.65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43510</wp:posOffset>
                </wp:positionV>
                <wp:extent cx="15049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удожник-констр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удожник-констр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83820</wp:posOffset>
                </wp:positionV>
                <wp:extent cx="0" cy="18605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6.6pt" to="309.6pt,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3020</wp:posOffset>
                </wp:positionH>
                <wp:positionV relativeFrom="paragraph">
                  <wp:posOffset>186690</wp:posOffset>
                </wp:positionV>
                <wp:extent cx="571500" cy="685800"/>
                <wp:effectExtent l="3810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7pt" to="147.55pt,6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65195</wp:posOffset>
                </wp:positionH>
                <wp:positionV relativeFrom="paragraph">
                  <wp:posOffset>62865</wp:posOffset>
                </wp:positionV>
                <wp:extent cx="1687830" cy="3765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ак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29.65pt;mso-wrap-distance-left:9.05pt;mso-wrap-distance-right:9.05pt;mso-wrap-distance-top:0pt;mso-wrap-distance-bottom:0pt;margin-top:4.95pt;mso-position-vertical-relative:text;margin-left:272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а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995</wp:posOffset>
                </wp:positionH>
                <wp:positionV relativeFrom="paragraph">
                  <wp:posOffset>62865</wp:posOffset>
                </wp:positionV>
                <wp:extent cx="11620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.9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63pt,4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482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0.5pt" to="336.6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  <w:tab w:val="left" w:pos="3780" w:leader="none"/>
        </w:tabs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 xml:space="preserve">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50895</wp:posOffset>
                </wp:positionH>
                <wp:positionV relativeFrom="paragraph">
                  <wp:posOffset>20955</wp:posOffset>
                </wp:positionV>
                <wp:extent cx="2259330" cy="4908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лад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38.65pt;mso-wrap-distance-left:9.05pt;mso-wrap-distance-right:9.05pt;mso-wrap-distance-top:0pt;mso-wrap-distance-bottom:0pt;margin-top:1.65pt;mso-position-vertical-relative:text;margin-left:263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клад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95</wp:posOffset>
                </wp:positionH>
                <wp:positionV relativeFrom="paragraph">
                  <wp:posOffset>135255</wp:posOffset>
                </wp:positionV>
                <wp:extent cx="116205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6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49860</wp:posOffset>
                </wp:positionV>
                <wp:extent cx="1162050" cy="3765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9.65pt;mso-wrap-distance-left:9.05pt;mso-wrap-distance-right:9.05pt;mso-wrap-distance-top:0pt;mso-wrap-distance-bottom:0pt;margin-top:11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3020</wp:posOffset>
                </wp:positionH>
                <wp:positionV relativeFrom="paragraph">
                  <wp:posOffset>25400</wp:posOffset>
                </wp:positionV>
                <wp:extent cx="525780" cy="14605"/>
                <wp:effectExtent l="635" t="26035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pt" to="143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3020</wp:posOffset>
                </wp:positionH>
                <wp:positionV relativeFrom="paragraph">
                  <wp:posOffset>25400</wp:posOffset>
                </wp:positionV>
                <wp:extent cx="571500" cy="793115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pt" to="147.5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6020</wp:posOffset>
                </wp:positionH>
                <wp:positionV relativeFrom="paragraph">
                  <wp:posOffset>66675</wp:posOffset>
                </wp:positionV>
                <wp:extent cx="0" cy="296545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5.25pt" to="192.6pt,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13462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6pt" to="66.6pt,3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4995</wp:posOffset>
                </wp:positionH>
                <wp:positionV relativeFrom="paragraph">
                  <wp:posOffset>120015</wp:posOffset>
                </wp:positionV>
                <wp:extent cx="11620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4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ип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3780" w:leader="none"/>
        </w:tabs>
        <w:spacing w:lineRule="auto" w:line="360"/>
        <w:ind w:firstLine="709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3020</wp:posOffset>
                </wp:positionH>
                <wp:positionV relativeFrom="paragraph">
                  <wp:posOffset>-74358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58.55pt" to="102.6pt,-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495</wp:posOffset>
                </wp:positionH>
                <wp:positionV relativeFrom="paragraph">
                  <wp:posOffset>635</wp:posOffset>
                </wp:positionV>
                <wp:extent cx="11620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да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0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дак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3780" w:leader="none"/>
        </w:tabs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показателем работы предприятия и его производственных подразделений в условиях рыночной экономики является прибыль. Показатели, используемые для определения эффективности производства, прежде всего соотносят с полученной прибыл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рибыли к полной себестоимости изготовления изделия определяет уровень рентабельности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ношение прибыли к стоимости производственных фондов характеризует уровень рентабель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словиях рыночной экономики большое значение приобретает анализ безубыточности работы предприятия и его производственных подразделений при выполнении заказа на изготовление продукции. С этой целью определяют критический объем выпуска или “точку безубыточност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менее важное значение имеет расчет окупаемости капитальных вложений в производственные фонды. Эффективность работы предприятия и его производственных подразделений можно прогнозировать в процессе составления бизнес–плана и оперативно устранить отклонения от бизнес–плана и его реализации. Бизнес – план нужен не только самому предпринимателю, но и потенциальным инвесто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ность бизнес–плана определяется тем, что он:</w:t>
      </w:r>
    </w:p>
    <w:p>
      <w:pPr>
        <w:pStyle w:val="List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ет возможность определить жизнеспособность будущего предприятия в условиях конкуренции;</w:t>
      </w:r>
    </w:p>
    <w:p>
      <w:pPr>
        <w:pStyle w:val="List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основные этапы, в соответствии с которыми предприниматель будет действовать на этапе становления предприятия;</w:t>
      </w:r>
    </w:p>
    <w:p>
      <w:pPr>
        <w:pStyle w:val="List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ужит важным инструментом получения финансовой поддержки от внешних инвесторов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едприятия и отрасли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106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е предприятие «Автор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Batang;ўа¬»¬¦¬ў"/>
          <w:sz w:val="28"/>
          <w:szCs w:val="28"/>
        </w:rPr>
        <w:t xml:space="preserve">Частное предприятие </w:t>
      </w:r>
      <w:r>
        <w:rPr>
          <w:rFonts w:eastAsia="Batang;ўа¬»¬¦¬ў"/>
          <w:sz w:val="28"/>
          <w:szCs w:val="28"/>
          <w:lang w:val="uk-UA"/>
        </w:rPr>
        <w:t>„Автор”, редакц</w:t>
      </w:r>
      <w:r>
        <w:rPr>
          <w:rFonts w:eastAsia="Batang;ўа¬»¬¦¬ў"/>
          <w:sz w:val="28"/>
          <w:szCs w:val="28"/>
        </w:rPr>
        <w:t>ия журнала - конструктора для детей «Мульти - Мир» находится в Крыму</w:t>
      </w:r>
      <w:r>
        <w:rPr>
          <w:sz w:val="28"/>
          <w:szCs w:val="28"/>
        </w:rPr>
        <w:t>, в г. Белогорске на ул. Черкасской 157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«Автор» занимается производством полиграфической продукции, подготовкой к выпуску в печать различных проектов по заказам издательства, в том числе - авторских разработок, производит упаковку журналов в целлофан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ция выпускает не более 1 номера журнала в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«Автор» было зарегистрировано 1 сентября 2004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егистрации – Белогорская налоговая инспек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– г. Белогорск, улица Черкасская 15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лучше охарактеризовать данное предприятие нужно рассмотреть сильные и слабые его стороны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</w:rPr>
        <w:t xml:space="preserve"> (сильные и слабые стороны предприятия)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81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036"/>
        <w:gridCol w:w="1802"/>
      </w:tblGrid>
      <w:tr>
        <w:trPr>
          <w:trHeight w:val="81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 предприят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имуще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27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неджмент предприятия (предпринимательская культура, система мотивации сотрудников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лектив подобран по психологической совместимост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е сотрудники имеют необходимые навыки, наработки и в специальной подготовке не нуждаютс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риальное поощрение работников (различные премии, вознаграждения за труд и т. д.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над качеством продукц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т собственной типографии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аркетинг (организация сбыта, место расположения предприятия, фаза жизненного цикла товар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лючение договоров с потребительскими  компания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лаготворительные взнос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адия жизненного цикла товара – стадия внедр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дакция находится в маленьком городе.</w:t>
            </w:r>
          </w:p>
        </w:tc>
      </w:tr>
      <w:tr>
        <w:trPr>
          <w:trHeight w:val="3472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оизводство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ирование объемов производств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ансирование следующего тираж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паковка журнала в целлофа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вое оборудова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Журнал имеет уменьшенный, по сравнению с другими изданиями, форма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большие производственные площади.</w:t>
            </w:r>
          </w:p>
        </w:tc>
      </w:tr>
      <w:tr>
        <w:trPr>
          <w:trHeight w:val="123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учные исследования и разработ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бор информации со всех всевозможных источников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ртификация продук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международного сертификата</w:t>
            </w:r>
          </w:p>
        </w:tc>
      </w:tr>
      <w:tr>
        <w:trPr>
          <w:trHeight w:val="87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Финансы (наличие собственных средств)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только собственных средств (деньги не брались в кредит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адры (навыки и профессиональные недостатки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бор наиболее квалифицированных работников (на конкурсной основе)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ыт в своей деятельности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естное и добросовестное отношение к работ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неджер каждый день проводит контроль качества работ персонала.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сти и угрозы внешней среды 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715"/>
        <w:gridCol w:w="2716"/>
      </w:tblGrid>
      <w:tr>
        <w:trPr>
          <w:trHeight w:val="50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нешней сред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и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>
          <w:trHeight w:val="112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ономическая сре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ширение рынков сбыта продукции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емкости рынк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обретение прав подписного издания по территории Украины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пинг цен со стороны конкуренто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застрахованный бизнес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нижение цен конкурентов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ыв сделок с торговыми точками.</w:t>
            </w:r>
          </w:p>
        </w:tc>
      </w:tr>
      <w:tr>
        <w:trPr>
          <w:trHeight w:val="65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литическая сред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менение правительством прав на личное имущество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менения в связи с форс-мажорными обстоятельствами.</w:t>
            </w:r>
          </w:p>
        </w:tc>
      </w:tr>
      <w:tr>
        <w:trPr>
          <w:trHeight w:val="80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циально- культурная сре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тереса у населения к моделированию и творчеству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у детей чувства гармонии и красоты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ширение кругозор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ческая сре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лучшение качества печати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обретение новейшего оборудова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ревание оборудования.</w:t>
            </w:r>
          </w:p>
        </w:tc>
      </w:tr>
      <w:tr>
        <w:trPr>
          <w:trHeight w:val="60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Демографическая сре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величение численности насел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грация населения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сокая смертность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иссия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настоящее</w:t>
      </w:r>
      <w:r>
        <w:rPr>
          <w:sz w:val="28"/>
          <w:szCs w:val="28"/>
        </w:rPr>
        <w:t xml:space="preserve"> время журнал зарегистрирован в Крыму, но в ближайшее время планируется перерегистрация журнала на Украину и обретение им прав подписного издания по территории Украины. Это позволит увеличить поле потребления продукта в десятки раз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предприятия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Завоевание доли рынка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оникнуть в новые сегменты рынка;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высить имидж товара;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улучшить общественное призвание;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овысить спрос на продукцию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сить эффективность производства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ема производства;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наилучших условий для производства товара;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ускать лучше и качественнее товар, чем у конкурентов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ые цели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овершенствовать систему материальных и моральных поощрений для персонала;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условий труда;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интереса у населения к моделированию и творчеству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ая устойчивость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сить финансовую стабильность предприятия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стиж и позиция на рынке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лучшить общественное призвание;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сить имидж предприятия.</w:t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актеристика продукции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ый продукт представляет собой ежемесячный журнал с набором выкроек, описанием и схемой сборки модели архитектурного сооружения в масштабе 1:100 в полноцветной обложке с фотоизображением готовой модели. Язык издания – русский. Все представленные разработки – оригинальные. Авторские права защищены. На сегодняшний день ни в Крыму, ни в Украине подобных изданий не существует, так что можно считать его новинкой. В Германии и Польше развита очень мощная индустрия по производству подобных журналов, но они не доступны нашему потребителю, да и стоимость их значительно выше. Задача и тематическая направленность журнала – творческая игра, методически развивающая у детей трудолюбие, терпение и аккуратность. Изготовление моделей своими руками, посещение Мира Формы, ощущение хрупкости своего творения, способствуют как расширению кругозора, так и формированию чувства гармонии и красоты. Жизнь ребенка наполняется настоящей радостью от интересного труда и ожиданием новых встреч с журналом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 структура выпускаемой продукции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8391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520"/>
        <w:gridCol w:w="1620"/>
        <w:gridCol w:w="2880"/>
      </w:tblGrid>
      <w:tr>
        <w:trPr>
          <w:trHeight w:val="99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а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-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дельный вес в структуре товарной продукции</w:t>
            </w:r>
          </w:p>
        </w:tc>
      </w:tr>
      <w:tr>
        <w:trPr>
          <w:trHeight w:val="93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ульти – 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ый продукт - журнал-конструктор для детей от 10 лет «Мульти - Мир» состоит из: Набор цветных выкроек из бумаги (2-6 листов односторонней, полно-цветной печати, формата А-4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ожка (1лист двусторонней печати, лицевая сторона - полно-цветная печать, внутренняя - черно-белая, формат А-4). На внутренней стороне располагаются - описание и схема сборки представленной в номере модел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лофановая упаков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по сути является сувениром, который предстоит доделать потребителю, т. е. имеет воспитательно-трудовую и развлекательную ориен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/>
        <w:t>Формирование цены на 1 изделие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д. ед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Производственная себестоимос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управленческого персон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ФОТ управленческого персон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производственного персон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ФОТ производственного персон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платеж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БП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 в производств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81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М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,3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оммерческая себестоимос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И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лная себестоимос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себестоим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одного журнала составляет 2 гр-н. 49 коп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прибыль – 4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,49*0,4=1 гр-н. 2,49+1=3,49 гр-н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с НД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49*1,2=4,20 гр-н.</w:t>
      </w:r>
      <w:r>
        <w:br w:type="page"/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b/>
          <w:bCs/>
          <w:iCs/>
          <w:sz w:val="28"/>
        </w:rPr>
        <w:t>Исследования и анализ рынка сб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требители- дети в возрасте до 10 лет, общеобразовательные и воскресные школы, спецшколы для детей-инвалидов, детские оздоровительные учреждения сезонного и круглогодичного характера Украины и Кры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предназначен, как пособие по начальному моделированию, для детей от 10 лет, но по отзывам и письмам в редакцию видно, что даже бабушки и дедушки испытывают живой интерес к этому процессу. Благодаря невысокой цене, журнал доступен, практически, всем желающим, независимо от материальн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не все поголовно будут постоянными покупателями предлагаемой продукции, т. к. покупательский спрос, в данном случае, определяется склонностями человека и его интересом к самому процессу моделирования и творчества. Но можно быть уверенным в том, что свой потребитель у журнала есть, и процент его будет расти. С увеличением объемов тиража себестоимость будет снижаться, а значит и реализационная цена - тоже, что должно повлиять на покупательную способность в лучш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журнала – ежемесячно. Заинтересованные в этой продукции люди смогут приобретать её когда угодно, по факту наличия в торговле. По отдельным заявкам в редакцию, она будет отправляться адресатам по почте, наложенным платежом. На покупку одного экземпляра потребитель должен будет потратить от 4,20 до 4,70 гр-н. Розничная цена зависит от процента надбавки предприятий торговли и может колебаться в этих пределах. Отпускная (оптовая) цена редакции составляет 4 – 4,20 гр-н. Цена редакции зависит от объема печатных листов с выкрой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-конструктор является новинкой, имеет уменьшенный по сравнению с другими изданиями формат, красочную, оригинальную обложку, целлофановую упаковку и содержимое, которое, практически не может устареть, т. е. представляет собой законченный сувенир, подарок. Эти новые качества должны заинтересовать поку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 рынка – А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мкость рынка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15000+9800+11200+12000+17000+16600+8200+6000+8000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i/>
          <w:sz w:val="28"/>
          <w:szCs w:val="28"/>
        </w:rPr>
        <w:t>103800</w:t>
      </w:r>
      <w:r>
        <w:rPr>
          <w:sz w:val="28"/>
          <w:szCs w:val="28"/>
        </w:rPr>
        <w:t xml:space="preserve"> гр-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ация будет проводить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розничную торговую сеть «Союзпечати»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ться под заказ по оптовым ценам частным торгующим предприятиям, отделам народного образования, детским домам, общеобразовательным и воскресным школам, детским санаторно-курортным и лечебно-оздоровительным учреждения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тиража будет распространяться редакцией по почте, наложенным платежом по отдельным письмам и заявка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% ежемесячного выпуска планируется использовать бескорыстно (в рекламных целях, подарки детям малоимущих семей и т.п.)</w:t>
      </w:r>
    </w:p>
    <w:p>
      <w:pPr>
        <w:pStyle w:val="TextBody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</w:rPr>
        <w:t>Прогноз объема продаж</w:t>
      </w:r>
    </w:p>
    <w:p>
      <w:pPr>
        <w:pStyle w:val="TextBody"/>
        <w:spacing w:lineRule="auto" w:line="360"/>
        <w:ind w:firstLine="709"/>
        <w:jc w:val="both"/>
        <w:rPr>
          <w:szCs w:val="32"/>
        </w:rPr>
      </w:pPr>
      <w:r>
        <w:rPr>
          <w:sz w:val="28"/>
        </w:rPr>
        <w:t>Ожидаемый прогноз объема продаж на 2008 год составляет 179000 журналов. Планировалось выпускать по 8000 журналов в месяц, а во втором полугодии увеличить объем выпуска до 20000 журналов – ежемесяч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енция и конкурентные  преимуществ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ынке где функционирует ООО ”Легенда”, существует около 10 предприятий конкурентов, выпускающих подобную продукцию. Подробнее рассмотрим таблицу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и оценка конкур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3000</wp:posOffset>
                </wp:positionV>
                <wp:extent cx="8380095" cy="432181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095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3"/>
                              <w:gridCol w:w="1113"/>
                              <w:gridCol w:w="1431"/>
                              <w:gridCol w:w="1272"/>
                              <w:gridCol w:w="1113"/>
                              <w:gridCol w:w="851"/>
                              <w:gridCol w:w="898"/>
                              <w:gridCol w:w="1272"/>
                              <w:gridCol w:w="1272"/>
                              <w:gridCol w:w="127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а конкурентов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азета «Класс»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урнал «Профессор Крейд»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пер - раскраски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урнал «Познай-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азета «Теле-кросс»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казочные кросс-ворды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урнал «Сделай сам»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урнал «Мурзил-ка»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урнал „Мульти-Мир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продаж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я рынка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45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4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9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3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9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7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вень цен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-кий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-к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ое положение (рентабельность,%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%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7%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%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вень техн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-кий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-к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чество продукции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-кий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-к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кламу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лекательность имиджа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вест-ное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известно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вест-ное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известно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вес-тное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лоизвестно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известно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известно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лоизвест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 деятельности предприятия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85pt;height:340.3pt;mso-wrap-distance-left:0pt;mso-wrap-distance-right:9pt;mso-wrap-distance-top:0pt;mso-wrap-distance-bottom:0pt;margin-top:90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3"/>
                        <w:gridCol w:w="1113"/>
                        <w:gridCol w:w="1431"/>
                        <w:gridCol w:w="1272"/>
                        <w:gridCol w:w="1113"/>
                        <w:gridCol w:w="851"/>
                        <w:gridCol w:w="898"/>
                        <w:gridCol w:w="1272"/>
                        <w:gridCol w:w="1272"/>
                        <w:gridCol w:w="127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а конкурентов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азета «Класс»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урнал «Профессор Крейд»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пер - раскраски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урнал «Познай-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азета «Теле-кросс»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казочные кросс-ворды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урнал «Сделай сам»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урнал «Мурзил-ка»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урнал „Мульти-Мир”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продаж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0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я рынка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45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4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79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3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9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7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вень цен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-кий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-к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положение (рентабельность,%)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8%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7%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%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%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1%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вень технолог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-кий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-к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о продукции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-кий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-к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рекламу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лекательность имиджа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вест-ное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ень известно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вест-ное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ень известно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вес-тное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лоизвестно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ень известно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ень известно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лоизвестное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деятельности предприятия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курентоспособность </w:t>
      </w:r>
      <w:r>
        <w:rPr/>
        <w:t>журнала «Мульти – Мир»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40"/>
        <w:gridCol w:w="1258"/>
        <w:gridCol w:w="1276"/>
        <w:gridCol w:w="1134"/>
        <w:gridCol w:w="1554"/>
      </w:tblGrid>
      <w:tr>
        <w:trPr>
          <w:trHeight w:val="176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                           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Коэффици-ент весо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Анализи-руемый т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 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арамет-рический индек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повышению конкурентоспособности</w:t>
            </w:r>
          </w:p>
        </w:tc>
      </w:tr>
      <w:tr>
        <w:trPr>
          <w:trHeight w:val="288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производственные парамет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требовани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их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Мульти – Мир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0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Сделай сам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индекс по нормативно производственным параметр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параметр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продукция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выдумки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особенность производ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  <w:lang w:val="en-US"/>
              </w:rPr>
              <w:t>Ai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.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.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н=1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эт=1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.8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.9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1.454</w:t>
            </w:r>
          </w:p>
        </w:tc>
      </w:tr>
      <w:tr>
        <w:trPr>
          <w:trHeight w:val="124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индекс по параметрическим парамет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In</w:t>
            </w:r>
            <w:r>
              <w:rPr>
                <w:b/>
                <w:sz w:val="20"/>
                <w:szCs w:val="20"/>
              </w:rPr>
              <w:t>=   А</w:t>
            </w:r>
            <w:r>
              <w:rPr>
                <w:b/>
                <w:sz w:val="20"/>
                <w:szCs w:val="20"/>
                <w:lang w:val="en-US"/>
              </w:rPr>
              <w:t>i*</w:t>
            </w:r>
            <w:r>
              <w:rPr>
                <w:b/>
                <w:sz w:val="20"/>
                <w:szCs w:val="20"/>
              </w:rPr>
              <w:t>П=0,4*0,833+0,4*0,933+0,5*1,454=1,4334</w:t>
            </w:r>
          </w:p>
        </w:tc>
      </w:tr>
      <w:tr>
        <w:trPr>
          <w:trHeight w:val="10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кономические параметры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Hk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1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b/>
                <w:sz w:val="20"/>
                <w:szCs w:val="20"/>
              </w:rPr>
              <w:t>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4,3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     </w:t>
            </w:r>
            <w:r>
              <w:rPr>
                <w:b/>
                <w:sz w:val="20"/>
                <w:szCs w:val="20"/>
                <w:lang w:val="en-US"/>
              </w:rPr>
              <w:t>0.</w:t>
            </w: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>
          <w:trHeight w:val="49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индекс по экономическим парамет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1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I  = Yk*</w:t>
            </w:r>
            <w:r>
              <w:rPr>
                <w:b/>
                <w:sz w:val="20"/>
                <w:szCs w:val="20"/>
              </w:rPr>
              <w:t>Эк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1,0*0,98=0,98</w:t>
            </w:r>
          </w:p>
        </w:tc>
      </w:tr>
      <w:tr>
        <w:trPr>
          <w:trHeight w:val="124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показатель конкуренто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K=Ian*In/I</w:t>
            </w:r>
            <w:r>
              <w:rPr>
                <w:b/>
                <w:sz w:val="20"/>
                <w:szCs w:val="20"/>
              </w:rPr>
              <w:t>э=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**(1,4334/0,98)=1,463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br w:type="page"/>
      </w:r>
      <w:r>
        <w:rPr/>
        <w:t>Профиль требований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34"/>
        <w:gridCol w:w="1134"/>
        <w:gridCol w:w="1276"/>
        <w:gridCol w:w="992"/>
        <w:gridCol w:w="1276"/>
      </w:tblGrid>
      <w:tr>
        <w:trPr>
          <w:trHeight w:val="380" w:hRule="atLeast"/>
          <w:cantSplit w:val="true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ебований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ьная оценка</w:t>
            </w:r>
          </w:p>
        </w:tc>
      </w:tr>
      <w:tr>
        <w:trPr>
          <w:trHeight w:val="260" w:hRule="atLeast"/>
          <w:cantSplit w:val="true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шт/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08585</wp:posOffset>
                      </wp:positionV>
                      <wp:extent cx="822960" cy="206375"/>
                      <wp:effectExtent l="1270" t="5080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pt,8.55pt" to="92.95pt,2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8585</wp:posOffset>
                      </wp:positionV>
                      <wp:extent cx="853440" cy="206375"/>
                      <wp:effectExtent l="5080" t="19050" r="508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20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55pt" to="94.15pt,24.75pt" stroked="t" o:allowincell="t" style="position:absolute">
                      <v:stroke color="purple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8.55pt" to="24.6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8585</wp:posOffset>
                      </wp:positionV>
                      <wp:extent cx="1676400" cy="206375"/>
                      <wp:effectExtent l="2540" t="19050" r="254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20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8.55pt" to="155.35pt,24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я рынк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24460</wp:posOffset>
                      </wp:positionV>
                      <wp:extent cx="1630680" cy="206375"/>
                      <wp:effectExtent l="2540" t="19050" r="254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20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9.8pt" to="159.55pt,26pt" stroked="t" o:allowincell="t" style="position:absolute">
                      <v:stroke color="purple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04140</wp:posOffset>
                      </wp:positionV>
                      <wp:extent cx="883920" cy="247650"/>
                      <wp:effectExtent l="5715" t="18415" r="5715" b="184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3800" cy="247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8.2pt" to="95.35pt,27.6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ы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40970</wp:posOffset>
                      </wp:positionV>
                      <wp:extent cx="0" cy="165100"/>
                      <wp:effectExtent l="19050" t="0" r="190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11.1pt" to="25.8pt,24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9695</wp:posOffset>
                      </wp:positionV>
                      <wp:extent cx="853440" cy="247650"/>
                      <wp:effectExtent l="5715" t="18415" r="5715" b="184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247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7.85pt" to="97.75pt,27.3pt" stroked="t" o:allowincell="t" style="position:absolute">
                      <v:stroke color="purple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ложение (рентабельность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5250</wp:posOffset>
                      </wp:positionV>
                      <wp:extent cx="853440" cy="412750"/>
                      <wp:effectExtent l="8890" t="17780" r="8890" b="177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1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7.5pt" to="94.15pt,39.9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36525</wp:posOffset>
                      </wp:positionV>
                      <wp:extent cx="0" cy="577850"/>
                      <wp:effectExtent l="19050" t="0" r="1905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10.75pt" to="31.8pt,56.2pt" stroked="t" o:allowincell="t" style="position:absolute">
                      <v:stroke color="purple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2710</wp:posOffset>
                      </wp:positionV>
                      <wp:extent cx="0" cy="206375"/>
                      <wp:effectExtent l="19050" t="0" r="190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7.3pt" to="27pt,23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90170</wp:posOffset>
                      </wp:positionV>
                      <wp:extent cx="2545080" cy="247650"/>
                      <wp:effectExtent l="1905" t="19050" r="1905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45200" cy="247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5pt,7.1pt" to="223.9pt,26.55pt" stroked="t" o:allowincell="t" style="position:absolute;flip:x">
                      <v:stroke color="purple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29540</wp:posOffset>
                      </wp:positionV>
                      <wp:extent cx="1661160" cy="206375"/>
                      <wp:effectExtent l="2540" t="19050" r="254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61040" cy="20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0.2pt" to="155.35pt,26.4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25095</wp:posOffset>
                      </wp:positionV>
                      <wp:extent cx="2529840" cy="165100"/>
                      <wp:effectExtent l="1270" t="19050" r="127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9720" cy="165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9.85pt" to="223.75pt,22.8pt" stroked="t" o:allowincell="t" style="position:absolute">
                      <v:stroke color="purple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25095</wp:posOffset>
                      </wp:positionV>
                      <wp:extent cx="868680" cy="123825"/>
                      <wp:effectExtent l="3175" t="19050" r="3175" b="190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123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9.85pt" to="92.95pt,19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ельность имид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38100</wp:posOffset>
                      </wp:positionV>
                      <wp:extent cx="2514600" cy="247650"/>
                      <wp:effectExtent l="1905" t="19050" r="1905" b="190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247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3pt" to="222.55pt,22.4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9375</wp:posOffset>
                      </wp:positionV>
                      <wp:extent cx="2484120" cy="247650"/>
                      <wp:effectExtent l="1905" t="19050" r="1905" b="190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4000" cy="247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6.25pt" to="223.6pt,25.7pt" stroked="t" o:allowincell="t" style="position:absolute;flip:x">
                      <v:stroke color="purple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еятельности предприятия,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: Мульти - мир</w:t>
      </w:r>
    </w:p>
    <w:p>
      <w:pPr>
        <w:pStyle w:val="Normal"/>
        <w:tabs>
          <w:tab w:val="clear" w:pos="708"/>
          <w:tab w:val="left" w:pos="23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85344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65pt" to="319.15pt,10.65pt" stroked="t" o:allowincell="f" style="position:absolute">
                <v:stroke color="#993366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фессор Крейд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аркетинга</w:t>
      </w:r>
    </w:p>
    <w:p>
      <w:pPr>
        <w:pStyle w:val="Normal"/>
        <w:spacing w:lineRule="auto" w:line="360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маркетинга предусматривает следующие этапы</w:t>
      </w:r>
      <w:r>
        <w:rPr>
          <w:b/>
          <w:sz w:val="32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кетинговая стратегия предприятия</w:t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27"/>
        <w:gridCol w:w="1065"/>
        <w:gridCol w:w="1237"/>
        <w:gridCol w:w="1332"/>
        <w:gridCol w:w="1434"/>
        <w:gridCol w:w="1332"/>
        <w:gridCol w:w="1229"/>
        <w:gridCol w:w="1272"/>
        <w:gridCol w:w="1230"/>
        <w:gridCol w:w="1581"/>
      </w:tblGrid>
      <w:tr>
        <w:trPr>
          <w:trHeight w:val="30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дук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еспособ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аркетинг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жизненного цикла товар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а (по вид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а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политик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действия.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ульти – Мир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ци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ьны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ующ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, получение максимальной прибыл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това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рын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продвижения товар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– это искусство управления ценами и ценообразованием, искусство устанавливать на товары цены , доступные для потребителя. Цель ЧП «Автор» - получение максимальной прибыли, но с тем расчетом, чтобы цена товара была приемлемой для наших потребителей, и они не ушли бы от нас к нашим конкурентам. Поэтому, учитывая поставленную задачу, мы будем определять цену методом: «средние издержки + прибыль», но не будем также забывать об уровне текущих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аткосрочным целям ценовой политик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билизация рыноч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я имиджа предприятия или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ценовой стратегии 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тратегия прочного внедрения на рынок. Она предполагает сравнительно низкую цену новинки в надежде на привлечения большого числа покупателей и завоевание большей доли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хема каналов распределения товаров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317"/>
        <w:gridCol w:w="2381"/>
        <w:gridCol w:w="2697"/>
      </w:tblGrid>
      <w:tr>
        <w:trPr>
          <w:trHeight w:val="74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 сбы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споль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69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каналы сбы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розничную торговую сеть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родукции сдается в торговую сеть «Союзпечат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е распространение товаров к потребителя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посредников, опто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ается под заказ частным торговым предприятиям, отделам народного образования и т. д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ая реализация товар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по телефону, по почт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ваются небольшими партия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планированный объем производства</w:t>
            </w:r>
          </w:p>
        </w:tc>
      </w:tr>
      <w:tr>
        <w:trPr>
          <w:trHeight w:val="13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рыстное использование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ежемесячного выпуска используется в рекламных целях, подарки детям малоимущих семей и т. п.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рекламной компании на 1 месяц</w:t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993"/>
        <w:gridCol w:w="1669"/>
        <w:gridCol w:w="1620"/>
        <w:gridCol w:w="1980"/>
      </w:tblGrid>
      <w:tr>
        <w:trPr>
          <w:trHeight w:val="810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кламы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513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кламные объявления в газетах и журналах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потребителям сравнить журнал «Мульти - Мир» с другими конкурентам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особна на диалог с аудитор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ждом выпуске газеты «Крымская правда» и «Первая крымска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гр-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клама на радио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ывает большую аудиторию потребителе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р-н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30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лан производства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</w:t>
      </w:r>
    </w:p>
    <w:tbl>
      <w:tblPr>
        <w:tblW w:w="8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78"/>
        <w:gridCol w:w="792"/>
        <w:gridCol w:w="958"/>
        <w:gridCol w:w="862"/>
        <w:gridCol w:w="958"/>
        <w:gridCol w:w="958"/>
        <w:gridCol w:w="958"/>
        <w:gridCol w:w="1175"/>
      </w:tblGrid>
      <w:tr>
        <w:trPr>
          <w:trHeight w:val="317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</w:t>
            </w:r>
          </w:p>
        </w:tc>
      </w:tr>
      <w:tr>
        <w:trPr>
          <w:trHeight w:val="23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009 г.</w:t>
            </w:r>
          </w:p>
        </w:tc>
      </w:tr>
      <w:tr>
        <w:trPr>
          <w:trHeight w:val="33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ол.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ульти – Мир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/>
      </w:pPr>
      <w:r>
        <w:rPr/>
        <w:t>Потребность в основных фондах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4"/>
        <w:gridCol w:w="2383"/>
        <w:gridCol w:w="2138"/>
      </w:tblGrid>
      <w:tr>
        <w:trPr>
          <w:trHeight w:val="73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 прирост</w:t>
            </w:r>
          </w:p>
        </w:tc>
      </w:tr>
      <w:tr>
        <w:trPr>
          <w:trHeight w:val="87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по производству, склад готовой продук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рошем состояни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здание для персонала, сделать больше кабинетов.</w:t>
            </w:r>
          </w:p>
        </w:tc>
      </w:tr>
      <w:tr>
        <w:trPr>
          <w:trHeight w:val="132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машины и оборуд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ер, струйный принтер, телефакс, дигитайзер, блок бесперебойного питания, станок для упаковывания журналов в целлофан.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овое оборудовани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«Жигули» по перевозке сырья и готовой продук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ность в оборотных средств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08"/>
        <w:gridCol w:w="792"/>
        <w:gridCol w:w="1005"/>
        <w:gridCol w:w="1083"/>
        <w:gridCol w:w="720"/>
        <w:gridCol w:w="972"/>
        <w:gridCol w:w="1119"/>
      </w:tblGrid>
      <w:tr>
        <w:trPr>
          <w:trHeight w:val="7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эргия(Кв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С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/>
      </w:pPr>
      <w:r>
        <w:br w:type="page"/>
      </w:r>
      <w:r>
        <w:rPr/>
        <w:t>Потребность в персонале и средств на оплату труда</w:t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723"/>
        <w:gridCol w:w="1893"/>
        <w:gridCol w:w="1723"/>
        <w:gridCol w:w="1437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ников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с начислен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с начислениям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сновного произво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,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0,4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вспомогательного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5,9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8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 служащ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8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,6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3,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0,9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/>
      </w:pPr>
      <w:r>
        <w:rPr/>
        <w:t>Смета затрат на производство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65"/>
        <w:gridCol w:w="1241"/>
        <w:gridCol w:w="1378"/>
        <w:gridCol w:w="1241"/>
        <w:gridCol w:w="1091"/>
        <w:gridCol w:w="1134"/>
      </w:tblGrid>
      <w:tr>
        <w:trPr>
          <w:trHeight w:val="55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</w:tr>
      <w:tr>
        <w:trPr>
          <w:trHeight w:val="52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2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управляющего персона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ФОТ управляющего персона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производственного персона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ФОТ производственного персонал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,6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платеж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,05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Б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</w:tr>
      <w:tr>
        <w:trPr>
          <w:trHeight w:val="5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0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 в производств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05</w:t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МО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И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(сигнализац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5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1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8,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38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61,12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7. Организационный план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рабочее расписание: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й недели – 40 часов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 – 8 часов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оизводства – 8000 журналов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аботаю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7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яющий персонал  и  специалисты – 4 челове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7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лужащие  - 5 человек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Штатное расписание работников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88"/>
        <w:gridCol w:w="1313"/>
        <w:gridCol w:w="2126"/>
        <w:gridCol w:w="141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й оклад в месяц, гр-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оклад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персонал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– конструкто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тор -   экспедито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фонд оплаты труда управляющего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*0,368=368 гр-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фонд оплаты труда производственного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50*0,368=496,8 гр-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я в фонд оплаты труда мало-обслуживающего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0*0,368=276 гр-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5372100" cy="61087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тчисления в фонд оплаты труда в сумме составили1140,8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8.1pt;mso-wrap-distance-left:9pt;mso-wrap-distance-right:9pt;mso-wrap-distance-top:0pt;mso-wrap-distance-bottom:0pt;margin-top:-8.9pt;mso-position-vertical-relative:text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ывод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тчисления в фонд оплаты труда в сумме составили1140,8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е требования: честное и добросовестное отношение к работе и высокие профессиональные качества, опыт в своей    деятельности, отчасти - трудовой стаж по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работников редакции подобран по вышеперечисленным качествам и по фактору психологической совмест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отрудники имеют необходимые навыки, наработки и в специальной подготовке не нуждаются. В случае замены работника или привлечения новых специалистов набор будет производиться на конкурсной осно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ая разработка конструкций, выкроек, схем и описаний сборки архитектурных моделей («домики»), изготовление оригинал – макетов, производство и реализация (распространение) длится около 4 недель. На это необходимо около 160 часов. Условный тираж составляет 8000 экземпляров ежемесяч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ая структура управления предприятие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втор»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50895</wp:posOffset>
                </wp:positionH>
                <wp:positionV relativeFrom="paragraph">
                  <wp:posOffset>104775</wp:posOffset>
                </wp:positionV>
                <wp:extent cx="1162050" cy="32321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45pt;mso-wrap-distance-left:9.05pt;mso-wrap-distance-right:9.05pt;mso-wrap-distance-top:0pt;mso-wrap-distance-bottom:0pt;margin-top:8.2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4995</wp:posOffset>
                </wp:positionH>
                <wp:positionV relativeFrom="paragraph">
                  <wp:posOffset>104775</wp:posOffset>
                </wp:positionV>
                <wp:extent cx="1162050" cy="2832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3pt;mso-wrap-distance-left:9.05pt;mso-wrap-distance-right:9.05pt;mso-wrap-distance-top:0pt;mso-wrap-distance-bottom:0pt;margin-top:8.2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1920</wp:posOffset>
                </wp:positionH>
                <wp:positionV relativeFrom="paragraph">
                  <wp:posOffset>233680</wp:posOffset>
                </wp:positionV>
                <wp:extent cx="16002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18.4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6020</wp:posOffset>
                </wp:positionH>
                <wp:positionV relativeFrom="paragraph">
                  <wp:posOffset>138430</wp:posOffset>
                </wp:positionV>
                <wp:extent cx="0" cy="33337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.9pt" to="192.6pt,3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342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0.9pt" to="372.5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43510</wp:posOffset>
                </wp:positionV>
                <wp:extent cx="1504950" cy="4762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удожник-констр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удожник-констр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31920</wp:posOffset>
                </wp:positionH>
                <wp:positionV relativeFrom="paragraph">
                  <wp:posOffset>48260</wp:posOffset>
                </wp:positionV>
                <wp:extent cx="0" cy="22161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8pt" to="309.6pt,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3020</wp:posOffset>
                </wp:positionH>
                <wp:positionV relativeFrom="paragraph">
                  <wp:posOffset>186690</wp:posOffset>
                </wp:positionV>
                <wp:extent cx="571500" cy="685800"/>
                <wp:effectExtent l="3810" t="63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7pt" to="147.55pt,6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465195</wp:posOffset>
                </wp:positionH>
                <wp:positionV relativeFrom="paragraph">
                  <wp:posOffset>62865</wp:posOffset>
                </wp:positionV>
                <wp:extent cx="1687830" cy="37655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ак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29.65pt;mso-wrap-distance-left:9.05pt;mso-wrap-distance-right:9.05pt;mso-wrap-distance-top:0pt;mso-wrap-distance-bottom:0pt;margin-top:4.95pt;mso-position-vertical-relative:text;margin-left:272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а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4995</wp:posOffset>
                </wp:positionH>
                <wp:positionV relativeFrom="paragraph">
                  <wp:posOffset>62865</wp:posOffset>
                </wp:positionV>
                <wp:extent cx="1162050" cy="3619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.9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63pt,4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482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0.5pt" to="336.6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  <w:tab w:val="left" w:pos="37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350895</wp:posOffset>
                </wp:positionH>
                <wp:positionV relativeFrom="paragraph">
                  <wp:posOffset>20955</wp:posOffset>
                </wp:positionV>
                <wp:extent cx="2259330" cy="49085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лад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38.65pt;mso-wrap-distance-left:9.05pt;mso-wrap-distance-right:9.05pt;mso-wrap-distance-top:0pt;mso-wrap-distance-bottom:0pt;margin-top:1.65pt;mso-position-vertical-relative:text;margin-left:263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клад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495</wp:posOffset>
                </wp:positionH>
                <wp:positionV relativeFrom="paragraph">
                  <wp:posOffset>135255</wp:posOffset>
                </wp:positionV>
                <wp:extent cx="1162050" cy="4762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6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149860</wp:posOffset>
                </wp:positionV>
                <wp:extent cx="1162050" cy="37655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9.65pt;mso-wrap-distance-left:9.05pt;mso-wrap-distance-right:9.05pt;mso-wrap-distance-top:0pt;mso-wrap-distance-bottom:0pt;margin-top:11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25400</wp:posOffset>
                </wp:positionV>
                <wp:extent cx="525780" cy="14605"/>
                <wp:effectExtent l="635" t="26035" r="0" b="361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pt" to="143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3020</wp:posOffset>
                </wp:positionH>
                <wp:positionV relativeFrom="paragraph">
                  <wp:posOffset>25400</wp:posOffset>
                </wp:positionV>
                <wp:extent cx="571500" cy="793115"/>
                <wp:effectExtent l="4445" t="317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pt" to="147.5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6020</wp:posOffset>
                </wp:positionH>
                <wp:positionV relativeFrom="paragraph">
                  <wp:posOffset>66675</wp:posOffset>
                </wp:positionV>
                <wp:extent cx="0" cy="296545"/>
                <wp:effectExtent l="38100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5.25pt" to="192.6pt,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5820</wp:posOffset>
                </wp:positionH>
                <wp:positionV relativeFrom="paragraph">
                  <wp:posOffset>134620</wp:posOffset>
                </wp:positionV>
                <wp:extent cx="0" cy="3429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6pt" to="66.6pt,3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4995</wp:posOffset>
                </wp:positionH>
                <wp:positionV relativeFrom="paragraph">
                  <wp:posOffset>120015</wp:posOffset>
                </wp:positionV>
                <wp:extent cx="1162050" cy="3619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4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ип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37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3020</wp:posOffset>
                </wp:positionH>
                <wp:positionV relativeFrom="paragraph">
                  <wp:posOffset>-743585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58.55pt" to="102.6pt,-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495</wp:posOffset>
                </wp:positionH>
                <wp:positionV relativeFrom="paragraph">
                  <wp:posOffset>635</wp:posOffset>
                </wp:positionV>
                <wp:extent cx="1162050" cy="3619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да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0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дак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ая  структура управления предприятием позволяет эффективно осуществлять производство работ, регулировать связи с заказчиками и поставщи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 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tabs>
          <w:tab w:val="clear" w:pos="1485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Отчет о прибылях и убытках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723"/>
        <w:gridCol w:w="1161"/>
        <w:gridCol w:w="1188"/>
        <w:gridCol w:w="1166"/>
        <w:gridCol w:w="1161"/>
        <w:gridCol w:w="1317"/>
      </w:tblGrid>
      <w:tr>
        <w:trPr>
          <w:trHeight w:val="495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48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</w:tr>
      <w:tr>
        <w:trPr>
          <w:trHeight w:val="487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.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</w:t>
            </w:r>
          </w:p>
        </w:tc>
      </w:tr>
      <w:tr>
        <w:trPr>
          <w:trHeight w:val="5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87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10</w:t>
            </w:r>
          </w:p>
        </w:tc>
      </w:tr>
      <w:tr>
        <w:trPr>
          <w:trHeight w:val="5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00</w:t>
            </w:r>
          </w:p>
        </w:tc>
      </w:tr>
      <w:tr>
        <w:trPr>
          <w:trHeight w:val="5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60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прибы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30</w:t>
            </w:r>
          </w:p>
        </w:tc>
      </w:tr>
      <w:tr>
        <w:trPr>
          <w:trHeight w:val="6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2,5</w:t>
            </w:r>
          </w:p>
        </w:tc>
      </w:tr>
      <w:tr>
        <w:trPr>
          <w:trHeight w:val="88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 прибы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9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нозный баланс на 2009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44"/>
        <w:gridCol w:w="644"/>
        <w:gridCol w:w="644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месяц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Актив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оротные актив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стоим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9</w:t>
            </w:r>
          </w:p>
        </w:tc>
      </w:tr>
      <w:tr>
        <w:trPr>
          <w:trHeight w:val="33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>
          <w:trHeight w:val="36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5</w:t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актив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2</w:t>
            </w:r>
          </w:p>
        </w:tc>
      </w:tr>
      <w:tr>
        <w:trPr>
          <w:trHeight w:val="33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8</w:t>
            </w:r>
          </w:p>
        </w:tc>
      </w:tr>
      <w:tr>
        <w:trPr>
          <w:trHeight w:val="41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–материальные цен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</w:t>
            </w:r>
          </w:p>
        </w:tc>
      </w:tr>
      <w:tr>
        <w:trPr>
          <w:trHeight w:val="10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5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7</w:t>
            </w:r>
          </w:p>
        </w:tc>
      </w:tr>
      <w:tr>
        <w:trPr>
          <w:trHeight w:val="39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ссив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48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</w:t>
            </w:r>
          </w:p>
        </w:tc>
      </w:tr>
      <w:tr>
        <w:trPr>
          <w:trHeight w:val="32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</w:tr>
      <w:tr>
        <w:trPr>
          <w:trHeight w:val="29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должен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ая задолженность за това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9</w:t>
            </w:r>
          </w:p>
        </w:tc>
      </w:tr>
      <w:tr>
        <w:trPr>
          <w:trHeight w:val="40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48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у на прибы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7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обязательст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</w:t>
            </w:r>
          </w:p>
        </w:tc>
      </w:tr>
      <w:tr>
        <w:trPr>
          <w:trHeight w:val="7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5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ценка эффективност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екта рассчитывается для определения привлекательности проекта для потенциальных инвесторов. Для оценки коммерческой эффективности существуют различные методы. В этой работе рассмотр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показатель чистой текущей стоимости, а также рассчитаем срок окупаемост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чистой текущей стоимости основан на сопоставлении величины первоначальных вложений (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 xml:space="preserve">=65000 грн.) с общей суммой дисконтированного чистого денежного потока, генерируемого им в течение прогнозируемого периода. Т.к. приток денежных средств распределен во времени, он дисконтируется с помощью коэффициен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6%. Зная, что вложения будут генерировать в течение четырех кварталов, денежные потоки в размере Р1= 15660; Р2=32626; Р3=29364,5; Р4=39150.  Общая дисконтированных денежных потоков и величина чистой текущей стоимости соответственно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=15660/(1+0.16)+32626/(1+0.16)^2+29364.5/(1+0.16)^3+39150/(1+0.16)^4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13500+24166.7+18823.4+22138.9=7862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=65000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=78629-65000=13629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&lt;0, то проект следует приним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ока окупаемости (РР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Р=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=65000/29200=7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затрат на условно-постоянные и условно-переменные</w:t>
      </w:r>
      <w:r>
        <w:br w:type="page"/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р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Анализ риска. Оценка риск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2"/>
        <w:gridCol w:w="3908"/>
        <w:gridCol w:w="9"/>
        <w:gridCol w:w="13"/>
        <w:gridCol w:w="3956"/>
        <w:gridCol w:w="52"/>
      </w:tblGrid>
      <w:tr>
        <w:trPr>
          <w:trHeight w:val="6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ис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е влияние на ожидаемую прибы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стад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ли введение дополнительных организаци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рожайный, засушливый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ышение цен на сырье у поставщик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стадия</w:t>
            </w:r>
          </w:p>
          <w:p>
            <w:pPr>
              <w:pStyle w:val="Heading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риск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предвиденные затраты в том числе из - за инфляци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заемных средств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ая поставка комплектующих, сырь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должительности производств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дия функционирования</w:t>
            </w:r>
          </w:p>
          <w:p>
            <w:pPr>
              <w:pStyle w:val="Heading8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 – экономические риск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чивость спрос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я спроса с ростом цен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 конкурен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продаж или снижении цен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лог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истой прибыл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еспособность потребител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продаж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оборотных средст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в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е риск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сти с набором квалифицированной рабочей силой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трат на комплектован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забастовки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за нарушения договоров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честь кадров , снижение производительност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кадров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итмичности, рост брак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нфраструктура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епроизводственных затра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риски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шенность оборудования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трат на ремонт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зна технологий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трат на обновление, снижение объемов производства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езервов мощностей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покрытия пикового спроса</w:t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логические риски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ость водоемов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трат на очистительные сооружения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отходов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ебестоимости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282" w:firstLine="426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фитов Э.А.”Планирование на предприятии”. Уч. Пособие- Мн. : Выш. шк. -200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знес- планирование .Учебник/Под редакцией В.М. Попова С. И. Ляпунова- Финансы и статистика-200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ринк И. Ю. Савельева И. А.”Бизнес-план предпреятия”. Теория и практика: Феникс -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халков М. И.”Внутрифирменное планирование”. Учебник – М. ИНФРА -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ян Р. Б. “Планирование деятельности предприятия”.Уч. пособие - МАУП -1998.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>
        <w:rFonts w:cs="Times New Roman"/>
      </w:rPr>
    </w:lvl>
  </w:abstractNum>
  <w:abstractNum w:abstractNumId="15">
    <w:lvl w:ilvl="0">
      <w:numFmt w:val="bullet"/>
      <w:lvlText w:val=""/>
      <w:lvlJc w:val="left"/>
      <w:pPr>
        <w:tabs>
          <w:tab w:val="num" w:pos="340"/>
        </w:tabs>
        <w:ind w:left="105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85" w:leader="none"/>
      </w:tabs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5" w:leader="none"/>
      </w:tabs>
    </w:pPr>
    <w:rPr>
      <w:sz w:val="32"/>
      <w:szCs w:val="28"/>
    </w:rPr>
  </w:style>
  <w:style w:type="paragraph" w:styleId="List">
    <w:name w:val="List"/>
    <w:basedOn w:val="Normal"/>
    <w:pPr>
      <w:numPr>
        <w:ilvl w:val="0"/>
        <w:numId w:val="16"/>
      </w:numPr>
      <w:overflowPunct w:val="false"/>
      <w:autoSpaceDE w:val="false"/>
      <w:ind w:left="1050" w:hanging="34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7:00Z</dcterms:created>
  <dc:creator>User</dc:creator>
  <dc:description/>
  <cp:keywords/>
  <dc:language>en-US</dc:language>
  <cp:lastModifiedBy>Mage</cp:lastModifiedBy>
  <dcterms:modified xsi:type="dcterms:W3CDTF">2011-10-07T03:57:00Z</dcterms:modified>
  <cp:revision>2</cp:revision>
  <dc:subject/>
  <dc:title/>
</cp:coreProperties>
</file>