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ind w:firstLine="709"/>
        <w:jc w:val="both"/>
        <w:rPr/>
      </w:pPr>
      <w:r>
        <w:rPr/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1. РЕЗЮМ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2. ОПИСАНИЕ ПРЕДПРИЯТИЯ И ОТРАСЛ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 ОПИСАНИЕ ПРОДУКЦ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4. ОПИСАНИЕ КОНКУРЕНТОВ И МАРКЕТИНГ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4.1 Мероприятия по определению спрос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4.2 Организация рекламы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4.3 Оценка конкуренто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5. ПРОИЗВОДСТВЕННЫЙ 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6. ОРГАНИЗАЦИОННЫЙ ПЛАН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7. ФИНАНСОВЫЙ ПЛАН2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7.1 Расчет производственной себестоимост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7.2 Расчет потребности в инвестициях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7.3 Документы финансового плана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</w:rPr>
        <w:t>7.4 Определение порога рентабельност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8. РИСКИ И ГАРАНТИ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9. ЭФФЕКТИВНОСТЬ ПРОЕКТА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РЕЗЮ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Одним из доказательств потенциальной эффективности моего магазина является его конкурентоспособность на Хабаровском рынке. Создаваемый магазин предоставляет широкий ассортимент книжной и канцелярской продукции, что дает возможность покупателю приобрести все необходимое в одном месте и в данное время, причём причем продукция характеризуется не только высоким качеством, но и за ценами, не превышающими цены конкурентов. Ещё одним преимуществом является место расположения моего магазина – Краснофлотский район - это район, где проживает большое количество населения, много учебных заведений и при этом небольшое количество книжных магазинов. Также преимуществами моего магазина являются высокое качество товаров, высокий уровень квалификации персонала. Следующее конкурентное преимущество – это предоставление скидок оптовым покупателям, индивидуальный подход к каждому клиенту, 11-ти часовой рабочий день без перерывов и выходны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бизнес – плане исследуется ёмкость рынка и доказывается востребованность наших товаров в том объёме, который мы способны и готовы предложи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 себестоимости услуг, порога рентабельности, срока окупаемости проекта, чистого приведенного дохода и индекса доходности, также отчёт о прибылях и убытках, отчёт о движении денежных средств доказывает рентабельность бизнеса. Во – первых, расчёт себестоимости показывает, что цены на услуги выше затрат на них. Во – вторых, из срока окупаемости проекта мы видим, что вложенные инвестиции окупятся через 11,2месяц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рога рентабельности говорит о том, что выручка от реализации продукции равна 630,4 тыс. руб. в месяц и 7 565 тыс. руб. в год, а прибыль составляет 143,0 тыс. руб. в среднем в меся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рентабельность бизнеса доказывает расчет чистого приведенного дохода и индекса доходности, так как индекс превышает 1. Отчет о прибылях и убытках показывает наличие ежемесячной чистой прибыли, которая постепенно увеличивается. Потребность в инвестициях составляет 1 600 тыс. рублей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</w:rPr>
        <w:t xml:space="preserve">К услугам посетителей книжного магазина «Хабаровск»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широчайший ассортимент предлагаемой литерату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- самое современное торговое оборудование, спроектированное с учетом мировых стандартов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высококвалифицированный персонал, всегда готовый прийти на помощ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информационно-справочная служба, дающая возможность получать предельно точные данные о наличии книг в торговых залах магазин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система скидок по дисконтным картам - для розничных и оптовых покупат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- регулярные презентации кни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ОПИСАНИЕ ПРЕДПРИЯТИЯ И ОТРАС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14"/>
        </w:rPr>
        <w:t>В советское время в РСФСР насчитывалось около 4,5 тыс. книжных магазинов, к 2000 году их было уже порядка 1,8 тыс. Освободившуюся нишу заняла мобильная лоточная торговля с ассортиментом, порой доходящим до 5 тыс. наименований преимущественно массовой литературы. В 2002 году количество магазинов выросло до 2 тыс., причем треть из них новые, появившиеся в постсоветский период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14"/>
        </w:rPr>
        <w:t xml:space="preserve">В настоящее время специалисты считают рынок книготорговли сформировавшимся и структурированным, действующим по схеме издательство — оптовая торговля — розница. По мнению игроков, насыщение розничного звена — задача на перспективу.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0"/>
        </w:rPr>
        <w:t>45 000 000 000 рублей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составил оборот российского рынка розничной книжной торговли в 2003 году. По данным Минпечати, общий тираж книжной продукции в России в минувшем году вырос, по сравнению с 2002 годом, на 21,8% и составил 720,3 млн. экземпляров с печатной массой около 10 млрд. печатных листов. Общее количество наименований книг и брошюр составило 80 290 — на 15,1% больше, чем в 2002 году. 25% совокупного тиража приходится на четыре крупнейших издательства — АСТ, «Дрофа», «Просвещение» и «ЭКСМО-Пресс». В издательском бизнесе продолжает расти доля частного сектора. В 2002 году негосударственные издательства выпустили 66% от общего числа наименований книг и 87,5% от суммарного тиража. В 2003 году эти показатели составили 67,2% и 89,6% соответственно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4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  <w:t>40% совокупного тиража и более 50% наименований составляют научные и учебно-методические издания и брошюры. Вырос выпуск детской и справочной литературы, доля переводных изданий. Книги и брошюры в минувшем году выпускались более чем на 80 языках народов России и зарубежных стран. По числу выпущенных книг Россия занимает пятое место в мире и третье в Европе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Индустрию канцелярских товаров и школьно-письменных принадлежностей вряд ли можно отнести к числу важнейших отраслей национальной экономики. Однако многочисленные аксессуары, используемые нами в работе и учебе, участвуют в формировании повседневного жизненного пространства. Их качество, многообразие и дизайн могут свидетельствовать об уровне культуры национального бизнеса и системы образования, уровне экономического развития страны в целом.</w:t>
      </w:r>
    </w:p>
    <w:p>
      <w:pPr>
        <w:pStyle w:val="32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На первом этапе жизненного цикла предприятия главной целью является выживание и завоевание рынка, основной задачей – выход на рынок. [№5. с. №112].</w:t>
      </w:r>
    </w:p>
    <w:p>
      <w:pPr>
        <w:pStyle w:val="32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На предприятие, создаваемое мной, напрямую влияют законы, регулирующие ценообразование и порядок найма на работу, действия основных конкурентов. И мой магазин должен реагировать на эти факторы, чтобы удержаться в бизнесе. Такие факторы, как инфляция, экономический спад, безработица, снижение дохода населения, необходимо учитывать в интересах компании. Так, например, снижение дохода населения или безработица крайне негативно повлияют на мой бизнес: люди будут менее заинтересованы в покупке товаров вследствие нехватки средств на оплату данных услуг. От чего пострадает моё предприят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ш магазин ориентирован на покупателя со средним достатком, что обеспечит ему дополнительную конкурентоспособнос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ый магазин предполагается открыть в Краснофлотском районе нашего города. Так как это спальный район, где проживает большое количество населения, много учебных заведений и при этом небольшое число книжных магазинов, а потребность людей в данных товар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ПИСАНИЕ ПРОДУКЦИИ</w:t>
      </w:r>
    </w:p>
    <w:p>
      <w:pPr>
        <w:pStyle w:val="Heading8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32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Магазин предоставляет покупателям книжную продукцию, а также канцелярские това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нижная продукция предложена по следующим разде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География. Путешествия (карты, атласы, контурные карт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здоровление. Спорт (медицина, оздоровление, спорт, боевые искусств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щество. Человек (искусство и культура, общественно-политическая литература, философия, психолог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фессиональная литература (компьютерная литература, транспорт, экономика, финансы, бизнес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елигия. Мистика. Магия (астрология, магия, оккультизм, религия, фантастика, мистика, эзотерик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ловари. Разговорники (академическая литература, словари, разговорники, справочно-энциклопедическая литератур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ипография и канцелярские товары (журналы, игры, календари, канцелярские товары (ручки, карандаши, тетради, бумага для печати, ластик, линейки и т.д.), наклейки, открытки, плакаты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чебно-методическая литература (кассеты к учебным курсам, учебники, учебно-методическая литература для вуз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обби. Увлечения (анекдоты, тосты, кроссворды, кулинария, ноты, охота, рыбалка, прикладная литература, цветоводство, сад, огород, эротическая литератур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Художественная литература (научно-популярная литература, детективы и приключения, детская литература, историческая литература, классическая литература, любовные женские романы, мемуары, публицистика, современная классическая литератур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уктура продаж</w:t>
      </w:r>
      <w:r>
        <w:rPr>
          <w:rStyle w:val="FootnoteCharacters"/>
          <w:rStyle w:val="FootnoteAnchor"/>
          <w:sz w:val="28"/>
        </w:rPr>
        <w:footnoteReference w:id="2"/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60"/>
        <w:gridCol w:w="255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Цена за ед.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Объем продаж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География. Путешеств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firstLine="34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 – 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70 -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/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Оздоровление. Спор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0 – 10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0 -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3/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Общество. Человек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0 – 10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0 -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3/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Профессиональная литература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70 – 12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30 - 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2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/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Религия. Мистика. Маг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30 – 7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80 - 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/недел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/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Словари. Разговор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50 - 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/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Типография и канцелярские товары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ипографские товары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канцелярские това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 – 4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2 -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0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50/день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Учебно-методическая литература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0 – 7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80 - 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/недел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/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Хобби. Увлечен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 – 3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0 -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/недел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Художественная литература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30 – 7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/>
            </w:pPr>
            <w:r>
              <w:rPr>
                <w:sz w:val="20"/>
              </w:rPr>
              <w:t>80 - 1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50/день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ind w:hanging="142"/>
              <w:rPr>
                <w:sz w:val="20"/>
              </w:rPr>
            </w:pPr>
            <w:r>
              <w:rPr>
                <w:sz w:val="20"/>
              </w:rPr>
              <w:t>100/неделя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определим планируемый объём продаж. Для этого необходимо планируемое количество услуг в день умножить на количество рабочих дней в месяце (30 дней). Результат умножить на количество месяцев за планируемый период (12 месяцев, т.е. 1 год). Получим количество услуг за планируемый период. Результат умножим на среднюю цену за единицу продукции (услуги). Получим планируемый объём продаж (руб./год).</w:t>
      </w:r>
    </w:p>
    <w:p>
      <w:pPr>
        <w:pStyle w:val="Heading4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firstLine="709"/>
        <w:jc w:val="both"/>
        <w:rPr/>
      </w:pPr>
      <w:r>
        <w:rPr/>
        <w:t>Таблица 2 Планируемый объем продаж</w:t>
      </w:r>
    </w:p>
    <w:tbl>
      <w:tblPr>
        <w:tblW w:w="87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88"/>
        <w:gridCol w:w="154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данных товаров за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одаж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д.,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ография. Путешеств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– 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 -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6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7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здоровление. Спор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 – 10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- 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2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0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ество. Человек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 – 10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- 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2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0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8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25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фессиональная литература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 – 12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 - 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3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7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лигия. Мистика. Маг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– 7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 - 1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овари. Разговор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 - 4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ография и канцелярские товары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ипографские товары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канцелярски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– 4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-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 2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 7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10 6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1 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ебно-методическая литература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 – 7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 - 2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40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бби. Увлечения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– 3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 - 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25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3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удожественная литература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мягкий переплет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 твердый переп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– 7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 - 1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 250</w:t>
            </w:r>
          </w:p>
          <w:p>
            <w:pPr>
              <w:pStyle w:val="TextBody"/>
              <w:keepNext w:val="true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 5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0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5 28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ыручка в концу года достигнет 7 565 288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ОПИСАНИЕ КОНКУРЕНТОВ И МАРКЕТИНГ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1 Мероприятия по определению спроса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е специалисты магазина (продавцы-консультанты, кассир, товаровед, директор, бухгалтер) ведут наблюдения за спросом. При этом целесообразно следующее разграничение функциональных обязанностей между работниками магазина: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продавцы-консультанты осуществляют сбор информации, консультируют покупателей в отношении потребительских товаров,; выявляют мнения покупателей (в т.ч. потенциальных) об ассортименте и качестве товаров, мотивы выбора и отказа от покупки;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товаровед накапливает и систематизирует по установленной форме сведения о движении товаров во внутригрупповом ассортименте; ведет учет реализации спроса; выявляет по итогам анализа имеющихся у них материалов, а также информации продавцов-консультантов товары повышенного спроса и товары пониженного спроса; осуществляет отбор и подсортировку товаров для проведения выставок-продаж, выставок-просмотров и других мероприятий по изучению спроса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ить структуру фактической продажи можно, используя следующие виды учета: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чет продажи изделий на основе товарных чеков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алансовым методом по оперативным данным о запасах и поступлениях товаров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 помощью товарных ярлыков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ет продажи изделий на основе товарных чеков используется, потому что этот вид документа является обязательным при оформлении покупки. При этом способе учета продавцы, заполняя товарные чеки, записывают в них все признаки, по которым намечено вести учет. Каждый день по окончании работы чеки группируются по указанным признакам. На основании этого в конце недели исчисляется главный обобщающий показатель - среднедневная продажа, которая устанавливается путем деления суммы (количества) проданных единиц товара на число дней, в течение которых они продавались. Сравнивая показатели среднедневной продажи, устанавливают интенсивность спроса на отдельные товарные позиции. Чем больше этот показатель, тем выше спрос на соответствующие товары и наоборот.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ет продаж балансовым методом по оперативным данным о запасах и поступлении товаров используется в тех случаях , когда ассортимент изделий неоднороден , содержит много позиций и признаков, а регистрация покупок не представляется возможной. При этом методе объем продажи по каждой позиции ассортимента исчисляется по данным о поступлении и запасах товаров на начало и конец периода наблюдения.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 этом продажа товара за учитываемый период исчисляется по формуле: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 = З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н</w:t>
      </w:r>
      <w:r>
        <w:rPr>
          <w:rFonts w:cs="Times New Roman" w:ascii="Times New Roman" w:hAnsi="Times New Roman"/>
          <w:color w:val="000000"/>
          <w:sz w:val="28"/>
        </w:rPr>
        <w:t xml:space="preserve"> + П – З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де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 xml:space="preserve">н </w:t>
      </w:r>
      <w:r>
        <w:rPr>
          <w:rFonts w:cs="Times New Roman" w:ascii="Times New Roman" w:hAnsi="Times New Roman"/>
          <w:color w:val="000000"/>
          <w:sz w:val="28"/>
        </w:rPr>
        <w:t>- запасы товара на начало учитываемого периода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 - поступление товара за время его продажи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</w:t>
      </w:r>
      <w:r>
        <w:rPr>
          <w:rFonts w:cs="Times New Roman" w:ascii="Times New Roman" w:hAnsi="Times New Roman"/>
          <w:color w:val="000000"/>
          <w:sz w:val="28"/>
          <w:vertAlign w:val="subscript"/>
        </w:rPr>
        <w:t>к</w:t>
      </w:r>
      <w:r>
        <w:rPr>
          <w:rFonts w:cs="Times New Roman" w:ascii="Times New Roman" w:hAnsi="Times New Roman"/>
          <w:color w:val="000000"/>
          <w:sz w:val="28"/>
        </w:rPr>
        <w:t xml:space="preserve"> - запасы товара на конец учитываемого периода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специальным методам изучения спроса покупателей в фирменном магазине относятся: опросы покупателей; выставки-продажи; варьирование скидками; гибкая система бонусов; семинары и презентации для потенциальных покупателей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2 Организация рекламы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ормирование спроса на новые и перспективные товары с одновременным установлением отношения к ним покупателей осуществляется на выставках-просмотрах и постоянно действующих выставках.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ьшей эффективности в пропаганде товаров можно достичь путем организации рекламной компании, т.е. единовременного использования всех рекламных средств. Каждое отдельное рекламное средство дополняет и усиливает действие других, но все они объединяются единым связывающим звеном (это может быть товарный знак, эмблема, рекламный слоган\девиз, рисунок и т.п.).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екламная деятельность должна удовлетворять ряду требований, которые обеспечивают ее эффективность и подчинение глобальным интересам фирмы-производителя: быть направленной, планомерной, экономически эффективной, правдивой и конкретной, научно-аргументированной, точной, высокоинформативной и эстетичной.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печатно-рекламным средствам, используемым для внутримагазинной рекламы, относятся :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уклеты - содержат перечень продаваемых магазином товаров, сопровождаются рисунками и фотографиями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кладыши - рекомендуют новые товары;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каталоги - подготавливаются (макетируются и печатаются) фирмой-производителем, продукция которой представлена в магазине , и состоят из фотографий и рисунков рекламируемых изделий; '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афиши и плакаты - содержат краткую информацию о проведении выставок-продаж, презентаций, покупательских семинаров, демонстраций, информируют о поступлении в магазин новых товаров и т.п. 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рекламы товаров, изучения и формирования покупательского спроса и анализа потребительских предпочтений в фирменном магазине рекомендуется оформить постоянно действующую выставку выпускаемых и перспективных товаров с аннотациями на них и указанием предприятия-изготовителя, номера модели, кода\артикула, цены, сроков и объемов выпуска. Такие выставки можно оформлять во внутримагазинных витринах ,на специальных стендах и т.п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Все вышеперечисленные средства рекламы требуют определённых затрат. Поэтому приведём расчёты по видам рекламы и общие затраты на рекламную кампан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Аренда рекламного щита составит 6000 руб. в меся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Реклама “бегущей строкой” на телеканале “СТС”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такие дан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ламное объявление (до 25 слов) стоит 800 руб./день 10 выхо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00 * 3 * 4 = 9600 руб./месяц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00 – цена рекламы за 1 ден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– количество дней в неделе (я закажу рекламу на 3 дня в неделю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 – количество недель в меся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расходы на рекламную кампанию составят 6000 + 9600 = 15600 руб. в месяц или 15600 * 12 = 187200 руб. в год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3 Оценка конкурентов</w:t>
      </w:r>
    </w:p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раздела является доказательство конкурентоспособности услуг по сравнению с услугами конкурентов. Для этого необходимо проанализировать продукцию и услуги конкурентов, имеющиеся на хабаровском рынке, описать их функциональные и потребительские свойства, указать уровень цен на услуги конкурентов и способы стимулирования сбыта услуг конкурентов, т.е. активные действия служб маркетинга по формированию спроса на товары и услуги и организации их сбыта в целях увеличения продаж, повышения эффективности и прибыли предпринимательской деятельности [№8. с.282]. Таблица 3 отражает все данные. И на основе этого исследования можно определить особенности моего бизнеса, обеспечивающие ему преимущества по сравнению с другими книжными магази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ем создадим матрицу сравнительных преимуществ проектируемых услуг с услугами конкурентов (табл. 4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</w:t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Результаты некоторых типов книжных магазинов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620"/>
        <w:gridCol w:w="15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36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книжного мага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овая кни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и-читай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и «Союзпечать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рай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микрорайон, остановка Депо-2, рядом останов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верный микрорайон, конечная авт. 21, немного в глубине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верный микрорайон, недалеко от конечной остановки авт. 2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останов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тот или иной сегмент рынка потреби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ий и средний дост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ста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ий и средний достат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стато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, перерывы, выходные д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выходных, 9.00-20.00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перерыв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выходных, 8.00 -20.00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ы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понедель-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00-20.00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ыв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з выходных, 7.00-22.00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перерыв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тация магаз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</w:tr>
    </w:tbl>
    <w:p>
      <w:pPr>
        <w:pStyle w:val="Heading4"/>
        <w:widowControl w:val="false"/>
        <w:ind w:firstLine="709"/>
        <w:jc w:val="both"/>
        <w:rPr/>
      </w:pPr>
      <w:r>
        <w:rPr/>
      </w:r>
    </w:p>
    <w:p>
      <w:pPr>
        <w:pStyle w:val="Heading4"/>
        <w:widowControl w:val="false"/>
        <w:ind w:firstLine="709"/>
        <w:jc w:val="both"/>
        <w:rPr/>
      </w:pPr>
      <w:r>
        <w:rPr/>
        <w:t>Таблица 4</w:t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Матрица сравнительных преимуществ</w:t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2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ые 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ое предприяти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едприятия-конкуренты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ловая кни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н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ши-чит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ски «Союзпечать»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о от о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ко от о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лубине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остан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ле остановки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и низ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и низ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рт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ий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ламной камп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тимулирова-ния сбы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дки оптовым покупателям, по дисконтным кар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квалифицированного персон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4 видно, что проектируемый книжный магазин обладает рядом преимуществ по сравнению с магазинами – конкурентами и не уступает им: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оступные цены для среднего уровня населения; 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нообразие услуг, большой ассортимент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1-ти часовой рабочий день без перерывов и выходных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сокий уровень квалификации персонала;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оставление скидок.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Основными конкурентами являются магазины «Знания» и «Пиши-читай». Недостаток этих магазинов в высоких цен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ными конкурентными преимуществами нашего магазина являются условия обслуживания (внутренняя среда салона, т.е. набор ситуационных факторов внутри организации, определяющих условия и возможности её деятельности [№8. с.268]), внимание со стороны обслуживающего персонала, индивидуальный подход к каждому покупател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ПРОИЗВОДСТВЕН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В данном разделе, исходя из характера продаваемых товаров, необходимо определить производственные площади и помещения, оборудование и инструмент, комплектующие и материалы, кадровое обеспечение, транспорт и связь, энергетическое и инженерное обеспечение производства. Содержание данного раздела определяется особенностями технологического процесса, работы, услуг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Затраты разделяют на две группы: единовременные и текущие. К единовременным относятся основные средства и оборотные средства, к текущим – постоянно возобновляем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отребность в площади: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Торговый зал – 70 м</w:t>
      </w:r>
      <w:r>
        <w:rPr>
          <w:vertAlign w:val="superscript"/>
        </w:rPr>
        <w:t>2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Склад – 50 м</w:t>
      </w:r>
      <w:r>
        <w:rPr>
          <w:vertAlign w:val="superscript"/>
        </w:rPr>
        <w:t>2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оридор – 12 м</w:t>
      </w:r>
      <w:r>
        <w:rPr>
          <w:vertAlign w:val="superscript"/>
        </w:rPr>
        <w:t>2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абинет директора, бухгалтера и товароведа - 20 м</w:t>
      </w:r>
      <w:r>
        <w:rPr>
          <w:vertAlign w:val="superscript"/>
        </w:rPr>
        <w:t>2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Сан. узел площадью - 1,5 м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Раздевалка и комната для приема пищи – 20 м</w:t>
      </w:r>
      <w:r>
        <w:rPr>
          <w:vertAlign w:val="superscript"/>
        </w:rPr>
        <w:t>2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уммарная площадь производственного здания, необходимая для производственного предприятия, составляет 173,5 м</w:t>
      </w:r>
      <w:r>
        <w:rPr>
          <w:sz w:val="28"/>
          <w:vertAlign w:val="superscript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Разовые затраты.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2.1 Основные средства: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Таблица 5 Расчет затрат на приобретение основных средств</w:t>
      </w:r>
    </w:p>
    <w:tbl>
      <w:tblPr>
        <w:tblW w:w="85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46"/>
        <w:gridCol w:w="1617"/>
        <w:gridCol w:w="127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Цена за 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рговое оборудов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теллаж пристенны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 2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6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лав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ссовый аппара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 торговое оборуд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46 000</w:t>
            </w:r>
          </w:p>
        </w:tc>
      </w:tr>
      <w:tr>
        <w:trPr>
          <w:cantSplit w:val="true"/>
        </w:trPr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Мебел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ива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6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Журнальный сто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ьютерный стол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ресл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4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Шка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 меб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3 000</w:t>
            </w:r>
          </w:p>
        </w:tc>
      </w:tr>
      <w:tr>
        <w:trPr>
          <w:cantSplit w:val="true"/>
        </w:trPr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Офисная техн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мпьютер (системный блок, монитор, клавиатура, мышь, коврик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8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6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нте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6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канер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ейф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 офисная техник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2 000</w:t>
            </w:r>
          </w:p>
        </w:tc>
      </w:tr>
      <w:tr>
        <w:trPr>
          <w:cantSplit w:val="true"/>
        </w:trPr>
        <w:tc>
          <w:tcPr>
            <w:tcW w:w="8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сточники освещ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Светильники дневного освещения (для торгового зала, кабинета директора, комнаты отдыха, коридора, сан.узл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 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 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Светильник на стол (в комнату отдыха и кабинет директора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 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 источники освещ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 5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ИТОГО ОСНОВНЫХ СРЕДСТ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82 500</w:t>
            </w:r>
          </w:p>
        </w:tc>
      </w:tr>
    </w:tbl>
    <w:p>
      <w:pPr>
        <w:pStyle w:val="Style12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Indent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rPr>
          <w:sz w:val="28"/>
        </w:rPr>
      </w:pPr>
      <w:r>
        <w:rPr>
          <w:sz w:val="28"/>
        </w:rPr>
        <w:t>ва) Установка телефона – 10 000 руб.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б) Установка сигнализации.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Я заключаю договор на охрану с Отделом Вневедомственной Охраны Краснофлотского района. 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дневное время суток, т. е. время работы магазина с 9.00-20.00, будет установлена тревожная сигнализация (т. н. тревожная кнопка). Её установка стоит 4000 руб.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 ночное время суток, т. е. время, когда магазин закрыт (20.00-9.00), он охраняется пунктом централизованной охраны. Его установка составит 20 000 руб.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 xml:space="preserve">Полная стоимость установки сигнализации 4 000 + 20 000 = 24 000 руб. 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в) Затраты на регистрационные сборы на открытие ЧП – 8 000 руб.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г) Затраты на страхование – 60 000 руб.</w:t>
      </w:r>
    </w:p>
    <w:p>
      <w:pPr>
        <w:pStyle w:val="TextBodyIndent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3. Текущие затраты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а) Аренда помещения под книжный магазин</w:t>
      </w:r>
    </w:p>
    <w:p>
      <w:pPr>
        <w:pStyle w:val="TextBodyIndent"/>
        <w:keepNext w:val="true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</w:rPr>
        <w:t>Я заключаю договор на аренду полностью отремонтированного здания с последующим его выкупом. Площадь этого здания составляет 17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</w:rPr>
        <w:t>Аренда здания составляет 300 руб. з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 месяц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Следовательно затраты за аренду помещения в месяц составят: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300 * 174 = 52 200 руб./месяц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Затраты на аренду помещения в год: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52 200 * 12 = 626 400 руб./год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б) Охрана книжного магазина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</w:rPr>
        <w:t xml:space="preserve">Стоимость тревожной сигнализации (тревожной кнопки) составляет 20 руб./час. 20 * 11 * 30 = 6 600 руб./месяц или 6 600 * 12 = 79 200 руб./год 11- количество часов в сутках, когда магазин работает (9.00-20.00) 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</w:rPr>
        <w:t>Стоимость пункта централизованной охраны составляет 20 руб./час. 20 * 13 * 30 = 7 800 руб./месяц или 7 800 * 12 = 93 600 руб./год (13-количество часов в сутках, когда магазин закрыт (20.00-9.00))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Полная стоимость охраны в месяц составит</w:t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sz w:val="28"/>
        </w:rPr>
        <w:t xml:space="preserve">6 600 + 7 800 = 14 400 руб./месяц или 14 400 * 12 = 172 800 руб./год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) Амортизация годова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 амортизации на оборудование составляет 10% в год. Таким образом величина амортизационных отчислений за год будет рав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82 500 * 0,1 = 38 250 руб. в 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187,5 руб. в меся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Расходы на электроэнергию.</w:t>
      </w:r>
    </w:p>
    <w:p>
      <w:pPr>
        <w:pStyle w:val="23"/>
        <w:keepNext w:val="true"/>
        <w:widowControl w:val="false"/>
        <w:spacing w:lineRule="auto" w:line="360"/>
        <w:ind w:firstLine="709"/>
        <w:jc w:val="both"/>
        <w:rPr/>
      </w:pPr>
      <w:r>
        <w:rPr/>
        <w:t>Цена за 1 КВт/ч. потраченной электроэнергии равна 2,45 руб. Расходы на электроэнергию освещения определяю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</w:t>
      </w:r>
      <w:r>
        <w:rPr>
          <w:sz w:val="28"/>
          <w:vertAlign w:val="subscript"/>
        </w:rPr>
        <w:t>осв.</w:t>
      </w:r>
      <w:r>
        <w:rPr>
          <w:sz w:val="28"/>
        </w:rPr>
        <w:t xml:space="preserve"> = Т </w:t>
      </w:r>
      <w:r>
        <w:rPr>
          <w:sz w:val="28"/>
          <w:vertAlign w:val="subscript"/>
        </w:rPr>
        <w:t>осв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св.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осв.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 xml:space="preserve"> Ц </w:t>
      </w:r>
      <w:r>
        <w:rPr>
          <w:sz w:val="28"/>
          <w:vertAlign w:val="subscript"/>
        </w:rPr>
        <w:t>КВт/ч</w:t>
      </w:r>
      <w:r>
        <w:rPr>
          <w:sz w:val="28"/>
        </w:rPr>
        <w:t xml:space="preserve">.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осв.</w:t>
      </w:r>
      <w:r>
        <w:rPr>
          <w:sz w:val="28"/>
        </w:rPr>
        <w:t xml:space="preserve"> – время работы осветительных приборов, 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св.</w:t>
      </w:r>
      <w:r>
        <w:rPr>
          <w:sz w:val="28"/>
        </w:rPr>
        <w:t xml:space="preserve"> – количество осветительных приборов, ш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св.</w:t>
      </w:r>
      <w:r>
        <w:rPr>
          <w:sz w:val="28"/>
        </w:rPr>
        <w:t xml:space="preserve"> – мощность,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 – цена за 1 КВт/ч. по тарифу</w:t>
      </w:r>
    </w:p>
    <w:p>
      <w:pPr>
        <w:pStyle w:val="Heading8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8"/>
        <w:widowControl w:val="false"/>
        <w:spacing w:lineRule="auto" w:line="360"/>
        <w:ind w:firstLine="709"/>
        <w:jc w:val="both"/>
        <w:rPr/>
      </w:pPr>
      <w:r>
        <w:rPr/>
        <w:t>Таблица 6</w:t>
      </w:r>
    </w:p>
    <w:p>
      <w:pPr>
        <w:pStyle w:val="Heading3"/>
        <w:widowControl w:val="false"/>
        <w:spacing w:lineRule="auto" w:line="360"/>
        <w:ind w:firstLine="709"/>
        <w:jc w:val="both"/>
        <w:rPr/>
      </w:pPr>
      <w:r>
        <w:rPr/>
        <w:t>Расчет затрат на электроэнергию</w:t>
      </w:r>
    </w:p>
    <w:tbl>
      <w:tblPr>
        <w:tblW w:w="853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080"/>
        <w:gridCol w:w="1260"/>
        <w:gridCol w:w="1260"/>
        <w:gridCol w:w="2700"/>
      </w:tblGrid>
      <w:tr>
        <w:trPr>
          <w:trHeight w:val="5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осветительного при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св.,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осв.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осв., КВ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св./1день (по формуле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невного освещения об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 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24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электроэнергию освещения в месяц: 17,248 *30 = 517,4 руб./меся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на электроэнергию освещения в год: 517,4*12 = 6 208,8 руб./г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) Расходы на коммунальные услуги составят 200 руб. в месяц з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ли 200 * 174 = 34 800 руб. в месяц или 34 800 * 12 = 417 600 руб. в год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е) Оплата телефона составит 300 руб./месяц или 300 * 12 = 3 600 руб./год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ОРГАНИЗАЦИОН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разделе необходимо описать организацию данного бизнеса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изводственную структуру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у управления предприятием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функций между работниками предприятий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едения об имеющихся специалистах и необходимости их привлечения.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Также необходимо выполнить расчет затрат на оплату труда персонала, обосновать организационно – правовую форму предприятия.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изводственная структура предприятия.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Магазин имеет площадь 174 м</w:t>
      </w:r>
      <w:r>
        <w:rPr>
          <w:vertAlign w:val="superscript"/>
        </w:rPr>
        <w:t>2</w:t>
      </w:r>
      <w:r>
        <w:rPr/>
        <w:t>.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Торговый зал имеет площадь 70 м</w:t>
      </w:r>
      <w:r>
        <w:rPr>
          <w:vertAlign w:val="superscript"/>
        </w:rPr>
        <w:t>2</w:t>
      </w:r>
      <w:r>
        <w:rPr/>
        <w:t>. В нем находятся стеллажи и прилавки, на которых представлены товары. Торговый зал является рабочим местом продавцов-консультантов и кассир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абинет директора, бухгалтера и товароведа - 20 м</w:t>
      </w:r>
      <w:r>
        <w:rPr>
          <w:vertAlign w:val="superscript"/>
        </w:rPr>
        <w:t>2</w:t>
      </w:r>
      <w:r>
        <w:rPr/>
        <w:t>. Площадь помещения на каждого специалиста составляет 6,7 м</w:t>
      </w:r>
      <w:r>
        <w:rPr>
          <w:vertAlign w:val="superscript"/>
        </w:rPr>
        <w:t>2</w:t>
      </w:r>
      <w:r>
        <w:rPr/>
        <w:t xml:space="preserve">. Здесь находятся два компьютерных стола с офисной техникой, шкаф для верхней одежды и др. </w:t>
      </w:r>
    </w:p>
    <w:p>
      <w:pPr>
        <w:pStyle w:val="Heading5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онная структура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15240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3429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359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21399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85pt" to="90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13995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85pt" to="360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755</wp:posOffset>
                </wp:positionH>
                <wp:positionV relativeFrom="paragraph">
                  <wp:posOffset>60960</wp:posOffset>
                </wp:positionV>
                <wp:extent cx="13804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6055</wp:posOffset>
                </wp:positionH>
                <wp:positionV relativeFrom="paragraph">
                  <wp:posOffset>60960</wp:posOffset>
                </wp:positionV>
                <wp:extent cx="11518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оваров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.8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оваров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90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60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1714500" cy="11430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359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255270</wp:posOffset>
                </wp:positionV>
                <wp:extent cx="13804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сир - 2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20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ссир - 2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6055</wp:posOffset>
                </wp:positionH>
                <wp:positionV relativeFrom="paragraph">
                  <wp:posOffset>255270</wp:posOffset>
                </wp:positionV>
                <wp:extent cx="11518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rPr/>
                            </w:pPr>
                            <w:r>
                              <w:rPr/>
                              <w:t>Продавцы – консультанты – 4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20.1pt;mso-position-vertical-relative:text;margin-left:314.65pt;mso-position-horizontal-relative:text">
                <v:textbox>
                  <w:txbxContent>
                    <w:p>
                      <w:pPr>
                        <w:pStyle w:val="24"/>
                        <w:rPr/>
                      </w:pPr>
                      <w:r>
                        <w:rPr/>
                        <w:t>Продавцы – консультанты – 4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2955</wp:posOffset>
                </wp:positionH>
                <wp:positionV relativeFrom="paragraph">
                  <wp:posOffset>255270</wp:posOffset>
                </wp:positionV>
                <wp:extent cx="1494790" cy="351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орщица – 1 ч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0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орщица – 1 ч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ство книжного магазина решает следующие вопросы по организации производства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нировка рабочих мест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ределение ресурсов внутри предприятия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необходимого оборудования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ор систем ремонта, вопросы, связанные с заменой оборудования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правление трудовыми запасами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ологическая подготовка производства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троль за ходом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нашем предприятии действует линейная организационная структура, где каждое рабочее место имеет непосредственно только одну руководящую должность:</w:t>
      </w:r>
    </w:p>
    <w:p>
      <w:pPr>
        <w:pStyle w:val="32"/>
        <w:keepNext w:val="true"/>
        <w:widowControl w:val="false"/>
        <w:spacing w:lineRule="auto" w:line="360"/>
        <w:ind w:firstLine="709"/>
        <w:rPr/>
      </w:pPr>
      <w:r>
        <w:rPr/>
        <w:t>Так как мы имеем небольшую численность работников, данная структура является приемлемой и удобной для нашего предприятия в связи с ее простотой и адресностью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Деятельность предприятия ведется на основе гражданского кодекса РФ. Фирма действует на основе учредительного договора, имеет расчетный счет, собственное имущество и самостоятельный баланс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ректор несет материальную ответственность за достоверность данных бухгалтерского учета, в его обязанности входит контролировать процесс продажи и следить за работающим персонал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варовед берёт на себя обязанности по организации закупки материалов, сырья, оборудования, по решению вопросов реализации услуг, рекламы, маркетин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хгалтер ведет деятельность по составлению отчётов и другой документации, также другие экономические расче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зработанный график выхода на работу полностью соответствует законодательству о труде. Время работы салона </w:t>
      </w:r>
      <w:r>
        <w:rPr>
          <w:sz w:val="28"/>
          <w:lang w:val="en-US"/>
        </w:rPr>
        <w:t>c</w:t>
      </w:r>
      <w:r>
        <w:rPr>
          <w:sz w:val="28"/>
        </w:rPr>
        <w:t xml:space="preserve"> 9.00 до 20.00. Это необходимое время для выполнения производственного пл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критерии отбора при приеме на работ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фессиональные каче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разование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- опыт работы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Численность персонала соответствует выполнению запланированного объёма продаж (производственного плана)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к как директор, бухгалтер и товаровед являются управленческим персоналом, они имеют стабильную заработную плату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7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Заработная плата управленческого персонала</w:t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332"/>
        <w:gridCol w:w="2332"/>
        <w:gridCol w:w="2332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/п в меся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З/п в год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иректо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320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Бухгалт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оварове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napToGrid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10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372000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Таблица 8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  <w:t>Расчет заработной платы производственного персонала</w:t>
      </w:r>
    </w:p>
    <w:tbl>
      <w:tblPr>
        <w:tblW w:w="8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2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Числен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/>
            </w:pPr>
            <w:r>
              <w:rPr>
                <w:sz w:val="20"/>
              </w:rPr>
              <w:t>З/п 1 раб. (% от проданных товаров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одавец-консультант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Касси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widowControl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огласно планируемому объему продаж к концу года заработная плата производственных рабочих достигнет 9,5 тыс. руб. в месяц на 1 работник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Уборщица имеет простую повременную форму оплаты труда. Её заработная плата рассчитывается по формуле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ЗП</w:t>
      </w:r>
      <w:r>
        <w:rPr>
          <w:sz w:val="28"/>
          <w:vertAlign w:val="subscript"/>
        </w:rPr>
        <w:t>пр.повр.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р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где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ставка тарифная, руб./час. С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50 руб./час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тр.</w:t>
      </w:r>
      <w:r>
        <w:rPr>
          <w:sz w:val="28"/>
        </w:rPr>
        <w:t xml:space="preserve"> – отработанное время.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р.</w:t>
      </w:r>
      <w:r>
        <w:rPr>
          <w:sz w:val="28"/>
        </w:rPr>
        <w:t xml:space="preserve"> = 2 часа/день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2*30 = 60 часов/месяц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ЗП = 50*60 = 3 000 руб./месяц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тчисления на социальные нужды: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В пенсионный фонд – 28%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Фонд социального страхования – 4%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Федеральный фонд обязательного медицинского страхования – 0,2%</w:t>
      </w:r>
    </w:p>
    <w:p>
      <w:pPr>
        <w:pStyle w:val="TextBodyIndent"/>
        <w:keepNext w:val="true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>
          <w:sz w:val="28"/>
        </w:rPr>
      </w:pPr>
      <w:r>
        <w:rPr>
          <w:sz w:val="28"/>
        </w:rPr>
        <w:t>Территориальный фонд обязательного медицинского страхования – 3,4%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сумме социальные отчисления составляют 35,6%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sz w:val="28"/>
        </w:rPr>
        <w:t>Семейное частное предприятие принадлежит членам моей семьи на праве общей долевой собственности. Имущество формируется из имущества семьи, полученных доходов. Собственник семейного предприятия несет ответственность по обязательствам предприятия в пределах, определенных уставом предприятия. ЧП имеет собственное наименование с указанием организационно – правовой формы предприятия и фамилий собственников его имуществ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аша форма организации (частное предприятие) имеет следующие преимущества: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 Регистрационный сбор для регистрации ЧП без образования юридического лица меньше, чем при регистрации юридического лица любой организационно – правовой формы,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 Упрощенная система налогообложения (не уплачиваем налог на прибыль, НДС, налог на имущество): только единый налог на вмененный доход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Регистрация предприятия производится в регистрационной палате учреждения администрации г. Хабаровска. После регистрации частного предприятия необходимо встать на учет в налоговую инспекцию, зарегистрироваться во внебюджетных фондах. Затем необходимо изготовить свою печать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Главной целью работы книжного магазина является получение прибыл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ФИНАНСОВ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1 Расчет производственной себестоимости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еменные расходы = затраты на покупку товаров у поставщиков + затраты на электроэнергию + заработная плата производственных рабочих + отчисления на социальные нужды от заработной платы производственных рабочих = 3 026 + 6,2 + 716,4 + 255,0 = 4 003,6 тыс. руб. в год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ые расходы = арендная плата + затраты на охрану + амортизация + оплата коммунальных услуг + оплата телефона + заработная плата управленческого персонала + отчисления на социальные нужды от заработной платы управленческого персонал + затраты на рекламу + затраты на страхование = 626,4 + 172,8 + 38,3 + 417,6 + 3,6 + 372,0 + 132,4 + 187,2 + 60 = 2 010,3 тыс. руб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затраты на производство продукции: 4 003,6 + 2 010,3 = 6 013,9 тыс. руб. в год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1 рубля продукции определяется по формуле: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1400" cy="4445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C</w:t>
      </w:r>
      <w:r>
        <w:rPr>
          <w:sz w:val="28"/>
        </w:rPr>
        <w:t xml:space="preserve"> – переменные расходы,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C</w:t>
      </w:r>
      <w:r>
        <w:rPr>
          <w:sz w:val="28"/>
        </w:rPr>
        <w:t xml:space="preserve"> - постоянные расходы,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объем производства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445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2 Расчет потребности в инвестициях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ь в инвестициях включает в себя: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держки подготовительного периода (регистрация и др.) – 8 тыс. руб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борудование, необходимое для реализации услуг – 382,5 тыс. руб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ка телефона – 10 тыс. руб.;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ановка сигнализации – 24 тыс. руб.;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вары (запас на 2 мес.) – 504,3 тыс. руб.;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ренда помещения (с предоплатой на год) – 626,4 руб.;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храна салона за месяц – 14,4 руб.; 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траты на рекламу – 15,6 тыс. руб.;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потребность в инвестициях: 1 585,2 тыс. руб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и финансирования: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обственный капитал: 1 600 тыс. руб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3 Документы финансового плана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чет о прибылях и убытках (табл. 9) отражает производственную деятельность предприятия и показывает ее эффективность, полученную прибыль. 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 о движении денежных средств (табл. 10) отражает движение реальных денег на каждом шаге расчета. В качестве притоков денежных средств учитываются все поступления: первоначальные инвестиции, поступление выручки, прочие поступления. Оттоками являются реальные денежные выплаты, связанные с покупкой основных средств, арендными платежами, оплатой поставщикам за сырье, оплатой труда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ируемый объем продаж будет достигнут к концу 1-го года функционирования предприятия. Рост происходит на 1% в месяц, что составит 12% в год. Изменение размера переменных затрат происходит такими же темпами, как и изменение прибыли.</w:t>
      </w:r>
      <w:r>
        <w:br w:type="page"/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9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/>
        <w:t>Отчет о прибылях и убытках (тыс. руб.)</w:t>
      </w:r>
    </w:p>
    <w:tbl>
      <w:tblPr>
        <w:tblW w:w="900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5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16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.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</w:tr>
      <w:tr>
        <w:trPr>
          <w:trHeight w:val="14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от реал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4</w:t>
            </w:r>
          </w:p>
        </w:tc>
      </w:tr>
      <w:tr>
        <w:trPr>
          <w:trHeight w:val="32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ебестоимость проданных </w:t>
              <w:br/>
              <w:t>товаров (услуг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6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2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4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,6</w:t>
            </w:r>
          </w:p>
        </w:tc>
      </w:tr>
      <w:tr>
        <w:trPr>
          <w:trHeight w:val="1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8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  <w:br/>
              <w:t>производственных рабоч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40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</w:t>
              <w:br/>
              <w:t>нужды с заработной платы</w:t>
              <w:br/>
              <w:t>производственного персона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7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16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овая прибы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6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,8</w:t>
            </w:r>
          </w:p>
        </w:tc>
      </w:tr>
      <w:tr>
        <w:trPr>
          <w:trHeight w:val="1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ерческ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trHeight w:val="1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9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оммерческ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6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ческ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3</w:t>
            </w:r>
          </w:p>
        </w:tc>
      </w:tr>
      <w:tr>
        <w:trPr>
          <w:trHeight w:val="5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  <w:br/>
              <w:t>управленческого персона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</w:tr>
      <w:tr>
        <w:trPr>
          <w:trHeight w:val="37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социальные</w:t>
              <w:br/>
              <w:t>нужды с заработной платы</w:t>
              <w:br/>
              <w:t>управленческого персонал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управленческ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6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7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,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5</w:t>
            </w:r>
          </w:p>
        </w:tc>
      </w:tr>
      <w:tr>
        <w:trPr>
          <w:trHeight w:val="14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1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прибыл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2,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1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6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6,2</w:t>
            </w:r>
          </w:p>
        </w:tc>
      </w:tr>
    </w:tbl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</w:t>
      </w:r>
      <w:r>
        <w:rPr/>
        <w:t>Отчет о движении денежных средств</w:t>
      </w:r>
    </w:p>
    <w:tbl>
      <w:tblPr>
        <w:tblW w:w="132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123"/>
        <w:gridCol w:w="796"/>
        <w:gridCol w:w="674"/>
        <w:gridCol w:w="656"/>
        <w:gridCol w:w="65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>
          <w:trHeight w:val="9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. 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</w:tr>
      <w:tr>
        <w:trPr>
          <w:trHeight w:val="27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оначальные инвестиции в</w:t>
              <w:br/>
              <w:t>проек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60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ручка от реализации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4</w:t>
            </w:r>
          </w:p>
        </w:tc>
      </w:tr>
      <w:tr>
        <w:trPr>
          <w:trHeight w:val="153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поступило денежных</w:t>
              <w:br/>
              <w:t>средст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6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0,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5,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1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7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4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4</w:t>
            </w:r>
          </w:p>
        </w:tc>
      </w:tr>
      <w:tr>
        <w:trPr>
          <w:trHeight w:val="131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ыплат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2,5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тавщикам за товар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5,8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2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9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7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9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2,2</w:t>
            </w:r>
          </w:p>
        </w:tc>
      </w:tr>
      <w:tr>
        <w:trPr>
          <w:trHeight w:val="5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Выплаты во внебюджетные</w:t>
              <w:br/>
              <w:t>фонд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29,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29,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29,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29,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29,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0,3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0,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0,7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0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1,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 w:cs="Arial Unicode MS"/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31,2</w:t>
            </w:r>
          </w:p>
        </w:tc>
      </w:tr>
      <w:tr>
        <w:trPr>
          <w:trHeight w:val="139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коммунальные услуги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</w:tr>
      <w:tr>
        <w:trPr>
          <w:trHeight w:val="5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екламных услуг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186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центов за креди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ые платеж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6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кредит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 денежных средст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109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 выплаты денежных средств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14,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4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,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2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2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9</w:t>
            </w:r>
          </w:p>
        </w:tc>
      </w:tr>
      <w:tr>
        <w:trPr>
          <w:trHeight w:val="272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денежных средств на конец </w:t>
              <w:br/>
              <w:t>перио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1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,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2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,6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4,5</w:t>
            </w:r>
          </w:p>
        </w:tc>
      </w:tr>
      <w:tr>
        <w:trPr>
          <w:trHeight w:val="255" w:hRule="atLeast"/>
        </w:trPr>
        <w:tc>
          <w:tcPr>
            <w:tcW w:w="4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5,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4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25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89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56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25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98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73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52,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33,9</w:t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1134" w:gutter="0" w:header="0" w:top="158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7.4 Определение порога рентабельности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ой частью расчетов финансового плана является определение порога рентабельности (точки безубыточности). Точка безубыточности характеризует объем продаж, при котором выручка от реализации продукции равна издержкам производства (сумме постоянных и переменных затрат)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рога рентабельности производится по следующей формуле: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4826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порог рентабельности;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ыручка от продаж пороговая; </w:t>
      </w:r>
      <w:r>
        <w:rPr>
          <w:sz w:val="28"/>
          <w:lang w:val="en-US"/>
        </w:rPr>
        <w:t>V</w:t>
      </w:r>
      <w:r>
        <w:rPr>
          <w:sz w:val="28"/>
        </w:rPr>
        <w:t xml:space="preserve"> – выручка от продаж.</w:t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52800" cy="4826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4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точки безубыточности графическим методом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0" cy="2286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75pt" to="72pt,18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46672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75pt" to="71.95pt,3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23925</wp:posOffset>
                </wp:positionV>
                <wp:extent cx="1143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2.75pt" to="71.95pt,7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381125</wp:posOffset>
                </wp:positionV>
                <wp:extent cx="1143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8.75pt" to="71.95pt,1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838325</wp:posOffset>
                </wp:positionV>
                <wp:extent cx="1143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.75pt" to="71.95pt,14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295525</wp:posOffset>
                </wp:positionV>
                <wp:extent cx="2286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0.75pt" to="242.95pt,18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229552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0.75pt" to="108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229552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0.75pt" to="144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2295525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0.75pt" to="180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2295525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75pt" to="216pt,18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581025</wp:posOffset>
                </wp:positionV>
                <wp:extent cx="1714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75pt" to="206.95pt,45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581025</wp:posOffset>
                </wp:positionV>
                <wp:extent cx="0" cy="1714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5.75pt" to="207pt,18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581025</wp:posOffset>
                </wp:positionV>
                <wp:extent cx="1714500" cy="171450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75pt" to="206.95pt,180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1838325</wp:posOffset>
                </wp:positionV>
                <wp:extent cx="0" cy="457200"/>
                <wp:effectExtent l="9525" t="0" r="952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.75pt" to="72pt,180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923925</wp:posOffset>
                </wp:positionV>
                <wp:extent cx="1714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.75pt" to="206.95pt,7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923925</wp:posOffset>
                </wp:positionV>
                <wp:extent cx="1714500" cy="914400"/>
                <wp:effectExtent l="5080" t="8890" r="508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2.75pt" to="206.95pt,14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1266825</wp:posOffset>
                </wp:positionV>
                <wp:extent cx="0" cy="10287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9.75pt" to="153pt,180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1838325</wp:posOffset>
                </wp:positionV>
                <wp:extent cx="171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.75pt" to="206.95pt,14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352425</wp:posOffset>
                </wp:positionV>
                <wp:extent cx="342900" cy="228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809625</wp:posOffset>
                </wp:positionV>
                <wp:extent cx="342900" cy="2286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1266825</wp:posOffset>
                </wp:positionV>
                <wp:extent cx="342900" cy="2286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9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1724025</wp:posOffset>
                </wp:positionV>
                <wp:extent cx="342900" cy="2286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5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2295525</wp:posOffset>
                </wp:positionV>
                <wp:extent cx="342900" cy="2286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0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2409825</wp:posOffset>
                </wp:positionV>
                <wp:extent cx="342900" cy="22860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2409825</wp:posOffset>
                </wp:positionV>
                <wp:extent cx="342900" cy="2286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2409825</wp:posOffset>
                </wp:positionV>
                <wp:extent cx="342900" cy="2286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.7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2409825</wp:posOffset>
                </wp:positionV>
                <wp:extent cx="342900" cy="2286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2181225</wp:posOffset>
                </wp:positionV>
                <wp:extent cx="182880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ъем продаж, тыс. ру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71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ъем продаж, тыс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43100</wp:posOffset>
                </wp:positionH>
                <wp:positionV relativeFrom="paragraph">
                  <wp:posOffset>1609725</wp:posOffset>
                </wp:positionV>
                <wp:extent cx="1371600" cy="22860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стоянные затра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6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стоянные зат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2295525</wp:posOffset>
                </wp:positionV>
                <wp:extent cx="685800" cy="22860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К</w:t>
                            </w:r>
                            <w:r>
                              <w:rPr>
                                <w:sz w:val="16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sz w:val="16"/>
                              </w:rPr>
                              <w:t>=4277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0.7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К</w:t>
                      </w:r>
                      <w:r>
                        <w:rPr>
                          <w:sz w:val="16"/>
                          <w:vertAlign w:val="subscript"/>
                        </w:rPr>
                        <w:t>р</w:t>
                      </w:r>
                      <w:r>
                        <w:rPr>
                          <w:sz w:val="16"/>
                        </w:rPr>
                        <w:t>=4277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8. РИСКИ И ГАРАНТИИ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В данном разделе необходимо описать различные виды рисков, дать им оценку, предложить меры, направленные на уменьшение возможных потерь.</w:t>
      </w:r>
    </w:p>
    <w:p>
      <w:pPr>
        <w:pStyle w:val="32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В условиях рыночных отношений, при наличии конкуренции и возникновении порой непредсказуемых ситуаций, хозяйственная, производственная или коммерческая деятельность невозможна без рис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к – это вероятность возникновения убытков или недополучения доходов по сравнению с прогнозируемым вариантом.</w:t>
      </w:r>
    </w:p>
    <w:p>
      <w:pPr>
        <w:pStyle w:val="Heading6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widowControl w:val="false"/>
        <w:ind w:firstLine="709"/>
        <w:jc w:val="both"/>
        <w:rPr/>
      </w:pPr>
      <w:r>
        <w:rPr/>
        <w:t>Таблица11 Возможные риски и меры по их предупреждению</w:t>
      </w:r>
    </w:p>
    <w:tbl>
      <w:tblPr>
        <w:tblW w:w="91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60"/>
        <w:gridCol w:w="43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ис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ценка вероятности (по 5-ти балльной шкале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, направленные на уменьшение возможных потерь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Риск снижения цен из – за действий конкурентов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ние возможной реакции конкурентов на деловую активность предприятия; контроль в программе маркетинга предприятия; постоянное изучение рынк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иск превышения запланированных уровней затрат, разработки и реализации услу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овых затрат в случае роста цен на сырье, материалы, электроэнергию и другие виды затра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евыход на намеченный объем продаж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тщательная работа по выбору целевых рынков; более ответственная работа по сегментации потребите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явление более альтернативных товаров, и, следовательно, снижение спроса и прибыл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расширять ассортимент услуг; совершенствовать технологию; изучать потребности покупате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шибки персонал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троля, тщательный подбор кадров; профессиональная подготовка кадр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жар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авил пожарной безопасности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грабление салона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арендуемом помещении уже имеется железная входная дверь, решетки на окнах. Заключение договора на охрану с Отделом Вневедомственной Охраны.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ей руководства предприятия является снижение степени риска. Один из различных способов – страхование. Страхование – это соглашение, согласно которому страховщик (например, какая-либо страховая компания) за определённое обусловленное вознаграждение (страховую премию) принимает на себя обязательство возместить убытки или их часть (страховую сумму) страхователю (например, хозяину какого-либо объекта), произошедшие вследствие предусмотренных в страховом договоре опасностей и/или случайностей (страховой случай), которым подвергается страхователь или застрахованное им имуще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застрахуем наше оборудование на г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ЭФФЕКТИВНОСТЬ ПРО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эффективности проекта может быть произведена упрощенно – по показателю «срок окупаемости инвестиций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495300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Р – срок окупаемости инвестиций; </w:t>
      </w:r>
      <w:r>
        <w:rPr>
          <w:sz w:val="28"/>
          <w:lang w:val="en-US"/>
        </w:rPr>
        <w:t>J</w:t>
      </w:r>
      <w:r>
        <w:rPr>
          <w:sz w:val="28"/>
        </w:rPr>
        <w:t xml:space="preserve"> – сумма инвестиций в проект;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 – среднемесячная прибыль. </w:t>
      </w:r>
    </w:p>
    <w:p>
      <w:pPr>
        <w:pStyle w:val="32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  <w:t>Среднемесячная прибыль определяется на основе отчета о прибылях и убытках и составляет 143,0 тыс. руб.</w:t>
      </w:r>
    </w:p>
    <w:p>
      <w:pPr>
        <w:pStyle w:val="32"/>
        <w:keepNext w:val="true"/>
        <w:widowControl w:val="false"/>
        <w:spacing w:lineRule="auto" w:line="36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44500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Современный подход к оценке эффективности проектов предусматривает расчет нескольких показателей. При этом учитывается фактор времени, т.е. осуществляется дисконтирование денежных потоков доходов и затра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истему показателей эффективности обычно включают: чистый приведенный доход (</w:t>
      </w:r>
      <w:r>
        <w:rPr>
          <w:sz w:val="28"/>
          <w:lang w:val="en-US"/>
        </w:rPr>
        <w:t>NPV</w:t>
      </w:r>
      <w:r>
        <w:rPr>
          <w:sz w:val="28"/>
        </w:rPr>
        <w:t>), внутреннюю норму доходности (</w:t>
      </w:r>
      <w:r>
        <w:rPr>
          <w:sz w:val="28"/>
          <w:lang w:val="en-US"/>
        </w:rPr>
        <w:t>IRR</w:t>
      </w:r>
      <w:r>
        <w:rPr>
          <w:sz w:val="28"/>
        </w:rPr>
        <w:t>), индекс доходности, а также срок окупаемости, рассчитанный дисконтным метод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Чистый приведенный доход (</w:t>
      </w:r>
      <w:r>
        <w:rPr>
          <w:sz w:val="28"/>
          <w:lang w:val="en-US"/>
        </w:rPr>
        <w:t>NPV</w:t>
      </w:r>
      <w:r>
        <w:rPr>
          <w:sz w:val="28"/>
        </w:rPr>
        <w:t>) – определяется как разница между приведенным к настоящей стоимости (путем дисконтирования) сумма денежного потока за период эксплуатации инвестиционного проекта и суммой инвестируемых в его реализацию средств. Расчет осуществ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495300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190500"/>
            <wp:effectExtent l="0" t="0" r="0" b="0"/>
            <wp:docPr id="5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чистый приведенный доход; </w:t>
      </w:r>
      <w:r>
        <w:rPr>
          <w:sz w:val="28"/>
        </w:rPr>
        <w:drawing>
          <wp:inline distT="0" distB="0" distL="0" distR="0">
            <wp:extent cx="762000" cy="495300"/>
            <wp:effectExtent l="0" t="0" r="0" b="0"/>
            <wp:docPr id="5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веденная сумма денежных доходов от проекта; </w:t>
      </w:r>
      <w:r>
        <w:rPr>
          <w:sz w:val="28"/>
        </w:rPr>
        <w:drawing>
          <wp:inline distT="0" distB="0" distL="0" distR="0">
            <wp:extent cx="762000" cy="495300"/>
            <wp:effectExtent l="0" t="0" r="0" b="0"/>
            <wp:docPr id="5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иведенная сумма инвестиционных средств, направляемых в проект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Для дисконтирования сумм денежного проекта ставка процента принята в размере 12% в год, т.е. 1% в месяц (ставка доходности альтернативных вложений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истый приведенный доход составит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PV</w:t>
      </w:r>
      <w:r>
        <w:rPr>
          <w:sz w:val="28"/>
        </w:rPr>
        <w:t xml:space="preserve"> = 130,3 * 1 + 132,6 * 0,9901 + 134,8 * 0,9803 + 137,1 * 0,9706 + 139,4 * 0,9610 + 141,7 * 0,9515 + 144,1 * 0,9420 + 146,4 * 0,9327 + 148,8 * 0,9235 + 151,3 * 0,9143 + 153,7 * 0,9053 + 156,2 * 0,8963 – 1 600 = 1 622,9 – 1600 = 22,9 тыс. руб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2) Внутренняя норма доходности – представляет собой ту норму дисконта, при которой величина приведенных эффектов равна приведенным капиталовложениям. По существу, это та ставка доходности проекта, при которой чистый приведенный доход равен нулю. В случае, когда внутренняя норма доходности равна или больше требуемой инвестором нормы дохода на капитал, инвестиции в данный инвестиционный проект оправданны. В противном случае инвестиции в данный проект нецелесообразны. Внутренняя норма доходности для данного проекта составляет 13%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3) Индекс доходности – это отношение суммы денежного потока в настоящей стоимости к сумме инвестиционных средств, направляемых на реализацию инвестиционного проекта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35100" cy="444500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3"/>
        <w:widowControl w:val="false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</w:rPr>
        <w:t>Гранатуров В. М. Экономический риск: сущность, методы измерения, пути снижения - М.: Издательство «Дело и сервис»,1999. – 112 с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тоги Всероссийской переписи населения 2002 года по Хабаровскому краю. Статистический бюллетень №42. –Хабаровск: Хабаровский краевой комитет госстатистики, 2004. – 41 с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тлер И.О. Основы маркетинга – М.: Прогресс, 1990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sz w:val="28"/>
        </w:rPr>
        <w:t>Методические указания для выполнения курсового проекта по дисциплине «Экономика предприятия».– Хабаровск: Издательство ХГТУ, 2001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Мескон М. Х., Альберт М., Хедоури Ф.. Основы менеджмента. - М: «Дело», 1992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Уткин Э.А. Бизнес-план. Организация и планирование предпринимательской деятельности. – М.: Тандем, Эксмос, 1998. – 468 с.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Экономика предприятия / Под ред. Волкова О.Н. – М.: Инфра-М, 1998. – 453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а таблица не ориентирована на начальный этап жизненного цикла моего предприятия. Такое количество является оптимистическим прогнозом. Количество оказываемых услуг будет возрастать постепенно. Это необходимо учесть в дальнейших расчётах финансового пла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8"/>
        </w:tabs>
        <w:ind w:left="57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6"/>
        </w:tabs>
        <w:ind w:left="4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654"/>
        </w:tabs>
        <w:ind w:left="654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2"/>
        </w:tabs>
        <w:ind w:left="5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30"/>
        </w:tabs>
        <w:ind w:left="73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948"/>
        </w:tabs>
        <w:ind w:left="94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06"/>
        </w:tabs>
        <w:ind w:left="80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24"/>
        </w:tabs>
        <w:ind w:left="1024" w:hanging="21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right"/>
      <w:outlineLvl w:val="5"/>
    </w:pPr>
    <w:rPr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ind w:firstLine="709"/>
      <w:jc w:val="center"/>
      <w:outlineLvl w:val="6"/>
    </w:pPr>
    <w:rPr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50505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24">
    <w:name w:val="Основной текст 2"/>
    <w:basedOn w:val="Normal"/>
    <w:qFormat/>
    <w:pPr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7:00Z</dcterms:created>
  <dc:creator>Karpov</dc:creator>
  <dc:description/>
  <cp:keywords/>
  <dc:language>en-US</dc:language>
  <cp:lastModifiedBy>Mage</cp:lastModifiedBy>
  <cp:lastPrinted>2004-12-28T03:31:00Z</cp:lastPrinted>
  <dcterms:modified xsi:type="dcterms:W3CDTF">2011-10-07T03:57:00Z</dcterms:modified>
  <cp:revision>2</cp:revision>
  <dc:subject/>
  <dc:title>СОДЕРЖАНИЕ</dc:title>
</cp:coreProperties>
</file>