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Постановка целе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о с ограниченной ответственностью «Здоровье» является коммерческой организацией с разделенным на вклады учредителей уставным капиталом. Имущество, созданное за счет вкладов учредителей, а также произведенное или приобретенное Обществом в процессе его деятельности принадлежит ему на праве собственности. Общество работает на основе Устава и Учредительного договора, принятых на общем собрании всех его учредителей-собственников. Эти документы регламентируют основные виды деятельности фирмы (розничная торговля), права и обязанности учредителей, доли участия прибыли в уставном капитале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ирма основана 1 октября 2007 года в городе Моск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Общества является получение прибыли от продажи продукции, поставляемой различными российскими и зарубежными компан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получения займа является закупка медицинских приборов для последующей их реализации. К ним относятся: слуховые аппараты, электронные градусники, электронные приборы для измерения артериального давления, электрические ингаляторы. Для этой цели нам необходимо получить заемные средства в размере 1 млн. рублей под 14% годовых. Мы рассчитываем на успешную реализацию данной продукции, так как медицинские приборы пользуются стабильно высоким спрос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сить полученный заем фирма планирует ежемесячно равными долями, через месяц после его получения в течение 2 л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. Описание предприятия и отрасл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 услуги, предлагаемые фирмой, полностью отвечают требованиям действующего законодательства. Фирма ООО «Здоровье» зарегистрирована согласно действующему законодательству, имеет товарный знак. Фирма основана в 2002 году и занимает прочные позиции на рынк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Таблица 1. </w:t>
      </w:r>
      <w:r>
        <w:rPr>
          <w:i/>
          <w:color w:val="000000"/>
          <w:sz w:val="28"/>
          <w:szCs w:val="28"/>
        </w:rPr>
        <w:t>Фирма ООО «Здоровье» и отрасль,</w:t>
      </w: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  <w:szCs w:val="28"/>
        </w:rPr>
        <w:t>в которой она занят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5725"/>
      </w:tblGrid>
      <w:tr>
        <w:trPr>
          <w:cantSplit w:val="true"/>
        </w:trPr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рактеристика показателя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ционно-правовая форма предприятия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ство с ограниченной ответственностью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о регистрации предприятия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460 Москва, Зеленоград, 1-ый Западный проезд, д. 7, стр. 1.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енения, происходящие на предприятии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ОО «Здоровье» планирует открыть ряд филиалов в Московской области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а начала функционирования предприятия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декабря 2002 г.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лендарный план работы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птечные пункты: ежедневно, круглосуточно, в 2 смены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я: ПН-ПТ: 8.30–17.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ая структура предприятия – общество с ограниченной ответственностью (ООО): см. табл.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ОО «Здоровье» является сетью аптечных пунктов розничной торговли медикаментами, как химически синтезированных средств, так и фитопрепаратов, лекарственных сборов российских и зарубежных производи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ания включает в себя пять филиалов, находящихся по адресу: г. Москва, Зеленоград, корп. 1108; корп. 1505; МЖК, корп. 531; Панфиловский проспект, д. 10; Савелкинский проезд, д. 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и все общества с ограниченной ответственностью, ООО «Здоровье» характеризуется следующими признаками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участники общества отвечают по своим обязательствам только в пределах вкладо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ады могут переходить от собственника к собственнику с согласия других участников общества в порядке, предусмотренным уставом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м лицом является как само общество, так и его вкла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окупаемости первоначальных инвестиций составляет 1 г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ведения бухгалтерского учета на предприятии является централизованной; учет автоматизирован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о предприятия представлено учредителями, о которых говорилось выше. В штате бухгалтерии состоят 4 работника, в т.ч. главный бухгалтер. Отдел развития предприятия включает 2-х работников. В филиалах аптеке заняты провизоры, фармацевты, уборщицы, каждый филиал имеет заведующего. Общая численность работников предприятия составляет 45 челов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ятие застраховано в страховой компании ОАО «РОСНО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вщики организаци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АО «Биохимик», 430030, г. Саранск, ул. Васенко, 15А. Тел.</w:t>
      </w:r>
      <w:r>
        <w:rPr>
          <w:color w:val="000000"/>
          <w:sz w:val="28"/>
          <w:szCs w:val="28"/>
          <w:lang w:val="en-US"/>
        </w:rPr>
        <w:t>/</w:t>
      </w:r>
      <w:r>
        <w:rPr>
          <w:color w:val="000000"/>
          <w:sz w:val="28"/>
          <w:szCs w:val="28"/>
        </w:rPr>
        <w:t>факс: (8342) 47–36–78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АО «Фармстандарт-Уфа ВИТА», 450077, Уфа, ул. Хуйдабердина, 28, тел.</w:t>
      </w:r>
      <w:r>
        <w:rPr>
          <w:color w:val="000000"/>
          <w:sz w:val="28"/>
          <w:szCs w:val="28"/>
          <w:lang w:val="en-US"/>
        </w:rPr>
        <w:t>/</w:t>
      </w:r>
      <w:r>
        <w:rPr>
          <w:color w:val="000000"/>
          <w:sz w:val="28"/>
          <w:szCs w:val="28"/>
        </w:rPr>
        <w:t>факс: (347) 272–92–85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О «Московская фармацевтическая фабрика». 125239, Москва, фармацевтический проезд, д. 1. Тел.: (495) 956–05–71, факс: (495) 4594112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АО «Верофарм», г. Воронеж, ул. Кольцовская, 80. Факс: (4732) 779490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ОО «Розфарм». Тверская обл., Конаковский район, пгт Редкино, ул. Заводская, 1. Тел</w:t>
      </w:r>
      <w:r>
        <w:rPr>
          <w:color w:val="000000"/>
          <w:sz w:val="28"/>
          <w:szCs w:val="28"/>
          <w:lang w:val="en-US"/>
        </w:rPr>
        <w:t>/</w:t>
      </w:r>
      <w:r>
        <w:rPr>
          <w:color w:val="000000"/>
          <w:sz w:val="28"/>
          <w:szCs w:val="28"/>
        </w:rPr>
        <w:t>факс: (48242) 58189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абяницкий фармацевтический з-д Польфа, ул. Пилсудского 5, 95–200 Пабянице, Польш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ЭГИС Фармасьютикалс Лтд.», Венгрия. 1106 Будапешт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АО «Щелковский витаминный завод», г. Щелково, ул. Фабричная, 2, тел. (495) 933–48–62, Факс: (495) 933–48–63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АО «Татхимфармпрепараты». 422091, Россия, г. Казань, ул. Беломорская, 260 (843), тел. 571–85–38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ЗАО «Производственная фармацевтическая компания Обновление». 630071, г. Новосибирск, ул. Станционная, 80, тел. (383) 359–11–99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АО «Дальхимфарм». 680001, г. Хабаровск, ул. Ташкентская, 22, тел.</w:t>
      </w:r>
      <w:r>
        <w:rPr>
          <w:color w:val="000000"/>
          <w:sz w:val="28"/>
          <w:szCs w:val="28"/>
          <w:lang w:val="en-US"/>
        </w:rPr>
        <w:t>/</w:t>
      </w:r>
      <w:r>
        <w:rPr>
          <w:color w:val="000000"/>
          <w:sz w:val="28"/>
          <w:szCs w:val="28"/>
        </w:rPr>
        <w:t>факс (4212) 53–91–86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вщиком медицинской техники является </w:t>
      </w:r>
      <w:r>
        <w:rPr>
          <w:color w:val="000000"/>
          <w:sz w:val="28"/>
          <w:szCs w:val="28"/>
          <w:lang w:val="en-US"/>
        </w:rPr>
        <w:t>OMR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ealthca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</w:rPr>
        <w:t xml:space="preserve">., </w:t>
      </w:r>
      <w:r>
        <w:rPr>
          <w:color w:val="000000"/>
          <w:sz w:val="28"/>
          <w:szCs w:val="28"/>
          <w:lang w:val="en-US"/>
        </w:rPr>
        <w:t>Ltd</w:t>
      </w:r>
      <w:r>
        <w:rPr>
          <w:color w:val="000000"/>
          <w:sz w:val="28"/>
          <w:szCs w:val="28"/>
        </w:rPr>
        <w:t xml:space="preserve">., </w:t>
      </w:r>
      <w:r>
        <w:rPr>
          <w:color w:val="000000"/>
          <w:sz w:val="28"/>
          <w:szCs w:val="28"/>
          <w:lang w:val="en-US"/>
        </w:rPr>
        <w:t>Japan</w:t>
      </w:r>
      <w:r>
        <w:rPr>
          <w:color w:val="000000"/>
          <w:sz w:val="28"/>
          <w:szCs w:val="28"/>
        </w:rPr>
        <w:t>, 24, 615–0084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3. Характеристика услуг и продук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ет место услуга доставки лекарств на дом и система предварительных заказов медика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ОО «Здоровье» осуществляет реализацию различных лекарственных средств, преимущественно отечественного производства, а также лекарственных сборов, биологически активных добавок, лечебной косметики как российских, так и зарубежных производи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рмой предполагается закупка современной медицинской техники производства японской фирмы </w:t>
      </w:r>
      <w:r>
        <w:rPr>
          <w:color w:val="000000"/>
          <w:sz w:val="28"/>
          <w:szCs w:val="28"/>
          <w:lang w:val="en-US"/>
        </w:rPr>
        <w:t>OMRON</w:t>
      </w:r>
      <w:r>
        <w:rPr>
          <w:color w:val="000000"/>
          <w:sz w:val="28"/>
          <w:szCs w:val="28"/>
        </w:rPr>
        <w:t>, пользующейся традиционно высоким спросом для последующей ее ре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ссортимент закупаемой техники представлен в таблице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аблица 2. Виды медицинских приборов, предполагаемых к закупке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640"/>
        <w:gridCol w:w="6205"/>
      </w:tblGrid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дицинский прибор</w:t>
            </w:r>
          </w:p>
        </w:tc>
        <w:tc>
          <w:tcPr>
            <w:tcW w:w="6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значение, характеристики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Измеритель артериального давления и частоты пульса автоматический (на запястье). Модель </w:t>
            </w:r>
            <w:r>
              <w:rPr>
                <w:color w:val="000000"/>
                <w:sz w:val="20"/>
                <w:lang w:val="en-US"/>
              </w:rPr>
              <w:t xml:space="preserve">OMRON RX-3 </w:t>
            </w:r>
            <w:r>
              <w:rPr>
                <w:color w:val="000000"/>
                <w:sz w:val="20"/>
              </w:rPr>
              <w:t>(НЕМ-640-Е)</w:t>
            </w:r>
          </w:p>
        </w:tc>
        <w:tc>
          <w:tcPr>
            <w:tcW w:w="6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нный измеритель измеряет артериальное давление на запястье без использования груши и стетоскопа. Результаты измерения автоматически сохраняются в памяти прибора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нгаляторы </w:t>
            </w:r>
            <w:r>
              <w:rPr>
                <w:color w:val="000000"/>
                <w:sz w:val="20"/>
                <w:lang w:val="en-US"/>
              </w:rPr>
              <w:t>OMRON</w:t>
            </w:r>
            <w:r>
              <w:rPr>
                <w:color w:val="000000"/>
                <w:sz w:val="20"/>
              </w:rPr>
              <w:t xml:space="preserve"> для ингаляционного лечения</w:t>
            </w:r>
          </w:p>
        </w:tc>
        <w:tc>
          <w:tcPr>
            <w:tcW w:w="6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дним из эффективных способов лечения бронхиальной астмы и аллергии является ингаляторная терапия. Использование данного прибора сводит к минимуму неблагоприятные побочные явления лекарства. Это происходит за счет попадания препарата непосредственно к органам дыхания, минуя кровь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пределитель жировых отложений </w:t>
            </w:r>
            <w:r>
              <w:rPr>
                <w:color w:val="000000"/>
                <w:sz w:val="20"/>
                <w:lang w:val="en-US"/>
              </w:rPr>
              <w:t>OMRON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BF</w:t>
            </w:r>
            <w:r>
              <w:rPr>
                <w:color w:val="000000"/>
                <w:sz w:val="20"/>
              </w:rPr>
              <w:t xml:space="preserve"> 306</w:t>
            </w:r>
          </w:p>
        </w:tc>
        <w:tc>
          <w:tcPr>
            <w:tcW w:w="6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зволяет узнать точное количество и процентное содержание жира в организме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мпактные шагомеры </w:t>
            </w:r>
            <w:r>
              <w:rPr>
                <w:color w:val="000000"/>
                <w:sz w:val="20"/>
                <w:lang w:val="en-US"/>
              </w:rPr>
              <w:t>OMRON</w:t>
            </w:r>
          </w:p>
        </w:tc>
        <w:tc>
          <w:tcPr>
            <w:tcW w:w="6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ывают, сколько было сделано шагов и истрачено калорий при беге или пеших прогулок в течение дня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едицинские массажеры </w:t>
            </w:r>
            <w:r>
              <w:rPr>
                <w:color w:val="000000"/>
                <w:sz w:val="20"/>
                <w:lang w:val="en-US"/>
              </w:rPr>
              <w:t>OMRON</w:t>
            </w:r>
          </w:p>
        </w:tc>
        <w:tc>
          <w:tcPr>
            <w:tcW w:w="6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меняются для миотерапии при: мышечной боли; мышечной усталости; напряжении в мышцах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Электронные термометры </w:t>
            </w:r>
            <w:r>
              <w:rPr>
                <w:color w:val="000000"/>
                <w:sz w:val="20"/>
                <w:lang w:val="en-US"/>
              </w:rPr>
              <w:t>OMRON</w:t>
            </w:r>
          </w:p>
        </w:tc>
        <w:tc>
          <w:tcPr>
            <w:tcW w:w="6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меняются для измерения температуры у детей, безопасны для ребенка, не содержат вредных веществ и не бьютс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отметить, что медицинская техника зарегистрирована в установленном законодательство РФ порядке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здравоохранения РФ: Регистрационное удостоверение – МЗ РФ №2004/669 от 25.06.04 г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Госстандарт РФ: Орган по сертификации средств информатизации, приборостроения, медицинской техники и электрооборудования (ОС «Сертинформ ВНИИНМАШ»). Сертификат соответствия №РОСС </w:t>
      </w:r>
      <w:r>
        <w:rPr>
          <w:color w:val="000000"/>
          <w:sz w:val="28"/>
          <w:szCs w:val="28"/>
          <w:lang w:val="en-US"/>
        </w:rPr>
        <w:t>JP</w:t>
      </w:r>
      <w:r>
        <w:rPr>
          <w:color w:val="000000"/>
          <w:sz w:val="28"/>
          <w:szCs w:val="28"/>
        </w:rPr>
        <w:t>. МЕ20А02282 от 11.03.05. Соответствует требованиям ГОСТ Р 28703, ГОСТ Р 50267, ГОСТ Р 50444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й комитет РФ по стандартизации, метрологии и сертификации: зарегистрирован в Государственном реестре средств измерения под №27766–0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4. Маркетинг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нок, на котором функционирует предприятие-рынок услу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ера услуг является одной из самых перспективных, быстро развивающихся отраслей эконом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ей стране сфера услуг обгоняет производственную сферу по темпам роста и по появлению новых видов услуг, по ее приспособлению к потребностям рынка и потреби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ос на реализуемую продукцию стабильно раст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ценка рынка произведена путем сбора статистической информации. Руководители имеющихся в регионе аптек выступили в качестве независимых экспертов, оценивающих качество продукции различных фирм-поставщиков техники. Статистические данные таковы: 74% опрошенных указали, что наилучшее по всем показателям – японское медицинское оборудование, закупка которого планируется сетью аптек «Здоровье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ентами ООО «Здоровье» являются: ОАО «Медиал», ЗАО «Аптека на Центральном», ООО «Домашняя аптека», ООО «Ригла», ОАО «ГорЗдрав», ООО «Лавка здоровья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распределения продукции – через розничную се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купатель продукции. Рынок сбыта продаваемой продукции очень разнообразен: он охватывает большое число физических лиц, преимущественно пенсионеров и инвали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ъем рынка. В настоящее время покупателями продукции являются физические лица г. Зеленограда. В дальнейшем планируется выход в Московскую обла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Потенциал роста рынка. За счет открытия нескольких торговых точек в различных районах Подмосковья в ближайшие 3 года планируется увеличение объемов продаж на 3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Установление цен на продукцию. Цены на продукцию, реализуемую ООО «Здоровье» устанавливают, исходя из оптовых цен, установленных поставщиками на основании сравнительных анализов цен конкурентов. Соблюдается главная цель деятельности предприятия – получение максимальной прибы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Соотношение цен на продукцию предприятия и цен конкурирующих фирм. В результате сравнительного анализа цены на товары ООО «Здоровье» было выявлено, что они равны ценам на продукцию конкурентов, однако, в отличие от ряда конкурентов, на продукцию устанавливаются скидки, о конкретном размере которых будет говориться ниж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 Разработка рекламы. В настоящее время из-за недостатка денежных средств рекламу разрабатывают сотрудники отдела развития ООО «Здоровье». В дальнейшем для разработки рекламных роликов планируется привлекать рекламные компа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Фирменные знаки. У ООО «Здоровье» разработан фирменный логотип и эмбле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аваемая продукция относится к товарам личного пользования (изделия длительного пользования). Привлечение покупателей будет осуществляться посредством рекламы в печатных изданиях, скидок на продукцию. Качество нашей продукции полностью соответствует общепринятым нормам, чему имеются подтверждающие докуме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клама фирмы производится посредством газет, наружной рекламы, радио, реклама на месте продажи. Цели рекламной кампании – привлечение новых покупателей, оповещение о предоставляемых скидках на това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ение групп и основных характеристик применяемых средств рекламы приведено в таблице 3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. Основные виды применяемых средств рекламы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5041"/>
        <w:gridCol w:w="3180"/>
      </w:tblGrid>
      <w:tr>
        <w:trPr>
          <w:cantSplit w:val="true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ств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кламы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имущества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граничения</w:t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зеты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ативность, гибкость, многочисленность аудитории, высокий авторитет на местном рынке. Относительно низкие расходы на один контакт. Возможность привлечь покупателей в лице пенсионеров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тковременность существования, невысокое качество печати, помещается рядом с рекламой других отправителей</w:t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дио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ссовость аудитории, относительно низкая стоимость одного рекламного контакта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ставление только звуковыми средствами</w:t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ружная реклама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ибкость, высокая частота повторных контактов, яркость и высокое качество, слабая конкуренция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льшие ограничения творческого характера</w:t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клама на месте продажи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ибкость, относительно высокая эффективность за счет того, что можно здесь же приобрести рекламируемый товар, функциональность некоторых носителей (например, упаковки)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ебует дополнительных знаний и навыков в деле оформления витрин и внутри магазинных выкладок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5. Финансовая стратег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аемные средства планируется закупка партии медицинской техники. Прибыль от реализации продукции будет распределена между учредителями пропорционально их вкладам после осуществления необходимых затрат (оплата труда работников, налоговые отчисления и др.). Заемные средства будут возвращены в положенные сроки согласно установленной процентной став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убыточность работы предприятия зависит от многих факторов; для анализа безубыточности необходимо определить точку безубыточности, т.е. самоокупаемость предприятия. Точкой безубыточности является такой объем реализации, при котором полученные доходы обеспечивают возмещение всех затрат и расходов, но не дают возможности получать прибыль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Расчет простой нормы прибыли проекта</w:t>
      </w:r>
      <w:r>
        <w:rPr>
          <w:color w:val="000000"/>
          <w:sz w:val="28"/>
          <w:szCs w:val="28"/>
        </w:rPr>
        <w:t xml:space="preserve"> (данные для расчета приведены в табл. 4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НП=ЧП/ОИИ</w:t>
      </w:r>
      <w:r>
        <w:rPr>
          <w:color w:val="000000"/>
          <w:sz w:val="28"/>
          <w:szCs w:val="28"/>
        </w:rPr>
        <w:t>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П – чистая прибыль предприятия (год.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ИИ – общие инвестиционные издерж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НП=4 млн. руб./1 млн. руб.=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Расчет простого срока окупаемост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СО=ОИИ/(ЧП+АО)</w:t>
      </w:r>
      <w:r>
        <w:rPr>
          <w:color w:val="000000"/>
          <w:sz w:val="28"/>
          <w:szCs w:val="28"/>
        </w:rPr>
        <w:t>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О – амортизационные отчис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СО=1 млн. руб./(9 млн. руб.+1 млн. руб.)=0,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Расчет точки безубыточности проект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Б=(СС-УПЗ)/(ВР-УПЗ), </w:t>
      </w:r>
      <w:r>
        <w:rPr>
          <w:color w:val="000000"/>
          <w:sz w:val="28"/>
          <w:szCs w:val="28"/>
        </w:rPr>
        <w:t>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С-себестоимость продук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З – условно-переменные затра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 – выручка от реал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Б=(8 млн. руб.-7000 руб.)/(9 млн. руб.-2000000 руб.)=11,42% к объему продук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аблица 4. Финансовые данные, необходимые для расчета точки безубыточност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4397"/>
        <w:gridCol w:w="3481"/>
      </w:tblGrid>
      <w:tr>
        <w:trPr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№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тьи калькуляции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и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ручка от реализации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млн. руб.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тая прибыль предприятия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млн. руб.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ие инвестиционные издержки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млн. руб.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мортизационные отчисления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млн. руб.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бестоимость продукции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млн. руб.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ловно-переменные затраты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млн. руб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же приведен агрегированный баланс предприятия, т.е. баланс, приближенный к стандартам международной финансовой отчет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аблица 5. Баланс предприятия за 2008 год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2043"/>
        <w:gridCol w:w="2704"/>
        <w:gridCol w:w="2043"/>
      </w:tblGrid>
      <w:tr>
        <w:trPr>
          <w:cantSplit w:val="true"/>
        </w:trPr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тивы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умма (тыс. руб.)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ссивы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умма (тыс. руб.)</w:t>
            </w:r>
          </w:p>
        </w:tc>
      </w:tr>
      <w:tr>
        <w:trPr>
          <w:cantSplit w:val="true"/>
        </w:trPr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отные средства текущие активы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0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ткосрочные обязательств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ые средства постоянные активы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0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госрочные обязательств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</w:t>
            </w:r>
          </w:p>
        </w:tc>
      </w:tr>
      <w:tr>
        <w:trPr>
          <w:cantSplit w:val="true"/>
        </w:trPr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(нематериальные активы)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бственный (акционерный) капитал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00</w:t>
            </w:r>
          </w:p>
        </w:tc>
      </w:tr>
      <w:tr>
        <w:trPr>
          <w:cantSplit w:val="true"/>
        </w:trPr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 активов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300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 пассивов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3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е показатели, необходимые для целостной характеристики финансового состояния ООО «Здоровье», такие, как показатели финансовой устойчивости, платежеспособности, приводятся в приложениях 1,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6. Конкуренция и конкурентное преимущество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ентами ООО «Здоровье» являются: ОАО «Медиал», ЗАО «Аптека на Центральном», ООО «Ригла», ОАО «ГорЗдрав», ООО «Лавка здоровья», ООО «Домашняя аптек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 фирм ЗАО «Аптека на Центральном», ООО «Ригла» режим работы не является круглосуточным: ПН-СБ: 7.00–22.00; ВС-8.00–18.00. ОАО «ГорЗдрав» имеет режим следующий работы: ПН-СБ: 7.00–21.00, ВС-выход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ентными преимуществами являются: качество товара и более низкая цена на продукцию, предоставляемые скидки, а также внимательное, предупредительное отношение персонала к покупателям. Имеет место услуга доставки лекарств на дом и система предварительных заказов медикам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к конкурентным преимуществам можно отнести выгодное местоположение: все аптечные пункты находятся в местах с большой проходимостью покупателей. Режим работы аптек круглосуточный, без перерывов на обед и выход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6. Потенциальные рис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затраты связаны с приобретением товаров у поставщика с целью последующей их реализации. Возможным риском является отсутствие спроса на данную продукцию; решением этой проблемы является предоставление гибкой системы скидок, проведение рекламных ак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знес-план позволяет объективно оценить результаты рыночной деятельности предприятия и принять проектно-инвестиционные решения в соответствии с потребностями рын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ем характеризуются основные аспекты предприятия, анализируются проблемы и методы их реш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сеть позволяет удовлетворять покупательский спрос на различные медикаменты, а также на лечебную косметику, товары для здоровь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ть аптек ООО «Здоровье» обладает такими конкурентными преимуществами, как качество товара и более низкая цена на продукцию, предоставляемые скидки, а также внимательное, предупредительное отношение персонала к покупателям. Имеет место услуга доставки лекарств на дом и система предварительных заказов медикаментов. Также к конкурентным преимуществам можно отнести выгодное местоположение: все аптечные пункты находятся в местах с большой проходимостью покупателей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окупаемости первоначальных инвестиций составляет 1 г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ая прибыль составляет 3 млн. руб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писок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Акуленок Д.Н., Юбуров В.П., Морошкин В.А., Новиков О.К.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Бизнес-план фирмы: Комментарий к методике составления. Реальный пример. – М.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Балабанов И.Т. Основы финансового менеджмента /Уч. пособие, – М.: Финансы и статистика. –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Бирман Г., Шмидт С. Экономический анализ инвестиционных проектов / Пер. с англ. Под ред. Л.П. Белых. – М.: Банки и биржи. Изд. объед. «ЮНИТИ». –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Ван Хорн Дж.К. Основы управления финансами. – М.: Финансы и статистика. –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Введение в рыночную экономику. / Под ред. А.Я. Лившица, И.Н. Никулиной. – М.: Высшая школа. – 2007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56:00Z</dcterms:created>
  <dc:creator>1</dc:creator>
  <dc:description/>
  <cp:keywords/>
  <dc:language>en-US</dc:language>
  <cp:lastModifiedBy>Mage</cp:lastModifiedBy>
  <dcterms:modified xsi:type="dcterms:W3CDTF">2011-10-07T03:56:00Z</dcterms:modified>
  <cp:revision>2</cp:revision>
  <dc:subject/>
  <dc:title>ГОУ СПО Политехнический колледж №50</dc:title>
</cp:coreProperties>
</file>