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аркетинг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оцесс принятия решения потребителями о покупке в спортивных магазинах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уторина И.С.</w:t>
      </w:r>
    </w:p>
    <w:p>
      <w:pPr>
        <w:pStyle w:val="SDimonStyle1nonum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DimonStyle1nonum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DimonStyle1nonum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DimonStyle1nonum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DimonStyle1nonum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rPr/>
      </w:pPr>
      <w:r>
        <w:rPr/>
        <w:t>Введение</w:t>
      </w:r>
    </w:p>
    <w:p>
      <w:pPr>
        <w:pStyle w:val="TextBody"/>
        <w:widowControl w:val="false"/>
        <w:spacing w:lineRule="auto" w:line="360"/>
        <w:rPr/>
      </w:pPr>
      <w:r>
        <w:rPr/>
        <w:t>1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О</w:t>
      </w:r>
      <w:r>
        <w:rPr/>
        <w:t>пределение целей работы</w:t>
      </w:r>
    </w:p>
    <w:p>
      <w:pPr>
        <w:pStyle w:val="TextBody"/>
        <w:widowControl w:val="false"/>
        <w:spacing w:lineRule="auto" w:line="360"/>
        <w:rPr/>
      </w:pPr>
      <w:r>
        <w:rPr/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А</w:t>
      </w:r>
      <w:r>
        <w:rPr/>
        <w:t>нализ вторичной информации</w:t>
      </w:r>
    </w:p>
    <w:p>
      <w:pPr>
        <w:pStyle w:val="TextBody"/>
        <w:widowControl w:val="false"/>
        <w:spacing w:lineRule="auto" w:line="360"/>
        <w:rPr/>
      </w:pPr>
      <w:r>
        <w:rPr/>
        <w:t>2.1 Типология точек розничной продажи спортивных товаров и направлений спортивной одежды</w:t>
      </w:r>
    </w:p>
    <w:p>
      <w:pPr>
        <w:pStyle w:val="TextBody"/>
        <w:widowControl w:val="false"/>
        <w:spacing w:lineRule="auto" w:line="360"/>
        <w:rPr/>
      </w:pPr>
      <w:r>
        <w:rPr/>
        <w:t>2.2 Наиболее известные игроки пермского рынка</w:t>
      </w:r>
    </w:p>
    <w:p>
      <w:pPr>
        <w:pStyle w:val="TextBody"/>
        <w:widowControl w:val="false"/>
        <w:spacing w:lineRule="auto" w:line="360"/>
        <w:rPr/>
      </w:pPr>
      <w:r>
        <w:rPr/>
        <w:t>3. Анализ протокола</w:t>
      </w:r>
    </w:p>
    <w:p>
      <w:pPr>
        <w:pStyle w:val="TextBody"/>
        <w:widowControl w:val="false"/>
        <w:spacing w:lineRule="auto" w:line="360"/>
        <w:rPr/>
      </w:pPr>
      <w:r>
        <w:rPr/>
        <w:t>4. Анкетирование</w:t>
      </w:r>
    </w:p>
    <w:p>
      <w:pPr>
        <w:pStyle w:val="TextBody"/>
        <w:widowControl w:val="false"/>
        <w:spacing w:lineRule="auto" w:line="360"/>
        <w:rPr/>
      </w:pPr>
      <w:r>
        <w:rPr/>
        <w:t>4.1 Конструирование анкеты</w:t>
      </w:r>
    </w:p>
    <w:p>
      <w:pPr>
        <w:pStyle w:val="TextBody"/>
        <w:widowControl w:val="false"/>
        <w:spacing w:lineRule="auto" w:line="360"/>
        <w:rPr/>
      </w:pPr>
      <w:r>
        <w:rPr/>
        <w:t>4.2 Анализ анкеты</w:t>
      </w:r>
    </w:p>
    <w:p>
      <w:pPr>
        <w:pStyle w:val="TextBody"/>
        <w:widowControl w:val="false"/>
        <w:spacing w:lineRule="auto" w:line="360"/>
        <w:rPr/>
      </w:pPr>
      <w:r>
        <w:rPr/>
        <w:t>4.2.1 Отношение пермских потребителей к маркам спортивной одежды</w:t>
      </w:r>
    </w:p>
    <w:p>
      <w:pPr>
        <w:pStyle w:val="TextBody"/>
        <w:widowControl w:val="false"/>
        <w:spacing w:lineRule="auto" w:line="360"/>
        <w:rPr/>
      </w:pPr>
      <w:r>
        <w:rPr/>
        <w:t>4.2.2 Выбор магазина</w:t>
      </w:r>
    </w:p>
    <w:p>
      <w:pPr>
        <w:pStyle w:val="TextBody"/>
        <w:widowControl w:val="false"/>
        <w:spacing w:lineRule="auto" w:line="360"/>
        <w:rPr/>
      </w:pPr>
      <w:r>
        <w:rPr/>
        <w:t>4.2.3 Поведение потребителей</w:t>
      </w:r>
    </w:p>
    <w:p>
      <w:pPr>
        <w:pStyle w:val="TextBody"/>
        <w:widowControl w:val="false"/>
        <w:spacing w:lineRule="auto" w:line="360"/>
        <w:rPr/>
      </w:pPr>
      <w:r>
        <w:rPr/>
        <w:t>4.2.4 Каналы маркетинговой коммуникации</w:t>
      </w:r>
    </w:p>
    <w:p>
      <w:pPr>
        <w:pStyle w:val="TextBody"/>
        <w:widowControl w:val="false"/>
        <w:spacing w:lineRule="auto" w:line="360"/>
        <w:rPr/>
      </w:pPr>
      <w:r>
        <w:rPr/>
        <w:t>4.2.5 Отношение потребителей к цене</w:t>
      </w:r>
    </w:p>
    <w:p>
      <w:pPr>
        <w:pStyle w:val="TextBody"/>
        <w:widowControl w:val="false"/>
        <w:spacing w:lineRule="auto" w:line="360"/>
        <w:rPr/>
      </w:pPr>
      <w:r>
        <w:rPr/>
        <w:t>5. Проверка исследуемых гипотез</w:t>
      </w:r>
    </w:p>
    <w:p>
      <w:pPr>
        <w:pStyle w:val="TextBody"/>
        <w:widowControl w:val="false"/>
        <w:spacing w:lineRule="auto" w:line="360"/>
        <w:rPr/>
      </w:pPr>
      <w:r>
        <w:rPr/>
        <w:t>6. Разработка рекомендаций</w:t>
      </w:r>
    </w:p>
    <w:p>
      <w:pPr>
        <w:pStyle w:val="TextBody"/>
        <w:widowControl w:val="false"/>
        <w:spacing w:lineRule="auto" w:line="360"/>
        <w:rPr/>
      </w:pPr>
      <w:r>
        <w:rPr/>
        <w:t>Приложения</w:t>
      </w:r>
    </w:p>
    <w:p>
      <w:pPr>
        <w:pStyle w:val="TextBody"/>
        <w:widowControl w:val="false"/>
        <w:spacing w:lineRule="auto" w:line="360"/>
        <w:rPr/>
      </w:pPr>
      <w:r>
        <w:rPr/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4"/>
        <w:spacing w:lineRule="auto" w:line="360"/>
        <w:ind w:firstLine="709"/>
        <w:rPr/>
      </w:pPr>
      <w:r>
        <w:rPr/>
        <w:t>Современный динамичный образ жизни нераздельно связан со спортом. Исследования показывают, что на сегодняшний день рынок спортивной и молодежной одежды в нашей стране является одним из самых перспективных. Спрос россиян на одежду для занятий спортом и активного отдыха ежегодно растет. Специфика рынка спортивных товаров и услуг заключается в значительном разнообразии самих видов спорта и физической активности и сезонности некоторых из них. Спортивная одежда уже давно вышла за пределы спорткомплекса. Она теперь - примета большого города, униформа почти на все внеофисные случаи жизни и лекарство от жары в летний период. Именно поэтому предметом данного исследования является изучение предпочтений потребителей спортивной одежды и их поведения. Его ценностью будут являться результаты, необходимые для развития и популяризации рынка спортивных товаров в г. Пе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</w:rPr>
        <w:t>1. Определение целе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едпочтения пермских потребителей спортивной одежд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факторы, влияющие на принятие решения* о покупке у потребителей спортивной одеж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: изучение предпочтений потребителей спортивных магазинов и их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: реальные потребители спортивных магазинов и крупных спортивных отделов г. Пер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потребительского сегмента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ие характеристик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купки (1. профессиональный интерес</w:t>
      </w:r>
    </w:p>
    <w:p>
      <w:pPr>
        <w:pStyle w:val="Normal"/>
        <w:spacing w:lineRule="auto" w:line="360"/>
        <w:ind w:left="286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нь моде</w:t>
      </w:r>
    </w:p>
    <w:p>
      <w:pPr>
        <w:pStyle w:val="Normal"/>
        <w:spacing w:lineRule="auto" w:line="360"/>
        <w:ind w:left="2869" w:firstLine="709"/>
        <w:jc w:val="both"/>
        <w:rPr/>
      </w:pPr>
      <w:r>
        <w:rPr>
          <w:sz w:val="28"/>
          <w:szCs w:val="28"/>
        </w:rPr>
        <w:t>3. случайная покупка)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рки (причина выбора той или иной марки, а также сам факт выбор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окуп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получения информа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купки (сезон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ы проводимых исследований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мские потребители не отдают предпочтения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какой-либо одной спортивной марк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ители монобрендовых марок отличны от потребителей мультибрендовых спортивных магазинов по следующим критериям: - до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ь покупк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на спортивную продукцию не является решающим фактором в выборе места покуп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этапов, которые покупатель преодолевает на пути к принятию решения о покупке и её совершению, то можно сформулировать следующие гипотез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ские потребители покупают спортивную одежду не только для занятий спортом, но и с целью ношения её в повседневной жизн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исках информации покупатель обращается к следующим источникам – личные источники (семья, друзья) и источники эмпирического опыта (осязание, использование товара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лески покупательской активности приходятся на ноябрь, перед открытием лыжного сезона, и на май, перед летним сезоно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ские потребители из спортивной продукции чаще всего покупают спортивную обувь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Методы маркетинговых исследований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вторичной информации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ые исследовани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пользование метод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токола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писок спортивных магазинов г. Перми:</w:t>
      </w:r>
    </w:p>
    <w:tbl>
      <w:tblPr>
        <w:tblW w:w="7600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49"/>
        <w:gridCol w:w="4000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о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газин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рес</w:t>
            </w:r>
          </w:p>
        </w:tc>
      </w:tr>
      <w:tr>
        <w:trPr>
          <w:trHeight w:val="2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didas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., 60, 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нина, 7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ik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а, 1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um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., 6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eebok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., 5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нина, 7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lumb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., 36</w:t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Profi </w:t>
            </w:r>
            <w:r>
              <w:rPr/>
              <w:t>– всё для спор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, 1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port Center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бирская, 6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ольшевистская, 2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ландия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, 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Д «Спорт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., 5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орт - Мод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а, 9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пова, 3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unto</w:t>
            </w:r>
            <w:r>
              <w:rPr/>
              <w:t xml:space="preserve"> </w:t>
            </w:r>
            <w:r>
              <w:rPr>
                <w:lang w:val="en-US"/>
              </w:rPr>
              <w:t>Danz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., 4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ылова,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нина, 7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ив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вистская, 9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иал- Спор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.Космонавтов, 16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ott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вистская, 5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ит Спор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пова, 2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 Стил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вистская, 16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роспор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а, 1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гма- Спор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а, 72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ersace sport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а, 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09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газ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Ц «Стол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рт Мас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ра, 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У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uma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dida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рт-Лай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ит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а, 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Ц «Гостиный Дв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um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рт-Лай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сомольский пр., 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ирабел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u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а, 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ган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port Cen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ина, 72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пермаркет «Сем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арта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a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волюции, 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2. Анализ вторичн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1 Типология точек розничной продажи спортивных товаров 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ий спортивной одеж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ритм жизни не раздельно связан со спортом. Люди всё больше уделят внимание этой сфере жизнедеятельности. В Перми с завидной регулярностью открываются всё новые и новые спортивные магазины, предлагающие широкий выбор товаров для активного отдыха. На сегодняшний день можно выделить несколько основных типов спортивных магазинов в зависимости от их направленност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ниверсальные» магазины, где можно купить всё – от напульсников до дорогих тренажёров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газины </w:t>
      </w:r>
      <w:r>
        <w:rPr>
          <w:sz w:val="28"/>
          <w:szCs w:val="28"/>
          <w:lang w:val="en-US"/>
        </w:rPr>
        <w:t>outdoors</w:t>
      </w:r>
      <w:r>
        <w:rPr>
          <w:sz w:val="28"/>
          <w:szCs w:val="28"/>
        </w:rPr>
        <w:t>, торгующие товарами для активного отдых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брэндовые магазины, то есть те магазины, в которых представлен и продаётся один брэнд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брэндовые магазины, в которых представлено несколько марок спортивной одежды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ы, торгующие товарами уровня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спортивную одежду можно условно разделить на три основных направления*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спортивная одежда, предназначенная для активного отдыха (разнообразные спортивные костюмы, ветровки и пуховики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ёжные коллекции спортивной одежды. Они отличаются яркостью расцветок, чрезвычайной стильностью и строгой ориентацией на новейшие веяния мод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консервативные, «менее спортивные» коллекции спортивной одеж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более известные игроки пермского ры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развития отрасли спортивных товаров начал формироваться в 2000 году и наполнил рынок лишь на 30 – 35 %, его годовой объём по разным оценкам составляет 10 млн.$ в год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портивных магазинов города Перми выделяются магазины такие, как ТД «Спорт», преимущество которого перед конкурентами заключается в предоставлении достаточно широкого спектра товаров. Однако существенным минусом в работе подобного магазина является недостаточное внимание к рекламе, следствием чего является потеря потенциальных потребителей. Примером же правильно выстроенной рекламной компании, результатом чего является расширение целевой аудитории, может служить компания «Никада», являющая официальным дилером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в Перми. Компания вкладывает значительные средства в косвенную рекламу. Объектом внимания был выбран популярный в пермском крае баскетбол.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принимает непосредственное участие в соревнованиях по баскетболу, где наряду со взрослыми командами принимают участие и молодёжные. Поэтому эксперты отмечают, что целевая аудитория компании постепенно молодеет и следовательно раст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опасаются прихода новых развитых московских компаний, однако специалисты полагают, что основные игроки уже пришли на пермский рынок. В частности, в Перми уже работают такие известные столичные игроки, как «Триал - Спорт », «Спортландия» и «Спортмастер». Практически каждая уважающая себя компания работает с определённым наборов брэндов, которые она продвигает на региональные рынки. В Перми практически не осталось нераспределённых известных торговых марок, на которые можно было бы сделать ставку на новые компания. Мелкие магазины и индивидуальные предприниматели начинают постепенно входить в стадию стагнации. В будущем крупные супермаркеты имеют все шансы «задавить» их блеском и привлекательностью, а также регулярными скидками. Считается, что наиболее привлекательная для покупателя форма магазина, где на большой площади представлены все виды товаров. В последнее время наибольшее распространения получила идея «одеть клиента с головы до ног» в одном месте, предоставляя качественное обслуживание. И, скорее всего, некрупные игроки займут свою достаточно узкую нишу, привлекая клиентов собственными преимуществами. Так же в ближайшее время в Перми, скорее всего, появятся магазины </w:t>
      </w:r>
      <w:r>
        <w:rPr>
          <w:sz w:val="28"/>
          <w:szCs w:val="28"/>
          <w:lang w:val="en-US"/>
        </w:rPr>
        <w:t>outlet</w:t>
      </w:r>
      <w:r>
        <w:rPr>
          <w:sz w:val="28"/>
          <w:szCs w:val="28"/>
        </w:rPr>
        <w:t>, которые уже давно существуют в Европе. В таких магазинах представлена одежда из коллекции прошлого сезона со значительными скидками, чем в обычном спортивном магазине. Благодаря такой форме спортивного магазина, возможно, будет привлечь новую целевую аудиторию потребителей – покупателей с центрального рынк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*</w:t>
      </w:r>
      <w:r>
        <w:rPr>
          <w:rStyle w:val="FootnoteCharacters"/>
          <w:sz w:val="28"/>
          <w:szCs w:val="28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 пути развития отрасли спортивных товаров может встать пассивность населения г. Перми. Все эксперты в один голос утверждают, что у нас достаточно «ленивый» город, в котором люди предпочитают отдыхать на диване, а не на горнолыжном скл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ближайшее время компании столкнутся с необходимостью популяризации спорта в нашем регионе. Их спортивная целевая группа уже насыщена товарами, а значит, неизбежно придётся бороться за увеличение влияния на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3. Анализ протоко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данного этапа был составлен опросник из 40 вопросов (см. Приложение 2), который был построен по схеме модели принятия решения потребителем о покупке. Были опрошены шесть человек: два профессиональных спортсмена, два спортсмена любителя и два потребителя, которые покупают спортивную одежду, для того чтобы носить ее в повседнев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ответы, мы пришли к следующим выводам:</w:t>
      </w:r>
    </w:p>
    <w:p>
      <w:pPr>
        <w:pStyle w:val="33"/>
        <w:spacing w:lineRule="auto" w:line="360"/>
        <w:ind w:left="0" w:firstLine="709"/>
        <w:rPr/>
      </w:pPr>
      <w:r>
        <w:rPr/>
        <w:t xml:space="preserve">1. Гипотеза №1 – пермские потребители не отдают предпочтения какой-либо одной спортивной марке - подтвердилась, кроме того, она расширилась: пермские потребители не отдают предпочтение какой-либо одной марке спортивных товаров, а наиболее известные и предпочитаемые ими марки </w:t>
      </w:r>
      <w:r>
        <w:rPr>
          <w:lang w:val="en-US"/>
        </w:rPr>
        <w:t>Reebok</w:t>
      </w:r>
      <w:r>
        <w:rPr/>
        <w:t xml:space="preserve"> и </w:t>
      </w:r>
      <w:r>
        <w:rPr>
          <w:lang w:val="en-US"/>
        </w:rPr>
        <w:t>Adidas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2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потеза №2 - потребители монобрендовых марок отличны от потребителей мультибрендовых спортивных магазинов по следующим критериям: доход, цель покупки - подтвердилась частично: потребители монобрэндовых магазинов отличны от потребителей мультибрэндовых магазинов только по доходу, по цели покупки существенных различий не наблюдаетс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№3 - цена на спортивную продукцию не является решающим фактором в выборе места покупки - подтвердилась, но, кроме того, возникла новая: скидки являются значительным стимулом к совершению покупки, особенно в тех случаях, когда покупки совершаются спонтанно или незапланированн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№4 - пермские потребители покупают спортивную одежду не только для занятий спортом, но и с целью ношения её в повседневной жизни - подтвердилась искусственно, так как для опроса были изначально взяты не только потребители, покупающие спортивную одежду для занятий спортом, но и потребители, покупающие ее с целью ношения в повседневной жизн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№5 - в поисках информации покупатель обращается к следующим источникам – личные источники (семья, друзья) и источники эмпирического опыта (осязание, использование товара) - подтвердилась и расширилась: в поисках информации пермский потребитель обращается к следующим источникам: 1. личные - семья, друзья; 2. источники эмпирического опыта – осязание, использование товаров, и, кроме того, 3. внешние источники – рекла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№7 - всплески покупательской активности приходятся на ноябрь, перед открытием лыжного сезона, и на май, перед летним сезоном - подверглась изменениям: всплески покупательской активности у потребителей-спортсменов приходятся на ноябрь, перед открытием лыжного сезона, и на май, перед началом летнего сезона, а у потребителей, которые покупают спортивную одежду с целью ношения ее в повседневной жизни, на июн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№8 - пермские потребители из спортивной продукции чаще всего покупают спортивную обувь - не подтвердилась, так как во всех случаях предпочтение какому-либо одному спортивному товару не отдается и покупка одного спортивного товара влечет за собой приобретение другого. Поэтому, данную гипотезу решено было исключить из дальнейшего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4. Анкет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1 Конструирование анке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оса было выбрано 170 человек. Данная выборка основывалась на средней проходимости человек в сутки (по данным отдела «Спорт-Лайн» в магазине ЦУМ)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ходимость в будни 50-80 чел/сут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ходимость в выходные 120-180 чел/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кета проводилась в форме опроса. Она была составлена из 25 вопросов туннельным подходом: от общего к частному. Вопросы анкеты основывались на результатах анализа протокола. В ходе опроса мы узнавали взгляды и мнения потребителей и проверяли их информированность в данной 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было проведено пилотажное исследование, на основании результатов которого некоторые вопросы были скоррект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Образец анкеты – см. Приложение 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полевого исследования были выбраны 25 магазинов и 12 отделов спортивной одежды. Доступная выборочная совокупность оказалась существенно меньше, так как большая часть из них отказалась участвовать в исследовании. Возможно, это связано с низкой маркетинговой культурой пермского рынка спортивных товаров. А так же с тем, что администрации магазинов боятся промышленного шпионажа со стороны конкур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опрос проводился в следующих магазинах г. Перми, согласившихся принять участие в исследовании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Ц «Столица» отдел «Спортмастер»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Д «ЦУМ» отдел «Хит-Спорт»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Спортландия»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Стив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Анализ анкеты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выборочной совокуп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исания выборочной совокупности (см. Приложение 3) в анкету были включены следующие вопросы: возраст, пол, доход, род занятий. В результате их анализа был получен </w:t>
      </w:r>
      <w:r>
        <w:rPr>
          <w:sz w:val="28"/>
          <w:szCs w:val="28"/>
          <w:u w:val="single"/>
        </w:rPr>
        <w:t>портрет целе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аудитории</w:t>
      </w:r>
      <w:r>
        <w:rPr>
          <w:sz w:val="28"/>
          <w:szCs w:val="28"/>
        </w:rPr>
        <w:t xml:space="preserve"> опрошенных:</w:t>
      </w:r>
    </w:p>
    <w:p>
      <w:pPr>
        <w:pStyle w:val="24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мужчина в возрасте от 19 до 25 лет, работающий, с высоким доходом.</w:t>
      </w:r>
    </w:p>
    <w:p>
      <w:pPr>
        <w:pStyle w:val="24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4.2.1 Отношение пермских потребителей к маркам спортивной 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лояльно пермские потребители относятся к тем маркам спортивной одежды, которые давно вышли на региональный рынок. Это такие марки -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uma</w:t>
      </w:r>
      <w:r>
        <w:rPr>
          <w:sz w:val="28"/>
          <w:szCs w:val="28"/>
        </w:rPr>
        <w:t xml:space="preserve"> – которым доверяют не только в Перми, но и во всем мире. И именно с ними у респондентов ассоциируется словосочетание «спортивная одежда». Чаще всего опрошенные называли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 (63,5% от всей совокупности респондентов), </w:t>
      </w:r>
      <w:r>
        <w:rPr>
          <w:sz w:val="28"/>
          <w:szCs w:val="28"/>
          <w:lang w:val="en-US"/>
        </w:rPr>
        <w:t>Nike</w:t>
      </w:r>
      <w:r>
        <w:rPr>
          <w:sz w:val="28"/>
          <w:szCs w:val="28"/>
        </w:rPr>
        <w:t xml:space="preserve"> (54,1%),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(45,9%). Так же в пятерку лидеров вошли </w:t>
      </w:r>
      <w:r>
        <w:rPr>
          <w:sz w:val="28"/>
          <w:szCs w:val="28"/>
          <w:lang w:val="en-US"/>
        </w:rPr>
        <w:t>Puma</w:t>
      </w:r>
      <w:r>
        <w:rPr>
          <w:sz w:val="28"/>
          <w:szCs w:val="28"/>
        </w:rPr>
        <w:t xml:space="preserve"> (24,7%) и </w:t>
      </w:r>
      <w:r>
        <w:rPr>
          <w:sz w:val="28"/>
          <w:szCs w:val="28"/>
          <w:lang w:val="en-US"/>
        </w:rPr>
        <w:t>Salomon</w:t>
      </w:r>
      <w:r>
        <w:rPr>
          <w:sz w:val="28"/>
          <w:szCs w:val="28"/>
        </w:rPr>
        <w:t xml:space="preserve"> (7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касается покупки спортивной одежды, выбор пермских потребителей отличается от вопроса об ассоциациях не значительно. Наиболее часто респонденты покупают следующие марки: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(по 23,5%), </w:t>
      </w:r>
      <w:r>
        <w:rPr>
          <w:sz w:val="28"/>
          <w:szCs w:val="28"/>
          <w:lang w:val="en-US"/>
        </w:rPr>
        <w:t>Nike</w:t>
      </w:r>
      <w:r>
        <w:rPr>
          <w:sz w:val="28"/>
          <w:szCs w:val="28"/>
        </w:rPr>
        <w:t xml:space="preserve"> (22,4%), </w:t>
      </w:r>
      <w:r>
        <w:rPr>
          <w:sz w:val="28"/>
          <w:szCs w:val="28"/>
          <w:lang w:val="en-US"/>
        </w:rPr>
        <w:t>Puma</w:t>
      </w:r>
      <w:r>
        <w:rPr>
          <w:sz w:val="28"/>
          <w:szCs w:val="28"/>
        </w:rPr>
        <w:t xml:space="preserve"> (10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респонденты готовы снова купить товары этих марок, даже если были недовольны покупкой спортивной одежды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(34,1%), </w:t>
      </w:r>
      <w:r>
        <w:rPr>
          <w:sz w:val="28"/>
          <w:szCs w:val="28"/>
          <w:lang w:val="en-US"/>
        </w:rPr>
        <w:t>Nike</w:t>
      </w:r>
      <w:r>
        <w:rPr>
          <w:sz w:val="28"/>
          <w:szCs w:val="28"/>
        </w:rPr>
        <w:t xml:space="preserve"> (31,1%),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 (29,4%), </w:t>
      </w:r>
      <w:r>
        <w:rPr>
          <w:sz w:val="28"/>
          <w:szCs w:val="28"/>
          <w:lang w:val="en-US"/>
        </w:rPr>
        <w:t>Puma</w:t>
      </w:r>
      <w:r>
        <w:rPr>
          <w:sz w:val="28"/>
          <w:szCs w:val="28"/>
        </w:rPr>
        <w:t xml:space="preserve"> (21,8%) ранее. Так же респонденты указали Columbia (15,3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респонденты были недовольны качеством кроссовок фирм- производителей </w:t>
      </w:r>
      <w:r>
        <w:rPr>
          <w:sz w:val="28"/>
          <w:szCs w:val="28"/>
          <w:lang w:val="en-US"/>
        </w:rPr>
        <w:t>Ni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u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l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известность этих марок, пермские потребители не являются консерваторами при покупке спортивной одежды. Они предпочтут не известную марку известной, в случае, если товар им понравится (74,1%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2 Выбор магаз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для респондентов при выборе спортивного магазина является ассортимент (ранг 4), затем идут цена и обслуживание (ранг 3), и, наконец, месторасположение (ранг 2). Дифференциация этих критериев слабая, так как респонденты не ставили ранг, выше 4 и ниже 2.</w:t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В зависимости от ассортимента товаров, который является главным критерием выбора места покупки, на пермском рынке существуют два типа спортивных магазинов: мультибрэндовые, в которых покупают 49,2% респондентов, монобрэндовые – 24,6%. Кроме специализированных магазинов, также существуют отделы в супермаркетах, в которых могут быть представлены как одна, так и несколько марок спортивной одежды. В них совершают покупки 26,2% опрош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ще всего пермские потребители покупают спортивную одежду в магазине «ЦУМ» (16,5%), в котором размещаются четыре отдела. Затем идут магазины и отделы фирмы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(14,8%). Далее следуют «Спортмастер», магазины и отделы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>, Гипермаркет «Семья» и «Спортцентр» (примерно по 6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пермские потребители были недовольны покупкой спортивной одежды в каком-то из магазинов, они скорее всего не пойдут в него в следующий раз (65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3 Поведение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я спортивную одежду, пермские потребители преследуют разные цели: заниматься спортом профессионально (9,2% от всей совокупности респондентов), заниматься спортом любительски (39%), просто носить (51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цели покупки, потребители могут покупать спортивную одежду запланировано (51,6%), иногда запланировано (25,5%), не запланировано (2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запланированная покупка спортивной одежды часто совершается, когда приобретение одного спортивного товара влечет за собой покупку другого (58,4%). В особенности это проявляется у потребителей с высоким доходом. У них покупка одного спортивного товара влечет приобретение другого в 99% случаев (данная закономерность была выявлена в результате построения таблиц сопряж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времени покупки спортивной одежды, пермские потребители чаще всего приобретают данные товары к летнему сезону (36,3%), затем - к зимнему (23,7%). Причем, потребители-мужчины покупают спортивную одежду к зимнему сезону в два раза больше, чем женщины (60% к 30%), к летнему сезону – одинаково (данная закономерность была выявлена в результате построения таблиц сопряженности). Это возможно связано с тем, что мужчины зимой предпочитают спортивный стиль в одежде (теплые пуховики, зимние кроссовки, шапки, перчатки) чаще, чем женщины и ведут в это время года более активный образ жизни (катание на горных лыжах, снегоходах, сноубординг и т.д.). А летом и мужчины и женщины предпочитают спортивный стиль в одежде и активный отдых в одинаковой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критериев выбора спортивной одежды, пермские потребители выделили следующие: качество (56, 1%), цена (23,2%), скидки (15%), страна изготовитель (5,7%). Причем, все потребители с высоким доходом придают наибольшее значение качеству товара (100%) (данная закономерность была выявлена в результате построения таблиц сопряж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респонденты были довольны совершенной покупкой спортивной одежды (53,4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4 Каналы маркетинговой коммун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портивного магазина пермские потребители обращаются к таким источникам, как: рекомендации семьи и друзей (35,4%), прошлый личный опыт (40,7%), реклама (23,9%). Причем, подавляющее большинство респондентов в возрасте до 45 лет руководствуются мнением семьи и друзей, в особенности опрошенные категории 36-45 лет (80%). Так же, но в меньшей степени, категории от 19 до 35 и более 40 лет, руководствуются при выборе магазина прошлым личным опытом. А влияние рекламы на выбор магазина от возраста не зависит (данная закономерность была выявлена в результате построения таблиц сопряж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5 Отношение потребителей к цене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ношение пермских потребителей к цене на спортивный товар (кроссовки) было исследовано по методу ван Вестендорпа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ондентам предлагалось ответить на стандартные для этого метода вопросы:</w:t>
      </w:r>
    </w:p>
    <w:p>
      <w:pPr>
        <w:pStyle w:val="23"/>
        <w:numPr>
          <w:ilvl w:val="3"/>
          <w:numId w:val="3"/>
        </w:numPr>
        <w:tabs>
          <w:tab w:val="clear" w:pos="720"/>
          <w:tab w:val="left" w:pos="-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цена на кроссовки является для вас настолько высокой, что вы не станете их покупать?</w:t>
      </w:r>
    </w:p>
    <w:p>
      <w:pPr>
        <w:pStyle w:val="23"/>
        <w:numPr>
          <w:ilvl w:val="3"/>
          <w:numId w:val="3"/>
        </w:numPr>
        <w:tabs>
          <w:tab w:val="clear" w:pos="720"/>
          <w:tab w:val="left" w:pos="-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цена на кроссовки кажется вам настолько низкой, что встаёт вопрос об их качестве?</w:t>
      </w:r>
    </w:p>
    <w:p>
      <w:pPr>
        <w:pStyle w:val="23"/>
        <w:numPr>
          <w:ilvl w:val="3"/>
          <w:numId w:val="3"/>
        </w:numPr>
        <w:tabs>
          <w:tab w:val="clear" w:pos="720"/>
          <w:tab w:val="left" w:pos="-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минимальная цена на кроссовки кажется вам высокой, но вы всё равно готовы их купить?</w:t>
      </w:r>
    </w:p>
    <w:p>
      <w:pPr>
        <w:pStyle w:val="23"/>
        <w:numPr>
          <w:ilvl w:val="3"/>
          <w:numId w:val="3"/>
        </w:numPr>
        <w:tabs>
          <w:tab w:val="clear" w:pos="720"/>
          <w:tab w:val="left" w:pos="-127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кую цену вы купили бы кроссовки, считая их весьма выгодной покупкой?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ответов был построен следующий граф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рафик ван Вестендор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2895</wp:posOffset>
                </wp:positionH>
                <wp:positionV relativeFrom="paragraph">
                  <wp:posOffset>880173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693.05pt" to="223.85pt,7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9855</wp:posOffset>
                </wp:positionH>
                <wp:positionV relativeFrom="paragraph">
                  <wp:posOffset>8801735</wp:posOffset>
                </wp:positionV>
                <wp:extent cx="0" cy="182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693.05pt" to="108.65pt,7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455</wp:posOffset>
                </wp:positionH>
                <wp:positionV relativeFrom="paragraph">
                  <wp:posOffset>880173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693.05pt" to="36.65pt,7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2655</wp:posOffset>
                </wp:positionH>
                <wp:positionV relativeFrom="paragraph">
                  <wp:posOffset>880173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693.05pt" to="72.65pt,7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7055</wp:posOffset>
                </wp:positionH>
                <wp:positionV relativeFrom="paragraph">
                  <wp:posOffset>880173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693.05pt" to="144.65pt,7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4255</wp:posOffset>
                </wp:positionH>
                <wp:positionV relativeFrom="paragraph">
                  <wp:posOffset>880173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693.05pt" to="180.65pt,7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55</wp:posOffset>
                </wp:positionH>
                <wp:positionV relativeFrom="paragraph">
                  <wp:posOffset>57213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5.05pt" to="15pt,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94255</wp:posOffset>
                </wp:positionH>
                <wp:positionV relativeFrom="paragraph">
                  <wp:posOffset>8710295</wp:posOffset>
                </wp:positionV>
                <wp:extent cx="548640" cy="9144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685.85pt" to="223.8pt,693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185</wp:posOffset>
                </wp:positionH>
                <wp:positionV relativeFrom="paragraph">
                  <wp:posOffset>852741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671.45pt" to="7.8pt,6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1295</wp:posOffset>
                </wp:positionH>
                <wp:positionV relativeFrom="paragraph">
                  <wp:posOffset>8560435</wp:posOffset>
                </wp:positionV>
                <wp:extent cx="822960" cy="14986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1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674.05pt" to="180.6pt,685.8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8415</wp:posOffset>
                </wp:positionH>
                <wp:positionV relativeFrom="paragraph">
                  <wp:posOffset>8468995</wp:posOffset>
                </wp:positionV>
                <wp:extent cx="182880" cy="9144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666.85pt" to="115.8pt,674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3185</wp:posOffset>
                </wp:positionH>
                <wp:positionV relativeFrom="paragraph">
                  <wp:posOffset>779589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613.85pt" to="7.8pt,6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9775</wp:posOffset>
                </wp:positionH>
                <wp:positionV relativeFrom="paragraph">
                  <wp:posOffset>6365875</wp:posOffset>
                </wp:positionV>
                <wp:extent cx="548640" cy="210312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501.25pt" to="101.4pt,666.8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775</wp:posOffset>
                </wp:positionH>
                <wp:positionV relativeFrom="paragraph">
                  <wp:posOffset>6149975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484.25pt" to="58.25pt,498.6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6895</wp:posOffset>
                </wp:positionH>
                <wp:positionV relativeFrom="paragraph">
                  <wp:posOffset>4321175</wp:posOffset>
                </wp:positionV>
                <wp:extent cx="182880" cy="18288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40.25pt" to="58.2pt,484.2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575</wp:posOffset>
                </wp:positionH>
                <wp:positionV relativeFrom="paragraph">
                  <wp:posOffset>846455</wp:posOffset>
                </wp:positionV>
                <wp:extent cx="274320" cy="347472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66.65pt" to="43.8pt,340.2pt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28495</wp:posOffset>
                </wp:positionH>
                <wp:positionV relativeFrom="paragraph">
                  <wp:posOffset>8161655</wp:posOffset>
                </wp:positionV>
                <wp:extent cx="914400" cy="6400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642.65pt" to="223.8pt,69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1295</wp:posOffset>
                </wp:positionH>
                <wp:positionV relativeFrom="paragraph">
                  <wp:posOffset>7613015</wp:posOffset>
                </wp:positionV>
                <wp:extent cx="457200" cy="54864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599.45pt" to="151.8pt,642.6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88415</wp:posOffset>
                </wp:positionH>
                <wp:positionV relativeFrom="paragraph">
                  <wp:posOffset>5967095</wp:posOffset>
                </wp:positionV>
                <wp:extent cx="182880" cy="16459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69.85pt" to="115.8pt,599.4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5535</wp:posOffset>
                </wp:positionH>
                <wp:positionV relativeFrom="paragraph">
                  <wp:posOffset>5784215</wp:posOffset>
                </wp:positionV>
                <wp:extent cx="182880" cy="1828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455.45pt" to="101.4pt,469.8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4095</wp:posOffset>
                </wp:positionH>
                <wp:positionV relativeFrom="paragraph">
                  <wp:posOffset>4321175</wp:posOffset>
                </wp:positionV>
                <wp:extent cx="91440" cy="146304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340.25pt" to="87pt,455.4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22655</wp:posOffset>
                </wp:positionH>
                <wp:positionV relativeFrom="paragraph">
                  <wp:posOffset>4229735</wp:posOffset>
                </wp:positionV>
                <wp:extent cx="91440" cy="9144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33.05pt" to="79.8pt,340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8335</wp:posOffset>
                </wp:positionH>
                <wp:positionV relativeFrom="paragraph">
                  <wp:posOffset>1852295</wp:posOffset>
                </wp:positionV>
                <wp:extent cx="274320" cy="237744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45.85pt" to="72.6pt,33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4015</wp:posOffset>
                </wp:positionH>
                <wp:positionV relativeFrom="paragraph">
                  <wp:posOffset>1120775</wp:posOffset>
                </wp:positionV>
                <wp:extent cx="274320" cy="82296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88.25pt" to="51pt,15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9775</wp:posOffset>
                </wp:positionH>
                <wp:positionV relativeFrom="paragraph">
                  <wp:posOffset>8618855</wp:posOffset>
                </wp:positionV>
                <wp:extent cx="182880" cy="914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678.65pt" to="72.6pt,685.8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2655</wp:posOffset>
                </wp:positionH>
                <wp:positionV relativeFrom="paragraph">
                  <wp:posOffset>8286115</wp:posOffset>
                </wp:positionV>
                <wp:extent cx="365760" cy="33274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652.45pt" to="101.4pt,678.6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8415</wp:posOffset>
                </wp:positionH>
                <wp:positionV relativeFrom="paragraph">
                  <wp:posOffset>7463155</wp:posOffset>
                </wp:positionV>
                <wp:extent cx="365760" cy="82296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587.65pt" to="130.2pt,652.4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4175</wp:posOffset>
                </wp:positionH>
                <wp:positionV relativeFrom="paragraph">
                  <wp:posOffset>5418455</wp:posOffset>
                </wp:positionV>
                <wp:extent cx="457200" cy="204470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0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26.65pt" to="166.2pt,587.6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1375</wp:posOffset>
                </wp:positionH>
                <wp:positionV relativeFrom="paragraph">
                  <wp:posOffset>5144135</wp:posOffset>
                </wp:positionV>
                <wp:extent cx="457200" cy="27432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405.05pt" to="202.2pt,426.6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68575</wp:posOffset>
                </wp:positionH>
                <wp:positionV relativeFrom="paragraph">
                  <wp:posOffset>3863975</wp:posOffset>
                </wp:positionV>
                <wp:extent cx="457200" cy="1280160"/>
                <wp:effectExtent l="5080" t="190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304.25pt" to="238.2pt,40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5775</wp:posOffset>
                </wp:positionH>
                <wp:positionV relativeFrom="paragraph">
                  <wp:posOffset>3132455</wp:posOffset>
                </wp:positionV>
                <wp:extent cx="914400" cy="7315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720">
                              <a:moveTo>
                                <a:pt x="0" y="720"/>
                              </a:moveTo>
                              <a:cubicBezTo>
                                <a:pt x="468" y="420"/>
                                <a:pt x="936" y="120"/>
                                <a:pt x="115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720" path="m0,720c468,420,936,120,1152,0e" stroked="t" o:allowincell="f" style="position:absolute;margin-left:238.25pt;margin-top:246.65pt;width:71.95pt;height:57.55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40175</wp:posOffset>
                </wp:positionH>
                <wp:positionV relativeFrom="paragraph">
                  <wp:posOffset>2218055</wp:posOffset>
                </wp:positionV>
                <wp:extent cx="365760" cy="914400"/>
                <wp:effectExtent l="4445" t="1905" r="444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74.65pt" to="339pt,246.6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05935</wp:posOffset>
                </wp:positionH>
                <wp:positionV relativeFrom="paragraph">
                  <wp:posOffset>1943735</wp:posOffset>
                </wp:positionV>
                <wp:extent cx="640080" cy="274320"/>
                <wp:effectExtent l="1905" t="4445" r="190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153.05pt" to="389.4pt,174.6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5455</wp:posOffset>
                </wp:positionH>
                <wp:positionV relativeFrom="paragraph">
                  <wp:posOffset>8161655</wp:posOffset>
                </wp:positionV>
                <wp:extent cx="91440" cy="9144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642.65pt" to="43.8pt,6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6895</wp:posOffset>
                </wp:positionH>
                <wp:positionV relativeFrom="paragraph">
                  <wp:posOffset>7521575</wp:posOffset>
                </wp:positionV>
                <wp:extent cx="182880" cy="640080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592.25pt" to="58.2pt,64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9775</wp:posOffset>
                </wp:positionH>
                <wp:positionV relativeFrom="paragraph">
                  <wp:posOffset>6365875</wp:posOffset>
                </wp:positionV>
                <wp:extent cx="182880" cy="115570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501.25pt" to="72.6pt,59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2655</wp:posOffset>
                </wp:positionH>
                <wp:positionV relativeFrom="paragraph">
                  <wp:posOffset>5451475</wp:posOffset>
                </wp:positionV>
                <wp:extent cx="274320" cy="947420"/>
                <wp:effectExtent l="5080" t="1905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429.25pt" to="94.2pt,50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96975</wp:posOffset>
                </wp:positionH>
                <wp:positionV relativeFrom="paragraph">
                  <wp:posOffset>4138295</wp:posOffset>
                </wp:positionV>
                <wp:extent cx="274320" cy="1313180"/>
                <wp:effectExtent l="5080" t="1270" r="508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3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325.85pt" to="115.8pt,42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1295</wp:posOffset>
                </wp:positionH>
                <wp:positionV relativeFrom="paragraph">
                  <wp:posOffset>3955415</wp:posOffset>
                </wp:positionV>
                <wp:extent cx="274320" cy="18288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311.45pt" to="137.4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45615</wp:posOffset>
                </wp:positionH>
                <wp:positionV relativeFrom="paragraph">
                  <wp:posOffset>2949575</wp:posOffset>
                </wp:positionV>
                <wp:extent cx="182880" cy="1005840"/>
                <wp:effectExtent l="5080" t="1270" r="508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32.25pt" to="151.8pt,3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28495</wp:posOffset>
                </wp:positionH>
                <wp:positionV relativeFrom="paragraph">
                  <wp:posOffset>2675255</wp:posOffset>
                </wp:positionV>
                <wp:extent cx="365760" cy="274320"/>
                <wp:effectExtent l="3175" t="3810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10.65pt" to="180.6pt,2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94255</wp:posOffset>
                </wp:positionH>
                <wp:positionV relativeFrom="paragraph">
                  <wp:posOffset>1852295</wp:posOffset>
                </wp:positionV>
                <wp:extent cx="457200" cy="82296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145.85pt" to="216.6pt,2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1455</wp:posOffset>
                </wp:positionH>
                <wp:positionV relativeFrom="paragraph">
                  <wp:posOffset>1395095</wp:posOffset>
                </wp:positionV>
                <wp:extent cx="1463040" cy="4572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09.85pt" to="331.8pt,14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40175</wp:posOffset>
                </wp:positionH>
                <wp:positionV relativeFrom="paragraph">
                  <wp:posOffset>5144135</wp:posOffset>
                </wp:positionV>
                <wp:extent cx="54864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405.05pt" to="353.4pt,405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40175</wp:posOffset>
                </wp:positionH>
                <wp:positionV relativeFrom="paragraph">
                  <wp:posOffset>5418455</wp:posOffset>
                </wp:positionV>
                <wp:extent cx="5486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426.65pt" to="353.4pt,426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48735</wp:posOffset>
                </wp:positionH>
                <wp:positionV relativeFrom="paragraph">
                  <wp:posOffset>5692775</wp:posOffset>
                </wp:positionV>
                <wp:extent cx="54864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448.25pt" to="346.2pt,448.2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40175</wp:posOffset>
                </wp:positionH>
                <wp:positionV relativeFrom="paragraph">
                  <wp:posOffset>605853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477.05pt" to="346.2pt,4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62735</wp:posOffset>
                </wp:positionH>
                <wp:positionV relativeFrom="paragraph">
                  <wp:posOffset>7737475</wp:posOffset>
                </wp:positionV>
                <wp:extent cx="0" cy="1371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609.25pt" to="123.05pt,71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33015</wp:posOffset>
                </wp:positionH>
                <wp:positionV relativeFrom="paragraph">
                  <wp:posOffset>7191375</wp:posOffset>
                </wp:positionV>
                <wp:extent cx="914400" cy="609600"/>
                <wp:effectExtent l="981075" t="0" r="63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3100" y="18450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ка предельной дороговиз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99.45pt;margin-top:566.25pt;width:71.9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ка предельной дороговиз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88415</wp:posOffset>
                </wp:positionH>
                <wp:positionV relativeFrom="paragraph">
                  <wp:posOffset>8286115</wp:posOffset>
                </wp:positionV>
                <wp:extent cx="0" cy="7315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652.45pt" to="101.45pt,71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04615</wp:posOffset>
                </wp:positionH>
                <wp:positionV relativeFrom="paragraph">
                  <wp:posOffset>7712075</wp:posOffset>
                </wp:positionV>
                <wp:extent cx="914400" cy="609600"/>
                <wp:effectExtent l="2644140" t="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62400" y="21600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ка оптимальной це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45pt;margin-top:607.25pt;width:71.9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ка оптимальной ц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1215</wp:posOffset>
                </wp:positionH>
                <wp:positionV relativeFrom="paragraph">
                  <wp:posOffset>6731635</wp:posOffset>
                </wp:positionV>
                <wp:extent cx="0" cy="22860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530.05pt" to="65.45pt,71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68575</wp:posOffset>
                </wp:positionH>
                <wp:positionV relativeFrom="paragraph">
                  <wp:posOffset>6274435</wp:posOffset>
                </wp:positionV>
                <wp:extent cx="914400" cy="609600"/>
                <wp:effectExtent l="1729105" t="0" r="63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0800" y="17100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ка предельной дешевиз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25pt;margin-top:494.05pt;width:71.9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ка предельной дешевиз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45715</wp:posOffset>
                </wp:positionH>
                <wp:positionV relativeFrom="paragraph">
                  <wp:posOffset>5413375</wp:posOffset>
                </wp:positionV>
                <wp:extent cx="914400" cy="609600"/>
                <wp:effectExtent l="1437005" t="0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3900" y="12600"/>
                              </a:moveTo>
                              <a:lnTo>
                                <a:pt x="-1800" y="4000"/>
                              </a:lnTo>
                            </a:path>
                            <a:path w="21600" h="21600">
                              <a:moveTo>
                                <a:pt x="-1800" y="0"/>
                              </a:moveTo>
                              <a:lnTo>
                                <a:pt x="-180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ка безразлич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45pt;margin-top:426.25pt;width:71.95pt;height:47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ка безразлич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05535</wp:posOffset>
                </wp:positionH>
                <wp:positionV relativeFrom="paragraph">
                  <wp:posOffset>5725795</wp:posOffset>
                </wp:positionV>
                <wp:extent cx="0" cy="32918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450.85pt" to="87.05pt,71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61950</wp:posOffset>
                </wp:positionH>
                <wp:positionV relativeFrom="paragraph">
                  <wp:posOffset>110490</wp:posOffset>
                </wp:positionV>
                <wp:extent cx="557530" cy="28321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8.7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4130</wp:posOffset>
                </wp:positionH>
                <wp:positionV relativeFrom="paragraph">
                  <wp:posOffset>8980170</wp:posOffset>
                </wp:positionV>
                <wp:extent cx="557530" cy="28321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07.1pt;mso-position-vertical-relative:text;margin-left:20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6690</wp:posOffset>
                </wp:positionH>
                <wp:positionV relativeFrom="paragraph">
                  <wp:posOffset>8980170</wp:posOffset>
                </wp:positionV>
                <wp:extent cx="557530" cy="28321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07.1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3890</wp:posOffset>
                </wp:positionH>
                <wp:positionV relativeFrom="paragraph">
                  <wp:posOffset>8980170</wp:posOffset>
                </wp:positionV>
                <wp:extent cx="557530" cy="28321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07.1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1090</wp:posOffset>
                </wp:positionH>
                <wp:positionV relativeFrom="paragraph">
                  <wp:posOffset>8980170</wp:posOffset>
                </wp:positionV>
                <wp:extent cx="557530" cy="28321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07.1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8290</wp:posOffset>
                </wp:positionH>
                <wp:positionV relativeFrom="paragraph">
                  <wp:posOffset>8980170</wp:posOffset>
                </wp:positionV>
                <wp:extent cx="557530" cy="28321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07.1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5490</wp:posOffset>
                </wp:positionH>
                <wp:positionV relativeFrom="paragraph">
                  <wp:posOffset>8980170</wp:posOffset>
                </wp:positionV>
                <wp:extent cx="557530" cy="28321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07.1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3390</wp:posOffset>
                </wp:positionH>
                <wp:positionV relativeFrom="paragraph">
                  <wp:posOffset>476250</wp:posOffset>
                </wp:positionV>
                <wp:extent cx="466090" cy="28321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7.5pt;mso-position-vertical-relative:text;margin-left:-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3390</wp:posOffset>
                </wp:positionH>
                <wp:positionV relativeFrom="paragraph">
                  <wp:posOffset>8431530</wp:posOffset>
                </wp:positionV>
                <wp:extent cx="283210" cy="19177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63.9pt;mso-position-vertical-relative:text;margin-left:-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70510</wp:posOffset>
                </wp:positionH>
                <wp:positionV relativeFrom="paragraph">
                  <wp:posOffset>8888730</wp:posOffset>
                </wp:positionV>
                <wp:extent cx="283210" cy="28321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99.9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815</wp:posOffset>
                </wp:positionH>
                <wp:positionV relativeFrom="paragraph">
                  <wp:posOffset>97790</wp:posOffset>
                </wp:positionV>
                <wp:extent cx="91440" cy="8595360"/>
                <wp:effectExtent l="5080" t="0" r="3746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7.7pt" to="3.7pt,68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53000</wp:posOffset>
                </wp:positionH>
                <wp:positionV relativeFrom="paragraph">
                  <wp:posOffset>118110</wp:posOffset>
                </wp:positionV>
                <wp:extent cx="848995" cy="291465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88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.3pt" to="456.8pt,32.2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5055</wp:posOffset>
                </wp:positionH>
                <wp:positionV relativeFrom="paragraph">
                  <wp:posOffset>111760</wp:posOffset>
                </wp:positionV>
                <wp:extent cx="2191385" cy="156337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Минимальная цена, при которой встаёт вопрос о качестве кроссов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Оптимальная цена на кросс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Максимальная цена на кроссовки, при которой их не купя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 xml:space="preserve">Минимальная цена на кроссовки, которая кажется высокой, но их всё равно купя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5pt;height:123.1pt;mso-wrap-distance-left:9.05pt;mso-wrap-distance-right:9.05pt;mso-wrap-distance-top:0pt;mso-wrap-distance-bottom:0pt;margin-top:8.8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Минимальная цена, при которой встаёт вопрос о качестве кроссов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Оптимальная цена на кроссо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Максимальная цена на кроссовки, при которой их не купя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 xml:space="preserve">Минимальная цена на кроссовки, которая кажется высокой, но их всё равно купя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00</wp:posOffset>
                </wp:positionH>
                <wp:positionV relativeFrom="paragraph">
                  <wp:posOffset>315595</wp:posOffset>
                </wp:positionV>
                <wp:extent cx="589343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24.85pt" to="459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42000</wp:posOffset>
                </wp:positionH>
                <wp:positionV relativeFrom="paragraph">
                  <wp:posOffset>24320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19.15pt" to="460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0555</wp:posOffset>
                </wp:positionH>
                <wp:positionV relativeFrom="paragraph">
                  <wp:posOffset>402590</wp:posOffset>
                </wp:positionV>
                <wp:extent cx="557530" cy="283210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1.7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графику были определены следующие ценовые уровн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цена на кроссовки – 2 350 руб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ители безразличны к цене на кроссовки в размере – 2 850 руб., то есть не считают ее дорогой или дешевой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о дешевая цена на кроссовки – 1 850 руб. Если данный товар будет стоить дешевле, то покупатели будут сомневаться в его качестве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ельно высокая цена на кроссовки - 3 350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ой уровень на данный товар несколько завышен. Это связано с тем, что в выборочной совокупности основная часть потребителей спортивной одежды - люди с высоким дох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это объясняется высоким процентом (31,8%) людей с средним доходом, которым свойственно подражательное потребление. Такие потребители стремятся подражать людям с высоким доходом, следовательно, покупают товары по ценам, выше их покупательских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потребителей были определены по порядковой шкале со следующими вариантами ответа:</w:t>
      </w:r>
    </w:p>
    <w:p>
      <w:pPr>
        <w:pStyle w:val="Normal"/>
        <w:numPr>
          <w:ilvl w:val="6"/>
          <w:numId w:val="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хватает денег только на еду.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-29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хватает денег на еду и на необходимую одежду.</w:t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-29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хватает денег на еду, одежду и немного остается на разв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не хватает денег на еду, одежду, развлечения и отдых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хватает денег на все, я себе ни в чем не отказыв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Проверка исследуемых гипот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ипотеза №1 - Пермские потребители не отдают предпочтения какой-либо одной спортивной марке, а наиболее известные и предпочитаемые ими марки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 - частично подтверждается по следующим пункта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шенные респонденты на вопрос «Какую марку спортивной одежды вы чаще всего покупаете?» назвали две: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Nike</w:t>
      </w:r>
      <w:r>
        <w:rPr>
          <w:sz w:val="28"/>
          <w:szCs w:val="28"/>
        </w:rPr>
        <w:t xml:space="preserve"> отстает от них на 0,9%, что является не значительным. Следовательно, пермские потребители не отдают предпочтение какой-либо одной марке спортивной одежд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иболее предпочитаемыми марками спортивной одежды среди пермских потребителей действительно являются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а №1 частично не подтвердилась по следующим пунктам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иболее известные пермским потребителям марки являются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ke</w:t>
      </w:r>
      <w:r>
        <w:rPr>
          <w:sz w:val="28"/>
          <w:szCs w:val="28"/>
        </w:rPr>
        <w:t xml:space="preserve">, а не </w:t>
      </w:r>
      <w:r>
        <w:rPr>
          <w:sz w:val="28"/>
          <w:szCs w:val="28"/>
          <w:lang w:val="en-US"/>
        </w:rPr>
        <w:t>Adid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  <w:lang w:val="en-US"/>
        </w:rPr>
        <w:t>Reebok</w:t>
      </w:r>
      <w:r>
        <w:rPr>
          <w:sz w:val="28"/>
          <w:szCs w:val="28"/>
        </w:rPr>
        <w:t xml:space="preserve"> идет на третьем месте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потеза №2 - потребители монобрендовых марок отличны от потребителей мультибрендовых спортивных магазинов по доходу - не подтвердилась, так как зависимости между доходом потребителей и местом покупки не выявлено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№3 - цена на спортивную продукцию не является решающим фактором в выборе места покупки, а скидки являются значительным стимулом к совершению покупки, особенно в тех случаях, когда покупки совершаются спонтанно или незапланированно - полностью не подтвердилась, так как зависимости между тем, что является значимым для покупателей при выборе товара (в том числе скидками), и планированием покупок не выявлено. А решающим фактором в выборе места покупки является не цена, а ассортимен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№4 - пермские потребители покупают спортивную одежду не только для занятий спортом, но и с целью ношения её в повседневной жизни - полностью подтвердилась. Из всей совокупности опрошенных 51,8% покупают спортивную одежду, для того чтобы просто ее носить. Причем, в большинстве случаев потребители отмечали в этом вопросе несколько вариантов ответов, то есть они покупают спортивную одежду и для занятий спортом, и для того, чтобы просто носить ее в повседневной жизн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№5 - в поисках информации покупатель обращается к следующим источникам – личные источники (семья, друзья) и источники эмпирического опыта (осязание, использование товара), внешние источники (реклама) - полностью подтвердилась: в поисках информации пермские потребители обращаются в основном к источникам эмпирического опыта 40,7% (предыдущее использование товара, прошлый личный опыт) и к личным источникам (семья, друзья) 35,4%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потеза №7 - всплески покупательской активности у потребителей-спортсменов приходятся на ноябрь, перед открытием лыжного сезона, и на май, перед началом летнего сезона, а у потребителей, которые покупают спортивную одежду с целью ношения ее в повседневной жизни, на июнь - частично подтвердилась, так как те, кто, покупают спортивную одежду, для того чтобы просто ее носить, в основном покупают ее к летнему сезону (85%). Так же, гипотеза частично подтверждается за счет того, что те потребители спортивной одежды, которые покупают спортивную одежду для занятий спортом любительски, в основном покупают ее к летнему сезону (74%) и к зимнему сезону (61%). На тех потребителей, которые покупают спортивную одежду для занятий спортом профессионально, сезонность не влияет. Это частично опровергает гипотезу №7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зработка рекоменда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ам, работающим на рынке г. Перми можно порекомендовать следующее:</w:t>
      </w:r>
    </w:p>
    <w:p>
      <w:pPr>
        <w:pStyle w:val="TextBody"/>
        <w:numPr>
          <w:ilvl w:val="6"/>
          <w:numId w:val="3"/>
        </w:numPr>
        <w:tabs>
          <w:tab w:val="clear" w:pos="720"/>
          <w:tab w:val="left" w:pos="-1701" w:leader="none"/>
        </w:tabs>
        <w:spacing w:lineRule="auto" w:line="360"/>
        <w:ind w:left="0" w:firstLine="709"/>
        <w:jc w:val="both"/>
        <w:rPr/>
      </w:pPr>
      <w:r>
        <w:rPr/>
        <w:t>Продвигать на пермский рынок менее известные марки спортивной одежды, информировать покупателей об их достоинствах и направленности.</w:t>
      </w:r>
    </w:p>
    <w:p>
      <w:pPr>
        <w:pStyle w:val="TextBody"/>
        <w:numPr>
          <w:ilvl w:val="6"/>
          <w:numId w:val="3"/>
        </w:numPr>
        <w:tabs>
          <w:tab w:val="clear" w:pos="720"/>
          <w:tab w:val="left" w:pos="-1985" w:leader="none"/>
        </w:tabs>
        <w:spacing w:lineRule="auto" w:line="360"/>
        <w:ind w:left="0" w:firstLine="709"/>
        <w:jc w:val="both"/>
        <w:rPr/>
      </w:pPr>
      <w:r>
        <w:rPr/>
        <w:t>Четко позиционировать как известные, так и не известные марки, так как в сознании пермских потребителей нет четкого разделения между ними. Также продвигать определенные образы марок.</w:t>
      </w:r>
    </w:p>
    <w:p>
      <w:pPr>
        <w:pStyle w:val="TextBody"/>
        <w:numPr>
          <w:ilvl w:val="6"/>
          <w:numId w:val="3"/>
        </w:numPr>
        <w:tabs>
          <w:tab w:val="clear" w:pos="720"/>
          <w:tab w:val="left" w:pos="-1985" w:leader="none"/>
        </w:tabs>
        <w:spacing w:lineRule="auto" w:line="360"/>
        <w:ind w:left="0" w:firstLine="709"/>
        <w:jc w:val="both"/>
        <w:rPr/>
      </w:pPr>
      <w:r>
        <w:rPr/>
        <w:t>Позиционировать магазины на разные целевые сегменты по доходу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1985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Low</w:t>
      </w:r>
      <w:r>
        <w:rPr/>
        <w:t xml:space="preserve"> – для потребителей с низким доходом (</w:t>
      </w:r>
      <w:r>
        <w:rPr>
          <w:lang w:val="en-US"/>
        </w:rPr>
        <w:t>outlet</w:t>
      </w:r>
      <w:r>
        <w:rPr/>
        <w:t xml:space="preserve"> – магазины, продающие прошлые коллекции по сниженным ценам)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Medium</w:t>
      </w:r>
      <w:r>
        <w:rPr/>
        <w:t xml:space="preserve"> – для потребителей со средним доходо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lang w:val="en-US"/>
        </w:rPr>
        <w:t>Premium</w:t>
      </w:r>
      <w:r>
        <w:rPr/>
        <w:t xml:space="preserve"> – для людей с очень высоким доходом. </w:t>
      </w:r>
    </w:p>
    <w:p>
      <w:pPr>
        <w:pStyle w:val="TextBody"/>
        <w:numPr>
          <w:ilvl w:val="6"/>
          <w:numId w:val="3"/>
        </w:numPr>
        <w:tabs>
          <w:tab w:val="clear" w:pos="720"/>
          <w:tab w:val="left" w:pos="-1985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/>
        <w:t>Сотрудничать с фитнес-клубами, базами отдыха, спортивными комплексами. С их помощью распространять информацию о поступлении новых коллекций, распродажах, акциях.</w:t>
      </w:r>
    </w:p>
    <w:p>
      <w:pPr>
        <w:pStyle w:val="TextBody"/>
        <w:numPr>
          <w:ilvl w:val="6"/>
          <w:numId w:val="3"/>
        </w:numPr>
        <w:tabs>
          <w:tab w:val="clear" w:pos="720"/>
          <w:tab w:val="left" w:pos="-1985" w:leader="none"/>
        </w:tabs>
        <w:spacing w:lineRule="auto" w:line="360"/>
        <w:ind w:left="0" w:firstLine="709"/>
        <w:jc w:val="both"/>
        <w:rPr/>
      </w:pPr>
      <w:r>
        <w:rPr/>
        <w:t>Использовать другие каналы маркетинговых коммуникаций: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Спонсировать различные матчи, соревнования (например: баскетбол, горнолыжный спорт), строительство спортивных сооружений, площадок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Распространять в магазинах спортивные журналы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Пропагандировать активный образ жизни, занятия спортом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Привлекать известных в спорте личностей для рекламы, в том числе и предоставление одежды для игры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Проводить показы спортивной одежды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Информировать покупателей о местных спортсменах-любителях (галерея покупателей в магазине). То есть формировать канал личных источников передачи информации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Участвовать в тематических выставках (Пермская ярмарка).</w:t>
      </w:r>
    </w:p>
    <w:p>
      <w:pPr>
        <w:pStyle w:val="TextBody"/>
        <w:numPr>
          <w:ilvl w:val="0"/>
          <w:numId w:val="1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Проводить показательные выступления спортсмен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6. Принимать участие в маркетинговых исследованиях, используя это в своих целях. Например, магазин «Спортландия», который объединил проведение анкетирования с промо-акцией, раздавая участникам сувениры с символикой магазина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/>
        <w:t>Проводить распродажи, приуроченные к осеннему и весеннему сезонам, чтобы стимулировать продажи во время спада покупательской активности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Предоставлять скидки, компенсации или заменять товар тем, кто оказался недоволен совершенной покупкой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>Размещать в магазине товары, дополняющие друг друга, рядом. Или продавать такие товары в комплектах по сниженным ценам.</w:t>
      </w:r>
    </w:p>
    <w:p>
      <w:pPr>
        <w:pStyle w:val="TextBody"/>
        <w:numPr>
          <w:ilvl w:val="0"/>
          <w:numId w:val="11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Развивать направление «городская одежда», то есть удобная повседневная одежда спортивного ст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99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519"/>
        <w:gridCol w:w="3272"/>
      </w:tblGrid>
      <w:tr>
        <w:trPr/>
        <w:tc>
          <w:tcPr>
            <w:tcW w:w="29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Индикаторы</w:t>
            </w:r>
          </w:p>
        </w:tc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потезы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дикаторы</w:t>
            </w:r>
          </w:p>
        </w:tc>
      </w:tr>
      <w:tr>
        <w:trPr>
          <w:trHeight w:val="238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ринятие реш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потеза№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ипотеза №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тапы: 1. Определение потребности (для чего покупается товар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Сбор информации (источники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Оценка вариант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Принятие реш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Реакция на покупку</w:t>
            </w:r>
          </w:p>
        </w:tc>
      </w:tr>
      <w:tr>
        <w:trPr>
          <w:trHeight w:val="15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Предпочтения потребител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ипотеза №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ипотеза №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ипотеза №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 мар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арактеристики товара (цена, критерии выбор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бор места покуп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протокола: опросник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и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Осознание потреб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тесь ли вы спортом? Каким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чему вы покупаете спортивную одежду? (например: потому что износилась старая, потому что вышла из моды, потому что купили друзья, потому что хочется чего-то нового и т.д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чего вы покупаете спортивную одежду? (для занятий спортом, для того чтобы просто носить и т.д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ете ли вы спортивную одежду перед началом сезона (зимнего/летнего)? Какого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буждает вас купить еще один спортивный товар? Покупка одного спортивного товара, покупка ваших друзей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ознаете ли вы различия между марками спортивной одежды? Если да, то как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иск информа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ких источников вы узнаете о существовании конкретных спортивных магазинов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ет ли на ваш выбор спортивного магазина реклама? Если да, то в каких СМИ, наружная и т.д.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ьим мнением вы руководствуетесь при выборе спортивного магазин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ищите информацию о спортивных магазинах (активно расспрашиваете знакомых, ищите рекламу, ходите по магазинам или ждете, пока она всплывет сама)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ценка вариант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характеристика товара важны для вас при выборе спортивной одежды? Проранжируйте их по степени важ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лияет ли на ваш выбор магазина: месторасположение (близость к центру, удобство подъезда, наличие парковки и т.д.), выкладка товаров, качество обслуживания (консультации, вежливость персонала, быстрота обслуживание и т.д.), ценовой уровень магазина, репутация магазин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ет ли на ваш выбор большой ассортимент представленных товаров (видов товаров), отсутствие очередей в магазин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ет ли на ваш выбор наличие определенных марок в магазине? Если да, то каких?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ли вам, что бы в магазине было представлено несколько марок, а не одна? Если достаточно одной, то какой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те ли вы внимание на страну-изготовителя спортивной одежды? Какой вы доверяете больш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ли вам сделать все покупки в одном магазин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ли вам совершить покупку в фирменном магазине/отдел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ли вам совершить покупку в специализированном магазине или достаточно отдела в супермаркет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ите ли вы покупку на рынк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тете ли вы неизвестную марку известной, если товар вам понравитс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менно магазины вы обходите?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ходит поиск (выборочно, без разбора)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примерно магазинов вы обходит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времени вы тратите на поис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ение о покупк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ьим мнением вы руководствуетесь, принимая решение о покупк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ажно ли для вас при принятии решении оп покупке (предоставляемые бонусы, скидки)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ете ли вы товар немедленно или через какое-то врем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времени требуется вам для принятия решения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й максимальный срок вы можете отложить покупку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ете ли вы обычно спортивную одежду запланировано или нет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ли вы покупаете спортивную одежду незапланированн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акция на покуп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Бывали ли вы недовольны покупкой спортивной одежды? Если да, то в каком магазине, какой товар, какой марки? Чем именно были недовольны? Как пытались это исправ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Придете ли вы снова за покупкой в тот магазин, которым ранее были недоволь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Купите ли вы снова товар той марки, которой были недоволь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Что является для вас стимулом к повторной покуп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Чье мнение влияет на вашу положительную или отрицательную реакцию на покупк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Если реакция была положительной, будет ли этот магазин для вас приоритетом в следующий раз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Поделитесь ли вы своим мнением о совершенной покупке со своими друзьями/знакомыми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выборочной совокупност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борочной совокупности процентное соотношение полов выглядит следующим образом: мужчины 60,8%, женщины 39,2%. Вся совокупность поделена на пять возрастных групп. Первая – «менее 18 лет» составляет 17% от всех респондентов, группа №2 – «от19 до 25 лет» 54,5% . Опрошенных от 26 до 35 лет 17,6%, от 36 до 45 лет 6,7%. И, наконец, последняя группа более 46 лет составляет 4,2%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потребителей были определены с помощью порядковой шкалы. В результате анализа ответов респондентов были получены следующие данные: людей с очень низким доходом в выборочной совокупности 4,0%, с низким 4,6%, со средним 35,8%. У 47,7% опрошенных высокий доход, у 7,9% очень высоки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опрошенных работают (48,5%), так же среди них много студентов (40,7%), затем идут школьники (9,6%). Меньше всего в выборочной совокупности безработных (1,2%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пределение понятия см. Приложение 1. Индикаторы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 данным газеты «Пермский обозреватель» №139 (37) от 6.10.03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о данным газеты «Пермский обозреватель» №139 (37) от 6.10.0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60"/>
        </w:tabs>
        <w:ind w:left="17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80"/>
        </w:tabs>
        <w:ind w:left="24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60"/>
        </w:tabs>
        <w:ind w:left="17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80"/>
        </w:tabs>
        <w:ind w:left="24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284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firstLine="28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center"/>
      <w:outlineLvl w:val="5"/>
    </w:pPr>
    <w:rPr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709" w:hanging="29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DimonStyle1nonum">
    <w:name w:val="SDimon Style 1 no num."/>
    <w:basedOn w:val="Normal"/>
    <w:qFormat/>
    <w:pPr>
      <w:outlineLvl w:val="0"/>
    </w:pPr>
    <w:rPr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1:00Z</dcterms:created>
  <dc:creator>VOTA NГO А REGIONALIZAЗГO! SIM AO REFORЗO DO MUNICIPALISMO!</dc:creator>
  <dc:description>A REGIONALIZAЗГO Й UM ERRO COLOSSAL!</dc:description>
  <cp:keywords/>
  <dc:language>en-US</dc:language>
  <cp:lastModifiedBy>Mage</cp:lastModifiedBy>
  <cp:lastPrinted>2004-09-23T12:33:00Z</cp:lastPrinted>
  <dcterms:modified xsi:type="dcterms:W3CDTF">2011-10-07T03:51:00Z</dcterms:modified>
  <cp:revision>2</cp:revision>
  <dc:subject>JOГO JARDIM x8?! PORRA! DIA 8 VOTA NГO!</dc:subject>
  <dc:title>Цель: выявить  позиции пермских кофеен в конкурентной борьбе и определить наиболее конкурентоспособные из них</dc:title>
</cp:coreProperties>
</file>