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высшего профессионального образования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ОССИЙСКИЙ ГОСУДАРСТВЕННЫЙ</w:t>
      </w:r>
      <w:r>
        <w:rPr>
          <w:sz w:val="28"/>
          <w:szCs w:val="28"/>
          <w:lang w:val="en-US" w:eastAsia="en-US"/>
        </w:rPr>
        <w:t xml:space="preserve"> Т</w:t>
      </w:r>
      <w:r>
        <w:rPr>
          <w:sz w:val="28"/>
          <w:szCs w:val="28"/>
        </w:rPr>
        <w:t>ОРГОВО-ЭКОНОМИЧЕСКИ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НИВЕРСИТЕТ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Cs w:val="28"/>
        </w:rPr>
      </w:pPr>
      <w:r>
        <w:rPr>
          <w:szCs w:val="28"/>
        </w:rPr>
        <w:t>Кафедра коммерческой деятельности на рынке товаров и услу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номика отрасли (торговли)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sz w:val="28"/>
          <w:szCs w:val="28"/>
          <w:lang w:val="en-US" w:eastAsia="en-US"/>
        </w:rPr>
        <w:t xml:space="preserve"> «Развитие розничной торговли в Россиии и Республике Татарстан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полнила: </w:t>
        <w:tab/>
        <w:tab/>
        <w:tab/>
        <w:tab/>
        <w:t xml:space="preserve">  Проверил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азань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rPr>
          <w:szCs w:val="28"/>
        </w:rPr>
      </w:pPr>
      <w:r>
        <w:rPr>
          <w:szCs w:val="28"/>
        </w:rPr>
        <w:t>Глава 1. Теоретические основы розничной торгов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1.1 Сущность и функции розничной торгов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1.2 Классификация предприятий розничной торговли-</w:t>
      </w:r>
    </w:p>
    <w:p>
      <w:pPr>
        <w:pStyle w:val="Style15"/>
        <w:ind w:left="0" w:right="0" w:hanging="0"/>
        <w:rPr>
          <w:szCs w:val="28"/>
        </w:rPr>
      </w:pPr>
      <w:r>
        <w:rPr>
          <w:szCs w:val="28"/>
        </w:rPr>
        <w:t>§ 1.3 Типы предприятий розничной торговли и их основные характеристики</w:t>
      </w:r>
    </w:p>
    <w:p>
      <w:pPr>
        <w:pStyle w:val="Heading1"/>
        <w:rPr>
          <w:szCs w:val="28"/>
        </w:rPr>
      </w:pPr>
      <w:r>
        <w:rPr>
          <w:szCs w:val="28"/>
        </w:rPr>
        <w:t>Глава 2. Тенденции развития розничной торговли в РФ и РТ</w:t>
      </w:r>
    </w:p>
    <w:p>
      <w:pPr>
        <w:pStyle w:val="32"/>
        <w:ind w:left="0" w:hanging="0"/>
        <w:rPr>
          <w:szCs w:val="28"/>
        </w:rPr>
      </w:pPr>
      <w:r>
        <w:rPr>
          <w:szCs w:val="28"/>
        </w:rPr>
        <w:t>§ 2.1 Особенности розничной торговли в России и Республике Татарстан на современном этапе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2.2 Состояние развития розничных торговых с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2.3 Эволюция форматов розничной торговли</w:t>
      </w:r>
    </w:p>
    <w:p>
      <w:pPr>
        <w:pStyle w:val="Heading1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рговля является важнейшей отраслью экономики </w:t>
      </w:r>
      <w:r>
        <w:rPr>
          <w:color w:val="000000"/>
          <w:spacing w:val="3"/>
          <w:sz w:val="28"/>
          <w:szCs w:val="28"/>
        </w:rPr>
        <w:t>страны, с</w:t>
      </w:r>
      <w:r>
        <w:rPr>
          <w:color w:val="000000"/>
          <w:spacing w:val="1"/>
          <w:sz w:val="28"/>
          <w:szCs w:val="28"/>
        </w:rPr>
        <w:t xml:space="preserve">остояние и эффективность функционирования которой непосредственно влияют как на уровень жизни населения, так и на развитие производства потребительских товаров. Она составляет около 27% </w:t>
      </w:r>
      <w:r>
        <w:rPr>
          <w:color w:val="000000"/>
          <w:spacing w:val="2"/>
          <w:sz w:val="28"/>
          <w:szCs w:val="28"/>
        </w:rPr>
        <w:t>внутреннего валового продукта РФ;</w:t>
      </w:r>
      <w:r>
        <w:rPr>
          <w:sz w:val="28"/>
          <w:szCs w:val="28"/>
        </w:rPr>
        <w:t xml:space="preserve"> по размеру налоговых поступлений в федеральный бюджет торговля занимает второе место среди основных отраслей эконом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перемены в экономической и политической жизни страны, произошедшие в течение последних лет, повлекли за собой существенные изменения в характере и условиях функционирования всех отраслей народного хозяйства, в том числе и в розничной торговле.</w:t>
      </w:r>
      <w:r>
        <w:rPr>
          <w:color w:val="000000"/>
          <w:spacing w:val="5"/>
          <w:sz w:val="28"/>
          <w:szCs w:val="28"/>
        </w:rPr>
        <w:t xml:space="preserve"> В настоящее время розничная торговля РФ претерпевает кардинальные изменения. Эти изменения связаны, прежде всего, с </w:t>
      </w:r>
      <w:r>
        <w:rPr>
          <w:color w:val="000000"/>
          <w:sz w:val="28"/>
          <w:szCs w:val="28"/>
        </w:rPr>
        <w:t xml:space="preserve">резким сокращением неорганизованной </w:t>
      </w:r>
      <w:r>
        <w:rPr>
          <w:color w:val="000000"/>
          <w:spacing w:val="1"/>
          <w:sz w:val="28"/>
          <w:szCs w:val="28"/>
        </w:rPr>
        <w:t xml:space="preserve">торговли, </w:t>
      </w:r>
      <w:r>
        <w:rPr>
          <w:color w:val="000000"/>
          <w:spacing w:val="2"/>
          <w:sz w:val="28"/>
          <w:szCs w:val="28"/>
        </w:rPr>
        <w:t xml:space="preserve">стремительным и масштабным развитием </w:t>
      </w:r>
      <w:r>
        <w:rPr>
          <w:color w:val="000000"/>
          <w:spacing w:val="1"/>
          <w:sz w:val="28"/>
          <w:szCs w:val="28"/>
        </w:rPr>
        <w:t xml:space="preserve">российских </w:t>
      </w:r>
      <w:r>
        <w:rPr>
          <w:color w:val="000000"/>
          <w:spacing w:val="-1"/>
          <w:sz w:val="28"/>
          <w:szCs w:val="28"/>
        </w:rPr>
        <w:t xml:space="preserve">розничных </w:t>
      </w:r>
      <w:r>
        <w:rPr>
          <w:color w:val="000000"/>
          <w:spacing w:val="1"/>
          <w:sz w:val="28"/>
          <w:szCs w:val="28"/>
        </w:rPr>
        <w:t xml:space="preserve">сетей, </w:t>
      </w:r>
      <w:r>
        <w:rPr>
          <w:color w:val="000000"/>
          <w:spacing w:val="-1"/>
          <w:sz w:val="28"/>
          <w:szCs w:val="28"/>
        </w:rPr>
        <w:t xml:space="preserve">возникновением </w:t>
      </w:r>
      <w:r>
        <w:rPr>
          <w:color w:val="000000"/>
          <w:sz w:val="28"/>
          <w:szCs w:val="28"/>
        </w:rPr>
        <w:t xml:space="preserve">острой конкуренции между крупными отечественными и </w:t>
      </w:r>
      <w:r>
        <w:rPr>
          <w:color w:val="000000"/>
          <w:spacing w:val="-1"/>
          <w:sz w:val="28"/>
          <w:szCs w:val="28"/>
        </w:rPr>
        <w:t xml:space="preserve">глобальными международными </w:t>
      </w:r>
      <w:r>
        <w:rPr>
          <w:color w:val="000000"/>
          <w:sz w:val="28"/>
          <w:szCs w:val="28"/>
        </w:rPr>
        <w:t xml:space="preserve">розничными се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курсовая работа состоит из двух глав: в первой главе мною представлены теоретические аспекты розничной торговли; во второй освещены некоторые тенденции в развитии розничной торговли Российской федерации и Республики Татар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я представила на рассмотрение классификацию предприятий розничной торговли по нескольким признакам; также в этой главе показаны основные характеристики типов предприятий розничной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второй главы рассмотреть состояние развития структуры розничной торговли за последние несколько лет; показать на сколько изменилась структура продовольственного и непродовольственного сегментов рынка; рассмотреть проблемы развития розничных торговых сетей на современном этапе экономики; проанализировать изменение форматов предприятий розничной торговли с учетом особенностей экономического развития стра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Теоретические основы розничной торговл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ность и функции розничной торговл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озничная торговля – </w:t>
      </w:r>
      <w:r>
        <w:rPr>
          <w:sz w:val="28"/>
          <w:szCs w:val="28"/>
        </w:rPr>
        <w:t>вид предпринимательской деятельности в сфере торговли, связанный с реализацией товаров непосредственно потребителю для личного, бытового, семейного, домашнего использования. Это наиболее распространенное определение понятия розничной торговли, содержащееся в нормативно-правовых документах.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деятельности имеет договорной характер, и его юридическая основа закреплена Гражданским кодексом Российской Федерац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огласно ст. 492 ГК РФ по договору розничной купли-продажи продавец, осуществляющий предпринимательскую деятельность по продаже товаров в розницу, обязуется передать покупателю товар, предназначенный для личного, семейного, домашнего или иного использования, не связанного с предпринимательской деятельностью. Покупатель в свою очередь обязан принять товар и оплатить его по цене, объявленной продавцом.[1]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Функции розничной торговли определяются ее сущностью и заключаются в следующем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ей населения в товарах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товаров до покупателей путем организации пространственного их перемещения и подачи к местам продаж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баланса между предложением и спросом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производство в целях расширения ассортимента и увеличения объема товаров;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1620" w:leader="none"/>
        </w:tabs>
        <w:ind w:left="0" w:firstLine="709"/>
        <w:rPr>
          <w:szCs w:val="28"/>
        </w:rPr>
      </w:pPr>
      <w:r>
        <w:rPr>
          <w:szCs w:val="28"/>
        </w:rPr>
        <w:t>совершенствование технологии торговли и улучшение обслуживания покупателей.[8]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ледовательно, процесс розничной торговли складывается из целенаправленной продажи товаров, обслуживания покупателей, торговых и послепродажных услуг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 xml:space="preserve">Услуга розничной торговли </w:t>
      </w:r>
      <w:r>
        <w:rPr>
          <w:szCs w:val="28"/>
        </w:rPr>
        <w:t>– это результат взаимодействия продавца и покупателя, а также собственной деятельности продавца по удовлетворению потребностей покупателя при купле-продаже товаров.[7]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лассификация услуг торговли и общие требования к ним установлены ГОСТ Р 51304-99 «Услуги розничной торговли. Общие требования».[3]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Услуги розничной торговли включают:</w:t>
      </w:r>
    </w:p>
    <w:p>
      <w:pPr>
        <w:pStyle w:val="TextBodyIndent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реализацию товаров;</w:t>
      </w:r>
    </w:p>
    <w:p>
      <w:pPr>
        <w:pStyle w:val="TextBodyIndent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оказание помощи покупателю в совершении покупки и при ее использовании;</w:t>
      </w:r>
    </w:p>
    <w:p>
      <w:pPr>
        <w:pStyle w:val="TextBodyIndent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информационно-консультационные услуги;</w:t>
      </w:r>
    </w:p>
    <w:p>
      <w:pPr>
        <w:pStyle w:val="TextBodyIndent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создание удобств покупателям.</w:t>
      </w:r>
    </w:p>
    <w:p>
      <w:pPr>
        <w:pStyle w:val="TextBodyIndent"/>
        <w:ind w:firstLine="709"/>
        <w:rPr/>
      </w:pPr>
      <w:r>
        <w:rPr>
          <w:szCs w:val="28"/>
        </w:rPr>
        <w:t xml:space="preserve">Процесс </w:t>
      </w:r>
      <w:r>
        <w:rPr>
          <w:i/>
          <w:iCs/>
          <w:szCs w:val="28"/>
        </w:rPr>
        <w:t xml:space="preserve">услуги реализации товаров </w:t>
      </w:r>
      <w:r>
        <w:rPr>
          <w:szCs w:val="28"/>
        </w:rPr>
        <w:t>состоит из следующих основных этапов:</w:t>
      </w:r>
    </w:p>
    <w:p>
      <w:pPr>
        <w:pStyle w:val="TextBodyIndent"/>
        <w:numPr>
          <w:ilvl w:val="1"/>
          <w:numId w:val="19"/>
        </w:numPr>
        <w:ind w:left="0" w:firstLine="709"/>
        <w:rPr>
          <w:szCs w:val="28"/>
        </w:rPr>
      </w:pPr>
      <w:r>
        <w:rPr>
          <w:szCs w:val="28"/>
        </w:rPr>
        <w:t>формирование ассортимента;</w:t>
      </w:r>
    </w:p>
    <w:p>
      <w:pPr>
        <w:pStyle w:val="TextBodyIndent"/>
        <w:numPr>
          <w:ilvl w:val="1"/>
          <w:numId w:val="19"/>
        </w:numPr>
        <w:ind w:left="0" w:firstLine="709"/>
        <w:rPr>
          <w:szCs w:val="28"/>
        </w:rPr>
      </w:pPr>
      <w:r>
        <w:rPr>
          <w:szCs w:val="28"/>
        </w:rPr>
        <w:t>приемка товаров;</w:t>
      </w:r>
    </w:p>
    <w:p>
      <w:pPr>
        <w:pStyle w:val="TextBodyIndent"/>
        <w:numPr>
          <w:ilvl w:val="1"/>
          <w:numId w:val="19"/>
        </w:numPr>
        <w:ind w:left="0" w:firstLine="709"/>
        <w:rPr>
          <w:szCs w:val="28"/>
        </w:rPr>
      </w:pPr>
      <w:r>
        <w:rPr>
          <w:szCs w:val="28"/>
        </w:rPr>
        <w:t>обеспечение хранения;</w:t>
      </w:r>
    </w:p>
    <w:p>
      <w:pPr>
        <w:pStyle w:val="TextBodyIndent"/>
        <w:numPr>
          <w:ilvl w:val="1"/>
          <w:numId w:val="19"/>
        </w:numPr>
        <w:ind w:left="0" w:firstLine="709"/>
        <w:rPr>
          <w:szCs w:val="28"/>
        </w:rPr>
      </w:pPr>
      <w:r>
        <w:rPr>
          <w:szCs w:val="28"/>
        </w:rPr>
        <w:t>предпродажная подготовка;</w:t>
      </w:r>
    </w:p>
    <w:p>
      <w:pPr>
        <w:pStyle w:val="TextBodyIndent"/>
        <w:numPr>
          <w:ilvl w:val="1"/>
          <w:numId w:val="19"/>
        </w:numPr>
        <w:ind w:left="0" w:firstLine="709"/>
        <w:rPr>
          <w:szCs w:val="28"/>
        </w:rPr>
      </w:pPr>
      <w:r>
        <w:rPr>
          <w:szCs w:val="28"/>
        </w:rPr>
        <w:t>выкладка товаров;</w:t>
      </w:r>
    </w:p>
    <w:p>
      <w:pPr>
        <w:pStyle w:val="TextBodyIndent"/>
        <w:numPr>
          <w:ilvl w:val="1"/>
          <w:numId w:val="19"/>
        </w:numPr>
        <w:ind w:left="0" w:firstLine="709"/>
        <w:rPr>
          <w:szCs w:val="28"/>
        </w:rPr>
      </w:pPr>
      <w:r>
        <w:rPr>
          <w:szCs w:val="28"/>
        </w:rPr>
        <w:t>предложение товаров покупателю;</w:t>
      </w:r>
    </w:p>
    <w:p>
      <w:pPr>
        <w:pStyle w:val="TextBodyIndent"/>
        <w:numPr>
          <w:ilvl w:val="1"/>
          <w:numId w:val="19"/>
        </w:numPr>
        <w:ind w:left="0" w:firstLine="709"/>
        <w:rPr>
          <w:szCs w:val="28"/>
        </w:rPr>
      </w:pPr>
      <w:r>
        <w:rPr>
          <w:szCs w:val="28"/>
        </w:rPr>
        <w:t>расчет с покупателем;</w:t>
      </w:r>
    </w:p>
    <w:p>
      <w:pPr>
        <w:pStyle w:val="TextBodyIndent"/>
        <w:numPr>
          <w:ilvl w:val="1"/>
          <w:numId w:val="19"/>
        </w:numPr>
        <w:ind w:left="0" w:firstLine="709"/>
        <w:rPr>
          <w:szCs w:val="28"/>
        </w:rPr>
      </w:pPr>
      <w:r>
        <w:rPr>
          <w:szCs w:val="28"/>
        </w:rPr>
        <w:t>отпуск товара.</w:t>
      </w:r>
    </w:p>
    <w:p>
      <w:pPr>
        <w:pStyle w:val="TextBodyIndent"/>
        <w:ind w:firstLine="709"/>
        <w:rPr/>
      </w:pPr>
      <w:r>
        <w:rPr>
          <w:szCs w:val="28"/>
        </w:rPr>
        <w:t xml:space="preserve">К </w:t>
      </w:r>
      <w:r>
        <w:rPr>
          <w:i/>
          <w:iCs/>
          <w:szCs w:val="28"/>
        </w:rPr>
        <w:t xml:space="preserve">услугам по оказанию помощи в совершении покупки и при ее использовании </w:t>
      </w:r>
      <w:r>
        <w:rPr>
          <w:szCs w:val="28"/>
        </w:rPr>
        <w:t>относят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прием и исполнение заказов на товары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организацию доставки товаров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упаковывание купленных в магазине товаров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комплектование и улучшение упаковывания подарочных наборов из имеющихся в наличии товаров, в том числе по заказам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оценку и прием на комиссию вещей на дому у комитентов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оценку ювелирных изделий на дому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оценку антиквариата на дому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прием стеклопосуды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реализацию товаров в кредит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организацию работ по послепродажному обслуживанию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организацию приема заказов на выполнение ремонтно-строительных и монтажных работ с использованием товаров, приобретенных в магазине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предоставление кабины или салона для прослушивания фонограмм, просмотра видеокассет, которые имеются в продаже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620" w:leader="none"/>
        </w:tabs>
        <w:ind w:left="0" w:firstLine="709"/>
        <w:rPr>
          <w:i/>
          <w:i/>
          <w:iCs/>
          <w:szCs w:val="28"/>
        </w:rPr>
      </w:pPr>
      <w:r>
        <w:rPr>
          <w:szCs w:val="28"/>
        </w:rPr>
        <w:t>предоставление кабин для зарядки фотоаппаратов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 xml:space="preserve">Информационно-консультационные услуги </w:t>
      </w:r>
      <w:r>
        <w:rPr>
          <w:szCs w:val="28"/>
        </w:rPr>
        <w:t>включают: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620" w:leader="none"/>
        </w:tabs>
        <w:ind w:left="0" w:firstLine="709"/>
        <w:rPr>
          <w:szCs w:val="28"/>
        </w:rPr>
      </w:pPr>
      <w:r>
        <w:rPr>
          <w:szCs w:val="28"/>
        </w:rPr>
        <w:t>предоставление информации о товарах и их изготовителях, об услугах, оказываемых магазином, аудио- и видео средствами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620" w:leader="none"/>
        </w:tabs>
        <w:ind w:left="0" w:firstLine="709"/>
        <w:rPr>
          <w:szCs w:val="28"/>
        </w:rPr>
      </w:pPr>
      <w:r>
        <w:rPr>
          <w:szCs w:val="28"/>
        </w:rPr>
        <w:t>консультации специалистов по товарам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620" w:leader="none"/>
        </w:tabs>
        <w:ind w:left="0" w:firstLine="709"/>
        <w:rPr>
          <w:szCs w:val="28"/>
        </w:rPr>
      </w:pPr>
      <w:r>
        <w:rPr>
          <w:szCs w:val="28"/>
        </w:rPr>
        <w:t>проведение рекламных презентаций товаров (показ товаров, дегустация продуктов питания).</w:t>
      </w:r>
    </w:p>
    <w:p>
      <w:pPr>
        <w:pStyle w:val="TextBodyIndent"/>
        <w:ind w:firstLine="709"/>
        <w:rPr/>
      </w:pPr>
      <w:r>
        <w:rPr>
          <w:szCs w:val="28"/>
        </w:rPr>
        <w:t xml:space="preserve">В состав </w:t>
      </w:r>
      <w:r>
        <w:rPr>
          <w:i/>
          <w:iCs/>
          <w:szCs w:val="28"/>
        </w:rPr>
        <w:t>услуг по созданию удобств покупателю</w:t>
      </w:r>
      <w:r>
        <w:rPr>
          <w:szCs w:val="28"/>
        </w:rPr>
        <w:t xml:space="preserve"> входят:</w:t>
      </w:r>
    </w:p>
    <w:p>
      <w:pPr>
        <w:pStyle w:val="TextBodyIndent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>организация и создание мест отдыха;</w:t>
      </w:r>
    </w:p>
    <w:p>
      <w:pPr>
        <w:pStyle w:val="TextBodyIndent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>предоставление услуг комнаты матери и ребенка (при наличии комплекса товаров для детей);</w:t>
      </w:r>
    </w:p>
    <w:p>
      <w:pPr>
        <w:pStyle w:val="TextBodyIndent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>гарантированное хранение купленных товаров;</w:t>
      </w:r>
    </w:p>
    <w:p>
      <w:pPr>
        <w:pStyle w:val="TextBodyIndent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>прием и хранение вещей покупателей;</w:t>
      </w:r>
    </w:p>
    <w:p>
      <w:pPr>
        <w:pStyle w:val="TextBodyIndent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>организация питания покупателей;</w:t>
      </w:r>
    </w:p>
    <w:p>
      <w:pPr>
        <w:pStyle w:val="TextBodyIndent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>реализация продуктов питания с потреблением на месте;</w:t>
      </w:r>
    </w:p>
    <w:p>
      <w:pPr>
        <w:pStyle w:val="TextBodyIndent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>парковка личных автомашин покупателей на организованную стоянку у магазина.[7]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2 Классификация предприятий розничной торговли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основу классификации розничных торговых предприятий могут быть положены следующие признаки:</w:t>
      </w:r>
    </w:p>
    <w:p>
      <w:pPr>
        <w:pStyle w:val="TextBodyIndent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Особенности устройства;</w:t>
      </w:r>
    </w:p>
    <w:p>
      <w:pPr>
        <w:pStyle w:val="TextBodyIndent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Форма торгового обслуживания;</w:t>
      </w:r>
    </w:p>
    <w:p>
      <w:pPr>
        <w:pStyle w:val="TextBodyIndent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Тип здания и особенности его объемно-планировочного решения;</w:t>
      </w:r>
    </w:p>
    <w:p>
      <w:pPr>
        <w:pStyle w:val="TextBodyIndent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Функциональные особенности предприятия;</w:t>
      </w:r>
    </w:p>
    <w:p>
      <w:pPr>
        <w:pStyle w:val="TextBodyIndent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Форма собственности;</w:t>
      </w:r>
    </w:p>
    <w:p>
      <w:pPr>
        <w:pStyle w:val="TextBodyIndent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Вид предприятия.</w:t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 особенностям устройства</w:t>
      </w:r>
      <w:r>
        <w:rPr>
          <w:i/>
          <w:iCs/>
          <w:szCs w:val="28"/>
        </w:rPr>
        <w:t xml:space="preserve"> </w:t>
      </w:r>
      <w:r>
        <w:rPr>
          <w:szCs w:val="28"/>
        </w:rPr>
        <w:t>предприятия розничной торговли подразделяют на магазины, павильоны, киоски, автомагазины, палатки, торговые автоматы и т.п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 xml:space="preserve"> </w:t>
      </w:r>
      <w:r>
        <w:rPr>
          <w:i/>
          <w:iCs/>
          <w:szCs w:val="28"/>
        </w:rPr>
        <w:t>Магазин</w:t>
      </w:r>
      <w:r>
        <w:rPr>
          <w:szCs w:val="28"/>
        </w:rPr>
        <w:t xml:space="preserve"> – специально оборудованное стационарное здание или его часть, предназначенное для продажи товаров и оказания услуг покупателям и обеспеченное торговыми, подсобными, административно-бытовыми помещениями, а также помещениями для приема, хранения и подготовки товаров к продаже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Павильон</w:t>
      </w:r>
      <w:r>
        <w:rPr>
          <w:b/>
          <w:bCs/>
          <w:szCs w:val="28"/>
        </w:rPr>
        <w:t xml:space="preserve"> </w:t>
      </w:r>
      <w:r>
        <w:rPr>
          <w:szCs w:val="28"/>
        </w:rPr>
        <w:t>– оборудованное строение, имеющее торговый зал и помещение для хранения товаров. Может быть рассчитан на одно или несколько рабочих мест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Киоск</w:t>
      </w:r>
      <w:r>
        <w:rPr>
          <w:b/>
          <w:bCs/>
          <w:szCs w:val="28"/>
        </w:rPr>
        <w:t xml:space="preserve"> </w:t>
      </w:r>
      <w:r>
        <w:rPr>
          <w:szCs w:val="28"/>
        </w:rPr>
        <w:t>– оснащенное торговым оборудованием строение, не имеющее торгового зала и помещение для хранения товаров. Рассчитан на одно рабочее место продавца, на площади которого хранится рабочий запас товар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 мелкорозничной торговой сети относятся и передвижные средства развозной и разносной торговли (автомагазины, тележки, лотки), палатки, а также торговые автоматы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Автомагазины</w:t>
      </w:r>
      <w:r>
        <w:rPr>
          <w:b/>
          <w:bCs/>
          <w:szCs w:val="28"/>
        </w:rPr>
        <w:t xml:space="preserve"> </w:t>
      </w:r>
      <w:r>
        <w:rPr>
          <w:szCs w:val="28"/>
        </w:rPr>
        <w:t>и другие средства передвижной торговли используют для обслуживания жителей небольших населенных пунктов, а также работников сельского хозяйства на полевых станах, отгонных пастбищах и т.д. Они широко используются и производственными предприятиями для реализации своей продукции в городах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Палатка</w:t>
      </w:r>
      <w:r>
        <w:rPr>
          <w:b/>
          <w:bCs/>
          <w:szCs w:val="28"/>
        </w:rPr>
        <w:t xml:space="preserve"> – </w:t>
      </w:r>
      <w:r>
        <w:rPr>
          <w:szCs w:val="28"/>
        </w:rPr>
        <w:t>легко возводимая сборно-разборная конструкция, оснащенная прилавком, не имеющая торгового зала и помещений для хранения товаров. Товарный запас, рассчитанный на один день торговли, размещается на площади одного или нескольких рабочих мест продавца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Торговые автоматы</w:t>
      </w:r>
      <w:r>
        <w:rPr>
          <w:b/>
          <w:bCs/>
          <w:szCs w:val="28"/>
        </w:rPr>
        <w:t xml:space="preserve"> </w:t>
      </w:r>
      <w:r>
        <w:rPr>
          <w:szCs w:val="28"/>
        </w:rPr>
        <w:t>устанавливают в магазинах, на прилегающих к ним территориях, а также в местах массового скопления людей (в парках, на вокзалах и т.д.)[5]</w:t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Форма торгового обслуживания</w:t>
      </w:r>
      <w:r>
        <w:rPr>
          <w:szCs w:val="28"/>
        </w:rPr>
        <w:t xml:space="preserve"> – организационный прием, представляющий собой сочетание методов обслуживания. Различают следующие формы торгового обслуживания: самообслуживание, продажа товаров по образцам, продажа товаров по каталогам, индивидуальное обслуживание через прилавок. 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 xml:space="preserve">Самообслуживание </w:t>
      </w:r>
      <w:r>
        <w:rPr>
          <w:szCs w:val="28"/>
        </w:rPr>
        <w:t>– это форма торгового обслуживания, при которой покупатель самостоятельно осматривает, отбирает и доставляет отобранные товары к узлу расче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оциальный и экономический эффект самообслуживания заключается в том, что эта форма дает возможность существенно сократить ту часть издержек потребления, которая связана с покупкой товаров и, следовательно, увеличить свободное время покупателей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 xml:space="preserve">Продажа товаров по образцам </w:t>
      </w:r>
      <w:r>
        <w:rPr>
          <w:szCs w:val="28"/>
        </w:rPr>
        <w:t>– это форма обслуживания, при которой покупатель имеет возможность самостоятельно или с помощью продавца выбрать товары по выставленным в торговом зале образцам, и после оплаты покупки в кассе получить товары, соответствующие им, непосредственно в магазине или за  дополнительную плату оформить их доставку на до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собенности этой формы обслуживания заключаются в том, что в торговом зале выставляют только образцы товаров, предлагаемых к реализации, а рабочие запасы этих товаров могут находиться в кладовых магазинов, на складах производителя или оптового поставщика. Это позволяет на сравнительно небольшой торговой площади представить товары в широком ассортименте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Продажа товаров по каталогам</w:t>
      </w:r>
      <w:r>
        <w:rPr>
          <w:szCs w:val="28"/>
        </w:rPr>
        <w:t xml:space="preserve"> – это форма обслуживания, при которой покупатель имеет возможность совершить покупку, выбрав товар по каталогу в магазине, в почтовом отделении связи, на оптовом предприятии. Продажа по каталогам может применяться как для непродовольственных, так и для продовольственных товаров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Экономическая выгода магазинов от продажи продовольственных товаров по каталогам обуславливается получением дополнительного товарооборота на тех же торговых площадях, возможностью рационально использовать труд работников  магазина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Продажа товаров с индивидуальным обслуживанием, в том числе с открытой выкладкой,</w:t>
      </w:r>
      <w:r>
        <w:rPr>
          <w:szCs w:val="28"/>
        </w:rPr>
        <w:t xml:space="preserve"> – это форма торгового обслуживания, при которой покупатели знакомятся с ассортиментом товаров самостоятельно или с помощью продавца, а проверяет качество, дает консультацию, упаковывает и отпускает товары продавец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агазины, применяющие форму с индивидуальным обслуживанием, существенно замедляют торговый процесс, увеличивают затраты времени населения на приобретение товаров, имеют меньшую пропускную способность. В них менее эффективно используется торговая площадь, выше затраты ручного труда, требуется большая численность продавцов.[6]</w:t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 учетом типа здания и особенностей его объемно-планировочного решения</w:t>
      </w:r>
      <w:r>
        <w:rPr>
          <w:i/>
          <w:iCs/>
          <w:szCs w:val="28"/>
        </w:rPr>
        <w:t xml:space="preserve"> </w:t>
      </w:r>
      <w:r>
        <w:rPr>
          <w:szCs w:val="28"/>
        </w:rPr>
        <w:t>предприятия розничной торговли подразделяют на отдельно стоящие, встроенные, встроенно-пристроенные, пристроенные и торговые комплексы, они также бывают одноэтажные, многоэтажные, с подвальными помещениями или без них.</w:t>
      </w:r>
    </w:p>
    <w:p>
      <w:pPr>
        <w:pStyle w:val="TextBodyIndent"/>
        <w:ind w:firstLine="709"/>
        <w:rPr>
          <w:szCs w:val="28"/>
        </w:rPr>
      </w:pPr>
      <w:r>
        <w:rPr>
          <w:i/>
          <w:iCs/>
          <w:color w:val="000000"/>
          <w:szCs w:val="28"/>
        </w:rPr>
        <w:t>Встроенный магазин</w:t>
      </w:r>
      <w:r>
        <w:rPr>
          <w:color w:val="000000"/>
          <w:szCs w:val="28"/>
        </w:rPr>
        <w:t xml:space="preserve"> — магазин, все помещения которого располагаются в габаритах жилого здания с выступом за его пределы не более чем на 1,5 м со стороны продольного фасада и не более чем на 6 м — со стороны торцов (при устройстве </w:t>
      </w:r>
      <w:r>
        <w:rPr>
          <w:color w:val="000000"/>
          <w:spacing w:val="-11"/>
          <w:szCs w:val="28"/>
        </w:rPr>
        <w:t>крытых загрузочных помещен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троенно-пристроенный магазин</w:t>
      </w:r>
      <w:r>
        <w:rPr>
          <w:color w:val="000000"/>
          <w:sz w:val="28"/>
          <w:szCs w:val="28"/>
        </w:rPr>
        <w:t xml:space="preserve"> – магазин, помещения которого располагаются в </w:t>
      </w:r>
      <w:r>
        <w:rPr>
          <w:color w:val="000000"/>
          <w:spacing w:val="-14"/>
          <w:sz w:val="28"/>
          <w:szCs w:val="28"/>
        </w:rPr>
        <w:t xml:space="preserve">габаритах магазин жилого здания и в объемах, вынесенных за габариты жилого здания </w:t>
      </w:r>
      <w:r>
        <w:rPr>
          <w:color w:val="000000"/>
          <w:sz w:val="28"/>
          <w:szCs w:val="28"/>
        </w:rPr>
        <w:t xml:space="preserve">более чем на 1,5 м со стороны продольного фасада и более чем на 6 м — со стороны </w:t>
      </w:r>
      <w:r>
        <w:rPr>
          <w:color w:val="000000"/>
          <w:spacing w:val="-10"/>
          <w:sz w:val="28"/>
          <w:szCs w:val="28"/>
        </w:rPr>
        <w:t>торцов (при устройстве крытых загрузочных помещен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строенный магазин</w:t>
      </w:r>
      <w:r>
        <w:rPr>
          <w:sz w:val="28"/>
          <w:szCs w:val="28"/>
        </w:rPr>
        <w:t xml:space="preserve"> — магазин, ограждающая стена (или стены) которого </w:t>
      </w:r>
      <w:r>
        <w:rPr>
          <w:spacing w:val="-11"/>
          <w:sz w:val="28"/>
          <w:szCs w:val="28"/>
        </w:rPr>
        <w:t>являются общими или смежными со стенами жилого здания.[18]</w:t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 xml:space="preserve">С учетом функциональных особенностей </w:t>
      </w:r>
      <w:r>
        <w:rPr>
          <w:szCs w:val="28"/>
        </w:rPr>
        <w:t>различают следующие разновидности розничной торговли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620" w:leader="none"/>
        </w:tabs>
        <w:ind w:left="0" w:firstLine="709"/>
        <w:rPr>
          <w:szCs w:val="28"/>
        </w:rPr>
      </w:pPr>
      <w:r>
        <w:rPr>
          <w:szCs w:val="28"/>
        </w:rPr>
        <w:t>торговля через стационарную торговую сеть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620" w:leader="none"/>
        </w:tabs>
        <w:ind w:left="0" w:firstLine="709"/>
        <w:rPr>
          <w:szCs w:val="28"/>
        </w:rPr>
      </w:pPr>
      <w:r>
        <w:rPr>
          <w:szCs w:val="28"/>
        </w:rPr>
        <w:t>торговля через передвижную торговую сеть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620" w:leader="none"/>
        </w:tabs>
        <w:ind w:left="0" w:firstLine="709"/>
        <w:rPr>
          <w:szCs w:val="28"/>
        </w:rPr>
      </w:pPr>
      <w:r>
        <w:rPr>
          <w:szCs w:val="28"/>
        </w:rPr>
        <w:t>торговля пересылкой (оплаченных, заказанных) товаров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Стационарная торговая сеть</w:t>
      </w:r>
      <w:r>
        <w:rPr>
          <w:szCs w:val="28"/>
        </w:rPr>
        <w:t xml:space="preserve"> является основой розничной торговли. Она представляет собой торговые помещения, расположенные в специально оборудованных и предназначенных для ведения торговли зданиях и строениях, прочно связанных фундаментом с земельным участком и подсоединенных к инженерным коммуникациям. Вся стационарная сеть состоит из объектов розничной и мелкорозничной торговли.</w:t>
      </w:r>
    </w:p>
    <w:p>
      <w:pPr>
        <w:pStyle w:val="TextBodyIndent"/>
        <w:ind w:firstLine="709"/>
        <w:rPr>
          <w:i/>
          <w:i/>
          <w:iCs/>
          <w:szCs w:val="28"/>
        </w:rPr>
      </w:pPr>
      <w:r>
        <w:rPr>
          <w:szCs w:val="28"/>
        </w:rPr>
        <w:t>Стационарные объекты розничной торговли:</w:t>
      </w:r>
    </w:p>
    <w:p>
      <w:pPr>
        <w:pStyle w:val="TextBodyIndent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>магазины;</w:t>
      </w:r>
    </w:p>
    <w:p>
      <w:pPr>
        <w:pStyle w:val="TextBodyIndent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>павильоны, имеющие торговый за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тационарные объекты мелкорозничной торговли:</w:t>
      </w:r>
    </w:p>
    <w:p>
      <w:pPr>
        <w:pStyle w:val="TextBodyIndent"/>
        <w:numPr>
          <w:ilvl w:val="0"/>
          <w:numId w:val="15"/>
        </w:numPr>
        <w:ind w:left="0" w:firstLine="709"/>
        <w:rPr>
          <w:szCs w:val="28"/>
        </w:rPr>
      </w:pPr>
      <w:r>
        <w:rPr>
          <w:szCs w:val="28"/>
        </w:rPr>
        <w:t>палатки;</w:t>
      </w:r>
    </w:p>
    <w:p>
      <w:pPr>
        <w:pStyle w:val="TextBodyIndent"/>
        <w:numPr>
          <w:ilvl w:val="0"/>
          <w:numId w:val="15"/>
        </w:numPr>
        <w:ind w:left="0" w:firstLine="709"/>
        <w:rPr>
          <w:szCs w:val="28"/>
        </w:rPr>
      </w:pPr>
      <w:r>
        <w:rPr>
          <w:szCs w:val="28"/>
        </w:rPr>
        <w:t>киоски;</w:t>
      </w:r>
    </w:p>
    <w:p>
      <w:pPr>
        <w:pStyle w:val="TextBodyIndent"/>
        <w:numPr>
          <w:ilvl w:val="0"/>
          <w:numId w:val="15"/>
        </w:numPr>
        <w:ind w:left="0" w:firstLine="709"/>
        <w:rPr>
          <w:szCs w:val="28"/>
        </w:rPr>
      </w:pPr>
      <w:r>
        <w:rPr>
          <w:szCs w:val="28"/>
        </w:rPr>
        <w:t>торговые автоматы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Передвижная торговля</w:t>
      </w:r>
      <w:r>
        <w:rPr>
          <w:szCs w:val="28"/>
        </w:rPr>
        <w:t xml:space="preserve"> является нестационарной и представляет собой торговые объекты, установленные без заглубленных фундаментов, вне зависимости от присоединения к городским инженерным коммуникациям, строительных конструкций и габарит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ередвижные средства разносной и развозной торговли:</w:t>
      </w:r>
    </w:p>
    <w:p>
      <w:pPr>
        <w:pStyle w:val="TextBodyIndent"/>
        <w:numPr>
          <w:ilvl w:val="0"/>
          <w:numId w:val="16"/>
        </w:numPr>
        <w:ind w:left="0" w:firstLine="709"/>
        <w:rPr>
          <w:szCs w:val="28"/>
        </w:rPr>
      </w:pPr>
      <w:r>
        <w:rPr>
          <w:szCs w:val="28"/>
        </w:rPr>
        <w:t>тележки;</w:t>
      </w:r>
    </w:p>
    <w:p>
      <w:pPr>
        <w:pStyle w:val="TextBodyIndent"/>
        <w:numPr>
          <w:ilvl w:val="0"/>
          <w:numId w:val="16"/>
        </w:numPr>
        <w:ind w:left="0" w:firstLine="709"/>
        <w:rPr>
          <w:szCs w:val="28"/>
        </w:rPr>
      </w:pPr>
      <w:r>
        <w:rPr>
          <w:szCs w:val="28"/>
        </w:rPr>
        <w:t>автолавки;</w:t>
      </w:r>
    </w:p>
    <w:p>
      <w:pPr>
        <w:pStyle w:val="TextBodyIndent"/>
        <w:numPr>
          <w:ilvl w:val="0"/>
          <w:numId w:val="16"/>
        </w:numPr>
        <w:ind w:left="0" w:firstLine="709"/>
        <w:rPr>
          <w:szCs w:val="28"/>
        </w:rPr>
      </w:pPr>
      <w:r>
        <w:rPr>
          <w:szCs w:val="28"/>
        </w:rPr>
        <w:t>фургоны;</w:t>
      </w:r>
    </w:p>
    <w:p>
      <w:pPr>
        <w:pStyle w:val="TextBodyIndent"/>
        <w:numPr>
          <w:ilvl w:val="0"/>
          <w:numId w:val="16"/>
        </w:numPr>
        <w:ind w:left="0" w:firstLine="709"/>
        <w:rPr>
          <w:szCs w:val="28"/>
        </w:rPr>
      </w:pPr>
      <w:r>
        <w:rPr>
          <w:szCs w:val="28"/>
        </w:rPr>
        <w:t>лотки;</w:t>
      </w:r>
    </w:p>
    <w:p>
      <w:pPr>
        <w:pStyle w:val="TextBodyIndent"/>
        <w:numPr>
          <w:ilvl w:val="0"/>
          <w:numId w:val="16"/>
        </w:numPr>
        <w:ind w:left="0" w:firstLine="709"/>
        <w:rPr>
          <w:szCs w:val="28"/>
        </w:rPr>
      </w:pPr>
      <w:r>
        <w:rPr>
          <w:szCs w:val="28"/>
        </w:rPr>
        <w:t>магазины-вагоны и магазины-суда[9]</w:t>
      </w:r>
    </w:p>
    <w:p>
      <w:pPr>
        <w:pStyle w:val="TextBodyIndent"/>
        <w:ind w:firstLine="709"/>
        <w:rPr/>
      </w:pPr>
      <w:r>
        <w:rPr>
          <w:szCs w:val="28"/>
        </w:rPr>
        <w:t xml:space="preserve">По </w:t>
      </w:r>
      <w:r>
        <w:rPr>
          <w:b/>
          <w:bCs/>
          <w:szCs w:val="28"/>
        </w:rPr>
        <w:t>форме собственности</w:t>
      </w:r>
      <w:r>
        <w:rPr>
          <w:szCs w:val="28"/>
        </w:rPr>
        <w:t>, предприятия розничной торговли разделяются на независимых  розничных торговцев, торговую сеть, розничные франшизы, арендуемые отделы и кооперативы .</w:t>
      </w:r>
    </w:p>
    <w:p>
      <w:pPr>
        <w:pStyle w:val="TextBodyIndent"/>
        <w:ind w:firstLine="709"/>
        <w:rPr/>
      </w:pPr>
      <w:r>
        <w:rPr>
          <w:rStyle w:val="Bold2"/>
          <w:i/>
          <w:iCs/>
          <w:color w:val="000000"/>
          <w:szCs w:val="28"/>
        </w:rPr>
        <w:t>Независимые розничные торговцы</w:t>
      </w:r>
      <w:r>
        <w:rPr>
          <w:szCs w:val="28"/>
        </w:rPr>
        <w:t>. Они владеют, как правило, одним магазином и осуществляют персональное обслуживание покупателей. Такие магазины обычно удобно расположены, в их число входят продовольственные магазины, лавки, автозаправочные станции и т.д. Это наиболее многочисленная часть розничных торговцев. В этой сфере торговли во многих странах существует значительная конкуренция.</w:t>
      </w:r>
    </w:p>
    <w:p>
      <w:pPr>
        <w:pStyle w:val="TextBodyIndent"/>
        <w:ind w:firstLine="709"/>
        <w:rPr/>
      </w:pPr>
      <w:r>
        <w:rPr>
          <w:rStyle w:val="Bold2"/>
          <w:i/>
          <w:iCs/>
          <w:color w:val="000000"/>
          <w:szCs w:val="28"/>
        </w:rPr>
        <w:t>Торговая сеть</w:t>
      </w:r>
      <w:r>
        <w:rPr>
          <w:szCs w:val="28"/>
        </w:rPr>
        <w:t xml:space="preserve">. Это одно из заметных явлений в розничной торговле последних десятилетий. Они подразумевают совместное владение двумя или более розничными точками и осуществляют централизованную закупку и сбыт продукции. </w:t>
      </w:r>
    </w:p>
    <w:p>
      <w:pPr>
        <w:pStyle w:val="TextBodyIndent"/>
        <w:ind w:firstLine="709"/>
        <w:rPr/>
      </w:pPr>
      <w:r>
        <w:rPr>
          <w:rStyle w:val="Bold2"/>
          <w:i/>
          <w:iCs/>
          <w:color w:val="000000"/>
          <w:szCs w:val="28"/>
        </w:rPr>
        <w:t>Розничные франшизы</w:t>
      </w:r>
      <w:r>
        <w:rPr>
          <w:szCs w:val="28"/>
        </w:rPr>
        <w:t xml:space="preserve">. Это юридически оформленные соглашения между владельцами привилегий, в качестве которых могут выступать производители, оптовики, организации по предоставлению услуг, и держателями привилегий в лице предприятий розничной торговли. Такие соглашения позволяют розничным торговцам осуществлять определенную хозяйственную деятельность под хорошо известной маркой и по соответствующим правилам. </w:t>
      </w:r>
    </w:p>
    <w:p>
      <w:pPr>
        <w:pStyle w:val="TextBodyIndent"/>
        <w:ind w:firstLine="709"/>
        <w:rPr/>
      </w:pPr>
      <w:r>
        <w:rPr>
          <w:rStyle w:val="Bold2"/>
          <w:i/>
          <w:iCs/>
          <w:color w:val="000000"/>
          <w:szCs w:val="28"/>
        </w:rPr>
        <w:t>Арендуемый отдел</w:t>
      </w:r>
      <w:r>
        <w:rPr>
          <w:szCs w:val="28"/>
        </w:rPr>
        <w:t>. Это, как правило, отдел в розничном магазине (обычно в гастрономе, универмаге или специализированном магазине), который сдается в аренду. Руководитель такого отдела полностью отвечает за его хозяйственную деятельность в рамках правил, установленных арендодателем. Свою выгоду арендатор получает от работы в хорошо известном месте, от большего числа посетителей и престижа самого торгового предприятия. Эта форма торговли нашла широкое применение в нашей стране. Многие посетители магазинов пользуются услугами арендуемых отделов – газетных и книжных киосков, лотков, киосков по продаже парфюмерии, фототоваров, медицинских препаратов и т. п.</w:t>
      </w:r>
    </w:p>
    <w:p>
      <w:pPr>
        <w:pStyle w:val="TextBodyIndent"/>
        <w:ind w:firstLine="709"/>
        <w:rPr/>
      </w:pPr>
      <w:r>
        <w:rPr>
          <w:rStyle w:val="Bold2"/>
          <w:i/>
          <w:iCs/>
          <w:color w:val="000000"/>
          <w:szCs w:val="28"/>
        </w:rPr>
        <w:t>Кооперативы розничной торговли</w:t>
      </w:r>
      <w:r>
        <w:rPr>
          <w:szCs w:val="28"/>
        </w:rPr>
        <w:t>. Они могут создаваться как самими торговцами, так и потребителями. Объединение независимых розничных торговцев в кооператив позволяет существенно снизить многие издержки, связанные с закупкой, транспортировкой и хранением товаров, осуществлять совместное планирование и рекламу.</w:t>
      </w:r>
    </w:p>
    <w:p>
      <w:pPr>
        <w:pStyle w:val="TextBodyIndent"/>
        <w:ind w:firstLine="709"/>
        <w:rPr/>
      </w:pPr>
      <w:r>
        <w:rPr>
          <w:szCs w:val="28"/>
        </w:rPr>
        <w:t xml:space="preserve">Под </w:t>
      </w:r>
      <w:r>
        <w:rPr>
          <w:b/>
          <w:bCs/>
          <w:szCs w:val="28"/>
        </w:rPr>
        <w:t>видом предприятия розничной торговли</w:t>
      </w:r>
      <w:r>
        <w:rPr>
          <w:szCs w:val="28"/>
        </w:rPr>
        <w:t xml:space="preserve"> следует понимать предприятие, классифицированное по ассортименту реализуемых товаров. С учетом этого различают универсальные, специализированные магазины, а также магазины с комбинированным и смешанным ассортиментом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Универсальные</w:t>
      </w:r>
      <w:r>
        <w:rPr>
          <w:b/>
          <w:bCs/>
          <w:szCs w:val="28"/>
        </w:rPr>
        <w:t xml:space="preserve"> </w:t>
      </w:r>
      <w:r>
        <w:rPr>
          <w:szCs w:val="28"/>
        </w:rPr>
        <w:t>– реализующие универсальный ассортимент продовольственных или непродовольственных товаров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Специализированные</w:t>
      </w:r>
      <w:r>
        <w:rPr>
          <w:szCs w:val="28"/>
        </w:rPr>
        <w:t>, в основу построения ассортимента которых положены товары одной товарной группы или ее части</w:t>
      </w:r>
      <w:r>
        <w:rPr>
          <w:b/>
          <w:bCs/>
          <w:szCs w:val="28"/>
        </w:rPr>
        <w:t xml:space="preserve"> (</w:t>
      </w:r>
      <w:r>
        <w:rPr>
          <w:szCs w:val="28"/>
        </w:rPr>
        <w:t>узкоспециализированные)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Комбинированные</w:t>
      </w:r>
      <w:r>
        <w:rPr>
          <w:b/>
          <w:bCs/>
          <w:szCs w:val="28"/>
        </w:rPr>
        <w:t xml:space="preserve"> </w:t>
      </w:r>
      <w:r>
        <w:rPr>
          <w:szCs w:val="28"/>
        </w:rPr>
        <w:t>– реализующие несколько групп товаров, связанных общностью спроса и удовлетворяющих отдельные потребности (мясо-рыба, трикотаж-галантерея), а также специализирующихся на продаже потребительских комплексов (товары для женщин, для детей, для дома и т.д.)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Смешанные</w:t>
      </w:r>
      <w:r>
        <w:rPr>
          <w:szCs w:val="28"/>
        </w:rPr>
        <w:t>, ведущие торговлю узким ассортиментом продовольственных товаров</w:t>
      </w:r>
      <w:r>
        <w:rPr>
          <w:b/>
          <w:bCs/>
          <w:szCs w:val="28"/>
        </w:rPr>
        <w:t xml:space="preserve">, </w:t>
      </w:r>
      <w:r>
        <w:rPr>
          <w:szCs w:val="28"/>
        </w:rPr>
        <w:t>не связанных общностью спроса.[5]</w:t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3 Типы предприятий розничной торговли и их основные характеристики. 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основу классификации розничных торговых предприятий, предусмотренную ГОСТ Р 51773-2001 «Розничная торговля. Классификация предприятий», положены только видовой и типовой состав предприятий.[4]</w:t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Тип предприятия розничной торговли</w:t>
      </w:r>
      <w:r>
        <w:rPr>
          <w:szCs w:val="28"/>
        </w:rPr>
        <w:t xml:space="preserve"> – предприятие определенного вида, классифицированное по ассортиментному профилю, торговой площади и формам торгового обслуживания покупател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Так, в соответствии с ГОСТ к универсальным магазинам относятся 7 типов предприятий, характеризующихся основными признаками, приведенными в табл. 1.</w:t>
      </w:r>
    </w:p>
    <w:p>
      <w:pPr>
        <w:pStyle w:val="TextBodyIndent"/>
        <w:ind w:firstLine="709"/>
        <w:jc w:val="right"/>
        <w:rPr>
          <w:szCs w:val="28"/>
        </w:rPr>
      </w:pPr>
      <w:r>
        <w:rPr>
          <w:szCs w:val="28"/>
        </w:rPr>
        <w:t>Таблица 1.</w:t>
      </w:r>
    </w:p>
    <w:p>
      <w:pPr>
        <w:pStyle w:val="TextBodyIndent"/>
        <w:ind w:firstLine="709"/>
        <w:jc w:val="center"/>
        <w:rPr/>
      </w:pPr>
      <w:r>
        <w:rPr/>
        <w:t>Основные признаки, характеризующие типы универсальных магазинов</w:t>
      </w:r>
    </w:p>
    <w:tbl>
      <w:tblPr>
        <w:tblW w:w="89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0"/>
        <w:gridCol w:w="1660"/>
        <w:gridCol w:w="3155"/>
        <w:gridCol w:w="2405"/>
      </w:tblGrid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ая площадь, м²,   не менее 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товаров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торгового обслуживания</w:t>
            </w:r>
          </w:p>
        </w:tc>
      </w:tr>
      <w:tr>
        <w:trPr>
          <w:trHeight w:val="87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марк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ассортимент продовольственных и непродовольственных товаров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самообслуживание</w:t>
            </w:r>
          </w:p>
        </w:tc>
      </w:tr>
      <w:tr>
        <w:trPr>
          <w:trHeight w:val="15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ма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 - городская торговля        650 - сельская торговля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ассортимент  непродовольственных товаров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, по образцам, по каталогам, индивидуальное обслуживание через прилавок</w:t>
            </w:r>
          </w:p>
        </w:tc>
      </w:tr>
      <w:tr>
        <w:trPr>
          <w:trHeight w:val="178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маг "Детский мир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ассортимент непродовольственных товаров для детей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, по образцам, по каталогам, индивидуальное обслуживание через прилавок и др.</w:t>
            </w:r>
          </w:p>
        </w:tc>
      </w:tr>
      <w:tr>
        <w:trPr>
          <w:trHeight w:val="142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-скла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ассортимент продовольственных (или) непродовольственных товаров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, продажа товаров в торговом зале преимущественно из транспортной тары</w:t>
            </w:r>
          </w:p>
        </w:tc>
      </w:tr>
      <w:tr>
        <w:trPr>
          <w:trHeight w:val="141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м (Супермаркет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ассортимент продовольственных товаров; широкий ассортимент непродовольственных товаров частого спрос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самообслуживание</w:t>
            </w:r>
          </w:p>
        </w:tc>
      </w:tr>
      <w:tr>
        <w:trPr>
          <w:trHeight w:val="104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но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ассортимент продовольственных товаров с преобладанием в нем гастрономии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обслуживание через прилавок</w:t>
            </w:r>
          </w:p>
        </w:tc>
      </w:tr>
      <w:tr>
        <w:trPr>
          <w:trHeight w:val="106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повседневного спрос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 частого спрос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самообслуживание</w:t>
            </w:r>
          </w:p>
        </w:tc>
      </w:tr>
    </w:tbl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пециализированные продовольственные магазины (Рыба, Мясо, Колбасы и т.п.), а также специализированные непродовольственные магазины (Мебель, Одежда, Обувь и т.п.) должны иметь торговую площадь не менее 18м². Ассортимент товаров определяется в соответствии со специализацией магазина. Они могут применять самообслуживание, индивидуальное обслуживание через прилавок или другие формы обслуживания в зависимости от ассортимента реализуемых товар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 магазинам прочей товарной специализации относят следующие типы: Природа, Семена, Зоомагазин, Книги и т.п. их минимальная торговая площадь – 18м². Ассортимент товаров в таких магазинах формируется с учетом их специализации. Здесь могут применяться различные формы торгового обслужив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Характеристики неспециализированных непродовольственных магазинов представлены в табл. 2.</w:t>
      </w:r>
      <w:r>
        <w:br w:type="page"/>
      </w:r>
    </w:p>
    <w:p>
      <w:pPr>
        <w:pStyle w:val="TextBodyIndent"/>
        <w:ind w:firstLine="709"/>
        <w:jc w:val="right"/>
        <w:rPr>
          <w:szCs w:val="28"/>
        </w:rPr>
      </w:pPr>
      <w:r>
        <w:rPr>
          <w:szCs w:val="28"/>
        </w:rPr>
        <w:t>Таблица 2.</w:t>
      </w:r>
    </w:p>
    <w:p>
      <w:pPr>
        <w:pStyle w:val="TextBodyIndent"/>
        <w:ind w:firstLine="709"/>
        <w:jc w:val="center"/>
        <w:rPr/>
      </w:pPr>
      <w:r>
        <w:rPr/>
        <w:t>Основные признаки, характеризующие типы неспециализированных непродовольственных магазинов.</w:t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5"/>
        <w:gridCol w:w="1620"/>
        <w:gridCol w:w="2520"/>
        <w:gridCol w:w="2520"/>
      </w:tblGrid>
      <w:tr>
        <w:trPr>
          <w:trHeight w:val="8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ая площадь, м²,      не менее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товар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торгового обслуживания</w:t>
            </w:r>
          </w:p>
        </w:tc>
      </w:tr>
      <w:tr>
        <w:trPr>
          <w:trHeight w:val="1981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торгов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е комплексы предметов туалета и гардероба для мужчин и женщин (одежда, обувь, ткани, галантерея, парфюмерия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, по образцам, по каталогам, индивидуальное обслуживание через прилавок и др.</w:t>
            </w:r>
          </w:p>
        </w:tc>
      </w:tr>
      <w:tr>
        <w:trPr>
          <w:trHeight w:val="162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ля дома, Товары для детей, Товары для женщин и другие магазины с комбинированным ассортиментом това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е комплексы соответствующей специализ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, по образцам, по каталогам, индивидуальное обслуживание через прилавок и др.</w:t>
            </w:r>
          </w:p>
        </w:tc>
      </w:tr>
      <w:tr>
        <w:trPr>
          <w:trHeight w:val="209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ий ассортимент непродовольственных товаров, основные из которых швейные, трикотажные изделия, обувь, галантерея, парфюмер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обслуживание  через прилавок</w:t>
            </w:r>
          </w:p>
        </w:tc>
      </w:tr>
      <w:tr>
        <w:trPr>
          <w:trHeight w:val="1183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й магаз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ий ассортимент непродовольственных товар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, индивидуальное обслуживание через прилавок</w:t>
            </w:r>
          </w:p>
        </w:tc>
      </w:tr>
    </w:tbl>
    <w:p>
      <w:pPr>
        <w:pStyle w:val="TextBodyIndent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еспециализированные продовольственные магазины типа «Продукты» (минимаркет) должны иметь торговую площадь не менее 18м². Они торгуют узким ассортиментом продовольственных товаров, основные из которых хлеб, кондитерские товары, гастрономия, вино-водочные изделия, пиво, безалкогольные напитки. В них применяется индивидуальное обслуживание через прилавок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агазины со смешанным ассортиментом товаров могут иметь торговую площадь не менее 18м² и узкий ассортимент продовольственных товаров, не связанных общностью спроса. Они применяют индивидуальное обслуживание покупателей через прилавок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 организации сети магазинов в городах и поселках городского типа пользуются Номенклатурой типов магазинов. Она включает основные и дополнительные типы магазинов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Основные типы магазинов</w:t>
      </w:r>
      <w:r>
        <w:rPr>
          <w:szCs w:val="28"/>
        </w:rPr>
        <w:t xml:space="preserve"> представляют собой предприятия, на основе которых в перспективе должна быть создана рациональная система торгового обслуживания населения. Магазины этой группы создаются за счет нового строительства и реконструкции действующих предприятий с изменением в случае необходимости их ассортиментного профиля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Дополнительные типы магазинов</w:t>
      </w:r>
      <w:r>
        <w:rPr>
          <w:szCs w:val="28"/>
        </w:rPr>
        <w:t xml:space="preserve"> предназначены для применения при реконструкции и использовании действующих торговых помещени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Типы торговых предприятий не являются неизменными. Они совершенствуются под влиянием процессов, связанных с переходом к рыночной экономике, а также научно-технического прогресса и других факторов. Таким образом, можно выделить некоторые типы предприятий розничной торговли, которые не вошли в основной стандарт, но имеют широкое распространение, особенно в последние годы: [5]</w:t>
      </w:r>
    </w:p>
    <w:p>
      <w:pPr>
        <w:pStyle w:val="TextBodyIndent"/>
        <w:ind w:firstLine="709"/>
        <w:rPr/>
      </w:pPr>
      <w:r>
        <w:rPr>
          <w:b/>
          <w:bCs/>
          <w:i/>
          <w:iCs/>
          <w:szCs w:val="28"/>
        </w:rPr>
        <w:t>МОЛЛ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– очень  крупный торговый центр с хорошо развитой развлекательной системой и сервисным обслуживанием. Другими словами </w:t>
        <w:softHyphen/>
        <w:t xml:space="preserve"> это место, куда можно приехать на целый день всей семьей и сделать все одним разом. Например, сдать вещи в химчистку или прачечную, починить часы и т.п. Торговые комплексы подобного рода по площади могут достигать 100 тыс. м².[19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орговый центр </w:t>
      </w:r>
      <w:r>
        <w:rPr>
          <w:color w:val="000000"/>
          <w:sz w:val="28"/>
          <w:szCs w:val="28"/>
        </w:rPr>
        <w:t>– совокупность  торговых предприятий и/или предприятий по оказанию услуг, реализующих универсальный ассортимент товаров и услуг, расположенных на определенной территории, спланированных, построенных и управляемых как единое целое и предоставляющих в границах своей территории стоянку для автомашин.[2]</w:t>
      </w:r>
    </w:p>
    <w:p>
      <w:pPr>
        <w:pStyle w:val="TextBodyIndent"/>
        <w:ind w:firstLine="709"/>
        <w:rPr/>
      </w:pPr>
      <w:r>
        <w:rPr>
          <w:b/>
          <w:bCs/>
          <w:i/>
          <w:iCs/>
          <w:szCs w:val="28"/>
        </w:rPr>
        <w:t>Многофункциональный комплекс с торговой составляющей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это объект, сочетающий в себе сразу несколько функций – торговля, развлечение, спорт, жилье. Наиболее популярными МФК являются: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 xml:space="preserve">Торгово-развлекательный центр, </w:t>
      </w:r>
      <w:r>
        <w:rPr>
          <w:szCs w:val="28"/>
        </w:rPr>
        <w:t>представляет собой совокупность предприятий торговли, реализующих универсальный ассортимент товаров и услуг, предприятий общественного питания и развлечений, расположенных на определенной территории, спланированных, построенных и управляемых как единое целое. В ТРЦ соседствуют две ключевые функции, взаимно дополняющие друг друга, – торговая и развлекательная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Торгово-офисный центр</w:t>
      </w:r>
      <w:r>
        <w:rPr>
          <w:szCs w:val="28"/>
        </w:rPr>
        <w:t xml:space="preserve"> – многофункциональный нежилой объект, в котором соседствуют такие ключевые функции как торговая и офисная, причем обе функции нейтральны по отношению друг к другу. Основная функция – торговая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Офисно-торговый центр</w:t>
      </w:r>
      <w:r>
        <w:rPr>
          <w:szCs w:val="28"/>
        </w:rPr>
        <w:t xml:space="preserve"> – многофункциональный нежилой объект, в котором основная функция офисная, при этом часть здания занимают торговые помещения.</w:t>
      </w:r>
    </w:p>
    <w:p>
      <w:pPr>
        <w:pStyle w:val="TextBodyIndent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Торгово-гостиничный комплекс </w:t>
      </w:r>
      <w:r>
        <w:rPr>
          <w:szCs w:val="28"/>
        </w:rPr>
        <w:t>- многофункциональный нежилой объект, в котором основная функция торговая, при этом часть площадей занимают гостиничные номера любого класса.[15]</w:t>
      </w:r>
    </w:p>
    <w:p>
      <w:pPr>
        <w:pStyle w:val="TextBodyIndent"/>
        <w:ind w:firstLine="709"/>
        <w:rPr/>
      </w:pPr>
      <w:r>
        <w:rPr>
          <w:b/>
          <w:bCs/>
          <w:i/>
          <w:iCs/>
          <w:szCs w:val="28"/>
        </w:rPr>
        <w:t>Вендинг</w:t>
      </w:r>
      <w:r>
        <w:rPr>
          <w:szCs w:val="28"/>
        </w:rPr>
        <w:t xml:space="preserve"> – понятие которое пришло к нам с Запада и означает автоматизированную торговлю. Продажа товаров происходит через торговые автоматы, которые в свою очередь могут реализовывать практически любой товар, принимать как монеты, так и банкноты, давать сдачу и разменивать деньги.[14]</w:t>
      </w:r>
    </w:p>
    <w:p>
      <w:pPr>
        <w:pStyle w:val="TextBodyIndent"/>
        <w:ind w:firstLine="709"/>
        <w:rPr/>
      </w:pPr>
      <w:r>
        <w:rPr>
          <w:b/>
          <w:bCs/>
          <w:i/>
          <w:iCs/>
          <w:szCs w:val="28"/>
        </w:rPr>
        <w:t>Интернет магазин</w:t>
      </w:r>
      <w:r>
        <w:rPr>
          <w:i/>
          <w:iCs/>
          <w:szCs w:val="28"/>
        </w:rPr>
        <w:t xml:space="preserve"> </w:t>
      </w:r>
      <w:r>
        <w:rPr>
          <w:szCs w:val="28"/>
        </w:rPr>
        <w:t>представляет собой веб-витрину, собственную операционную систему и логистическую систему, склад, курьерскую службу. Интернет магазин может реализовывать самый различный ассортимент товаров.[10]</w:t>
      </w:r>
    </w:p>
    <w:p>
      <w:pPr>
        <w:pStyle w:val="TextBodyIndent"/>
        <w:ind w:firstLine="709"/>
        <w:rPr/>
      </w:pPr>
      <w:r>
        <w:rPr>
          <w:b/>
          <w:bCs/>
          <w:i/>
          <w:iCs/>
          <w:szCs w:val="28"/>
        </w:rPr>
        <w:t xml:space="preserve">Бутик </w:t>
      </w:r>
      <w:r>
        <w:rPr>
          <w:szCs w:val="28"/>
        </w:rPr>
        <w:t>– реализует товары ведущих производителей, поддерживает высокий уровень цен. Площадь составляет до 100м².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b/>
          <w:bCs/>
          <w:szCs w:val="28"/>
        </w:rPr>
        <w:t>Глава 2. Тенденции развития розничной торговли в РФ и РТ.</w:t>
      </w:r>
    </w:p>
    <w:p>
      <w:pPr>
        <w:pStyle w:val="TextBodyIndent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1 Особенности розничной торговли в России и Республике Татарстан на современном этапе экономики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Торговля играет очень важную роль в экономике практически любой страны. Россия – не исключение. По итогам 2005 г. на долю торговли в структуре формирования ВВП приходится 23% против 5% в дореформенный период. В торговой отрасли задействовано более миллиона хозяйствующих субъектов, на которых работает порядка 5 млн. человек. На долю государственного сектора в обороте розничной торговли приходится менее 3%. Отрасль сохраняет лидирующее положение в сфере малого бизнеса, как по числу предприятий, так и по численности занятых в ней работников.[12](табл.3)</w:t>
      </w:r>
    </w:p>
    <w:p>
      <w:pPr>
        <w:pStyle w:val="TextBodyIndent"/>
        <w:ind w:firstLine="709"/>
        <w:jc w:val="right"/>
        <w:rPr>
          <w:szCs w:val="28"/>
        </w:rPr>
      </w:pPr>
      <w:r>
        <w:rPr>
          <w:szCs w:val="28"/>
        </w:rPr>
        <w:t>Таблица 3.</w:t>
      </w:r>
    </w:p>
    <w:p>
      <w:pPr>
        <w:pStyle w:val="TextBodyIndent"/>
        <w:ind w:firstLine="709"/>
        <w:jc w:val="center"/>
        <w:rPr/>
      </w:pPr>
      <w:r>
        <w:rPr/>
        <w:t>Число хозяйствующих субъектов розничной торговли на 1 января 2007 г.[17]</w:t>
      </w:r>
    </w:p>
    <w:tbl>
      <w:tblPr>
        <w:tblW w:w="85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8"/>
        <w:gridCol w:w="1014"/>
        <w:gridCol w:w="1319"/>
        <w:gridCol w:w="1230"/>
        <w:gridCol w:w="1319"/>
      </w:tblGrid>
      <w:tr>
        <w:trPr>
          <w:trHeight w:val="25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750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и средние организаци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и средние организации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в неспециализированных магазинах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1020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пищевыми продуктами, включая напитки, и табачные изделия в специализированных магазинах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1005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фармацевтическими и медицинскими товарами, косметическими и парфюмерными товарам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розничная торговля в специализированных магазинах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вне магазинов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ые, смешанные и продовольственные рынки. тыс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орговых мест на рынках. тыс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едприниматели в розничной торговле. тыс. челове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 данным Госкомстата, за период с 2000 – 2005 гг. оборот розничной торговли увеличился почти в 3 раза (график 1).</w:t>
      </w:r>
    </w:p>
    <w:p>
      <w:pPr>
        <w:pStyle w:val="TextBodyIndent"/>
        <w:ind w:firstLine="709"/>
        <w:jc w:val="right"/>
        <w:rPr>
          <w:szCs w:val="28"/>
        </w:rPr>
      </w:pPr>
      <w:r>
        <w:rPr>
          <w:szCs w:val="28"/>
        </w:rPr>
        <w:t>График 1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оборота розничной торговли в России в 2000-2005 г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9285" cy="268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оля неорганизованной торговли в общем объеме розничного товарооборота страны сократилась – если в 2000 г. на долю рынков приходилось 26%, то в 2005 г. – уже 21%, а в первом полугодии 2006 г. – 19,6%. При этом доля непродовольственных товаров увеличилась с 53,5% в 2000 г. до 54,1% - 2005 году (график 2).[12]</w:t>
      </w:r>
      <w:r>
        <w:br w:type="page"/>
      </w:r>
    </w:p>
    <w:p>
      <w:pPr>
        <w:pStyle w:val="TextBodyIndent"/>
        <w:ind w:firstLine="709"/>
        <w:jc w:val="right"/>
        <w:rPr>
          <w:szCs w:val="28"/>
        </w:rPr>
      </w:pPr>
      <w:r>
        <w:rPr>
          <w:szCs w:val="28"/>
        </w:rPr>
        <w:t>График 2.</w:t>
      </w:r>
    </w:p>
    <w:p>
      <w:pPr>
        <w:pStyle w:val="TextBodyIndent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розничного товарооборота в РФ за 2000-2005 г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5005" cy="2688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феврале 2007г. в структуре оборота розничной торговли удельный вес </w:t>
      </w:r>
      <w:r>
        <w:rPr>
          <w:b/>
          <w:bCs/>
          <w:sz w:val="28"/>
          <w:szCs w:val="28"/>
        </w:rPr>
        <w:t>продовольствен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оваров</w:t>
      </w:r>
      <w:r>
        <w:rPr>
          <w:sz w:val="28"/>
          <w:szCs w:val="28"/>
        </w:rPr>
        <w:t xml:space="preserve"> составил 45,7%, </w:t>
      </w:r>
      <w:r>
        <w:rPr>
          <w:b/>
          <w:bCs/>
          <w:sz w:val="28"/>
          <w:szCs w:val="28"/>
        </w:rPr>
        <w:t>непродовольственных товаров</w:t>
      </w:r>
      <w:r>
        <w:rPr>
          <w:sz w:val="28"/>
          <w:szCs w:val="28"/>
        </w:rPr>
        <w:t xml:space="preserve"> - 54,3% (в феврале 2006г. - 46,3% и 53,7% соответственно).[17]</w:t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</w:rPr>
        <w:t xml:space="preserve">Региональные розничные рынки повторяют столичный, опаздывая приблизительно на 2-3 года. В свою очередь, регионы существенно отличаются друг от друга по уровню развития, емкости рынка  и жизни населения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еспублика Татарстан – один из самых привлекательных регионов РФ. По объему оборота розничной торговли Татарстан среди регионов Приволжского Федерального округа занимает третье место. Ежегодно темпы роста оборота розничной торговли составляют в среднем 15%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 2007 году изменилось соотношение в структуре оборота розничной торговли в сторону увеличения доли непродовольственных товаров (51,8%), и сокращения доли продовольственных (48,2%), что свидетельствует о росте уровня жизни населения. Общеизвестно, что улучшение уровня жизни населения, повышение покупательского спроса  позитивно влияет не только на качественное изменение структуры торговли, но и на количество вновь создаваемых торговых мест. В 2005 году в республике было введено 262,6 тыс.м². таким образом обеспеченность торговыми площадями в республике превысила 450 м² на 1000 жителей.[16]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Нельзя не отметить изменения в рыночной торговле, которая является одной из составляющих розничной торговли. Если объемы розничного товарооборота имеют устойчивые тенденции роста, то удельный вес рыночной торговли снижается (с 40% до 19%), за счет строительства современных рыночных комплексов. В последние годы в Республике Татарстан проводится большая работа по реконструкции пустующих помещений под рынки и действующих рынков. За последние 5 лет количество крытых и комбинированных рынков увеличилось почти в 2 раза. Одновременно в 2,5 раза сократилось количество отведенных территорий, несоответствующих установленным нормативным требованиям. Предпринимателям, осуществляющим торговлю на этих рынках, создаются нормальные условия для работы. Таким образом, в республике с начала 1999 года на строительство, реконструкцию и модернизацию рынков израсходовано 2 млрд. рублей.[11] </w:t>
      </w:r>
    </w:p>
    <w:p>
      <w:pPr>
        <w:pStyle w:val="TextBodyIndent"/>
        <w:ind w:firstLine="709"/>
        <w:rPr/>
      </w:pPr>
      <w:r>
        <w:rPr>
          <w:szCs w:val="28"/>
        </w:rPr>
        <w:t>В настоящее время доля рынков составляет 15%, тогда как в 1999 году она составляла 38%. Постепенно нецивилизованная заменяется современными форматами, открываются крупные гипермаркеты, торговые комплексы с развлекательной частью, продолжается укрупнение и концентрация розничных сетей. Активному развитию региональных проектов российских и иностранных ритейлеров способствует улучшение инвестиционного климата республики. Так, на потребительском рынке Татарстана за последние годы появились несколько крупнейших международных торговых операторов, такие как «Раменка» (Турция), «</w:t>
      </w:r>
      <w:r>
        <w:rPr>
          <w:szCs w:val="28"/>
          <w:lang w:val="en-US"/>
        </w:rPr>
        <w:t>IKEA</w:t>
      </w:r>
      <w:r>
        <w:rPr>
          <w:szCs w:val="28"/>
        </w:rPr>
        <w:t>» (швеция), «</w:t>
      </w:r>
      <w:r>
        <w:rPr>
          <w:szCs w:val="28"/>
          <w:lang w:val="en-US"/>
        </w:rPr>
        <w:t>MetroGroup</w:t>
      </w:r>
      <w:r>
        <w:rPr>
          <w:szCs w:val="28"/>
        </w:rPr>
        <w:t xml:space="preserve">» (Германия), компания </w:t>
      </w:r>
      <w:r>
        <w:rPr>
          <w:szCs w:val="28"/>
          <w:lang w:val="en-US"/>
        </w:rPr>
        <w:t>DIXIS</w:t>
      </w:r>
      <w:r>
        <w:rPr>
          <w:szCs w:val="28"/>
        </w:rPr>
        <w:t xml:space="preserve"> (официальный дистрибьютор ведущих телекоммуникационных компаний), а также Российские «Марта», «Омега-97», «Пятерочка» и др.[16]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2состояние  развития розничных сетей</w:t>
      </w:r>
    </w:p>
    <w:p>
      <w:pPr>
        <w:pStyle w:val="TextBodyIndent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в России начали получать развитие </w:t>
      </w:r>
      <w:r>
        <w:rPr>
          <w:i/>
          <w:iCs/>
          <w:sz w:val="28"/>
          <w:szCs w:val="28"/>
        </w:rPr>
        <w:t>розничные торговые сети</w:t>
      </w:r>
      <w:r>
        <w:rPr>
          <w:sz w:val="28"/>
          <w:szCs w:val="28"/>
        </w:rPr>
        <w:t>, представляющие собой совокупность розничных торговых предприятий, находящихся под общим упра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е торговые сети могут образовываться в основном за счет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лощения (покупки) существующей розничной торговой сет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свободной ниши;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агрессивного проникновения – создания специализированных торговых предприятий с отсутствующим на региональном рынке ассортиментом товаров и услуг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сновными условиями создания розничных торговых сетей являются:</w:t>
      </w:r>
    </w:p>
    <w:p>
      <w:pPr>
        <w:pStyle w:val="TextBodyIndent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концентрация аппарата управления сетью в едином центре;</w:t>
      </w:r>
    </w:p>
    <w:p>
      <w:pPr>
        <w:pStyle w:val="TextBodyIndent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централизация коммерческой деятельности по закупкам товаров;</w:t>
      </w:r>
    </w:p>
    <w:p>
      <w:pPr>
        <w:pStyle w:val="TextBodyIndent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сокращение коммерческих функций в магазинах и передача их менеджерам центра;</w:t>
      </w:r>
    </w:p>
    <w:p>
      <w:pPr>
        <w:pStyle w:val="TextBodyIndent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внедрение количественно-стоимостного учета в торговой сети;</w:t>
      </w:r>
    </w:p>
    <w:p>
      <w:pPr>
        <w:pStyle w:val="TextBodyIndent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оснащение магазинов, входящих в сеть, современными контрольно-кассовыми машинами;</w:t>
      </w:r>
    </w:p>
    <w:p>
      <w:pPr>
        <w:pStyle w:val="TextBodyIndent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использование метода штрихового кодирования;</w:t>
      </w:r>
    </w:p>
    <w:p>
      <w:pPr>
        <w:pStyle w:val="TextBodyIndent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внедрение информационной системы, соответствующей задачам выбранной модели управл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 сетевой организации розничной торговли могут применяться различные модели управления.</w:t>
      </w:r>
    </w:p>
    <w:p>
      <w:pPr>
        <w:pStyle w:val="TextBodyIndent"/>
        <w:ind w:firstLine="709"/>
        <w:rPr/>
      </w:pPr>
      <w:r>
        <w:rPr>
          <w:szCs w:val="28"/>
        </w:rPr>
        <w:t xml:space="preserve">Так, </w:t>
      </w:r>
      <w:r>
        <w:rPr>
          <w:i/>
          <w:iCs/>
          <w:szCs w:val="28"/>
        </w:rPr>
        <w:t>«инвестиционная»</w:t>
      </w:r>
      <w:r>
        <w:rPr>
          <w:szCs w:val="28"/>
        </w:rPr>
        <w:t xml:space="preserve"> модель основана на создании инвестирующего и объединяющего финансового центра с самостоятельными объектами хозяйствования. При такой модели задачи управления в центре упрощены, а предприятия, входящие в сеть, могут быть более инициативными в плане коммерческой деятельности, зависимость от качества работы коммерческих служб участников сети не позволяет полностью использовать преимущества сетевой организации розничной торговли.</w:t>
      </w:r>
    </w:p>
    <w:p>
      <w:pPr>
        <w:pStyle w:val="TextBodyIndent"/>
        <w:ind w:firstLine="709"/>
        <w:rPr/>
      </w:pPr>
      <w:r>
        <w:rPr>
          <w:szCs w:val="28"/>
        </w:rPr>
        <w:t xml:space="preserve">В определенной степени этих недостатков лишена </w:t>
      </w:r>
      <w:r>
        <w:rPr>
          <w:i/>
          <w:iCs/>
          <w:szCs w:val="28"/>
        </w:rPr>
        <w:t>«холдинговая»</w:t>
      </w:r>
      <w:r>
        <w:rPr>
          <w:szCs w:val="28"/>
        </w:rPr>
        <w:t xml:space="preserve"> модель, при которой центр определяет закупочную политику, но объекты торговли самостоятельны в оперативном управлении. Такая модель позволяет более гибко управлять магазинами, но ей присущ чрезмерный рост аппарата управления и, как следствие, высокие издержки.</w:t>
      </w:r>
    </w:p>
    <w:p>
      <w:pPr>
        <w:pStyle w:val="TextBodyIndent"/>
        <w:ind w:firstLine="709"/>
        <w:rPr/>
      </w:pPr>
      <w:r>
        <w:rPr>
          <w:szCs w:val="28"/>
        </w:rPr>
        <w:t xml:space="preserve">Наиболее эффективной моделью сетевой организации розничной торговли является </w:t>
      </w:r>
      <w:r>
        <w:rPr>
          <w:i/>
          <w:iCs/>
          <w:szCs w:val="28"/>
        </w:rPr>
        <w:t xml:space="preserve">«централизованная» </w:t>
      </w:r>
      <w:r>
        <w:rPr>
          <w:szCs w:val="28"/>
        </w:rPr>
        <w:t>модель. Она основана на том, что единый центр управления делегирует магазинам функции, минимально необходимые для участия в операциях, связанных с заказом, инвентаризацией и переоценкой товаров. Использование такой модели позволяет снизить издержки и более эффективно использовать аппарат управления при его концентрации в едином центре, но при этом должна быть обеспечена надежная связь с магазинами, входящими в сеть.</w:t>
      </w:r>
    </w:p>
    <w:p>
      <w:pPr>
        <w:pStyle w:val="TextBodyIndent"/>
        <w:ind w:firstLine="709"/>
        <w:rPr/>
      </w:pPr>
      <w:r>
        <w:rPr>
          <w:szCs w:val="28"/>
        </w:rPr>
        <w:t xml:space="preserve">Наибольшая экономия технических и трудовых ресурсов обеспечивается при использовании так называемой </w:t>
      </w:r>
      <w:r>
        <w:rPr>
          <w:i/>
          <w:iCs/>
          <w:szCs w:val="28"/>
        </w:rPr>
        <w:t>«лоточной»</w:t>
      </w:r>
      <w:r>
        <w:rPr>
          <w:szCs w:val="28"/>
        </w:rPr>
        <w:t xml:space="preserve"> модели управления, основанной на полной концентрации управления в центре и практически полном отсутствии функций управления в магазинах. Информационная система находится в центральном офисе, здесь же сосредоточен весь аппарат управления. При такой системе практически исключаются прямые поставки товаров в магазины.</w:t>
      </w:r>
    </w:p>
    <w:p>
      <w:pPr>
        <w:pStyle w:val="TextBodyIndent"/>
        <w:ind w:firstLine="709"/>
        <w:rPr/>
      </w:pPr>
      <w:r>
        <w:rPr>
          <w:szCs w:val="28"/>
        </w:rPr>
        <w:t xml:space="preserve">На практике также может быть использована </w:t>
      </w:r>
      <w:r>
        <w:rPr>
          <w:i/>
          <w:iCs/>
          <w:szCs w:val="28"/>
        </w:rPr>
        <w:t>«гибридная»</w:t>
      </w:r>
      <w:r>
        <w:rPr>
          <w:szCs w:val="28"/>
        </w:rPr>
        <w:t xml:space="preserve"> модель, при которой часть магазинов управляется централизованно, а другая часть может работать по «лоточному» или «холдинговому» принципу.[5]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а данном этапе можно выделить 5 основных типов торговых сетей в Росс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реди национальных операторов:</w:t>
      </w:r>
    </w:p>
    <w:p>
      <w:pPr>
        <w:pStyle w:val="TextBodyIndent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иностранные торговые сети, открытые в России напрямую материнскими компаниями, планирующие общероссийскую экспансию;</w:t>
      </w:r>
    </w:p>
    <w:p>
      <w:pPr>
        <w:pStyle w:val="TextBodyIndent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иностранные торговые сети, открытые в России на правах франчайзинга, планирующие общероссийскую экспансию;</w:t>
      </w:r>
    </w:p>
    <w:p>
      <w:pPr>
        <w:pStyle w:val="TextBodyIndent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российские компании, планирующие экспансию во все регионы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реди локальных компаний: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работающие в рамках одного города или региона и не планирующие экспансию во все регионы России;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работающие в рамках одного или нескольких регионов, но не планирующие выход в столицы и другие регионы.</w:t>
      </w:r>
    </w:p>
    <w:p>
      <w:pPr>
        <w:pStyle w:val="TextBodyIndent"/>
        <w:ind w:firstLine="709"/>
        <w:rPr/>
      </w:pPr>
      <w:r>
        <w:rPr>
          <w:szCs w:val="28"/>
        </w:rPr>
        <w:t xml:space="preserve">Одно из основных различий между отечественными и западными сетевыми структурами – последние обладают огромными финансовыми ресурсами. Крупные зарубежные компании инвестируют в строительство супермаркетов и гипермаркетов. В торговых сетях зарубежных компаний, функционирующих в столичном регионе, среднедневная выручка с 1 м² торговой площади составляет 29,1 доллара. Максимальная величина этого показателя в </w:t>
      </w:r>
      <w:r>
        <w:rPr>
          <w:szCs w:val="28"/>
          <w:lang w:val="en-US"/>
        </w:rPr>
        <w:t>Metro</w:t>
      </w:r>
      <w:r>
        <w:rPr>
          <w:szCs w:val="28"/>
        </w:rPr>
        <w:t xml:space="preserve"> – 34,7, минимальная – в </w:t>
      </w:r>
      <w:r>
        <w:rPr>
          <w:szCs w:val="28"/>
          <w:lang w:val="en-US"/>
        </w:rPr>
        <w:t>Auchan</w:t>
      </w:r>
      <w:r>
        <w:rPr>
          <w:szCs w:val="28"/>
        </w:rPr>
        <w:t xml:space="preserve"> – 25,3. Их главные конкурентные преимущества – умеренные цены и насыщенный ассортимент, насчитывающий более 60 тыс. наименовани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оссийский розничный рынок даже в Москве остается высокодезинтегрированным. Пока на нем мало компаний национального масштаба. Это делает необходимой растущую консолидацию рынка. Она пойдет двумя основными путями: с помощью укрупнения российских торговых сетей и прихода в Россию крупных международных ритейлер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Столица остается самым важным регионом для развития сетевой торговли. Именно отсюда осуществляется основная экспансия национальных сетей, здесь впервые начали работать иностранные сети, здесь же апробируются новые форматы и технологии. По оценкам аналитиков, Москва в целом опережает Россию на 3-4 года. По уровню развития сетевой торговли столица приближается к Польше или Чехии. На сегодняшний день в столице действуют порядка 50 продовольственных и 40 непродовольственных розничных торговых сетей различных размеров, более половины которых  отвечают всем современным требованиям. В современных супермаркетах Москвы продается в среднем 10 тыс. наименований товаров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 некоторым оценкам, к 2010 г. доля объединенных торговых сетей России достигнет 40 – 60% общего розничного товарооборота. В Москве они развиваются более быстрыми темпами, уже сейчас доля торговых сетей превышает 60%. Если в начале 2000 г. в Москве было около 50 сетевых магазинов, то на начало 2005 г. их насчитывалось более 350. (табл.4).</w:t>
      </w:r>
    </w:p>
    <w:p>
      <w:pPr>
        <w:pStyle w:val="TextBodyIndent"/>
        <w:ind w:firstLine="709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TextBodyIndent"/>
        <w:ind w:firstLine="709"/>
        <w:jc w:val="center"/>
        <w:rPr/>
      </w:pPr>
      <w:r>
        <w:rPr/>
        <w:t>Рост доли торговых сетей в РФ и Москве в 2001 – 2005 гг., в %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Обороты крупных компаний растут быстрыми темпами – совокупный торговый оборот нескольких розничных сетей превысил отметку в 1 млрд. долларов. Рост объемов продаж сопровождается снижением нормы рентабельности, которая достигла 10-20 процентов. Сегодня торговые компании зарабатывают, прежде всего, за счет оборота.(табл. 5)[12]</w:t>
      </w:r>
    </w:p>
    <w:p>
      <w:pPr>
        <w:pStyle w:val="TextBodyIndent"/>
        <w:ind w:firstLine="709"/>
        <w:jc w:val="right"/>
        <w:rPr/>
      </w:pPr>
      <w:r>
        <w:rPr>
          <w:szCs w:val="28"/>
        </w:rPr>
        <w:t xml:space="preserve">Таблица </w:t>
      </w:r>
      <w:r>
        <w:rPr>
          <w:szCs w:val="28"/>
          <w:lang w:val="en-US"/>
        </w:rPr>
        <w:t>5</w:t>
      </w:r>
      <w:r>
        <w:rPr>
          <w:szCs w:val="28"/>
        </w:rPr>
        <w:t>.</w:t>
      </w:r>
    </w:p>
    <w:p>
      <w:pPr>
        <w:pStyle w:val="TextBodyIndent"/>
        <w:ind w:firstLine="709"/>
        <w:jc w:val="center"/>
        <w:rPr/>
      </w:pPr>
      <w:r>
        <w:rPr/>
        <w:t>Оборот ведущих розничных непродовольственных сетей в 2005 г.</w:t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2420"/>
        <w:gridCol w:w="2084"/>
      </w:tblGrid>
      <w:tr>
        <w:trPr>
          <w:trHeight w:val="31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ь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от, млн. дол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магазтнов</w:t>
            </w:r>
          </w:p>
        </w:tc>
      </w:tr>
      <w:tr>
        <w:trPr>
          <w:trHeight w:val="300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дорад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иде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сила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т Престиж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e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firstLine="709"/>
        <w:jc w:val="both"/>
        <w:rPr/>
      </w:pPr>
      <w:r>
        <w:rPr>
          <w:szCs w:val="28"/>
        </w:rPr>
        <w:t xml:space="preserve">Главной тенденцией в развитии российских розничных сетей – стремление к мультиформатности. В начале пути каждый из крупных игроков занимал определенную нишу. Сейчас же внутри сетей началась диверсификация. Игроки создают мультиформаты в основном за счет открытия гипермаркетов: у «Пятерочки» появилась «Карусель», у «Седьмого континента» – «Наш гипермаркет», во втором полугодии 2007 года открытие гипермаркетов планирует «Магнит». Кроме того, внутри сетей происходит деление на универсамы, магазины у дома, премиальные супермаркеты. Во многом развитие мультиформатности происходит за счет слияния и поглощения. Самой значимой сделкой такого рода в 2006 году стало слияние розничной сети «Пятерочка» и ТД «Перекресток», в результате чего образовалась крупнейшая в России по объемам продаж продуктовая розничная компания Х5 </w:t>
      </w:r>
      <w:r>
        <w:rPr>
          <w:szCs w:val="28"/>
          <w:lang w:val="en-US"/>
        </w:rPr>
        <w:t>Retail</w:t>
      </w:r>
      <w:r>
        <w:rPr>
          <w:szCs w:val="28"/>
        </w:rPr>
        <w:t xml:space="preserve"> </w:t>
      </w:r>
      <w:r>
        <w:rPr>
          <w:szCs w:val="28"/>
          <w:lang w:val="en-US"/>
        </w:rPr>
        <w:t>Group</w:t>
      </w:r>
      <w:r>
        <w:rPr>
          <w:szCs w:val="28"/>
        </w:rPr>
        <w:t>.[13]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волюция форматов розничной торговли.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Форматы розничной торговли развиваются во всем мире по единой логике, и российский розничный рынок повторяет основные этапы развития рынков более развитых стран. Доля современных форматов торговли на российском рынке за три года выросла почти в два с половиной раза и в 2006 году составила порядка 27%. Как отмечает большинство экспертов, эта тенденция продолжится и в будущем. К 2010 году доля современных форматов в России должна составить 45%. Темпы роста доли организованной розничной торговли будут в ближайшее время увеличиваться, так как ведущие сети в последнее время наряду с органическим ростом используют слияния, поглощения и франчайзинг в качестве стратегии выхода на новые рынки. Эволюция происходит на фоне неизбежного вытеснения традиционных форм торговли более соврем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возникают продовольственные форматы, которые обеспечивают высокий трафик у покупателей и быструю оборачиваемость товаров. На первых этапах развиваются форматы, которые позволяют поддерживать высокий уровень валовой маржи, – супермаркеты, мягкие дискаунты. Первые супермаркеты появились в России в середине 1990-х годов: в 1994 году на рынок вышел «Седьмой Континент», в 1995-м – «Перекресток». Супермаркеты  привлекли потребителей качественными брендованными товарами и качеством обслуживания, невиданным прежде постсоветскими покупателями: круглосуточной работой, современным дизайном и широким ассортиментом. Низкая конкуренция позволяла супурмаркетам поддерживать довольно высокий уровень цен, а низкий платежеспособный спрос ограничивал поначалу возможности роста. С увеличением конкуренции и появлением в одном регионе нескольких супермаркетов перед менеджером компаний остро встал вопрос оптимизации деятельности, что привело к развитию сетевого бизнеса. Экономия в таком случае достигается за счет скидок при большом объеме закупок, минимизации затрат, централизаци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ие дискаунтеры – следующая после супермаркетов ступень развития в эволюции розничных форматов. К ее появлению привел рост чувствительности к ценам. В мягком дискаунтере цены поддерживаются на постоянно невысоком уровне, ассортимент сокращен до товаров, которые реализуются наиболее быстро, услуги минимизированы. Первыми представителями этого формата в России стали «Копейка» (компания вышла на рынок в 1998 году) и «Пятерочка» (1999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 за мягкими дискаунтерами стали активно развиваться гипермаркеты, реализующие концепцию «низких цен и высокого качества в большом пространстве». Первыми формат гипермаркетов в Москве и Санкт-Петербурге представили: «Рамстор» (1997), «Ашан» (2002 год). Ответом на успех гипермаркетов стало появление жестких дискаунтеров, в которых минимальные цены сочетались с близостью расположения и удобством транспортировки. Однако в России пока жесткий дискаунтер не получил развития, так как этот формат предъявляет очень высокие требования к внутренней организации компании и качеству применения современных технологий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с жесткими дискаунтерами во многих странах появляются магазины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carry</w:t>
      </w:r>
      <w:r>
        <w:rPr>
          <w:sz w:val="28"/>
          <w:szCs w:val="28"/>
        </w:rPr>
        <w:t xml:space="preserve">. Этот формат поставлен в России с 2001 года немецкой компанией «Метро», а также петербургской «Лентой». В основе формата – ориентация на мелкооптовую торговлю, на профессиональных покупателей – представителей малого и среднего бизнеса. Однако специфика российских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carry</w:t>
      </w:r>
      <w:r>
        <w:rPr>
          <w:sz w:val="28"/>
          <w:szCs w:val="28"/>
        </w:rPr>
        <w:t xml:space="preserve"> в том, что они работают с розничными покупателями. Учитывая ассортимент и размеры торговой площади, а также принятую в современном российском ритейле терминологию, «Метро Кеш энд Керри»  можно условно отнести к формату  гипермарк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с гипермаркетами, жесткими дискаунтерами и центрами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carry</w:t>
      </w:r>
      <w:r>
        <w:rPr>
          <w:sz w:val="28"/>
          <w:szCs w:val="28"/>
        </w:rPr>
        <w:t xml:space="preserve"> в России происходило развитие формата, предлагающего универсальный ассортимент в местах, наиболее удобных для покупателя, – магазины у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эволюции форматов в России проходит быстрее, чем в Западной и восточной Европе. Это объясняется тем, что в мире накоплено обширное ноу-хау в рознице, есть много примеров удачной практики ритейла, которую активно применяют ведущие российские игроки. Кроме того, выход на рынок крупнейших глобальных игроков также способствует активному развитию розничных технологий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анный момент в России активно развиваются все форматы, но развиваются они с учетом особенностей местного рынка, общей инфраструктуры, покупательской способности и культурных привычек. Такой адаптацией можно назвать наличие в российских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carry</w:t>
      </w:r>
      <w:r>
        <w:rPr>
          <w:sz w:val="28"/>
          <w:szCs w:val="28"/>
        </w:rPr>
        <w:t xml:space="preserve"> не только мелкооптовой торговли, но и розничной, а также отсутствие жестких дискаунтеров. Развитие чистых дискаунтеров в чистом виде на сегодняшний день в России, практически невозможно из-за особенностей экономического развития страны и национального розничного рынка. Существующие представители этого формата выступают на грани мягкого дискаунтера и универсама экономического класса. В целом российские розничные сети в настоящий момент заняты освоением свободных площадок, надеясь в будущем более четко определиться с основными форматами своих с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оссийском рынке представлены все продовольственные форматы, динамично развиваются непродовольственные сети. С точки зрения эволюции форматов российский рынок в настоящее время находится на этапе более интенсивного развития специализированных форматов. На рынке уже есть формат </w:t>
      </w:r>
      <w:r>
        <w:rPr>
          <w:sz w:val="28"/>
          <w:szCs w:val="28"/>
          <w:lang w:val="en-US"/>
        </w:rPr>
        <w:t>DI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B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storam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r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rlin</w:t>
      </w:r>
      <w:r>
        <w:rPr>
          <w:sz w:val="28"/>
          <w:szCs w:val="28"/>
        </w:rPr>
        <w:t xml:space="preserve">), электроники и телефонии («Эльдорадо», «М.Видео», «Техносила», </w:t>
      </w:r>
      <w:r>
        <w:rPr>
          <w:sz w:val="28"/>
          <w:szCs w:val="28"/>
          <w:lang w:val="en-US"/>
        </w:rPr>
        <w:t>MediaMarkt</w:t>
      </w:r>
      <w:r>
        <w:rPr>
          <w:sz w:val="28"/>
          <w:szCs w:val="28"/>
        </w:rPr>
        <w:t>, «Евросеть» и др.), парфюмерии («Арбат Престиж», «Л`Этуаль», «Иль Де Боте», «Рив Гош»), аптек («36,6», «Ригла» и др.), одежды (</w:t>
      </w:r>
      <w:r>
        <w:rPr>
          <w:sz w:val="28"/>
          <w:szCs w:val="28"/>
          <w:lang w:val="en-US"/>
        </w:rPr>
        <w:t>Sela</w:t>
      </w:r>
      <w:r>
        <w:rPr>
          <w:sz w:val="28"/>
          <w:szCs w:val="28"/>
        </w:rPr>
        <w:t>, «Спортмастер» и др.). постепенно начал развиваться формат дрогери («Южный Двор», «Парфюм Маркет»)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Российская организованная розничная торговля находится в конце стадии быстрого роста. До стадии насыщения еще года четыре как минимум. Наиболее активное развитие ждет дискаунтеры и гипермаркеты. В качестве причины выступает четкая ориентация этих форматов на потребительские сегменты: те, кому важна цена, и те, кому важен выбор и удобство. Супермаркеты теряют свои позиции. Их потребители делают выбор между ценой (дискаунтеры) и ассортиментом (гипермаркеты). Фактор лояльности к супермаркетам у нас недостаточно развит. Причина в том, что пока российский потребитель в первую очередь ориентируется на цену, а глобальной разницы в качестве товаров между гипер- и супермаркетами он не видит: качество и там, и там примерно на одинаковом уровне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а волне увеличивающегося благосостояния городского населения набирают рост магазины у дома. формат небольшого супермаркета или, как его еще называют, магазина у дома будет более востребован с точки зрения развития в ближайшее время. Причем это касается и таких мегаполисов, как Москва, и небольших городов с населением 10-50 тыс. человек. Однако, этот формат никогда не получит такого существенного развития, как, например, гипермаркет или дискаун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процесс развития розничных форматов в России перешел на качественно новый уровень: речь уже идет о формировании разных концепций внутри одного формата, прежде всего ценовых концепций и связанных с ними ассортиментной политике, качестве обслуживания покупателей, подходах к повышению лояльности целевой группы покупателей уже не только к формату, а к конкретной концепции сети и даже к конкретному брен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й из форматов продовольственной розничной торговли будет доминирующим на рынке в будущем, сказать сложно. Международный опыт свидетельствует о том, что приверженность покупателей тому или иному формату зависит от большого количества факторов, вплоть до исторических и культурных особенностей страны Однако то, что современные форматы будут активно развиваться, подтверждает статистика. Россия находится на первых позициях в регионе EEMEA (Eastern Europe, Middle East, Africa/Восточная Европа, Ближний Восток, Африка) по общему количеству магазинов современного формата, однако по количеству магазинов на миллион жителей существенно отстает от других стран мира, а следовательно, розничная торговля здесь имеет огромные возможности для дальнейшего развития.[13]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ассмотрев поставленные мною вопросы при написании курсовой работы можно предложить следующие приоритетные направления развития розничной торговл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1"/>
          <w:sz w:val="28"/>
          <w:szCs w:val="28"/>
        </w:rPr>
        <w:t xml:space="preserve">совершенствование нормативно-правовой базы, разработка и введение </w:t>
      </w:r>
      <w:r>
        <w:rPr>
          <w:color w:val="000000"/>
          <w:spacing w:val="2"/>
          <w:sz w:val="28"/>
          <w:szCs w:val="28"/>
        </w:rPr>
        <w:t>новых нормативов и стандартов, регламентирующих деятельность на потребительском рынке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2"/>
          <w:sz w:val="28"/>
          <w:szCs w:val="28"/>
        </w:rPr>
        <w:t>создание эффективной системы управления (координации) потребительским рынком для более полного удовлетворения спроса на товары  и услуг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3"/>
          <w:sz w:val="28"/>
          <w:szCs w:val="28"/>
        </w:rPr>
        <w:t xml:space="preserve">реконструкция и модернизация объектов в соответствии с </w:t>
      </w:r>
      <w:r>
        <w:rPr>
          <w:color w:val="000000"/>
          <w:spacing w:val="2"/>
          <w:sz w:val="28"/>
          <w:szCs w:val="28"/>
        </w:rPr>
        <w:t>градостроительными требованиями и новейшими научно-техническими достижениям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color w:val="000000"/>
          <w:spacing w:val="2"/>
          <w:sz w:val="28"/>
          <w:szCs w:val="28"/>
        </w:rPr>
        <w:t>развитие и оптимизация структуры торговых сетей;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азвитие системы </w:t>
      </w:r>
      <w:r>
        <w:rPr>
          <w:color w:val="000000"/>
          <w:spacing w:val="7"/>
          <w:sz w:val="28"/>
          <w:szCs w:val="28"/>
        </w:rPr>
        <w:t>гипер- и супермаркетов, «</w:t>
      </w:r>
      <w:r>
        <w:rPr>
          <w:color w:val="000000"/>
          <w:spacing w:val="4"/>
          <w:sz w:val="28"/>
          <w:szCs w:val="28"/>
        </w:rPr>
        <w:t>магазинов у дома» и мелкорозничных рын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color w:val="000000"/>
          <w:spacing w:val="4"/>
          <w:sz w:val="28"/>
          <w:szCs w:val="28"/>
        </w:rPr>
        <w:t xml:space="preserve">приоритетное развитие социально ориентированной сети торгового </w:t>
      </w:r>
      <w:r>
        <w:rPr>
          <w:color w:val="000000"/>
          <w:spacing w:val="2"/>
          <w:sz w:val="28"/>
          <w:szCs w:val="28"/>
        </w:rPr>
        <w:t>обслуживания для малообеспеченных категорий граждан, в том числе и магазинов-</w:t>
      </w:r>
      <w:r>
        <w:rPr>
          <w:color w:val="000000"/>
          <w:spacing w:val="7"/>
          <w:sz w:val="28"/>
          <w:szCs w:val="28"/>
        </w:rPr>
        <w:t>дискаунтеров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1"/>
          <w:sz w:val="28"/>
          <w:szCs w:val="28"/>
        </w:rPr>
        <w:t xml:space="preserve">обеспечение территориальной доступности товаров для всех </w:t>
      </w:r>
      <w:r>
        <w:rPr>
          <w:color w:val="000000"/>
          <w:spacing w:val="2"/>
          <w:sz w:val="28"/>
          <w:szCs w:val="28"/>
        </w:rPr>
        <w:t>социальных групп населения; формирование адресных программ развития торговой сети;</w:t>
      </w:r>
      <w:r>
        <w:rPr>
          <w:color w:val="000000"/>
          <w:spacing w:val="6"/>
          <w:sz w:val="28"/>
          <w:szCs w:val="28"/>
        </w:rPr>
        <w:t xml:space="preserve"> размещение новых предприятий там, где ощущается </w:t>
      </w:r>
      <w:r>
        <w:rPr>
          <w:color w:val="000000"/>
          <w:spacing w:val="2"/>
          <w:sz w:val="28"/>
          <w:szCs w:val="28"/>
        </w:rPr>
        <w:t>дефицит торговой сет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3"/>
          <w:sz w:val="28"/>
          <w:szCs w:val="28"/>
        </w:rPr>
        <w:t xml:space="preserve">упорядочение и качественные улучшения объектов мелкорозничной </w:t>
      </w:r>
      <w:r>
        <w:rPr>
          <w:color w:val="000000"/>
          <w:spacing w:val="6"/>
          <w:sz w:val="28"/>
          <w:szCs w:val="28"/>
        </w:rPr>
        <w:t xml:space="preserve">торговой сети, быстрейшее решение вопросов по ликвидации торговли в </w:t>
      </w:r>
      <w:r>
        <w:rPr>
          <w:color w:val="000000"/>
          <w:spacing w:val="2"/>
          <w:sz w:val="28"/>
          <w:szCs w:val="28"/>
        </w:rPr>
        <w:t>неустановленных местах;</w:t>
      </w:r>
      <w:r>
        <w:rPr>
          <w:color w:val="000000"/>
          <w:spacing w:val="1"/>
          <w:sz w:val="28"/>
          <w:szCs w:val="28"/>
        </w:rPr>
        <w:t xml:space="preserve"> перевод</w:t>
      </w:r>
      <w:r>
        <w:rPr>
          <w:color w:val="000000"/>
          <w:spacing w:val="5"/>
          <w:sz w:val="28"/>
          <w:szCs w:val="28"/>
        </w:rPr>
        <w:t xml:space="preserve"> мелкорозничной сети в современные торговые </w:t>
      </w:r>
      <w:r>
        <w:rPr>
          <w:color w:val="000000"/>
          <w:spacing w:val="2"/>
          <w:sz w:val="28"/>
          <w:szCs w:val="28"/>
        </w:rPr>
        <w:t>комплекс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1"/>
          <w:sz w:val="28"/>
          <w:szCs w:val="28"/>
        </w:rPr>
        <w:t xml:space="preserve">постепенный </w:t>
      </w:r>
      <w:r>
        <w:rPr>
          <w:color w:val="000000"/>
          <w:sz w:val="28"/>
          <w:szCs w:val="28"/>
        </w:rPr>
        <w:t>переход на преимущественно магазинные формы продажи (</w:t>
      </w:r>
      <w:r>
        <w:rPr>
          <w:color w:val="000000"/>
          <w:spacing w:val="1"/>
          <w:sz w:val="28"/>
          <w:szCs w:val="28"/>
        </w:rPr>
        <w:t>самообслуживание, торговлю через прилавок</w:t>
      </w:r>
      <w:r>
        <w:rPr>
          <w:color w:val="000000"/>
          <w:spacing w:val="6"/>
          <w:sz w:val="28"/>
          <w:szCs w:val="28"/>
        </w:rPr>
        <w:t xml:space="preserve">);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немагазинные формы торговли должны </w:t>
      </w:r>
      <w:r>
        <w:rPr>
          <w:color w:val="000000"/>
          <w:spacing w:val="4"/>
          <w:sz w:val="28"/>
          <w:szCs w:val="28"/>
        </w:rPr>
        <w:t xml:space="preserve">сохраниться для реализации сельхозпродукции, изделий народных </w:t>
      </w:r>
      <w:r>
        <w:rPr>
          <w:color w:val="000000"/>
          <w:spacing w:val="1"/>
          <w:sz w:val="28"/>
          <w:szCs w:val="28"/>
        </w:rPr>
        <w:t>промыслов, сезонных распродаж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1"/>
          <w:sz w:val="28"/>
          <w:szCs w:val="28"/>
        </w:rPr>
        <w:t xml:space="preserve">учет приоритетов потребителей: экономия времени и денег; </w:t>
      </w:r>
      <w:r>
        <w:rPr>
          <w:color w:val="000000"/>
          <w:spacing w:val="5"/>
          <w:sz w:val="28"/>
          <w:szCs w:val="28"/>
        </w:rPr>
        <w:t xml:space="preserve">наличие в </w:t>
      </w:r>
      <w:r>
        <w:rPr>
          <w:color w:val="000000"/>
          <w:spacing w:val="1"/>
          <w:sz w:val="28"/>
          <w:szCs w:val="28"/>
        </w:rPr>
        <w:t>торговых центрах культурно-развлекательных мероприяти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1"/>
          <w:sz w:val="28"/>
          <w:szCs w:val="28"/>
        </w:rPr>
        <w:t>повышение качества товаров и культуры обслуживания; забота о здоровье потребит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: Части первая, вторая, третья (по сост. на 10 фев. 2005 г.). – М.: Юрайт-Издат, 2005. – 479 с. – (Правовая библиоте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Р</w:t>
      </w:r>
      <w:r>
        <w:rPr>
          <w:sz w:val="28"/>
          <w:szCs w:val="28"/>
          <w:lang w:val="en-US" w:eastAsia="en-US"/>
        </w:rPr>
        <w:t xml:space="preserve"> 51303-99</w:t>
      </w:r>
      <w:r>
        <w:rPr>
          <w:sz w:val="28"/>
          <w:szCs w:val="28"/>
        </w:rPr>
        <w:t xml:space="preserve"> Торговля. Термины и опред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Р</w:t>
      </w:r>
      <w:r>
        <w:rPr>
          <w:sz w:val="28"/>
          <w:szCs w:val="28"/>
          <w:lang w:val="en-US" w:eastAsia="en-US"/>
        </w:rPr>
        <w:t xml:space="preserve"> 51304-99</w:t>
      </w:r>
      <w:r>
        <w:rPr>
          <w:sz w:val="28"/>
          <w:szCs w:val="28"/>
        </w:rPr>
        <w:t xml:space="preserve"> Услуги розничной торговли. Общие треб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Р 51773-2001 Розничная торговля. Классификация предприят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шков Л.П. Памбухчиянц В.К. Организация, технология и проектирование торговых предприятий: Учебник для студентов Высших учебных заведений. 6-е изд., перераб. и доп. – М.: Издательско-торговая корпорация «Дашков и Кº», 2005. – 5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ров В.Ф. Организация торговли: Учебник для ВУЗов. – СПб.: Питер, 2004. – 352 с.: Ил. – (Серия «учебник для ВУЗов»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бухчиянц О.В. Организация и технология коммерческой деятельности: Учебник: - М.: Издательско-торговая корпорация «Дашков и Кº», 2005. – 6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вцева Ф.П. Коммерческая деятельность: Учебник. – М.: ИНФРА-М, 2006. – 2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ур Д.Л. Труханович Л.В. Основы торговли. Настольная книга руководителя, главбуха и юриста. – М.: Издательство «Дело и Сервис», 1999. – 70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ерий Миронов «При отсутствии доступа»; журнал: Новости торговли № 01. 2007 стр. 2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фиятуллин М.М., к.э.н., старший преподаватель «Специфика развития торговых сетей в Республике Татарстан» Современная торговля: Теория и практика. Материалы межвузовской научно-практической конференции. 22-26 марта 2005 г. Часть 2. – Казань: КИ РГТЭУ. – 2005. – 88 с. стр.32-3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ид Игнатьев «Тренды российского ритейла»; журнал: Российская торговля № 12. 2006 стр. 17-1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талья Кузнецова «Ритейл российский сценарий»; журнал: Новости торговли № 03. 2007 стр.18-2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талья Шилина «Как выйти на рынок вендинга»; журнал: Российская торговля № 1-2. 2006 стр. 3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на Бубенцова «Mixed-USE, или борьба на выжимание»; журнал: Новости торговли № 03. 2007 стр. 2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исамутдинова Д.В., Шайхутдинова Ф.Н., Авилова В.В. «Основные тенденции развития потребительского рынка Республики Татарстан» Современная торговля: Теория и практика. Материалы межвузовской научно-практической конференции. – Казань: Отечество, 2006. – 256 с. стр. 126-12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levandrey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r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z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4"/>
        </w:tabs>
        <w:ind w:left="452" w:firstLine="452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67"/>
        </w:tabs>
        <w:ind w:left="2548" w:hanging="341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07"/>
        </w:tabs>
        <w:ind w:left="1588" w:hanging="341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657"/>
        </w:tabs>
        <w:ind w:left="2638" w:hanging="341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07"/>
        </w:tabs>
        <w:ind w:left="907" w:firstLine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4"/>
        </w:tabs>
        <w:ind w:left="452" w:firstLine="452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340"/>
        </w:tabs>
        <w:ind w:left="2321" w:hanging="341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07"/>
        </w:tabs>
        <w:ind w:left="1588" w:hanging="341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93"/>
        </w:tabs>
        <w:ind w:left="28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3"/>
        </w:tabs>
        <w:ind w:left="36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3"/>
        </w:tabs>
        <w:ind w:left="43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3"/>
        </w:tabs>
        <w:ind w:left="50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3"/>
        </w:tabs>
        <w:ind w:left="57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3"/>
        </w:tabs>
        <w:ind w:left="64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3"/>
        </w:tabs>
        <w:ind w:left="721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507"/>
        </w:tabs>
        <w:ind w:left="1807" w:firstLine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1640" w:firstLine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07"/>
        </w:tabs>
        <w:ind w:left="1588" w:hanging="341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34E7E"/>
      <w:u w:val="none"/>
    </w:rPr>
  </w:style>
  <w:style w:type="character" w:styleId="Bold2">
    <w:name w:val="bold2"/>
    <w:qFormat/>
    <w:rPr>
      <w:rFonts w:cs="Times New Roman"/>
      <w:color w:val="1E5A6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320" w:hanging="34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902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left="900" w:hanging="0"/>
    </w:pPr>
    <w:rPr>
      <w:sz w:val="28"/>
    </w:rPr>
  </w:style>
  <w:style w:type="paragraph" w:styleId="Style15">
    <w:name w:val="Цитата"/>
    <w:basedOn w:val="Normal"/>
    <w:qFormat/>
    <w:pPr>
      <w:spacing w:lineRule="auto" w:line="360"/>
      <w:ind w:left="720" w:right="-5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0:00Z</dcterms:created>
  <dc:creator>Галина Азатовна</dc:creator>
  <dc:description/>
  <cp:keywords/>
  <dc:language>en-US</dc:language>
  <cp:lastModifiedBy>Mage</cp:lastModifiedBy>
  <dcterms:modified xsi:type="dcterms:W3CDTF">2011-10-07T03:50:00Z</dcterms:modified>
  <cp:revision>2</cp:revision>
  <dc:subject/>
  <dc:title/>
</cp:coreProperties>
</file>