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бизнес-плана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цесс бизнес планирования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итульный лист и резюме бизнес-план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нализ отрасли и бизнес среды организаци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лан маркетинг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рганизационный план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Расчетная часть БП: Разработка плана продаж (сбыта)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асчетная часть БП: Производственная программ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Финансовая часть БП: План доходов и расходов, план движения денежных средств, плановый баланс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Инвестиционный план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Оценка эффективности проект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Оценка чувствительности проект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3. Оценка и страхование рисков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4. Источники финансирования БП</w:t>
      </w:r>
      <w:r>
        <w:rPr>
          <w:lang w:val="en-US" w:eastAsia="en-US"/>
        </w:rPr>
        <w:tab/>
        <w:t>15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Сущность бизнес-пла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план - документ, который разрабатывается для экономического обоснования проектов компа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планирование - самостоятельный вид плановой деятельности, включающий: ситуационный анализ внешней среды, постановку целей, реализацию процесса планирования и продвижение результатов на рынке капита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знес-план разрабатывается в следующих ситуация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о новой продукции или открытие нового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ширение или модернизация произво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ход на новые рын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ение слияния или поглощения компа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пользователи бизнес пла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трудники предприятия с целью информирования и координации рабо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неджмент компании с целью выявления возможностей предприятия, формирования инвестиционных целей, оценка финансовых, трудовых ресурсов необходимых для достижения целей компа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ственники предприятия с целью увеличения прибыл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оры и контр агенты. Для определения источников финансирования выбранной стратег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роцесс бизнес план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спешного бизнес планирования необходимо 4 взаимосвязанных элемен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ормационная баз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экономическая информация (стоимость трудовых ресурсов, сырь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ая информация (налоги, % ставки по кредиту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но-техническая информация (технологические условия, проекты зданий, сооружений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тивно-правовая информация (лицензии, сертификат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ческая баз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нители бизнес планирования, которые реализуются через определенную организационную структу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ства автоматизации процесса бизнес план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дии бизнес планир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готовительная стадия, на которой происходит формирование иде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бизнес-плана. Принимается решение о необходимости, формируется группа разработчиков, определяется система финансового обеспе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вижение идеи на рынке капитала. В ходе продвижения осуществляется аудит, степень соответствия заявленных показателей реальности и достовер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лизация бизнес-план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Титульный лист и резюме бизнес-пла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тульный лист включает следующую информац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ое и сокращенное наименование юридического лиц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о-правовая форм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ормация о дате регистр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ер регистрационного свиде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менование органа, который зарегистрировал предприят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государственной регистрации и почтовый адрес (фактический и юридический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О и телефон руководителя проек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явление о коммерческой тай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составления бизнес-план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г пользователей ("Бизнес план посвящен кафедре менеджмента и рекламы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юм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й целью составления резюме является краткое предоставление информации характеризующей компанию, продукт, доказательства экономической эффективности и реализуемост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яду с информацией на титульном листе приводят ИНН/КПП, данные об учредителях, наличие дочерних и зависимых предприятий, сведения об обособленных подразделениях, величина уставного капит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ды статистической отчетности (ОКВЭД, ОКАТО, ОКФ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азывается наименование проекта: полное и краткое, срок реализации проекта, результаты научно-технической и хозяйственной деятельности предприятия, соисполнители, международные хозяйственные связи компании, наличие системы управления качеством и другие преимущества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ность предполагаемого проекта, срок реализации, эффективность реализации, общая стоимость, ожидаемые источники денежных средств и их структу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ые финансовые ресурсы и условия их привлечения, предполагаемая форма участия инвесторов, и гарантии возврата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 финансовых результатов реализации пла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ая текущая стоим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яя норма рентабель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поступлений в бюдже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ок окупаем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о рабочих мест.</w:t>
      </w:r>
      <w:r>
        <w:br w:type="page"/>
      </w:r>
    </w:p>
    <w:p>
      <w:pPr>
        <w:pStyle w:val="Heading2"/>
        <w:ind w:hanging="0"/>
        <w:rPr/>
      </w:pPr>
      <w:r>
        <w:rPr/>
        <w:t>4. Анализ отрасли и бизнес среды организа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й раздел освещает продукт, описание организации заявител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дел освещает следующие вопрос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ое состояние и перспективы развития отрасл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потребительские группы и их территориальное размещ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 конъюнктуры рынка продук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жидаемая рыночная доля компа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чень основных конкурентов и их доля рын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концепция бизне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характеристики продук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опыта работы на рын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чень основных стратегических партнеров и контраг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ЖЦП и сравнительный анализ основных характеристик продуктов и продуктов замени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План маркетинг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сновывает тактику конкурентной борьбы и механизм продвижения продукции на рын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зм ценообраз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тика реализации продук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исание политики послепродажного обслуживания и предоставления гарант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ить перечень послепродажных услуг, список гарантийных мастерских, определить расходы на гарантийное и послегарантийное обслужива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тика продвижения продук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лам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цепция рекламного обращ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рекламного обращ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им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роприятия по формированию общего мнения (СМИ, акци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и повышения квалификации работников сервиса (менеджер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клиентских сист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бор информации о клиент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оставление скидо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ение базы да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ление бюджета маркетинга, включающие расходы на перечисленные мероприятия, составление плана-графика в области маркетинговых мероприят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Организационный 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) Юр вопросы создания и функционирования предпр-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готовка вариантой учредит-х докум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готовка ходатайств в гос органы на получение спец разре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пошаговой регистрации юр лиц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состава всех обособл-х подраздел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исание процедуры постановки на налогооблагаемый уч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новка на учет в органы статистики, внебюджетные фон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готовка процедуры открытия счетов в банк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дура получения лиценз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азание в какие гос органы необх подать уведомление об открытии нового предпр-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Правовая охрана и сертификац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мероприятий по получению патентов на вновь создаваемые объекты интеллектуальной собств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упка лицензий на использование программных продуктов, ноу-хау, технолог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тификация продуктов, технич-х условий, мест произв-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азание необх-х сертификатов, усл-й, сроков и ст-ти их полу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Общегражданские отнош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фикация всех хоз-ных операций компании в соотв-и с ГК РФ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вида гражданско-правового договора по каждой хоз опе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шаблонов для всех догов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внутр-го порядка экспертизы и визирования догов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исание порядка претензионной работы с контрагент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порядка взаимодействия орг-и с органами власти (напр, в суд ходит юрист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Разработка орг структуры предпр-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ризонтальное разделение по функц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тикальное разделение в зависимости от объема раб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ование штатного расписания (должность, обяз-ти, оклад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бработка шаблонов трудовых договоров, должностных инструкций, формирование правил внутр-го распорядка, трудовой дисциплины, отв-ти, порядка, подписания трудовых догов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ение вопроса создания профсоюзов, трудовых споров, вопросов по технике безопасности, материальной отв-ти, процедур найма и увольнения персон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завершении орг плана составляется бюджет расходов и план-график мероприят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7. Расчетная часть БП: Разработка плана продаж (сбыта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продаж явл-ся основным элементом, тк на его основе строится весь Б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хний предел физического объема продаж (в натурал выражении) определ-ся существующими произв-ми мощностями. Для нового плана продаж он будет ограничен целевой долей на рын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этого объема возможны различные варианты программного сбыта в зависимости от эластичности спроса по цен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нимал-й объем должен соответствовать условиям безубыточности. Для этого необх проведение анализа </w:t>
      </w:r>
      <w:r>
        <w:rPr>
          <w:lang w:val="en-US"/>
        </w:rPr>
        <w:t>CVP</w:t>
      </w:r>
      <w:r>
        <w:rPr/>
        <w:t xml:space="preserve"> (издержки, объем, прибыль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Б =С пост / Ц - С пер за ед (ТБ - точка безубыточности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82240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пределении </w:t>
      </w:r>
      <w:r>
        <w:rPr>
          <w:lang w:val="en-US"/>
        </w:rPr>
        <w:t>min</w:t>
      </w:r>
      <w:r>
        <w:rPr/>
        <w:t xml:space="preserve"> объема необх учитывать след фактор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окая номенклатура произ-ва. В случае необх-ти составления широкой матрицы, объем произ-ва каждой номенклатурной ед определяется с помощью условий единицы произ-ва и коэф-та, отражающих связь расх по условной ед и фактически производимой прод-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оставление дополнит-х условий покупателю (доставка, рассрочка платежа, обучение) также может увеличить физический объем продаж. По крупным товарам, предметам роскоши, по большому спектру промышл-х товаров - спрос неэластиче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8. Расчетная часть БП: Производственная программ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рианты при ее определен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Планирование производственной программы для массового производства. Необходимо определить целевой объем товарного запаса на основе соотношения выгод и издержек на обслуживание запа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ри при возрастании запас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% вывода ресурсов из оборо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держки по хранени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д по страховани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д по устранению запа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годы от увеличения запас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кращение убытков от потери расположения потреби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годы при изменении рыночной конъюнк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При серийном производстве сформированный пакет заказов эквивалентен плану продаж, кот определяет произв-ю програм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ый план состоит и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Бюджет прямых материальных расхо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лан общехозяйственных расхо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лан постоянных расходов (управл-е, коммерч-е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лан прямых затрат тру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лан запас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лан закупок и тд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плана потр-ти в основных материалах(сч.10). Один и тот же вид материалов может обслуживать как произв-е потр-ти, так и стадии отгрузки и сбыта, поэтому необх четко отделять материал-е затр произв-го цикла. Для этого использ-ся метод технического нормирования, когда существуют технолог-е нормы расхода материала на произв-ю программу. Суммируя производственную и сбытовую потр-ть по отдел-м видам материалов, получаем план закупок отдел-го вида материа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 косвенных расходов определяется путем деления продукции на основе закрепленного основания: прямые затр труда (сдельная ставка), часы работы оборудования, расход осн материала и т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 материалов в части пост расх осуществл-ся на основе сметного план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ямые затр труда определ-ся отдельно в части произв-х и сбытовых расх. Основной инструмент - метод нормирования. План составл-ся не только в прямых человеко-часах, но и в стоимостном выраж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9. Финансовая часть БП: План доходов и расходов, план движения денежных средств, плановый баланс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ая часть включа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План доходов и расхо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н учитывает доход от основной деятельности и внереализационные дохо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ычно внереализационные расходы детализируются помесячно и имеют следующую структуру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ямые затр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мерческие, управленчески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межуточный определенный маржинальный дох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быль от продаж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быль до налогооб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 на прибыль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тая прибыл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лан движения денежных сред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 составляется на основе плана доходов и расходов и на основе расчетов с поставщиками (это сформировано в договорной базе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ДЗ кп = ОДЗ нп + П - 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ДЗ нп, ОДЗ кп - остаток дебиторской задолженности на начало и конец периода соответствен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 - реализация за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- денежные поступ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 учитывать статьи денеж-х поступл-й и расходов, не связанных с текущей деят-тью фирмы (кредиты, займы, выплата дивидендов) и считать погашение привлеч-х кредитов - отдельной частью движ-я денеж-х сред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Плановый балан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ся на основе балансовых равенств по отдельным стать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 кп = БО нп + П - Р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 нп, БО кп - балансовый приход на начало и конец периода соотв-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 - приход по баланс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- расход по баланс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овый приход и плановый расход определяется по таблицам, составленным выше. Поголовный баланс Мб неуравновешен, тк расчеты БП обосновывают актив баланса, что соответственно позволяет определить сумму дополнительного финанс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тивные собственные ср-ва = Сумма дополнит-го финанс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0. Инвестиционный план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онный план определяет потребности в крупномасштабных капитальных вложениях. Включает в себя след. основные показате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аток инвестиционных ресурсов на начало перио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х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аток на конец пери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 же самые показатели дублируются по инвестиционным вложен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питальные вложения являются основным направлением инвестиционной деятельности организации. Целью инвестиций является получение прибыли и получение положительного социального эффекта. При формировании инвестиционной политики предприятие отбирает по выбранным критериям, приоритетные проек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еализации инвестиционного проекта нужны проектно-сметная документация, наличие сырьевых ресурсов, материалов, энергии, финансовые средства, договор с подрядной организаци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язательным являются экспертиза проекта, анализ финансового риска и эффективности. Используются следующие источники финансирования кап. вложени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д. бюджет (в т. ч. на безвозвратной основе, на возвратной основе, бюджеты регионов, собственные средств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. привлеченные средства (кредиты, иностранные инвестиции, др. средств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эффективности проекта должны быть скорректированы с учетом дискон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1. Оценка эффективности проек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ерии эффективности инвестирования рассчитываются на основе следующих принцип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денежного потока (</w:t>
      </w:r>
      <w:r>
        <w:rPr>
          <w:lang w:val="en-US"/>
        </w:rPr>
        <w:t>CF</w:t>
      </w:r>
      <w:r>
        <w:rPr/>
        <w:t>) = сумма чист. Пр + амортизационные отчис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дисконтирования (приведение будущих денежных потоков к настоящему вр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dt</w:t>
      </w:r>
      <w:r>
        <w:rPr/>
        <w:t xml:space="preserve"> = 1/(1+</w:t>
      </w:r>
      <w:r>
        <w:rPr>
          <w:lang w:val="en-US"/>
        </w:rPr>
        <w:t>i</w:t>
      </w:r>
      <w:r>
        <w:rPr/>
        <w:t xml:space="preserve">)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o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исконтированный ден. поток (</w:t>
      </w:r>
      <w:r>
        <w:rPr>
          <w:lang w:val="en-US"/>
        </w:rPr>
        <w:t>DCF</w:t>
      </w:r>
      <w:r>
        <w:rPr/>
        <w:t>) =</w:t>
      </w:r>
      <w:r>
        <w:rPr>
          <w:lang w:val="en-US"/>
        </w:rPr>
        <w:t>CFt</w:t>
      </w:r>
      <w:r>
        <w:rPr/>
        <w:t xml:space="preserve"> * </w:t>
      </w:r>
      <w:r>
        <w:rPr>
          <w:lang w:val="en-US"/>
        </w:rPr>
        <w:t>Kdt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показателе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PV</w:t>
      </w:r>
      <w:r>
        <w:rPr/>
        <w:t xml:space="preserve"> (чистая текущая стоимость) - отражает эффект инвестирования, определяется как разница между суммой дисконтированного ден. потока и инвестиций, вкладываемых в проект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 xml:space="preserve">NPV =t=1∑ n DCF - t=1∑ m DIt, </w:t>
      </w:r>
      <w:r>
        <w:rPr/>
        <w:t>где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 xml:space="preserve"> - № расчетного период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- число расчетных периодо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 xml:space="preserve"> - число периодов инвестирова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I</w:t>
      </w:r>
      <w:r>
        <w:rPr/>
        <w:t xml:space="preserve"> - дисконтированные инвести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NPV</w:t>
      </w:r>
      <w:r>
        <w:rPr/>
        <w:t xml:space="preserve"> &gt; 0, то проект приб-ый; </w:t>
      </w:r>
      <w:r>
        <w:rPr>
          <w:lang w:val="en-US"/>
        </w:rPr>
        <w:t>NPV</w:t>
      </w:r>
      <w:r>
        <w:rPr/>
        <w:t xml:space="preserve"> = 0, ни приб-ый, ни уб-ый, </w:t>
      </w:r>
      <w:r>
        <w:rPr>
          <w:lang w:val="en-US"/>
        </w:rPr>
        <w:t>NPV</w:t>
      </w:r>
      <w:r>
        <w:rPr/>
        <w:t xml:space="preserve"> &lt; 0, проект убыточны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I</w:t>
      </w:r>
      <w:r>
        <w:rPr/>
        <w:t xml:space="preserve"> (индекс приб-ти) - отражает эф-сть инвестирования. Данный пок-ль пок-ет сколько ден. ед. дохода получит инвестор на каждую вложенную ед.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I</w:t>
      </w:r>
      <w:r>
        <w:rPr/>
        <w:t xml:space="preserve"> опред-ся как соотношение суммы дисконтированных ден. потоков к сумме дисконтированных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PI =t=1∑ n DCF / t=1∑ m DIt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</w:t>
      </w:r>
      <w:r>
        <w:rPr>
          <w:lang w:val="en-US"/>
        </w:rPr>
        <w:t>PI</w:t>
      </w:r>
      <w:r>
        <w:rPr/>
        <w:t xml:space="preserve"> &gt; 1, то проект следует принять, </w:t>
      </w:r>
      <w:r>
        <w:rPr>
          <w:lang w:val="en-US"/>
        </w:rPr>
        <w:t>PI</w:t>
      </w:r>
      <w:r>
        <w:rPr/>
        <w:t xml:space="preserve"> =&lt; 1, то прибыли не принес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P</w:t>
      </w:r>
      <w:r>
        <w:rPr/>
        <w:t xml:space="preserve"> (период окупаемости) - Пок-ет срок в течение которого </w:t>
      </w:r>
      <w:r>
        <w:rPr>
          <w:lang w:val="en-US"/>
        </w:rPr>
        <w:t>I</w:t>
      </w:r>
      <w:r>
        <w:rPr/>
        <w:t xml:space="preserve"> вложенные в проект будут полностью возмещены ден. потоком. Простой период окупаемости показывает риск, связанный с окупаемостью проекта. Чем больше </w:t>
      </w:r>
      <w:r>
        <w:rPr>
          <w:lang w:val="en-US"/>
        </w:rPr>
        <w:t>PP</w:t>
      </w:r>
      <w:r>
        <w:rPr/>
        <w:t>, тем больше риск или наобор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вномерном поступлении ден. потоков период окупаемости можно определить как соотношение суммы инвестиций к величине годового ден. поток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P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=1∑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/ </w:t>
      </w:r>
      <w:r>
        <w:rPr>
          <w:lang w:val="en-US"/>
        </w:rPr>
        <w:t>CF</w:t>
      </w:r>
      <w:r>
        <w:rPr/>
        <w:t>г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еравномерном поступлении ден. потоков РР рассчитывается путем последовательного добавления к отрицательной сумме </w:t>
      </w:r>
      <w:r>
        <w:rPr>
          <w:lang w:val="en-US"/>
        </w:rPr>
        <w:t>I</w:t>
      </w:r>
      <w:r>
        <w:rPr/>
        <w:t xml:space="preserve"> положительных сумм ежегодного ден. потока, когда - изменится на + и будет сроком окупаем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RR</w:t>
      </w:r>
      <w:r>
        <w:rPr/>
        <w:t xml:space="preserve"> (Внутренняя норма доходности) - пок-ет максимальный доход инвестора на вложенный капитал. Для орг-ии инициирующей проект, </w:t>
      </w:r>
      <w:r>
        <w:rPr>
          <w:lang w:val="en-US"/>
        </w:rPr>
        <w:t>IRR</w:t>
      </w:r>
      <w:r>
        <w:rPr/>
        <w:t xml:space="preserve"> пок-ет </w:t>
      </w:r>
      <w:r>
        <w:rPr>
          <w:lang w:val="en-US"/>
        </w:rPr>
        <w:t>max</w:t>
      </w:r>
      <w:r>
        <w:rPr/>
        <w:t xml:space="preserve"> ур-нь ставки% по кредиту, кот. привлекается для реализации проекта. </w:t>
      </w:r>
      <w:r>
        <w:rPr>
          <w:lang w:val="en-US"/>
        </w:rPr>
        <w:t>IRR</w:t>
      </w:r>
      <w:r>
        <w:rPr/>
        <w:t xml:space="preserve"> - такая ставка </w:t>
      </w:r>
      <w:r>
        <w:rPr>
          <w:lang w:val="en-US"/>
        </w:rPr>
        <w:t>I</w:t>
      </w:r>
      <w:r>
        <w:rPr/>
        <w:t xml:space="preserve"> при которой </w:t>
      </w:r>
      <w:r>
        <w:rPr>
          <w:lang w:val="en-US"/>
        </w:rPr>
        <w:t>NPV</w:t>
      </w:r>
      <w:r>
        <w:rPr/>
        <w:t xml:space="preserve"> = 0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RR</w:t>
      </w:r>
      <w:r>
        <w:rPr/>
        <w:t xml:space="preserve"> = </w:t>
      </w:r>
      <w:r>
        <w:rPr>
          <w:lang w:val="en-US"/>
        </w:rPr>
        <w:t>r</w:t>
      </w:r>
      <w:r>
        <w:rPr/>
        <w:t>1 + [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r</w:t>
      </w:r>
      <w:r>
        <w:rPr/>
        <w:t xml:space="preserve">1) /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r</w:t>
      </w:r>
      <w:r>
        <w:rPr/>
        <w:t xml:space="preserve">1) -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r</w:t>
      </w:r>
      <w:r>
        <w:rPr/>
        <w:t>2)] * (</w:t>
      </w:r>
      <w:r>
        <w:rPr>
          <w:lang w:val="en-US"/>
        </w:rPr>
        <w:t>r</w:t>
      </w:r>
      <w:r>
        <w:rPr/>
        <w:t xml:space="preserve">2 - </w:t>
      </w:r>
      <w:r>
        <w:rPr>
          <w:lang w:val="en-US"/>
        </w:rPr>
        <w:t>r</w:t>
      </w:r>
      <w:r>
        <w:rPr/>
        <w:t xml:space="preserve">1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>1 - ставка, которую мы определяе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 xml:space="preserve">2 - ставка при которой </w:t>
      </w:r>
      <w:r>
        <w:rPr>
          <w:lang w:val="en-US"/>
        </w:rPr>
        <w:t>NPV</w:t>
      </w:r>
      <w:r>
        <w:rPr/>
        <w:t xml:space="preserve"> &lt; 0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м больше разница между внутренней нормой доходности и ставкой дисконтирования, тем больше запас финансовой прочност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юджетная эф-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-ли бюджетной эф-ти отражают дополнительные суммы налоговых платежей, которые поступают в бюджеты различных уровней в случае реализаци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лучении финансирования из бюджетов различных уровн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счет бюджетной эф-ти включаю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 налога на Пр 24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ДС 18%, 1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ДФЛ 13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Н 26% внебюджетные фонд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2. Оценка чувствительности проек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кольку разработка бизнес-плана не может дать ответ о 100% гарантии реализации проекта, проводится анализ чувствительности проекта - определение изменения показателей чувствительности при изменении внешних факторов, связанных как с доходной, так и расходной ча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ычно составляют 3 сценария развития собы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ссивны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тимальны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вероятн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каждому из сценариев определяют запас прочности проекта по сравнению с безубыточным вариантом деятельност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3. Оценка и страхование риск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к может быть оценен суммой ущерба, т.е. потерями, происходящими в случае рискового соб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 ущерба рассчитывается как интегральная величина по всем видам риска с поправкой на вероятность их осущест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ки</w:t>
        <w:tab/>
        <w:t xml:space="preserve">Сумма </w:t>
        <w:tab/>
        <w:t xml:space="preserve">Вероятность </w:t>
        <w:tab/>
        <w:t>Сумма стр. прем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</w:t>
        <w:tab/>
        <w:tab/>
        <w:t>200 тыс</w:t>
        <w:tab/>
        <w:tab/>
        <w:t xml:space="preserve">0,01 </w:t>
        <w:tab/>
        <w:tab/>
        <w:tab/>
        <w:t>2 ты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нимизация риск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трахование. Распределение суммы риска между несколькими страховыми компаниями. Создание фондов самострах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ередача некоторых работ по субподряду или аутсерсинг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Заключение срочных контрактов на поставку сыр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Диверсификация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4. Источники финансирования БП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чниками финансирования бизнес-плана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обственные источники (прибыль, амортизация, акционерный капитал, денежные накопления, средства, выплачиваемые страховыми компаниями, в виде возмещения потерь от аварии, стихийных бедствий, др. средст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Кредитование фин. институтами и др. организациями (средства иностранных инвесторов, кредиты коммерческих банков, займы других организаци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Бюджет (фед. бюджет, внебюджетные фонды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Лизинг оборудовани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8:00Z</dcterms:created>
  <dc:creator>Elokhina_AV</dc:creator>
  <dc:description/>
  <cp:keywords/>
  <dc:language>en-US</dc:language>
  <cp:lastModifiedBy>Mage</cp:lastModifiedBy>
  <dcterms:modified xsi:type="dcterms:W3CDTF">2011-10-07T03:48:00Z</dcterms:modified>
  <cp:revision>2</cp:revision>
  <dc:subject/>
  <dc:title>1</dc:title>
</cp:coreProperties>
</file>