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ТОГОВО-ЭКОНОМ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ий филиа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а бизнес пла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фейня «Кайф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Планирование на предприят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полнитель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 5 курса заочной формы обуч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акультета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Экономика и управление на предприятии (торговли)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плунова Ольга Александро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лгоград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езюм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 - предприятие общественного питания, предназначенное для производства и реализации блюд менее сложного приготовления в ограниченном ассортименте, а также разнообразных горячих и холодных напитков, мучных кондитерских изделий, сладких блюд. В зависимости от ассортимента продукции кафе подразделяют на две группы: общего типа и специализированные (кафе – кофейня, кафе - кондитерская, кафе - мороженное, детское, кафе национальной кухн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фейня «Кайфе» открыта в самом центре города Волгограда в 2005 году. Количество посадочных мест 70 человек. Согласно ГОСТ Р 50762-95 данное предприятие попадает под тип: "кафе" и "закусочные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начально заведение было рассчитано на элитный контингент нашего города, с целью ограничить круг посетителей кофейни. В процесс работы сделали вывод, что услуги кофейни пользуются спросом у всех слоев населения. Поэтому было решено расширить ассортимент: от дорогих, эксклюзивных сортов кофе до обладающих хорошими вкусовыми качествами и доступными по цене всем слоям населения напит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сем молодая еще, создана полтора года назад, но уже успела завоевать популярность и любовь у многих посетителей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е адрес: ООО «Рейстайм», пр. Ленина 23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с 9-00 до 6 -00 ут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лефон/Факс: (8442) 24 - 42 - 4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уютное заведение вызывает атмосферу комфорта и доброжелательности. Интерьер выполнен и выдержан в определенной цветовой гам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фейня включает в себя два зала. Первый и второй этажи с лестницей, которая их соединяет. На улице имеются места для парковки машин, это одна из первых услуг, которые представлены в кофейне. Как внутри так и снаружи имеются рекламные вывески, световая реклама в виде логотипа кофейни на всю стену за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ходе расположена барная стойка, которая полна широким ассортиментом ликеро - водочной продукции. Возле стойки находится большая холодильная витрина, в которой хранятся кондитерские изделия. Здесь представлены всевозможные торты сделанные на заказ по особым рецептам. Гардероба нет, на каждом этаже находятся вешалки для верхней одежды. Также первый этаж вмещает в себя 20 посадочных ме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этаж выполнен в таком же стиле, как и первый, но еще включает две ниши. Это уютные диванчики в стенных углублениях по обе стороны лестницы. Здесь количество посадочных мест составляет 5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фейня развивается и идет в ногу со временем. Все новинки, модные тенденции, разработки по внедрению блюд, напитков, кофе широко применяется, что обеспечивает динамичное развитие и стабильность предприятия. Кофейня «Кайфе», зарекомендовала себя как действительно современное, качественное, уютное и доброжелательное, с высоким уровнем обслуживания и имеет место быть в числе первых и лучших кофеен нашего города. Персонал заведения высококвалифицированный, участвует в различных конкурсах бариста, не однократно занимавших призовые места. Кофейня постоянно расширяет и обновляет ассортимент выпускаемой продукции, внедряет новшества для привлечения все большей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ей имеются складские помещения, кухня, моечная столовой посуды и приборов, раздевалка для персонала, душевая кабина, кабинет директора, кабинет бухгалтера. Соответственно кухня оснащена современными приборами, посудой выдержанной в единой цветовой и стильной форме. Имеются морозильные камеры. Все маркерованны и предназначены для хранения определенных видов продуктов, в соответствии с санитарными нор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ю подписывают руководитель предприятия, шеф-повар, калькулятор. Обложка оформлена с учетом дизайна кофей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финансовых ресурсах. Сумма инвестиций в проект составляет 900 000 рублей. В качестве инвесторов выступают 4 учредителя предприятия – физические лица, граждане РФ. Привлечение коммерческих кредитов для реализации проекта не предусмотрено. Указанная сумма покрывает потребность проекта, как в инвестиционных ресурсах, так и в оборотном капит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ая база реализации проекта. Для создания кофейни предполагается аренда помещения в 150 кв. м. в центральной деловой части города. Помещение полностью соответствует нормативно-техническим и санитарно-гигиеническим требованиям для размещения предприятия общественного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емое предприятие комплектуется новым производственным оборудованием, мебелью, иными активами за счет собственных средств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годовой объем реализации продукции и услуг составляет более 10 млн. руб. Чистый приведенный доход (NPV) составил 5 140 499 рублей. Реализация проекта предполагает создание 30 новых рабочих мест, в том числе, 28 – с полной занятостью и 2 – с частичной. Общая сумма отчислений по налогам и сборам составит более 1,1 млн. руб. в год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иды товаров (услуг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Рейстайм» кофейня «Кайфе» предоставляет услуги общественного питания и проведения досуга. Основной целью кофейни является приготовление качественного кофе, превосходящего по своим вкусовым качествам напитки конкурентов. Помимо кофейной продукции в кофейне широкий ассортимен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ячие напитки(чай, кофе, какао, грог, глинтвейн и д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ные напитки и безалкогольные коктей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огольные напитки (водка, ликеры, виски, пиво и д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итерские изделия и десерты(чиз-кейки, штруделя и д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ные и горячие закус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а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ячие завтраки (яичница, молочные каши, блинчики, сырники и д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блюда и холодные супы (солянка, окрошка, лапша и д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ячие мясные и рыбные блюда.</w:t>
      </w:r>
    </w:p>
    <w:p>
      <w:pPr>
        <w:pStyle w:val="Normal"/>
        <w:spacing w:lineRule="auto" w:line="360"/>
        <w:ind w:right="-1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фейня «Кайфе» находиться почти два года на рынке потребительский услуг, но за это время успела достаточно хорошо себя зарекомендовать благодаря всегда вкусной и свежей продукции, непревзойденного кофе и радушного приема. Продукция кофейни пользуется большим спросом у всех слоев населения, здесь для каждого клиента найдется что-нибудь по его душе. Так как цены все достаточно приемлемые, даже низкие для такого уровня обслуживания.</w:t>
      </w:r>
    </w:p>
    <w:p>
      <w:pPr>
        <w:pStyle w:val="Normal"/>
        <w:spacing w:lineRule="auto" w:line="360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ынки сбыта товаров (услуг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отребителей позволяет определить и исследовать весь комплекс побудительных факторов, которыми руководствуются потребители при выборе товаров (доходы, социальное положение, образова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ается структура потребления, обеспеченность товарами, тенденции покупательного спроса. Кроме того, анализируются процессы и условия удовлетворения основных прав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требительском рынке города Волгограда ведется жесткая конкурентная борьба за потреби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я вынуждены проводить целенаправленную маркетинговую политику, постоянно совершенствоваться. Каждое предприятие стремится занять на потребительском рынке, свою нишу, для определения которой необходимо провести анализ. Сегментация рынка ресторанных услуг – важный элемент при выборе стратегии маркетинга. Предприятие действует в сложных условиях рынка, поэтому следует внимательно относится к вопросам, кого и как обслуживать, заботиться об имидже предприятия, о качестве предоставляемых услуг. Сегментация рынка исходит из того, что каждый элемент имеет индивидуальные потребности. Элементы комплекса маркетинга определяются в соответствии с разными сегментами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ряд способов разделения потребителей на сегменты. Сегментация потребительского рынка ресторанных услуг проведена по нескольким признакам на основании данных, полученных в процессе анкетирования гост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 гост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 посещения рестор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проводилось в соответствии с планом маркетинговых мероприятий в течение двух недель. Анкетирование позволило определить интересующие нас сегменты. Данные сегменты возрастной категории отражены в диаграмме (рис.1).</w:t>
      </w:r>
    </w:p>
    <w:p>
      <w:pPr>
        <w:pStyle w:val="Heading6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609600</wp:posOffset>
            </wp:positionH>
            <wp:positionV relativeFrom="paragraph">
              <wp:posOffset>7620</wp:posOffset>
            </wp:positionV>
            <wp:extent cx="4915535" cy="18624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Heading6"/>
        <w:ind w:left="0" w:firstLine="709"/>
        <w:jc w:val="left"/>
        <w:rPr/>
      </w:pPr>
      <w:r>
        <w:rPr/>
        <w:t>Сегменты потребителей по возрасту Рисунок №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диаграммы видно, что доминирующим сегментом являются люди среднего возраста составляющие 47% от общего количества посет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мой причиной посещения заведения является заинтересованность гостей в европейской кухне и широким ассортиментом кофе. Основную часть клиентов составляют гости, которые приходят не только вкусно поесть, но и провести деловые встречи. Предприятие также организует и проводит корпоративные вечеринки, разнообразные виды банкетов. Результаты сегментации поводов посещения кофейни отражены на диаграмме рис.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0" w:firstLine="709"/>
        <w:jc w:val="left"/>
        <w:rPr/>
      </w:pPr>
      <w:r>
        <w:rPr/>
        <w:t>Причины посещения кофейни Рисунок №2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0" w:name="_1243107503"/>
      <w:bookmarkEnd w:id="0"/>
      <w:r>
        <w:rPr>
          <w:sz w:val="28"/>
          <w:szCs w:val="28"/>
        </w:rPr>
        <w:drawing>
          <wp:inline distT="0" distB="0" distL="0" distR="0">
            <wp:extent cx="5057775" cy="2543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диаграммы видно, что причиной посещения кофейни является интерес к европейской кухне 50% от всех при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общим анализом мы провели анализ потребителей кофе. (См «приложение»)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куренция на рынках сбыт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предприятия, такие как кофейни, стали очень широко развиваться в нашей стране и так как кофейни являются пока еще новинкой для нашего города, они пользуются большим спросом. На данный момент в нашем городе существует около 10 заведений такого уровня, но возможно открытие и новых заведений. Согласно городским исследования на 1000 жителей Волгограда предусмотрено только 25 мест в различного рода заведениях, поэтому отрасль общественного питания является очень прибыльной в настоящее врем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фейня «Кайфе» является конкурентоспособным заведением, так как имеет достаточно большой ассортимент алкогольной продукции, кофейных и чайных напитков, закусок, салатов, горячий блюд, десертов и др. Кофейня имеет достаточно выгодное месторасположение, недалеко расположен университет, разнообразные офисы, фирмы, государственные органы. Мы располагает уютной обстановкой, радушный персонал, около 100 посадочных мест в помещении, также имеется летняя площадка и гостеприимный бар с широким ассортиментом напи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сравнительный анализ нашего предприятия с некоторыми предприятиями-конкурент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11"/>
        <w:gridCol w:w="1716"/>
        <w:gridCol w:w="1843"/>
        <w:gridCol w:w="1984"/>
      </w:tblGrid>
      <w:tr>
        <w:trPr>
          <w:trHeight w:val="332" w:hRule="exac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«Кайфе»</w:t>
            </w:r>
          </w:p>
        </w:tc>
        <w:tc>
          <w:tcPr>
            <w:tcW w:w="5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енты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«Терасс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«КофеНеро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«Гранд Кафе»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теплые, свежие, вкусные изделия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а не всегда свежая и качественная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ицца привозная, полуфабрика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ги всегда вкусные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а из центральных улиц города, вблизи от остановки, оживленное место. Есть место для парковки.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вленное место, центр города, близко от остановки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чень оживленное место, есть место для парковки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о на остановке.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цены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 средн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 средне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ительность товаров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остранен-ный на рынке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остраненный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ны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ый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 видов.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чень широкий ассортимен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й ассортимен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 видов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утация фирмы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новая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нительна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ая, постоянные клиенты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ая, постоянные клиенты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Так как внешняя и внутренняя среда изменяются под воздействием деятельности предприятия, так и других факторов, то необходимо выявить ограничения, сильные и слабые стороны предприятия в изменяющейся среде. И на основе полученных результатов предприятие должно внести изменения в выбранную стратеги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лан маркетинг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знес на предприятии будет успешным, если он нацелен на удовлетворение желаний гостей в продукции и услугах. Ресторатор и коллектив заинтересованы в создании условий для увеличения посещаемости кафе. Добившись этого можно увеличить объем продаж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ркетинг ресторана – комплексная система организации производства и сбыта продукции, ориентированная на удовлетворение потребностей конкретных потребителей и получение прибыли на основе исследования и прогнозирования рынка, изучения внутренней и внешней среды предприятия, разработки стратегии и тактики поведения на рынке с помощью маркетинговых программ. В этих программах заложены мероприятия по улучшению услуг, изучению потребителей, конкурентов и конкурентной среды, по обеспечению ценовой политики, формированию спроса и стимулированию сбыта, расширения ассортимента предоставляемых сервисны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играет важную роль в деятельности предприятия общественного питания, предоставляя потребителю информацию об изделиях или услугах, помогая клиенту предпочесть данное предприятие всем остальным. Основа рекламы – информ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рекламы – сделать сообщение о предприятии, продукте или услуге не только понятным, но и прия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ая программа маркетинговых коммуникаций является системой продвижения и стимулирования прод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ющими элементами системы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7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– распространение информации об услуг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7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быта – формирование системы побудительных мер и приемов с целью поощрения продаж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коммуникации кофейни «Кайфе» представлены на схеме (рисунок 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коммуникации кофейни «Кайфе». Рисунок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90675</wp:posOffset>
                </wp:positionH>
                <wp:positionV relativeFrom="paragraph">
                  <wp:posOffset>219075</wp:posOffset>
                </wp:positionV>
                <wp:extent cx="2646045" cy="360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ркетинговые коммуник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5pt;height:28.35pt;mso-wrap-distance-left:9.05pt;mso-wrap-distance-right:9.05pt;mso-wrap-distance-top:0pt;mso-wrap-distance-bottom:0pt;margin-top:17.25pt;mso-position-vertical-relative:text;margin-left:125.2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ркетинговые коммун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28700</wp:posOffset>
                </wp:positionH>
                <wp:positionV relativeFrom="paragraph">
                  <wp:posOffset>607695</wp:posOffset>
                </wp:positionV>
                <wp:extent cx="3314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7.85pt" to="341.95pt,4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8700</wp:posOffset>
                </wp:positionH>
                <wp:positionV relativeFrom="paragraph">
                  <wp:posOffset>60769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7.85pt" to="81pt,7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800</wp:posOffset>
                </wp:positionH>
                <wp:positionV relativeFrom="paragraph">
                  <wp:posOffset>227965</wp:posOffset>
                </wp:positionV>
                <wp:extent cx="0" cy="41592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.95pt" to="234pt,5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8700</wp:posOffset>
                </wp:positionH>
                <wp:positionV relativeFrom="paragraph">
                  <wp:posOffset>129349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1.85pt" to="81pt,1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43400</wp:posOffset>
                </wp:positionH>
                <wp:positionV relativeFrom="paragraph">
                  <wp:posOffset>607695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7.85pt" to="342pt,7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43400</wp:posOffset>
                </wp:positionH>
                <wp:positionV relativeFrom="paragraph">
                  <wp:posOffset>1293495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1.85pt" to="342pt,1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43400</wp:posOffset>
                </wp:positionH>
                <wp:positionV relativeFrom="paragraph">
                  <wp:posOffset>1979295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5.85pt" to="342pt,18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2665095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9.85pt" to="342pt,2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43400</wp:posOffset>
                </wp:positionH>
                <wp:positionV relativeFrom="paragraph">
                  <wp:posOffset>3350895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63.85pt" to="342pt,29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4775</wp:posOffset>
                </wp:positionH>
                <wp:positionV relativeFrom="paragraph">
                  <wp:posOffset>941070</wp:posOffset>
                </wp:positionV>
                <wp:extent cx="1960245" cy="36004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кламные сред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35pt;height:28.35pt;mso-wrap-distance-left:9.05pt;mso-wrap-distance-right:9.05pt;mso-wrap-distance-top:0pt;mso-wrap-distance-bottom:0pt;margin-top:74.1pt;mso-position-vertical-relative:text;margin-left:8.2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клам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4775</wp:posOffset>
                </wp:positionH>
                <wp:positionV relativeFrom="paragraph">
                  <wp:posOffset>1626870</wp:posOffset>
                </wp:positionV>
                <wp:extent cx="1960245" cy="36004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кламные изд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35pt;height:28.35pt;mso-wrap-distance-left:9.05pt;mso-wrap-distance-right:9.05pt;mso-wrap-distance-top:0pt;mso-wrap-distance-bottom:0pt;margin-top:128.1pt;mso-position-vertical-relative:text;margin-left:8.2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кламные из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05175</wp:posOffset>
                </wp:positionH>
                <wp:positionV relativeFrom="paragraph">
                  <wp:posOffset>941070</wp:posOffset>
                </wp:positionV>
                <wp:extent cx="2074545" cy="36004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имулирование сбы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35pt;height:28.35pt;mso-wrap-distance-left:9.05pt;mso-wrap-distance-right:9.05pt;mso-wrap-distance-top:0pt;mso-wrap-distance-bottom:0pt;margin-top:74.1pt;mso-position-vertical-relative:text;margin-left:260.2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имулирование сб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05175</wp:posOffset>
                </wp:positionH>
                <wp:positionV relativeFrom="paragraph">
                  <wp:posOffset>1626870</wp:posOffset>
                </wp:positionV>
                <wp:extent cx="2074545" cy="36004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зент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35pt;height:28.35pt;mso-wrap-distance-left:9.05pt;mso-wrap-distance-right:9.05pt;mso-wrap-distance-top:0pt;mso-wrap-distance-bottom:0pt;margin-top:128.1pt;mso-position-vertical-relative:text;margin-left:260.2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з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05175</wp:posOffset>
                </wp:positionH>
                <wp:positionV relativeFrom="paragraph">
                  <wp:posOffset>2312670</wp:posOffset>
                </wp:positionV>
                <wp:extent cx="2074545" cy="36004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став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35pt;height:28.35pt;mso-wrap-distance-left:9.05pt;mso-wrap-distance-right:9.05pt;mso-wrap-distance-top:0pt;mso-wrap-distance-bottom:0pt;margin-top:182.1pt;mso-position-vertical-relative:text;margin-left:260.2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05175</wp:posOffset>
                </wp:positionH>
                <wp:positionV relativeFrom="paragraph">
                  <wp:posOffset>2998470</wp:posOffset>
                </wp:positionV>
                <wp:extent cx="2074545" cy="36004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густ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35pt;height:28.35pt;mso-wrap-distance-left:9.05pt;mso-wrap-distance-right:9.05pt;mso-wrap-distance-top:0pt;mso-wrap-distance-bottom:0pt;margin-top:236.1pt;mso-position-vertical-relative:text;margin-left:260.2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егус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5175</wp:posOffset>
                </wp:positionH>
                <wp:positionV relativeFrom="paragraph">
                  <wp:posOffset>3684270</wp:posOffset>
                </wp:positionV>
                <wp:extent cx="2074545" cy="36004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опительные скид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35pt;height:28.35pt;mso-wrap-distance-left:9.05pt;mso-wrap-distance-right:9.05pt;mso-wrap-distance-top:0pt;mso-wrap-distance-bottom:0pt;margin-top:290.1pt;mso-position-vertical-relative:text;margin-left:260.2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копительные скид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28700</wp:posOffset>
                </wp:positionH>
                <wp:positionV relativeFrom="paragraph">
                  <wp:posOffset>139065</wp:posOffset>
                </wp:positionV>
                <wp:extent cx="0" cy="368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95pt" to="81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4775</wp:posOffset>
                </wp:positionH>
                <wp:positionV relativeFrom="paragraph">
                  <wp:posOffset>191135</wp:posOffset>
                </wp:positionV>
                <wp:extent cx="1960245" cy="65786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ериалы периодической печат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35pt;height:51.8pt;mso-wrap-distance-left:9.05pt;mso-wrap-distance-right:9.05pt;mso-wrap-distance-top:0pt;mso-wrap-distance-bottom:0pt;margin-top:15.05pt;mso-position-vertical-relative:text;margin-left:8.2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териалы периодической печа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28700</wp:posOffset>
                </wp:positionH>
                <wp:positionV relativeFrom="paragraph">
                  <wp:posOffset>273050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5pt" to="81pt,4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4775</wp:posOffset>
                </wp:positionH>
                <wp:positionV relativeFrom="paragraph">
                  <wp:posOffset>-6985</wp:posOffset>
                </wp:positionV>
                <wp:extent cx="1960245" cy="36004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ружная реклам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35pt;height:28.35pt;mso-wrap-distance-left:9.05pt;mso-wrap-distance-right:9.05pt;mso-wrap-distance-top:0pt;mso-wrap-distance-bottom:0pt;margin-top:-0.55pt;mso-position-vertical-relative:text;margin-left:8.2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ружн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28700</wp:posOffset>
                </wp:positionH>
                <wp:positionV relativeFrom="paragraph">
                  <wp:posOffset>38735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05pt" to="81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4775</wp:posOffset>
                </wp:positionH>
                <wp:positionV relativeFrom="paragraph">
                  <wp:posOffset>65405</wp:posOffset>
                </wp:positionV>
                <wp:extent cx="1960245" cy="36004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диареклам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35pt;height:28.35pt;mso-wrap-distance-left:9.05pt;mso-wrap-distance-right:9.05pt;mso-wrap-distance-top:0pt;mso-wrap-distance-bottom:0pt;margin-top:5.15pt;mso-position-vertical-relative:text;margin-left:8.2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диа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8700</wp:posOffset>
                </wp:positionH>
                <wp:positionV relativeFrom="paragraph">
                  <wp:posOffset>111125</wp:posOffset>
                </wp:positionV>
                <wp:extent cx="0" cy="342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75pt" to="81pt,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4775</wp:posOffset>
                </wp:positionH>
                <wp:positionV relativeFrom="paragraph">
                  <wp:posOffset>137795</wp:posOffset>
                </wp:positionV>
                <wp:extent cx="1960245" cy="6438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ямая почтовая реклам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35pt;height:50.7pt;mso-wrap-distance-left:9.05pt;mso-wrap-distance-right:9.05pt;mso-wrap-distance-top:0pt;mso-wrap-distance-bottom:0pt;margin-top:10.85pt;mso-position-vertical-relative:text;margin-left:8.2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ямая почтов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8700</wp:posOffset>
                </wp:positionH>
                <wp:positionV relativeFrom="paragraph">
                  <wp:posOffset>105410</wp:posOffset>
                </wp:positionV>
                <wp:extent cx="0" cy="5715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3pt" to="81pt,5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4775</wp:posOffset>
                </wp:positionH>
                <wp:positionV relativeFrom="paragraph">
                  <wp:posOffset>53975</wp:posOffset>
                </wp:positionV>
                <wp:extent cx="1960245" cy="36004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тернет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35pt;height:28.35pt;mso-wrap-distance-left:9.05pt;mso-wrap-distance-right:9.05pt;mso-wrap-distance-top:0pt;mso-wrap-distance-bottom:0pt;margin-top:4.25pt;mso-position-vertical-relative:text;margin-left:8.2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нтер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и рекламных мероприятий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оздание имиджа кофейни, услуг и торговой мар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влечение потребителей кофеин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расширение круга потреби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лан производств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кофейни «Кайфе» на 70 посадочных мест, определяется путем разработки плана выпуска продукции с учетом его пропускной 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необходимо определить количество потребителей методом составления графика загрузки зала и использования показателей оборачиваемости мест в течение дня (таблица 3). Количество посетителей за 1 час рассчитываем по форму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58240" cy="504190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Nr – количество посетителей за 1 час работы зала; P – количество мест в зале; а – средний процент загрузки зала за 1 ча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 </w:t>
      </w:r>
      <w:r>
        <w:rPr/>
        <w:t>Динамика количества посетителей за день по графику загрузки зала</w:t>
      </w:r>
    </w:p>
    <w:tbl>
      <w:tblPr>
        <w:tblW w:w="6256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842"/>
        <w:gridCol w:w="2977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ы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ка зала (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тителей (чел.)</w:t>
            </w:r>
          </w:p>
        </w:tc>
      </w:tr>
      <w:tr>
        <w:trPr/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считанным количеством клиентов определим количество блюд реализуемых кофейней «Кайфе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производится по форму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дн = П дн * т , (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А дн – количество блюд, выпускаемых предприятием за 1 день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 дн – количество клиентов за 1 день; т – коэффициент потребления блюд (т=3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разбивка общего количества блюд, реализуемых в течение дня, представлена в таблице 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4 </w:t>
      </w:r>
      <w:r>
        <w:rPr/>
        <w:t>Соотношение различных групп блюд</w:t>
      </w:r>
    </w:p>
    <w:tbl>
      <w:tblPr>
        <w:tblW w:w="7007" w:type="dxa"/>
        <w:jc w:val="left"/>
        <w:tblInd w:w="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409"/>
        <w:gridCol w:w="2410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блюд (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юд (шт.)</w:t>
            </w:r>
          </w:p>
        </w:tc>
      </w:tr>
      <w:tr>
        <w:trPr>
          <w:trHeight w:val="299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ые блюд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е блюд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>
          <w:trHeight w:val="346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е закуск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69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ы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е блюд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345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ниры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356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ерты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51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ализации горячих, холодных напитков определяется на основании данных о количестве клиентов ресторана за 1 день и нормах потребления на 1 человека (таблица 4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 </w:t>
      </w:r>
      <w:r>
        <w:rPr/>
        <w:t>Расчет количества напитков, хлебобулочных изделий, фруктов, мороженого, сигарет</w:t>
      </w:r>
    </w:p>
    <w:tbl>
      <w:tblPr>
        <w:tblW w:w="6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418"/>
        <w:gridCol w:w="1417"/>
        <w:gridCol w:w="1418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рц., кг, 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на 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т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е напит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е напит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ьные напит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булочные издел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ар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е рассчитанного количества блюд и напитков, реализуемых за день определим их количество за месяц и год по формулам (таблице 5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м = Ад* 30 (3)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г = Ам * 12 (4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Ад – количество продукции, реализуемой за 1 день; Ам – количество продукции, реализуемой за месяц; Аг - количество продукции, реализуемой за го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6 </w:t>
      </w:r>
      <w:r>
        <w:rPr/>
        <w:t>Планируемая производственная программа предприятия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418"/>
        <w:gridCol w:w="850"/>
        <w:gridCol w:w="993"/>
        <w:gridCol w:w="992"/>
      </w:tblGrid>
      <w:tr>
        <w:trPr>
          <w:trHeight w:val="375" w:hRule="exact"/>
          <w:cantSplit w:val="true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рц., кг, л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количество продукции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ые блю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е блю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2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е закус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4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2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е блю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нир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е напит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е напит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ьные напит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4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булочные издел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6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2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ар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На основе планируемой производственной программы (табл. 6), продажных цен меню рассчитываем продажную среднюю стоимость групп блюд и напитков (таблица 7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7 Продажная стоимость групп блюд, напитков, хлебобулочных изделий и </w:t>
      </w:r>
      <w:r>
        <w:rPr/>
        <w:t>фруктов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410"/>
        <w:gridCol w:w="3678"/>
      </w:tblGrid>
      <w:tr>
        <w:trPr>
          <w:trHeight w:val="23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Ед. изм. (порция, кг, л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родажная стоимость, руб.</w:t>
            </w:r>
          </w:p>
        </w:tc>
      </w:tr>
      <w:tr>
        <w:trPr/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ые блюд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ия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е блюд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ия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е закуск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ия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ия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е блюд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ия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нир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ия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ерт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ия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е напитк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е напитк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ьные напитк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булочные издел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арет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</w:t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асчётные данные дают возможность для определения валового товарооборота за день, месяц, год, а также расчета себестоимости продукции и, следовательно, денежных затрат на приобретение сырья, полуфабрикатов, необходимых для плановой работы предприятия (таблица 8)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доход от реализации продукции собственного производства и покупных товаров, или валовая прибыль, определяем как разность между валовым товарооборотом и себестоимостью сырья и товаров промышленного производства за минусом налога на добавленную стоимость (НДС = 10%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ёт валового товарооборота </w:t>
      </w:r>
      <w:r>
        <w:rPr/>
        <w:t>Таблица 8</w:t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900"/>
        <w:gridCol w:w="918"/>
        <w:gridCol w:w="1134"/>
        <w:gridCol w:w="850"/>
        <w:gridCol w:w="851"/>
        <w:gridCol w:w="1417"/>
      </w:tblGrid>
      <w:tr>
        <w:trPr>
          <w:trHeight w:val="1298" w:hRule="exact"/>
          <w:cantSplit w:val="true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ная цена за ед., руб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аловый товарооборот, тыс. руб.</w:t>
            </w:r>
          </w:p>
        </w:tc>
      </w:tr>
      <w:tr>
        <w:trPr>
          <w:cantSplit w:val="true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ые блю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</w:t>
            </w:r>
          </w:p>
        </w:tc>
      </w:tr>
      <w:tr>
        <w:trPr/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е блю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8,0</w:t>
            </w:r>
          </w:p>
        </w:tc>
      </w:tr>
      <w:tr>
        <w:trPr/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е закус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6</w:t>
            </w:r>
          </w:p>
        </w:tc>
      </w:tr>
      <w:tr>
        <w:trPr/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/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е блю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2,0</w:t>
            </w:r>
          </w:p>
        </w:tc>
      </w:tr>
      <w:tr>
        <w:trPr/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н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,0</w:t>
            </w:r>
          </w:p>
        </w:tc>
      </w:tr>
      <w:tr>
        <w:trPr/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0</w:t>
            </w:r>
          </w:p>
        </w:tc>
      </w:tr>
      <w:tr>
        <w:trPr/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е напит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0</w:t>
            </w:r>
          </w:p>
        </w:tc>
      </w:tr>
      <w:tr>
        <w:trPr/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е напит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0</w:t>
            </w:r>
          </w:p>
        </w:tc>
      </w:tr>
      <w:tr>
        <w:trPr>
          <w:trHeight w:val="575" w:hRule="atLeast"/>
        </w:trPr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ьные напит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,0</w:t>
            </w:r>
          </w:p>
        </w:tc>
      </w:tr>
      <w:tr>
        <w:trPr/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4</w:t>
            </w:r>
          </w:p>
        </w:tc>
      </w:tr>
      <w:tr>
        <w:trPr/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булочные издел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2</w:t>
            </w:r>
          </w:p>
        </w:tc>
      </w:tr>
      <w:tr>
        <w:trPr/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8</w:t>
            </w:r>
          </w:p>
        </w:tc>
      </w:tr>
      <w:tr>
        <w:trPr/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</w:t>
            </w:r>
          </w:p>
        </w:tc>
      </w:tr>
      <w:tr>
        <w:trPr>
          <w:trHeight w:val="547" w:hRule="atLeast"/>
        </w:trPr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аре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1,15</w:t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ловый товарооборот определим по формуле: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 = С * А (5),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Т – валовой товарооборот; С – средняя продажная цена данной группы продукции; А – количество продукции, реализуемой за определенный период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наценки на сырьё, полуфабрикаты, промышленную продукцию, безалкогольные напитки составляет 100%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чётные данные представлены в таблице 9. 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аблица 9 </w:t>
      </w:r>
      <w:r>
        <w:rPr/>
        <w:t>Расчёт валового дохода кофейни «Кайфе»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0"/>
        <w:gridCol w:w="709"/>
        <w:gridCol w:w="708"/>
        <w:gridCol w:w="851"/>
        <w:gridCol w:w="567"/>
        <w:gridCol w:w="709"/>
        <w:gridCol w:w="850"/>
        <w:gridCol w:w="567"/>
        <w:gridCol w:w="649"/>
        <w:gridCol w:w="720"/>
        <w:gridCol w:w="750"/>
      </w:tblGrid>
      <w:tr>
        <w:trPr>
          <w:trHeight w:val="1203" w:hRule="atLeast"/>
        </w:trPr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и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41" w:hRule="atLeast"/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407" w:hRule="atLeast"/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1,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5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56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6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2,9</w:t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нвестиций на осуществление разработанного проекта состоит из капитальных затрат и затрат единовременного характера, необходимых для его реализации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затраты, связанные с проектом, определяем по формуле: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= К1 + К2 + К3 + К4 (6)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К1 – стоимость капитального ремонта здания;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2 – стоимость основного и вспомогательного оборудования, 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ственного инвентаря и инструментов;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3 – стоимость столовой и стеклянной посуды, приборов и аксессуаров;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4 – стоимость мебели для ресторана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метная стоимость оборудования представлена в таблице 10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блица 10 </w:t>
      </w:r>
      <w:r>
        <w:rPr/>
        <w:t>Расчет стоимости основного, вспомогательного оборудования, транспортных средств для кофейни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554"/>
        <w:gridCol w:w="2410"/>
        <w:gridCol w:w="2409"/>
      </w:tblGrid>
      <w:tr>
        <w:trPr>
          <w:trHeight w:val="124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 (шт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одной единицы (тыс. 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стоимость оборудования (тыс. руб.)</w:t>
            </w:r>
          </w:p>
        </w:tc>
      </w:tr>
      <w:tr>
        <w:trPr/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ля горячего цеха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ля холодного цеха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>
          <w:trHeight w:val="1607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ля моечной кухонной посуды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оборудования рассчитаем величину затрат на приобретение посуды, приборов и текстиля (таблица 11)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аблица 11 </w:t>
      </w:r>
      <w:r>
        <w:rPr/>
        <w:t>Расчет стоимости посуды, приборов и текстиля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7"/>
        <w:gridCol w:w="2126"/>
        <w:gridCol w:w="212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мпл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дного комплекта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стоимость тыс. руб.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я посуд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,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5</w:t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янная посуд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</w:tr>
      <w:tr>
        <w:trPr>
          <w:trHeight w:val="52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ые прибор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5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ссуар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51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5</w:t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стоимости мебели для кофейни представлен в таблице 12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аблица 12 </w:t>
      </w:r>
      <w:r>
        <w:rPr/>
        <w:t>Расчет стоимости мебели для кофейни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351"/>
        <w:gridCol w:w="1843"/>
        <w:gridCol w:w="2268"/>
      </w:tblGrid>
      <w:tr>
        <w:trPr>
          <w:trHeight w:val="70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ел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стоимость тыс. руб.</w:t>
            </w:r>
          </w:p>
        </w:tc>
      </w:tr>
      <w:tr>
        <w:trPr/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ы для торгового зала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</w:tc>
      </w:tr>
      <w:tr>
        <w:trPr>
          <w:trHeight w:val="349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ья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</w:tr>
      <w:tr>
        <w:trPr>
          <w:trHeight w:val="328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ная стойка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294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очки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287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5</w:t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затрат на капитальный ремонт помещения и приобретения оборудования, посуды, мебели, аксессуаров представлена в таблице 13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аблица 13 </w:t>
      </w:r>
      <w:r>
        <w:rPr/>
        <w:t>Размер инвестиций на проектируемое предприятие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078"/>
        <w:gridCol w:w="231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тра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ыс. руб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затрат, %</w:t>
            </w:r>
          </w:p>
        </w:tc>
      </w:tr>
      <w:tr>
        <w:trPr>
          <w:trHeight w:val="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помещения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и транспортное средство для бара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ля бара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8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2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уда, приборы, текстиль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1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7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5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6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9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,5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38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708"/>
          <w:tab w:val="left" w:pos="8310" w:leader="none"/>
        </w:tabs>
        <w:spacing w:lineRule="auto" w:line="360"/>
        <w:jc w:val="both"/>
        <w:textAlignment w:val="baseline"/>
        <w:rPr>
          <w:rFonts w:eastAsia="MS Mincho;‚l‚r –ѕ’©"/>
          <w:lang w:eastAsia="he-IL" w:bidi="he-IL"/>
        </w:rPr>
      </w:pPr>
      <w:r>
        <w:rPr>
          <w:rFonts w:eastAsia="MS Mincho;‚l‚r –ѕ’©"/>
          <w:lang w:eastAsia="he-IL" w:bidi="he-IL"/>
        </w:rPr>
        <w:t xml:space="preserve">Численность работников бара определяется исходя из объёма, условий и режима работы, количества посадочных мест. </w:t>
      </w:r>
    </w:p>
    <w:p>
      <w:pPr>
        <w:pStyle w:val="14"/>
        <w:widowControl w:val="false"/>
        <w:tabs>
          <w:tab w:val="clear" w:pos="708"/>
          <w:tab w:val="left" w:pos="8310" w:leader="none"/>
        </w:tabs>
        <w:spacing w:lineRule="auto" w:line="360"/>
        <w:jc w:val="both"/>
        <w:textAlignment w:val="baseline"/>
        <w:rPr>
          <w:rFonts w:eastAsia="MS Mincho;‚l‚r –ѕ’©"/>
          <w:lang w:eastAsia="he-IL" w:bidi="he-IL"/>
        </w:rPr>
      </w:pPr>
      <w:r>
        <w:rPr>
          <w:rFonts w:eastAsia="MS Mincho;‚l‚r –ѕ’©"/>
          <w:lang w:eastAsia="he-IL" w:bidi="he-IL"/>
        </w:rPr>
        <w:t xml:space="preserve">Штат работников включает сотрудников административно-управленческой, финансовой, производственной, вспомогательной служб, службы обслуживания. На основании штатного расписания, должностных окладов, размеров премиальных доплат, рассчитывается фонд оплаты труда и отчисления во внебюджетные фонды социального обеспечения (таблица 14). 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rPr>
          <w:rFonts w:eastAsia="MS Mincho;‚l‚r –ѕ’©"/>
          <w:sz w:val="28"/>
          <w:szCs w:val="28"/>
          <w:lang w:eastAsia="he-IL" w:bidi="he-IL"/>
        </w:rPr>
      </w:pPr>
      <w:r>
        <w:rPr>
          <w:rFonts w:eastAsia="MS Mincho;‚l‚r –ѕ’©"/>
          <w:sz w:val="28"/>
          <w:szCs w:val="28"/>
          <w:lang w:eastAsia="he-IL" w:bidi="he-IL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аблица 14 </w:t>
      </w:r>
      <w:r>
        <w:rPr/>
        <w:t>Расчет фонда оплаты труда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367"/>
        <w:gridCol w:w="1134"/>
        <w:gridCol w:w="1134"/>
        <w:gridCol w:w="1134"/>
        <w:gridCol w:w="1134"/>
      </w:tblGrid>
      <w:tr>
        <w:trPr>
          <w:trHeight w:val="815" w:hRule="exact"/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че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 тыс.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тыс. руб.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410" w:hRule="atLeast"/>
        </w:trPr>
        <w:tc>
          <w:tcPr>
            <w:tcW w:w="86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-управленческий персонал</w:t>
            </w:r>
          </w:p>
        </w:tc>
      </w:tr>
      <w:tr>
        <w:trPr>
          <w:trHeight w:val="41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41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426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 по рекламе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41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храны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836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 снабжению и сбыту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41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</w:tr>
      <w:tr>
        <w:trPr>
          <w:trHeight w:val="410" w:hRule="atLeast"/>
        </w:trPr>
        <w:tc>
          <w:tcPr>
            <w:tcW w:w="86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персонал</w:t>
            </w:r>
          </w:p>
        </w:tc>
      </w:tr>
      <w:tr>
        <w:trPr>
          <w:trHeight w:val="426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повар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41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1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щица посуды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41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426" w:hRule="atLeast"/>
        </w:trPr>
        <w:tc>
          <w:tcPr>
            <w:tcW w:w="86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 торговых залов</w:t>
            </w:r>
          </w:p>
        </w:tc>
      </w:tr>
      <w:tr>
        <w:trPr>
          <w:trHeight w:val="41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 торгового зала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</w:tr>
      <w:tr>
        <w:trPr>
          <w:trHeight w:val="41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нты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41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мен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</w:tr>
      <w:tr>
        <w:trPr>
          <w:trHeight w:val="426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ик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</w:tr>
      <w:tr>
        <w:trPr>
          <w:trHeight w:val="41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ца зала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41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0</w:t>
            </w:r>
          </w:p>
        </w:tc>
      </w:tr>
      <w:tr>
        <w:trPr>
          <w:trHeight w:val="41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ФОТ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426" w:hRule="atLeast"/>
        </w:trPr>
        <w:tc>
          <w:tcPr>
            <w:tcW w:w="86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о внебюджетные фонды:</w:t>
            </w:r>
          </w:p>
        </w:tc>
      </w:tr>
      <w:tr>
        <w:trPr>
          <w:trHeight w:val="41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ый фонд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75</w:t>
            </w:r>
          </w:p>
        </w:tc>
      </w:tr>
      <w:tr>
        <w:trPr>
          <w:trHeight w:val="597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циального страхования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683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медицинского страхования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>
          <w:trHeight w:val="426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частный случай и травматизм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задачей анализа является определение эффективности использования фонда заработной платы (таблица 15)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5 Оценка трудовых показателей заведения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9"/>
        <w:gridCol w:w="1590"/>
        <w:gridCol w:w="1242"/>
      </w:tblGrid>
      <w:tr>
        <w:trPr>
          <w:trHeight w:val="332" w:hRule="exac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ый товарооборот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1,15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7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64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заработная плата работника предприяти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аловый товарооборот на рубль фонда заработной платы называется показателем стимулирования производства (СП), рассчитывается по форму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393700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СП – стимулирование производства продукции; В – валовой товарооборот предприятия; ФОТ – фонд оплаты труда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казателя чистой прибыли (балансовой или чистой) на рубль фонда заработной платы (стимулирование прибыли), (СЧП): 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й показатель эффективности использования фонда заработной платы рассчитываем по формуле: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ИПЭ = √</w:t>
      </w:r>
      <w:r>
        <w:rPr>
          <w:spacing w:val="-3"/>
          <w:sz w:val="28"/>
          <w:szCs w:val="28"/>
          <w:lang w:val="en-US"/>
        </w:rPr>
        <w:t>C</w:t>
      </w:r>
      <w:r>
        <w:rPr>
          <w:spacing w:val="-3"/>
          <w:sz w:val="28"/>
          <w:szCs w:val="28"/>
        </w:rPr>
        <w:t>П х СЧП (9),</w:t>
      </w:r>
    </w:p>
    <w:p>
      <w:pPr>
        <w:pStyle w:val="Normal"/>
        <w:spacing w:lineRule="auto" w:line="3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предприятия – это стоимостная оценка используемых в процессе его осуществления сырья, материалов, энергии, основных фондов, трудовых ресурсов, а также других затрат на его осуществление. Расчёт полной себестоимости кофейни представлен в таблице 16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продукции определяется как разность между валовым доходом без налога на добавленную стоимость и издержками производства и обращения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аблица 16 Расчёт себестоимости кофейни </w:t>
      </w:r>
      <w:r>
        <w:rPr/>
        <w:t>(руб. год)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7"/>
        <w:gridCol w:w="1418"/>
      </w:tblGrid>
      <w:tr>
        <w:trPr>
          <w:trHeight w:val="13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ое страхова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помещ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на приобретение оборудования и транспортного сред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посуды, приборов, текстил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ебел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прочих средст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боруд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боруд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клам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4,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, полученная за счет деятельности предприятия, облагается налогом в размере 24%. Расчёт прибыли приведен в таблице 17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аблица 17 </w:t>
      </w:r>
      <w:r>
        <w:rPr/>
        <w:t>Расчёт годовой прибыли предприятия</w:t>
      </w:r>
    </w:p>
    <w:tbl>
      <w:tblPr>
        <w:tblW w:w="4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1701"/>
      </w:tblGrid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умма тыс. руб.</w:t>
            </w:r>
          </w:p>
        </w:tc>
      </w:tr>
      <w:tr>
        <w:trPr/>
        <w:tc>
          <w:tcPr>
            <w:tcW w:w="2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дох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2,9</w:t>
            </w:r>
          </w:p>
        </w:tc>
      </w:tr>
      <w:tr>
        <w:trPr/>
        <w:tc>
          <w:tcPr>
            <w:tcW w:w="2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4,65</w:t>
            </w:r>
          </w:p>
        </w:tc>
      </w:tr>
      <w:tr>
        <w:trPr/>
        <w:tc>
          <w:tcPr>
            <w:tcW w:w="2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5</w:t>
            </w:r>
          </w:p>
        </w:tc>
      </w:tr>
      <w:tr>
        <w:trPr/>
        <w:tc>
          <w:tcPr>
            <w:tcW w:w="2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8</w:t>
            </w:r>
          </w:p>
        </w:tc>
      </w:tr>
      <w:tr>
        <w:trPr/>
        <w:tc>
          <w:tcPr>
            <w:tcW w:w="2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7</w:t>
            </w:r>
          </w:p>
        </w:tc>
      </w:tr>
    </w:tbl>
    <w:p>
      <w:pPr>
        <w:pStyle w:val="Normal"/>
        <w:suppressLineNumbers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екта характеризуется такими показателями как размер годовой чистой прибыли, рентабельность продаж, чистой рентабельностью и сроком окупаемости проекта.</w:t>
      </w:r>
    </w:p>
    <w:p>
      <w:pPr>
        <w:pStyle w:val="Normal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абельность является одним из основных критериев оценки эффективности работы предприятия. При её увеличении возрастает интерес к данному предприятию, растёт цена акции. Наиболее распространённым является показатель рентабельности деятельности, который определяется по формуле: </w:t>
      </w:r>
    </w:p>
    <w:p>
      <w:pPr>
        <w:pStyle w:val="Normal"/>
        <w:suppressLineNumbers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9),</w:t>
      </w:r>
    </w:p>
    <w:p>
      <w:pPr>
        <w:pStyle w:val="Normal"/>
        <w:suppressLineNumbers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ентабельность продаж; П - прибыль; Т - товарооборот.</w:t>
      </w:r>
    </w:p>
    <w:p>
      <w:pPr>
        <w:pStyle w:val="Normal"/>
        <w:suppressLineNumbers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04900" cy="393700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0),</w:t>
      </w:r>
    </w:p>
    <w:p>
      <w:pPr>
        <w:pStyle w:val="Normal"/>
        <w:suppressLineNumbers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ентабельность деятельности; ЧП – чистая прибыль; С - себесто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кономической эффективности инвестиционного проекта необходимо определить срок окупаемости капитальных вложений, которые состоят из затрат на приобретение оборудования, мебели, посуды, аксессуаров, расходов на капитальный ремонт помещ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31800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1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 – срок окупаемости капитальных вложений;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объем капитальных вложений; ЧП – чистая прибыль предприятия.</w:t>
      </w:r>
    </w:p>
    <w:p>
      <w:pPr>
        <w:pStyle w:val="Normal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е экономические показатели деятельности кофейни представлены в таблице 18.</w:t>
      </w:r>
    </w:p>
    <w:p>
      <w:pPr>
        <w:pStyle w:val="Normal"/>
        <w:suppressLineNumbers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lineRule="auto" w:line="360"/>
        <w:ind w:firstLine="709"/>
        <w:rPr/>
      </w:pPr>
      <w:r>
        <w:rPr>
          <w:sz w:val="28"/>
          <w:szCs w:val="28"/>
        </w:rPr>
        <w:t xml:space="preserve">Таблица 18 </w:t>
      </w:r>
      <w:r>
        <w:rPr/>
        <w:t>Экономические показатели реализации проекта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4"/>
        <w:gridCol w:w="141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доход предприят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2,9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4,65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ь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5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7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7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работник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деятельно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окупаемости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рганизационный план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о с ограниченной ответственностью «Реймстайм» кофейня «Кайфе» существует уже почти 2 года с сентября 2005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деятельности кофейни «Кайфе» является предоставление услуг общественного питания, способствование проведению досуга населения. Организационная структура предприятия представлена следующей схем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подготовка, должностные обязан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рдотеля, официанта, бармена, Сомел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ГОСТ Р 507620 — 95 в ресторанах и барах класса люкс и высшего класса обслуживание должно проводиться официантами, барменами и метрдотелями, имеющими специальное образование и прошедшими профессиональную подгото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в целях повышения качества обслуживания и увеличения объема продаж с персоналом целесообразно проводить тематические тренинги. Для их проведения можно привлекать работников высокой квалификации собственного заведения, а также представителей фирм, продукция которых в нем реализ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ботники бара руководствуются в своей деятельности должностными инструкциями, утвержденными директором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рдотель обеспечивает дисциплину цен в торговом зале и в барах. Проводит производственные совещания-линейки с работниками торговой групп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исунок 4 Структура организации кофейни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2855</wp:posOffset>
                </wp:positionH>
                <wp:positionV relativeFrom="paragraph">
                  <wp:posOffset>100965</wp:posOffset>
                </wp:positionV>
                <wp:extent cx="3321050" cy="34925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27.5pt;mso-wrap-distance-left:9.05pt;mso-wrap-distance-right:9.05pt;mso-wrap-distance-top:0pt;mso-wrap-distance-bottom:0pt;margin-top:7.95pt;mso-position-vertical-relative:text;margin-left:9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6200</wp:posOffset>
                </wp:positionH>
                <wp:positionV relativeFrom="paragraph">
                  <wp:posOffset>141605</wp:posOffset>
                </wp:positionV>
                <wp:extent cx="0" cy="61087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15pt" to="306pt,5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135890</wp:posOffset>
                </wp:positionV>
                <wp:extent cx="0" cy="5715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7pt" to="153pt,5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2855</wp:posOffset>
                </wp:positionH>
                <wp:positionV relativeFrom="paragraph">
                  <wp:posOffset>95250</wp:posOffset>
                </wp:positionV>
                <wp:extent cx="1492250" cy="65341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6534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равляющ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51.45pt;mso-wrap-distance-left:9.05pt;mso-wrap-distance-right:9.05pt;mso-wrap-distance-top:0pt;mso-wrap-distance-bottom:0pt;margin-top:7.5pt;mso-position-vertical-relative:text;margin-left:9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правляющ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95955</wp:posOffset>
                </wp:positionH>
                <wp:positionV relativeFrom="paragraph">
                  <wp:posOffset>134620</wp:posOffset>
                </wp:positionV>
                <wp:extent cx="1377950" cy="61404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614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48.35pt;mso-wrap-distance-left:9.05pt;mso-wrap-distance-right:9.05pt;mso-wrap-distance-top:0pt;mso-wrap-distance-bottom:0pt;margin-top:10.6pt;mso-position-vertical-relative:text;margin-left:25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289560</wp:posOffset>
                </wp:positionV>
                <wp:extent cx="0" cy="755015"/>
                <wp:effectExtent l="38735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.8pt" to="117pt,8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133350</wp:posOffset>
                </wp:positionV>
                <wp:extent cx="1485900" cy="604520"/>
                <wp:effectExtent l="1905" t="4445" r="0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5pt" to="287.95pt,5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43300</wp:posOffset>
                </wp:positionH>
                <wp:positionV relativeFrom="paragraph">
                  <wp:posOffset>741045</wp:posOffset>
                </wp:positionV>
                <wp:extent cx="635" cy="457200"/>
                <wp:effectExtent l="38100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8.35pt" to="279pt,9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9100</wp:posOffset>
                </wp:positionH>
                <wp:positionV relativeFrom="paragraph">
                  <wp:posOffset>693420</wp:posOffset>
                </wp:positionV>
                <wp:extent cx="685800" cy="457200"/>
                <wp:effectExtent l="3175" t="444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4.6pt" to="386.95pt,9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95955</wp:posOffset>
                </wp:positionH>
                <wp:positionV relativeFrom="paragraph">
                  <wp:posOffset>165100</wp:posOffset>
                </wp:positionV>
                <wp:extent cx="1377950" cy="51879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518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ший повар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40.85pt;mso-wrap-distance-left:9.05pt;mso-wrap-distance-right:9.05pt;mso-wrap-distance-top:0pt;mso-wrap-distance-bottom:0pt;margin-top:13pt;mso-position-vertical-relative:text;margin-left:25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арший пов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2855</wp:posOffset>
                </wp:positionH>
                <wp:positionV relativeFrom="paragraph">
                  <wp:posOffset>121285</wp:posOffset>
                </wp:positionV>
                <wp:extent cx="1492250" cy="54356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5435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неджер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42.8pt;mso-wrap-distance-left:9.05pt;mso-wrap-distance-right:9.05pt;mso-wrap-distance-top:0pt;mso-wrap-distance-bottom:0pt;margin-top:9.55pt;mso-position-vertical-relative:text;margin-left:9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50165</wp:posOffset>
                </wp:positionV>
                <wp:extent cx="685800" cy="342900"/>
                <wp:effectExtent l="0" t="4445" r="254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95pt" to="107.95pt,3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50165</wp:posOffset>
                </wp:positionV>
                <wp:extent cx="0" cy="8001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95pt" to="153pt,6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0</wp:posOffset>
                </wp:positionH>
                <wp:positionV relativeFrom="paragraph">
                  <wp:posOffset>50165</wp:posOffset>
                </wp:positionV>
                <wp:extent cx="800100" cy="1485900"/>
                <wp:effectExtent l="4445" t="254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95pt" to="242.95pt,1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8755</wp:posOffset>
                </wp:positionH>
                <wp:positionV relativeFrom="paragraph">
                  <wp:posOffset>81915</wp:posOffset>
                </wp:positionV>
                <wp:extent cx="1174750" cy="80645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йщица-уборщиц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pt;height:63.5pt;mso-wrap-distance-left:9.05pt;mso-wrap-distance-right:9.05pt;mso-wrap-distance-top:0pt;mso-wrap-distance-bottom:0pt;margin-top:6.45pt;mso-position-vertical-relative:text;margin-left:1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ойщица-уборщ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1455</wp:posOffset>
                </wp:positionH>
                <wp:positionV relativeFrom="paragraph">
                  <wp:posOffset>232410</wp:posOffset>
                </wp:positionV>
                <wp:extent cx="920750" cy="114935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149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рмены и барис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90.5pt;mso-wrap-distance-left:9.05pt;mso-wrap-distance-right:9.05pt;mso-wrap-distance-top:0pt;mso-wrap-distance-bottom:0pt;margin-top:18.3pt;mso-position-vertical-relative:text;margin-left:11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армены и бари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0255</wp:posOffset>
                </wp:positionH>
                <wp:positionV relativeFrom="paragraph">
                  <wp:posOffset>3810</wp:posOffset>
                </wp:positionV>
                <wp:extent cx="1035050" cy="80645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вар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63.5pt;mso-wrap-distance-left:9.05pt;mso-wrap-distance-right:9.05pt;mso-wrap-distance-top:0pt;mso-wrap-distance-bottom:0pt;margin-top:0.3pt;mso-position-vertical-relative:text;margin-left:26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в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3255</wp:posOffset>
                </wp:positionH>
                <wp:positionV relativeFrom="paragraph">
                  <wp:posOffset>3810</wp:posOffset>
                </wp:positionV>
                <wp:extent cx="1377950" cy="8064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мощник повар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63.5pt;mso-wrap-distance-left:9.05pt;mso-wrap-distance-right:9.05pt;mso-wrap-distance-top:0pt;mso-wrap-distance-bottom:0pt;margin-top:0.3pt;mso-position-vertical-relative:text;margin-left:35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мощник пов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0155</wp:posOffset>
                </wp:positionH>
                <wp:positionV relativeFrom="paragraph">
                  <wp:posOffset>10160</wp:posOffset>
                </wp:positionV>
                <wp:extent cx="1263650" cy="40894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408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ициа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32.2pt;mso-wrap-distance-left:9.05pt;mso-wrap-distance-right:9.05pt;mso-wrap-distance-top:0pt;mso-wrap-distance-bottom:0pt;margin-top:0.8pt;mso-position-vertical-relative:text;margin-left:19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ициа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а работы официанта включает его знание организации обслуживания посетителей и умение сервировать стол, подавать блюда и напи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уровня профессионального мастерства официантам присваиваются разряды: V, IV, II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арифно-квалификационном справочнике содержатся характеристики работ, что является основанием для присвоения официанту определенной квалифик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мен (от англ. Barmen — владелец бара) — человек, продающий спиртные напитки за стойкой б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е руководящие посты занимают генеральный директор и управляющий, который занимается непосредственно всеми делами на месте. В состав персонала также входят менеджеры, баристы, бармены, повара, помощники поваров, официанты, посудомойщицы, охранники. В основу схемы управления заложен принцип коллегиальности руководящих постов, делегирования полномочий и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ая политика на предприятии в основном открытая, но бывают случаи и закрытой кадровой политики. Подбор кадров осуществляется на конкурентной основе, в соответствии с квалификацией, наличие опыта работы в данной сфере. На нашем предприятии обязательна стажировка не менее двух недель, возможно обучение и повышение квал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персонал должен владеть полной информацией о предоставляемых услугах заведения, знать весь ассортимент продукции кофейни, чтобы всегда суметь предложить что-либо посетителя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равовое обеспечение деятельности фирм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распространенных организационно-правовых форм предприятий общественного питания является общество с ограниченной ответственностью, которым в соответствии с Федеральным законом от 8 февраля 1998 г. № 14-ФЗ «Об обществах с ограниченной ответственностью» признается учрежденное одним или несколькими лицами хозяйственное общество,уставный капитал которого разделен на доли определенных учредительными документами размеров; участники общества не отвечают по его обязательствам и несут риск убытков, связанных с деятельностью общества, в пределах стоимости внесенных ими вкла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о с ограниченной ответственностью «Рейстайм» (ООО «Рейстайм») было создано 25 августа 2005 г. Зарегистрирована в ИМНС Центрального района г. Волгограда по адресу пр. Ленина 23а Барановым Александром Николаевич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ьными документами ООО «Рейстайм»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редительный договор, в котором определяется порядок совместной деятельности по созданию общества, состав учредителей, размер уставного капитала общества и размер доли каждого из учредителей, размер и состав вкладов, порядок и сроки их внесения в уставный капитал и д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 общества, который содержит наименование общества, сведения о месте нахождения общества, сведения о составе и компетенции органов общества, сведения о размере уставного капитала и о размере и номинальной стоимости доли каждого участника общества, права и обязанности общества и д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Оценка риска и страхова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ценки рисков и последующего страхования рассмотрим возможные рис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18 </w:t>
      </w:r>
      <w:r>
        <w:rPr/>
        <w:t>Наименование рисков и их отрицательные последствия</w:t>
      </w:r>
    </w:p>
    <w:tbl>
      <w:tblPr>
        <w:tblW w:w="9069" w:type="dxa"/>
        <w:jc w:val="left"/>
        <w:tblInd w:w="2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5"/>
        <w:gridCol w:w="5384"/>
      </w:tblGrid>
      <w:tr>
        <w:trPr/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иска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ое влияние на ожидаемую прибыль от реализации проекта</w:t>
            </w:r>
          </w:p>
        </w:tc>
      </w:tr>
      <w:tr>
        <w:trPr/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конкуренции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сть привлечения дополнительных средств, для повышения конкурентного преимущества</w:t>
            </w:r>
          </w:p>
        </w:tc>
      </w:tr>
      <w:tr>
        <w:trPr/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нижение доходов у потребителей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сть разработки стратегии для снижения себестоимости торговых услуг и ведения новых их видов.</w:t>
            </w:r>
          </w:p>
        </w:tc>
      </w:tr>
      <w:tr>
        <w:trPr/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величение налогов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истой прибыли</w:t>
            </w:r>
          </w:p>
        </w:tc>
      </w:tr>
      <w:tr>
        <w:trPr/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еустойчивость спроса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цен, недополучение прибыли</w:t>
            </w:r>
          </w:p>
        </w:tc>
      </w:tr>
      <w:tr>
        <w:trPr/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Непредвиденные затраты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ъема заемных средств</w:t>
            </w:r>
          </w:p>
        </w:tc>
      </w:tr>
      <w:tr>
        <w:trPr/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величение цен на закупки, энергию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цен, снижение спроса</w:t>
            </w:r>
          </w:p>
        </w:tc>
      </w:tr>
      <w:tr>
        <w:trPr/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Ухудшение качества товаров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объемов продаж</w:t>
            </w:r>
          </w:p>
        </w:tc>
      </w:tr>
      <w:tr>
        <w:trPr/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оявление конкурентной точки на рынке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расходов на качество, рекламу, снижение объема реализации</w:t>
            </w:r>
          </w:p>
        </w:tc>
      </w:tr>
      <w:tr>
        <w:trPr/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Осложнение отношений с местными властями 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трат, связанных с требования местных органов и предписаниями согласно законодательству.</w:t>
            </w:r>
          </w:p>
        </w:tc>
      </w:tr>
      <w:tr>
        <w:trPr/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Зависимость от поставщиков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объема реализации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некоторых видов наиболее опасных рисков будет осуществляться в рамках добровольного страхования по соглашению с инвесторами в независимой страховой компани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Финансовый план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и проанализируем основные показатели за период с июля 2006 – по март 2007 годов, которые приводятся в таблице 19 и рассчитаны на основании форм бухгалтерской отчетности №1 и №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9.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677"/>
        <w:gridCol w:w="1725"/>
        <w:gridCol w:w="1701"/>
        <w:gridCol w:w="1560"/>
      </w:tblGrid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.(3кв.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6г. (4 кв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(1кв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</w:t>
            </w:r>
          </w:p>
        </w:tc>
      </w:tr>
      <w:tr>
        <w:trPr>
          <w:trHeight w:val="44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Август Сентяб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Окт Ноябр Дек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Янв Февр Март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солютное // относительное. 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ый товарооборот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1817 1881 1828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2 1894 1848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1908 1969 1886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9 // 103,8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ебестоимость продукции, тысяч рублей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1496 1497 1501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7 1521 1516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1536 1548 1522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6 // 101,7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21 328 38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5 373 332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2 402 364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3 // 113,4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243 249 291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77 283 25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82 305 27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3 // 113,6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укции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3,4 13,2 15,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4,3 14,9 1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7 15,4 14,6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деятельности предприятия питания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16,2 16,6 19,4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8,4 18,8 1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8,8 20,0 18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основными показателями для расчета прибыли является валовой товарооборот и себестоимости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9 месяцев работы предприятия питания наблюдается нестабильная динамика основных финансовых показателей, несмотря на прибыль за анализируемый период выросла на 13,4%. Прирост себестоимости составил 1,7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увеличение является результатом повышения цен сырья используемого на производстве, на начало 2007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блюдается тенденции увеличения товарооборота в период с июля по ноябрь месяц. В декабре товарооборот снизился, так как наступили новогодние празд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квартале 2007 года отмечен самый высокий товарооборот, из этого следует, что финансовые показатели улучши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, мы получили, что в среднем показатели рентабельности продукции около 14,4%, а показатель рентабельности предприятия - около 18,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предприятие питания находится в условиях рыночной конкур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лучше выбрать стратегию маркетинга предприятия нужно провести сегментацию рынка потребителей ресторанны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проведены маркетинговые исследования в виде анке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недели прошло 230 анкетных листов. Можно сделать следующие вы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контингент гости в возрасте от 20 до 30 лет, а также от 18 до 20 лет, это 39% и 24% от общего числа гостей, от 35 до 45 составляет всего 8%,а гости в возрасте от 51 до 70 лет это 9% и 4% соответствен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ая доля гостей имеет доход от 21000 - 30000 и более, что соответствует 36% и 27% от общего числа соответствен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оходом от 5000 - 15000 рублей составляет 20%. Следовательно, частные предприниматели 33%, госслужащие 28%,и топ - менеджеры 22%,студенты 2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сещениям: обычно поток в обеденный перерыв, вечером и ноч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Стратегия финансирова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1 Источники и использование средств за июль, август, сентябрь 2006 </w:t>
      </w:r>
      <w:r>
        <w:rPr/>
        <w:t>г.(тыс. Руб)</w:t>
      </w:r>
    </w:p>
    <w:tbl>
      <w:tblPr>
        <w:tblW w:w="8080" w:type="dxa"/>
        <w:jc w:val="left"/>
        <w:tblInd w:w="2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5"/>
        <w:gridCol w:w="850"/>
        <w:gridCol w:w="955"/>
        <w:gridCol w:w="1030"/>
      </w:tblGrid>
      <w:tr>
        <w:trPr/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</w:tr>
      <w:tr>
        <w:trPr/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редства из разных источников, всег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4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9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83</w:t>
            </w:r>
          </w:p>
        </w:tc>
      </w:tr>
      <w:tr>
        <w:trPr/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Чистая прибыль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</w:tr>
      <w:tr>
        <w:trPr/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Амортизация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</w:tr>
      <w:tr>
        <w:trPr/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пользовано средств, всег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.1 На покупку основных средств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Выплата поощрени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истый прирост оборотного капитала (п1-п2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1,16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8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, что источниками денежных средств являются в основном доходы от продаж. Основными расходами – покупка основных фондов и выплата поощрений.Итогом всех операций по использованию средств, станет значительный чистый прирост оборотного капитала, что свидетельствует о дальнейшей эффективности деятельности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1" w:gutter="0" w:header="720" w:top="1134" w:footer="72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50"/>
        </w:tabs>
        <w:ind w:left="1050" w:firstLine="57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50"/>
        </w:tabs>
        <w:ind w:left="105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/>
      <w:ind w:left="709" w:hanging="0"/>
      <w:jc w:val="center"/>
      <w:outlineLvl w:val="5"/>
    </w:pPr>
    <w:rPr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8"/>
      <w:szCs w:val="18"/>
    </w:rPr>
  </w:style>
  <w:style w:type="character" w:styleId="WW8Num6z1">
    <w:name w:val="WW8Num6z1"/>
    <w:qFormat/>
    <w:rPr>
      <w:rFonts w:ascii="Wingdings 2" w:hAnsi="Wingdings 2" w:cs="Wingdings 2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Wingdings 2" w:hAnsi="Wingdings 2" w:cs="Wingdings 2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 2" w:hAnsi="Wingdings 2" w:cs="Wingdings 2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Символ нумерации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14">
    <w:name w:val="Обычный14"/>
    <w:basedOn w:val="Normal"/>
    <w:qFormat/>
    <w:pPr>
      <w:ind w:firstLine="709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48:00Z</dcterms:created>
  <dc:creator>NICK</dc:creator>
  <dc:description/>
  <cp:keywords/>
  <dc:language>en-US</dc:language>
  <cp:lastModifiedBy>Mage</cp:lastModifiedBy>
  <cp:lastPrinted>2113-01-01T00:00:00Z</cp:lastPrinted>
  <dcterms:modified xsi:type="dcterms:W3CDTF">2011-10-07T03:48:00Z</dcterms:modified>
  <cp:revision>2</cp:revision>
  <dc:subject/>
  <dc:title>ФЕДЕРАЛЬНОЕ АГЕНСТВО ПО ОБРАЗОВАНИЮ</dc:title>
</cp:coreProperties>
</file>