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КАЛУЖСКИЙ ИНСТИТУТ ТУРИСТСКОГО БИЗНЕССА</w:t>
      </w:r>
    </w:p>
    <w:p>
      <w:pPr>
        <w:pStyle w:val="Normal"/>
        <w:spacing w:lineRule="auto" w:line="360"/>
        <w:jc w:val="center"/>
        <w:rPr>
          <w:color w:val="000000"/>
          <w:sz w:val="28"/>
          <w:lang w:val="en-US" w:eastAsia="en-US"/>
        </w:rPr>
      </w:pPr>
      <w:r>
        <w:rPr>
          <w:color w:val="000000"/>
          <w:sz w:val="28"/>
          <w:lang w:val="en-US" w:eastAsia="en-US"/>
        </w:rPr>
        <w:t>филиал РМАТ</w:t>
      </w:r>
    </w:p>
    <w:p>
      <w:pPr>
        <w:pStyle w:val="Normal"/>
        <w:spacing w:lineRule="auto" w:line="360"/>
        <w:jc w:val="center"/>
        <w:rPr>
          <w:color w:val="000000"/>
          <w:sz w:val="28"/>
          <w:lang w:val="en-US" w:eastAsia="en-US"/>
        </w:rPr>
      </w:pPr>
      <w:r>
        <w:rPr>
          <w:color w:val="000000"/>
          <w:sz w:val="28"/>
          <w:lang w:val="en-US" w:eastAsia="en-US"/>
        </w:rPr>
        <w:t>Факультет Менеджмента Организации</w:t>
      </w:r>
    </w:p>
    <w:p>
      <w:pPr>
        <w:pStyle w:val="Normal"/>
        <w:spacing w:lineRule="auto" w:line="360"/>
        <w:jc w:val="center"/>
        <w:rPr>
          <w:color w:val="000000"/>
          <w:sz w:val="28"/>
          <w:lang w:val="en-US" w:eastAsia="en-US"/>
        </w:rPr>
      </w:pPr>
      <w:r>
        <w:rPr>
          <w:color w:val="000000"/>
          <w:sz w:val="28"/>
          <w:lang w:val="en-US" w:eastAsia="en-US"/>
        </w:rPr>
        <w:t>Отдел Менеджмента туриз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t>«Разработка и организация рекламной деятельности фирмы»</w:t>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Калуга</w:t>
      </w:r>
    </w:p>
    <w:p>
      <w:pPr>
        <w:pStyle w:val="Normal"/>
        <w:spacing w:lineRule="auto" w:line="360"/>
        <w:jc w:val="center"/>
        <w:rPr/>
      </w:pPr>
      <w:r>
        <w:rPr>
          <w:color w:val="000000"/>
          <w:sz w:val="28"/>
          <w:szCs w:val="28"/>
          <w:lang w:val="en-US" w:eastAsia="en-US"/>
        </w:rPr>
        <w:t>2008г.</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одержание</w:t>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Глава 1. Стратегия коммуникации и стимулирования</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1.1 Этапы разработки эффективной коммуникации</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1.2 Разработка комплексного бюджета продвижения и отбор элементов комплекса продвижения</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Глава 2. Сущность и этапы разработки рекламы, стимулирования сбыта и связей с общественностью</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2.1 Реклама как экономический механизм</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2.2 Стимулирование сбыта</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2.3 Связи с общественностью</w:t>
      </w:r>
    </w:p>
    <w:p>
      <w:pPr>
        <w:pStyle w:val="Normal"/>
        <w:tabs>
          <w:tab w:val="clear" w:pos="708"/>
          <w:tab w:val="left" w:pos="360" w:leader="none"/>
          <w:tab w:val="left" w:pos="600" w:leader="none"/>
        </w:tabs>
        <w:spacing w:lineRule="auto" w:line="360"/>
        <w:jc w:val="both"/>
        <w:rPr>
          <w:bCs/>
          <w:color w:val="000000"/>
          <w:sz w:val="28"/>
          <w:szCs w:val="28"/>
          <w:lang w:val="en-US" w:eastAsia="en-US"/>
        </w:rPr>
      </w:pPr>
      <w:r>
        <w:rPr>
          <w:bCs/>
          <w:color w:val="000000"/>
          <w:sz w:val="28"/>
          <w:szCs w:val="28"/>
          <w:lang w:val="en-US" w:eastAsia="en-US"/>
        </w:rPr>
        <w:t>Глава 3. Разработка рекламной программы ОАО «РЕСО-Гарантия»</w:t>
      </w:r>
    </w:p>
    <w:p>
      <w:pPr>
        <w:pStyle w:val="Normal"/>
        <w:numPr>
          <w:ilvl w:val="1"/>
          <w:numId w:val="1"/>
        </w:numPr>
        <w:tabs>
          <w:tab w:val="clear" w:pos="708"/>
          <w:tab w:val="left" w:pos="-960" w:leader="none"/>
          <w:tab w:val="left" w:pos="360" w:leader="none"/>
          <w:tab w:val="left" w:pos="600" w:leader="none"/>
        </w:tabs>
        <w:spacing w:lineRule="auto" w:line="360"/>
        <w:ind w:left="0" w:hanging="0"/>
        <w:jc w:val="both"/>
        <w:rPr>
          <w:bCs/>
          <w:color w:val="000000"/>
          <w:sz w:val="28"/>
          <w:szCs w:val="28"/>
          <w:lang w:val="en-US" w:eastAsia="en-US"/>
        </w:rPr>
      </w:pPr>
      <w:r>
        <w:rPr>
          <w:bCs/>
          <w:color w:val="000000"/>
          <w:sz w:val="28"/>
          <w:szCs w:val="28"/>
          <w:lang w:val="en-US" w:eastAsia="en-US"/>
        </w:rPr>
        <w:t>Краткая характеристика ОАО «РЕСО-Гарантия»</w:t>
      </w:r>
    </w:p>
    <w:p>
      <w:pPr>
        <w:pStyle w:val="Normal"/>
        <w:numPr>
          <w:ilvl w:val="1"/>
          <w:numId w:val="1"/>
        </w:numPr>
        <w:tabs>
          <w:tab w:val="clear" w:pos="708"/>
          <w:tab w:val="left" w:pos="-960" w:leader="none"/>
          <w:tab w:val="left" w:pos="360" w:leader="none"/>
          <w:tab w:val="left" w:pos="600" w:leader="none"/>
        </w:tabs>
        <w:spacing w:lineRule="auto" w:line="360"/>
        <w:ind w:left="0" w:hanging="0"/>
        <w:jc w:val="both"/>
        <w:rPr>
          <w:bCs/>
          <w:color w:val="000000"/>
          <w:sz w:val="28"/>
          <w:szCs w:val="28"/>
          <w:lang w:val="en-US" w:eastAsia="en-US"/>
        </w:rPr>
      </w:pPr>
      <w:r>
        <w:rPr>
          <w:bCs/>
          <w:color w:val="000000"/>
          <w:sz w:val="28"/>
          <w:szCs w:val="28"/>
          <w:lang w:val="en-US" w:eastAsia="en-US"/>
        </w:rPr>
        <w:t>Цели рекламной программы</w:t>
      </w:r>
    </w:p>
    <w:p>
      <w:pPr>
        <w:pStyle w:val="Normal"/>
        <w:numPr>
          <w:ilvl w:val="1"/>
          <w:numId w:val="1"/>
        </w:numPr>
        <w:tabs>
          <w:tab w:val="clear" w:pos="708"/>
          <w:tab w:val="left" w:pos="-960" w:leader="none"/>
          <w:tab w:val="left" w:pos="360" w:leader="none"/>
          <w:tab w:val="left" w:pos="600" w:leader="none"/>
        </w:tabs>
        <w:spacing w:lineRule="auto" w:line="360"/>
        <w:ind w:left="0" w:hanging="0"/>
        <w:jc w:val="both"/>
        <w:rPr>
          <w:bCs/>
          <w:color w:val="000000"/>
          <w:sz w:val="28"/>
          <w:szCs w:val="28"/>
          <w:lang w:val="en-US" w:eastAsia="en-US"/>
        </w:rPr>
      </w:pPr>
      <w:r>
        <w:rPr>
          <w:bCs/>
          <w:color w:val="000000"/>
          <w:sz w:val="28"/>
          <w:szCs w:val="28"/>
          <w:lang w:val="en-US" w:eastAsia="en-US"/>
        </w:rPr>
        <w:t>Выделение целевой группы</w:t>
      </w:r>
    </w:p>
    <w:p>
      <w:pPr>
        <w:pStyle w:val="Normal"/>
        <w:numPr>
          <w:ilvl w:val="1"/>
          <w:numId w:val="1"/>
        </w:numPr>
        <w:tabs>
          <w:tab w:val="clear" w:pos="708"/>
          <w:tab w:val="left" w:pos="-960" w:leader="none"/>
          <w:tab w:val="left" w:pos="360" w:leader="none"/>
          <w:tab w:val="left" w:pos="600" w:leader="none"/>
        </w:tabs>
        <w:spacing w:lineRule="auto" w:line="360"/>
        <w:ind w:left="0" w:hanging="0"/>
        <w:jc w:val="both"/>
        <w:rPr>
          <w:bCs/>
          <w:color w:val="000000"/>
          <w:sz w:val="28"/>
          <w:szCs w:val="28"/>
          <w:lang w:val="en-US" w:eastAsia="en-US"/>
        </w:rPr>
      </w:pPr>
      <w:r>
        <w:rPr>
          <w:bCs/>
          <w:color w:val="000000"/>
          <w:sz w:val="28"/>
          <w:szCs w:val="28"/>
          <w:lang w:val="en-US" w:eastAsia="en-US"/>
        </w:rPr>
        <w:t>Выбор средств, видов и способов рекламы</w:t>
      </w:r>
    </w:p>
    <w:p>
      <w:pPr>
        <w:pStyle w:val="Normal"/>
        <w:numPr>
          <w:ilvl w:val="1"/>
          <w:numId w:val="1"/>
        </w:numPr>
        <w:tabs>
          <w:tab w:val="clear" w:pos="708"/>
          <w:tab w:val="left" w:pos="-960" w:leader="none"/>
          <w:tab w:val="left" w:pos="360" w:leader="none"/>
          <w:tab w:val="left" w:pos="600" w:leader="none"/>
        </w:tabs>
        <w:spacing w:lineRule="auto" w:line="360"/>
        <w:ind w:left="0" w:hanging="0"/>
        <w:jc w:val="both"/>
        <w:rPr>
          <w:bCs/>
          <w:color w:val="000000"/>
          <w:sz w:val="28"/>
          <w:szCs w:val="28"/>
          <w:lang w:val="en-US" w:eastAsia="en-US"/>
        </w:rPr>
      </w:pPr>
      <w:r>
        <w:rPr>
          <w:bCs/>
          <w:color w:val="000000"/>
          <w:sz w:val="28"/>
          <w:szCs w:val="28"/>
          <w:lang w:val="en-US" w:eastAsia="en-US"/>
        </w:rPr>
        <w:t>Разработка бюджета</w:t>
      </w:r>
    </w:p>
    <w:p>
      <w:pPr>
        <w:pStyle w:val="Normal"/>
        <w:numPr>
          <w:ilvl w:val="1"/>
          <w:numId w:val="1"/>
        </w:numPr>
        <w:tabs>
          <w:tab w:val="clear" w:pos="708"/>
          <w:tab w:val="left" w:pos="-960" w:leader="none"/>
          <w:tab w:val="left" w:pos="360" w:leader="none"/>
          <w:tab w:val="left" w:pos="600" w:leader="none"/>
        </w:tabs>
        <w:spacing w:lineRule="auto" w:line="360"/>
        <w:ind w:left="0" w:hanging="0"/>
        <w:jc w:val="both"/>
        <w:rPr>
          <w:bCs/>
          <w:color w:val="000000"/>
          <w:sz w:val="28"/>
          <w:szCs w:val="28"/>
          <w:lang w:val="en-US" w:eastAsia="en-US"/>
        </w:rPr>
      </w:pPr>
      <w:r>
        <w:rPr>
          <w:bCs/>
          <w:color w:val="000000"/>
          <w:sz w:val="28"/>
          <w:szCs w:val="28"/>
          <w:lang w:val="en-US" w:eastAsia="en-US"/>
        </w:rPr>
        <w:t>Оценка эффективности рекламной программы</w:t>
      </w:r>
    </w:p>
    <w:p>
      <w:pPr>
        <w:pStyle w:val="Normal"/>
        <w:tabs>
          <w:tab w:val="clear" w:pos="708"/>
          <w:tab w:val="left" w:pos="600" w:leader="none"/>
        </w:tabs>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tabs>
          <w:tab w:val="clear" w:pos="708"/>
          <w:tab w:val="left" w:pos="600" w:leader="none"/>
        </w:tabs>
        <w:spacing w:lineRule="auto" w:line="360"/>
        <w:jc w:val="both"/>
        <w:rPr>
          <w:bCs/>
          <w:color w:val="000000"/>
          <w:sz w:val="28"/>
          <w:szCs w:val="28"/>
          <w:lang w:val="en-US" w:eastAsia="en-US"/>
        </w:rPr>
      </w:pPr>
      <w:r>
        <w:rPr>
          <w:bCs/>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40"/>
          <w:lang w:val="en-US" w:eastAsia="en-US"/>
        </w:rPr>
      </w:pPr>
      <w:r>
        <w:rPr>
          <w:b/>
          <w:bCs/>
          <w:color w:val="000000"/>
          <w:sz w:val="28"/>
          <w:szCs w:val="40"/>
          <w:lang w:val="en-US" w:eastAsia="en-US"/>
        </w:rPr>
        <w:t>Введение</w:t>
      </w:r>
    </w:p>
    <w:p>
      <w:pPr>
        <w:pStyle w:val="Normal"/>
        <w:spacing w:lineRule="auto" w:line="360"/>
        <w:ind w:firstLine="709"/>
        <w:jc w:val="both"/>
        <w:rPr>
          <w:b/>
          <w:b/>
          <w:bCs/>
          <w:color w:val="000000"/>
          <w:sz w:val="28"/>
          <w:szCs w:val="40"/>
          <w:lang w:val="en-US" w:eastAsia="en-US"/>
        </w:rPr>
      </w:pPr>
      <w:r>
        <w:rPr>
          <w:b/>
          <w:bCs/>
          <w:color w:val="000000"/>
          <w:sz w:val="28"/>
          <w:szCs w:val="40"/>
          <w:lang w:val="en-US" w:eastAsia="en-US"/>
        </w:rPr>
      </w:r>
    </w:p>
    <w:p>
      <w:pPr>
        <w:pStyle w:val="Normal"/>
        <w:spacing w:lineRule="auto" w:line="360"/>
        <w:ind w:firstLine="709"/>
        <w:jc w:val="both"/>
        <w:rPr/>
      </w:pPr>
      <w:r>
        <w:rPr>
          <w:i/>
          <w:color w:val="000000"/>
          <w:sz w:val="28"/>
          <w:lang w:val="en-US" w:eastAsia="en-US"/>
        </w:rPr>
        <w:t>«Люди покупают не кирпичи, а надежду, не апельсины, а жизненную силу, не автомобили, а престиж».</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color w:val="000000"/>
          <w:sz w:val="28"/>
          <w:szCs w:val="28"/>
          <w:lang w:val="en-US" w:eastAsia="en-US"/>
        </w:rPr>
        <w:t>Человечество на пути своего развития вступило в новую эпоху, информационный век, время в которое информация и оперативные сведения ценятся дороже денег. Отслеживание, обмен и анализ информации, основные функции современного бизнесмена и тот, кто выполняет их наиболее успешно, может рассчитывать на эффективное позиционирование на рынке. В условиях перенасыщенности рынка, возникает «ожесточенная» борьба за потребителя, именно в этот момент качественная реклама выходит на первый план, как способ увеличения продаж и привлечения внимания потребителей. Ежегодно затраты компаний на рекламу и исследования в этой области увеличиваются на миллионы долларов. В России реклама сравнительно молодое направление, но очевидно, мы переживаем настоящий бум в этой области, за короткое время рекламные щиты заполонили улицы, листовки и плакаты с рекламными обращениями встречаются на каждом шагу. И действительно, люди начинают потреблять именно то, что им известно, часто можно слышать на улице обсуждение того или иного рекламного обращения. В нашей стране реклама только начинает свой путь, в то время, как на Западе она превратилась в своеобразное искусство, о чем может свидетельствовать Международный фестиваль рекламы, проводимый каждый год в Каннах, «Каннские Львы».</w:t>
      </w:r>
    </w:p>
    <w:p>
      <w:pPr>
        <w:pStyle w:val="Normal"/>
        <w:spacing w:lineRule="auto" w:line="360"/>
        <w:ind w:firstLine="709"/>
        <w:jc w:val="both"/>
        <w:rPr/>
      </w:pPr>
      <w:r>
        <w:rPr>
          <w:color w:val="000000"/>
          <w:sz w:val="28"/>
          <w:szCs w:val="28"/>
          <w:lang w:val="en-US" w:eastAsia="en-US"/>
        </w:rPr>
        <w:t xml:space="preserve">Для данного времени, успешность развития разнообразных предприятий заключается не только в правильном выборе продукта; обозначение верных задач в стратегическом планировании деятельности фирмы, но и </w:t>
      </w:r>
      <w:r>
        <w:rPr>
          <w:i/>
          <w:color w:val="000000"/>
          <w:sz w:val="28"/>
          <w:szCs w:val="28"/>
          <w:lang w:val="en-US" w:eastAsia="en-US"/>
        </w:rPr>
        <w:t>успешное продвижение товара на целевой рынок.</w:t>
      </w:r>
      <w:r>
        <w:rPr>
          <w:color w:val="000000"/>
          <w:sz w:val="28"/>
          <w:szCs w:val="28"/>
          <w:lang w:val="en-US" w:eastAsia="en-US"/>
        </w:rPr>
        <w:t xml:space="preserve"> Это и является главной задачей рекламной деятельности.</w:t>
      </w:r>
    </w:p>
    <w:p>
      <w:pPr>
        <w:pStyle w:val="Normal"/>
        <w:spacing w:lineRule="auto" w:line="360"/>
        <w:ind w:firstLine="709"/>
        <w:jc w:val="both"/>
        <w:rPr/>
      </w:pPr>
      <w:r>
        <w:rPr>
          <w:color w:val="000000"/>
          <w:sz w:val="28"/>
          <w:szCs w:val="28"/>
          <w:u w:val="single"/>
          <w:lang w:val="en-US" w:eastAsia="en-US"/>
        </w:rPr>
        <w:t>Актуальность</w:t>
      </w:r>
      <w:r>
        <w:rPr>
          <w:color w:val="000000"/>
          <w:sz w:val="28"/>
          <w:szCs w:val="28"/>
          <w:lang w:val="en-US" w:eastAsia="en-US"/>
        </w:rPr>
        <w:t xml:space="preserve"> этой темы, состоит в том, что в условиях формирующегося туристского рынка России важное значение придается информационно-рекламной деятельности как средству доведения различных сведений о туристском продукте (маршруты, программы, объекты посещения, цены и т. д.) до массового потребителя. Учитывая конкурентный характер туристской деятельности на рынке спроса и предложения, значение фактора разработки стратегии продвижения какого-либо товара значительно возрастает.</w:t>
      </w:r>
    </w:p>
    <w:p>
      <w:pPr>
        <w:pStyle w:val="Normal"/>
        <w:spacing w:lineRule="auto" w:line="360"/>
        <w:ind w:firstLine="709"/>
        <w:jc w:val="both"/>
        <w:rPr/>
      </w:pPr>
      <w:r>
        <w:rPr>
          <w:color w:val="000000"/>
          <w:sz w:val="28"/>
          <w:szCs w:val="28"/>
          <w:u w:val="single"/>
          <w:lang w:val="en-US" w:eastAsia="en-US"/>
        </w:rPr>
        <w:t>Объектом</w:t>
      </w:r>
      <w:r>
        <w:rPr>
          <w:color w:val="000000"/>
          <w:sz w:val="28"/>
          <w:szCs w:val="28"/>
          <w:lang w:val="en-US" w:eastAsia="en-US"/>
        </w:rPr>
        <w:t xml:space="preserve"> изучения в данной работе выступает реклама, как экономический механизм продвижения товаров и услуг на рынок. </w:t>
      </w:r>
    </w:p>
    <w:p>
      <w:pPr>
        <w:pStyle w:val="Normal"/>
        <w:spacing w:lineRule="auto" w:line="360"/>
        <w:ind w:firstLine="709"/>
        <w:jc w:val="both"/>
        <w:rPr/>
      </w:pPr>
      <w:r>
        <w:rPr>
          <w:color w:val="000000"/>
          <w:sz w:val="28"/>
          <w:szCs w:val="28"/>
          <w:u w:val="single"/>
          <w:lang w:val="en-US" w:eastAsia="en-US"/>
        </w:rPr>
        <w:t>Предметом</w:t>
      </w:r>
      <w:r>
        <w:rPr>
          <w:color w:val="000000"/>
          <w:sz w:val="28"/>
          <w:szCs w:val="28"/>
          <w:lang w:val="en-US" w:eastAsia="en-US"/>
        </w:rPr>
        <w:t xml:space="preserve"> исследования является анализ и характеристика продвижения туристского продукта, как одной из стратегии успешного развития предприятия.</w:t>
      </w:r>
    </w:p>
    <w:p>
      <w:pPr>
        <w:pStyle w:val="Normal"/>
        <w:spacing w:lineRule="auto" w:line="360"/>
        <w:ind w:firstLine="709"/>
        <w:jc w:val="both"/>
        <w:rPr/>
      </w:pPr>
      <w:r>
        <w:rPr>
          <w:color w:val="000000"/>
          <w:sz w:val="28"/>
          <w:szCs w:val="28"/>
          <w:u w:val="single"/>
          <w:lang w:val="en-US" w:eastAsia="en-US"/>
        </w:rPr>
        <w:t>Цель</w:t>
      </w:r>
      <w:r>
        <w:rPr>
          <w:color w:val="000000"/>
          <w:sz w:val="28"/>
          <w:szCs w:val="28"/>
          <w:lang w:val="en-US" w:eastAsia="en-US"/>
        </w:rPr>
        <w:t xml:space="preserve"> состоит в том, чтобы обобщить полученные мной знания по данному вопросу, проанализировать их, систематизировать и объективно представить их в данн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ответственно для достижения вышеизложенной цели перед написанием работы поставлены следующие </w:t>
      </w:r>
      <w:r>
        <w:rPr>
          <w:color w:val="000000"/>
          <w:sz w:val="28"/>
          <w:szCs w:val="28"/>
          <w:u w:val="single"/>
          <w:lang w:val="en-US" w:eastAsia="en-US"/>
        </w:rPr>
        <w:t>задачи:</w:t>
      </w:r>
    </w:p>
    <w:p>
      <w:pPr>
        <w:pStyle w:val="Normal"/>
        <w:numPr>
          <w:ilvl w:val="0"/>
          <w:numId w:val="4"/>
        </w:numPr>
        <w:spacing w:lineRule="auto" w:line="360"/>
        <w:ind w:left="0" w:firstLine="709"/>
        <w:jc w:val="both"/>
        <w:rPr/>
      </w:pPr>
      <w:r>
        <w:rPr>
          <w:color w:val="000000"/>
          <w:sz w:val="28"/>
          <w:szCs w:val="28"/>
          <w:lang w:val="en-US" w:eastAsia="en-US"/>
        </w:rPr>
        <w:t>Рассмотреть и изучить стратегию туристической фирмы по обеспечению действенной коммуникац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означить этапы разработки эффективной коммуникации.</w:t>
      </w:r>
    </w:p>
    <w:p>
      <w:pPr>
        <w:pStyle w:val="Normal"/>
        <w:numPr>
          <w:ilvl w:val="0"/>
          <w:numId w:val="4"/>
        </w:numPr>
        <w:spacing w:lineRule="auto" w:line="360"/>
        <w:ind w:left="0" w:firstLine="709"/>
        <w:jc w:val="both"/>
        <w:rPr/>
      </w:pPr>
      <w:r>
        <w:rPr>
          <w:color w:val="000000"/>
          <w:sz w:val="28"/>
          <w:szCs w:val="28"/>
          <w:lang w:val="en-US" w:eastAsia="en-US"/>
        </w:rPr>
        <w:t>Изучить меры применяемые туристской организацией для стимулирования сбы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ть объект изучения, т.е. рекламу, как экономический механизм. Ее цели; способы распространения и этапы разработки стратегии рекламной компании.</w:t>
      </w:r>
    </w:p>
    <w:p>
      <w:pPr>
        <w:pStyle w:val="Normal"/>
        <w:numPr>
          <w:ilvl w:val="0"/>
          <w:numId w:val="4"/>
        </w:numPr>
        <w:spacing w:lineRule="auto" w:line="360"/>
        <w:ind w:left="0" w:firstLine="709"/>
        <w:jc w:val="both"/>
        <w:rPr/>
      </w:pPr>
      <w:r>
        <w:rPr>
          <w:color w:val="000000"/>
          <w:sz w:val="28"/>
          <w:szCs w:val="28"/>
          <w:lang w:val="en-US" w:eastAsia="en-US"/>
        </w:rPr>
        <w:t>Определить задачи и цели, которые стоят перед отделом по связи с общественностью.</w:t>
      </w:r>
      <w:r>
        <w:br w:type="page"/>
      </w:r>
    </w:p>
    <w:p>
      <w:pPr>
        <w:pStyle w:val="Normal"/>
        <w:spacing w:lineRule="auto" w:line="360"/>
        <w:ind w:firstLine="709"/>
        <w:jc w:val="both"/>
        <w:rPr/>
      </w:pPr>
      <w:r>
        <w:rPr>
          <w:b/>
          <w:color w:val="000000"/>
          <w:sz w:val="28"/>
          <w:szCs w:val="40"/>
          <w:lang w:val="en-US" w:eastAsia="en-US"/>
        </w:rPr>
        <w:t xml:space="preserve">Глава </w:t>
      </w:r>
      <w:r>
        <w:rPr>
          <w:b/>
          <w:bCs/>
          <w:color w:val="000000"/>
          <w:sz w:val="28"/>
          <w:szCs w:val="36"/>
          <w:lang w:val="en-US" w:eastAsia="en-US"/>
        </w:rPr>
        <w:t>1. Стратегия коммуникации и стимул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1 Этапы разработки эффективной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маркетинг требует гораздо большего, чем просто создать хороший конкурентоспособный туристский продукт, назначить на него привлекательную цену и обеспечить его доступность для потенциальных потребителей и туристских агентств. Туристские фирмы должны также осуществлять коммуникацию со своими заказчиками. Поэтому в содержании коммуникаций не должно быть абсолютно ничего случай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беспечить действенную коммуникацию, многие компании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формированию общественного мнения для создания имиджа организации или же создают такие отделы и должности в своей собственной компании. Фирмы учат свой торговый персонал быть приветливым и осведомленным, что очень важно, если учесть, что туристский продукт является неосязаемым, поэтому многое зависит от впечатления, которое производит персонал компании. Для большинства фирм вопрос не в том, заниматься коммуникацией или нет, а в том, сколько и как именно тратить в эт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туристская фирма управляет сложной системой маркетинговых коммуникаций (рис. 1).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всеми потребителями и различными контактными аудиториями. Потребители общаются друг с другом и другими контактными аудиториями. И одновременно каждая группа поддерживает коммуникационную обратную связь со всеми остальными.</w:t>
      </w:r>
    </w:p>
    <w:p>
      <w:pPr>
        <w:pStyle w:val="Normal"/>
        <w:spacing w:lineRule="auto" w:line="360"/>
        <w:ind w:firstLine="709"/>
        <w:jc w:val="both"/>
        <w:rPr/>
      </w:pPr>
      <w:r>
        <w:rPr>
          <w:color w:val="000000"/>
          <w:sz w:val="28"/>
          <w:szCs w:val="28"/>
          <w:lang w:val="en-US" w:eastAsia="en-US"/>
        </w:rPr>
        <w:t>Комплекс маркетинговых коммуникаций (называемый также комплексом продвижения) состоит из четырех основных средств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55358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53585" cy="22218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 Коммуникации и обратная связь в системе маркетинговых 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 любая платная форма неличного представления и продвижения идей, товаров или услуг от имени известного спонс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ирование сбыта - кратковременные побудительные меры поощрения покупки или продажи товара ил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и с общественностью - неличное и не оплачиваемое спонсором продвижение товара, услуги или компании в целом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ая продажа - устное представление товара в ходе беседы с одним или несколькими потенциальными покупателями с целью совершения за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 - все это также является частью самого товара и формирует мнение покупателя о товаре. Для достижения наибольшего коммуникационного эффекта компании необходимо тщательно координировать весь свой комплекс маркетинга, а не только комплекс п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ологу необходимо разбираться в том, как действует коммуникация. Процесс этот включает в себя девять составляющих элементов, показанных на модели (рис. 2). Два первых элемента - основные участники коммуникации, т.е. отправитель и получатель. Два следующих - основные орудия коммуникации, т.е. обращение и средства распространения информации. Четыре элемента являются основными функциональными составляющими: кодирование, расшифровка, ответная реакция и обратная связь. Последний элемент - случайные помехи в системе.</w:t>
      </w:r>
      <w:r>
        <w:rPr>
          <w:color w:val="000000"/>
          <w:sz w:val="28"/>
          <w:szCs w:val="28"/>
          <w:vertAlign w:val="superscript"/>
          <w:lang w:val="en-US" w:eastAsia="en-US"/>
        </w:rPr>
        <w:t>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тправитель - сторона, посылающая обращение другой стороне.</w:t>
      </w:r>
    </w:p>
    <w:p>
      <w:pPr>
        <w:pStyle w:val="Normal"/>
        <w:spacing w:lineRule="auto" w:line="360"/>
        <w:ind w:firstLine="709"/>
        <w:jc w:val="both"/>
        <w:rPr>
          <w:color w:val="000000"/>
          <w:sz w:val="28"/>
          <w:szCs w:val="28"/>
          <w:lang w:val="en-US" w:eastAsia="en-US"/>
        </w:rPr>
      </w:pPr>
      <w:r>
        <w:rPr>
          <w:color w:val="000000"/>
          <w:sz w:val="28"/>
          <w:szCs w:val="28"/>
          <w:lang w:val="en-US" w:eastAsia="en-US"/>
        </w:rPr>
        <w:t>Кодирование - процесс представления мысли в символическ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ение - набор символов, передаваемых отправ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распространения информации - каналы коммуникации, по которым обращение передается от отправителя к получ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фровка - процесс, в ходе которого получатель придает значение символам, переданным отправ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атель - сторона, получающая обращение, переданное другой стороной.</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ная реакция - набор откликов получателя, возникших в результате контакта с обращением.</w:t>
      </w:r>
    </w:p>
    <w:p>
      <w:pPr>
        <w:pStyle w:val="TextBody"/>
        <w:spacing w:before="0" w:after="0"/>
        <w:ind w:firstLine="709"/>
        <w:rPr>
          <w:color w:val="000000"/>
          <w:szCs w:val="28"/>
          <w:vertAlign w:val="superscript"/>
          <w:lang w:val="en-US" w:eastAsia="en-US"/>
        </w:rPr>
      </w:pPr>
      <w:r>
        <w:rPr>
          <w:color w:val="000000"/>
          <w:lang w:val="en-US" w:eastAsia="en-US"/>
        </w:rPr>
        <w:t>Помехи - появление в процессе коммуникации незапланированных вмешательств среды или искажений, в результате чего к получателю поступает обращение, отличное от того, что посылал отправитель.</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9509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95090" cy="21120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 Модель, представляющая элементы процесса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выделяет основные факторы эффективной коммуникации. Отправители должны знать, каких аудиторий они хотят достичь и какие ответные реакции хотят получить. Они должны уметь искусно кодировать обращения с учетом специфики процесса рас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чтобы знать об ответных реакциях аудитории на свое обращение" (Ф. Котлер).</w:t>
      </w:r>
    </w:p>
    <w:p>
      <w:pPr>
        <w:pStyle w:val="Normal"/>
        <w:spacing w:lineRule="auto" w:line="360"/>
        <w:ind w:firstLine="709"/>
        <w:jc w:val="both"/>
        <w:rPr/>
      </w:pPr>
      <w:r>
        <w:rPr>
          <w:color w:val="000000"/>
          <w:sz w:val="28"/>
          <w:szCs w:val="28"/>
          <w:lang w:val="en-US" w:eastAsia="en-US"/>
        </w:rPr>
        <w:t>В своей работе я рассмотрю составляющие элементы коммуникационной модели с точки зрения цепочки планирования, двигаясь по ней в обратном направлении - от целевой аудитории к коммуникатору. Коммуникатор сферы маркетинга должен выявить свою целевую аудиторию, определить желаемую ответную реакцию, выбрать обращение, выбрать средства распространения информации, выбрать свойства, характеризующие источник обращения и собрать информацию, поступающую по каналам обратной связ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явление целевой аудитории.</w:t>
      </w:r>
    </w:p>
    <w:p>
      <w:pPr>
        <w:pStyle w:val="Normal"/>
        <w:spacing w:lineRule="auto" w:line="360"/>
        <w:ind w:firstLine="709"/>
        <w:jc w:val="both"/>
        <w:rPr/>
      </w:pPr>
      <w:r>
        <w:rPr>
          <w:color w:val="000000"/>
          <w:sz w:val="28"/>
          <w:szCs w:val="28"/>
          <w:lang w:val="en-US" w:eastAsia="en-US"/>
        </w:rPr>
        <w:t>Специалист по коммуникациям в маркетинге должен иметь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ее влияние на решения о том, что сказать, как, когда, где и от чьего имени это произнест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пределение желаемой ответной реакц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ив целевую аудиторию, маркетолог должен определить, какую именно ответную реакцию он желает получить. Максимально благоприятная реакция выражается, естественно, в совершении покупки. Однако покупка - результат длительного процесса принятия решений о ней. Маркетологу нужно знать, в каком состоянии находится в данный момент его целевая аудитория и в какое состояние ее необходимо перев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евая аудитория может находиться в любом из шести состояний покупательской готовности: осведомленность, знание, благорасположение, предпочтение, убежденность, совершение покупки, которые и описываю ниже. </w:t>
      </w:r>
    </w:p>
    <w:p>
      <w:pPr>
        <w:pStyle w:val="Normal"/>
        <w:spacing w:lineRule="auto" w:line="360"/>
        <w:ind w:firstLine="709"/>
        <w:jc w:val="both"/>
        <w:rPr>
          <w:color w:val="000000"/>
          <w:sz w:val="28"/>
          <w:szCs w:val="28"/>
          <w:lang w:val="en-US" w:eastAsia="en-US"/>
        </w:rPr>
      </w:pPr>
      <w:r>
        <w:rPr>
          <w:color w:val="000000"/>
          <w:sz w:val="28"/>
          <w:szCs w:val="28"/>
          <w:lang w:val="en-US" w:eastAsia="en-US"/>
        </w:rPr>
        <w:t>1. ОСВЕДОМЛЕННОСТЬ. Прежде всего, необходимо установить степень осведомленности целевой аудитории о товаре или организации. Аудитория может быть полностью неосведомленной, знать одно название или же знать что-то, кроме названия. Если большая часть целевой аудитории оказывается неосведомленной, задача маркетолога - создать необходимую осведомленность, хотя бы узнаваемость названия. Этого можно добиться с помощью простых обращений, в которых постоянно повторяется это название. Но даже в этом случае формирование осведомленности требует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2. ЗНАНИЕ. Целевая аудитория может быть осведомлена о фирме или ее товаре, но не обладать никакими другими знаниями. Компании необходимо знать, какая часть аудитории имеет незначительные, некоторые или достаточно полные знания об ее товаре или о ней самой. В качестве первоочередной цели в сфере коммуникаций компания может принять решение о формировании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3. БЛАГОРАСПОЛОЖЕНИЕ. Необходимо узнать какие чувства по отношению к товару испытывает целевая аудитория, если уже знает товар. Можно составить оценочную шкалу со следующими разрядами: очень негативное отношение, довольно негативное отношение, безразличное отношение, довольно положительное отношение, очень положительное отношение. Если аудитория относится к компании неблагожелательно, маркетологу предстоит выяснить, почему это происходит, а затем разработать коммуникационную кампанию для формирования благожелательного отношения. Если в основе неблагожелательных представлений лежат действительные недостатки колледжа, задуманная кампания не справится со своей задачей. Необходимо будет сначала устранить недостатки и только потом рассказывать о достоинствах компании (или ее товара). Умелая деятельность по формированию общественного мнения требует, чтобы "добрые слова следовали за хорошими д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4. ПРЕДПОЧТЕНИЕ. Целевая аудитория может испытывать благорасположение к товару, но не отдавать ему предпочтения перед другими. В этом случае маркетолог будет пытаться сформировать потребительское.предпочтение. Он будет расхваливать качество товара, его ценностную значимость, рабочие характеристики и прочие свойства. Об успехе своей кампании коммуникатор может судить после ее окончания по результатам повторного замера потребительских предпоч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5. УБЕЖДЕННОСТЬ. Целевая аудитория может испытывать предпочтение к конкретному товару, но не обладать убежденностью в необходимости его покупки. Задача маркетолога - сформировать убежденность в том, что приобретение этого товара - самое правильное решение для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6. СОВЕРШЕНИЕ ПОКУПКИ. Некоторые члены целевой аудитории могут обладать необходимой убежденностью, но так и не собраться совершить покупку. Возможно, они ждут получения дополнительной информации, планируют совершить покупку позднее и т.п. Маркетолог должен подвести этих потребителей к совершению требуемого от них заключительного шага. Среди приемов, толкающих на совершение покупки, предложение товара по низкой цене, предложение вознаграждения за покупку (премии), предложение опробовать товар в течение ограниченного отрезка времени или намек на то, что товар этот скоро станет недоступ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выше шесть состояний сводят обычно к трем этапам: познания (осведомленность, знание), эмоций (благорасположение, предпочтение, убежденность) и поведенческих проявлений (совершение покупки). Покупатели, как правило, проходят через все эти три этапа. Задача маркетолога - выявить, на каком этапе находится основная масса потребителей, и разработать коммуникационную кампанию, которая подтолкнет их к следующему.</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ыбор обращен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желаемую ответную реакцию аудитории, маркетолог приступает к разработке эффективного обращения. В идеале обращение должно привлечь внимание, удержать интерес, возбудить желание и побудить к совершению действия (модель Attention - Interest - Desire - Motive - Action).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ОБРАЩЕНИЯ. Маркетологу необходимо продумать притягательный мотив или тему, которые вызовут желаемую ответную реакцию. Существует три типа мо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1. Рациональные мотивы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ценность или эксплуатационные параметры.</w:t>
      </w:r>
    </w:p>
    <w:p>
      <w:pPr>
        <w:pStyle w:val="Normal"/>
        <w:spacing w:lineRule="auto" w:line="360"/>
        <w:ind w:firstLine="709"/>
        <w:jc w:val="both"/>
        <w:rPr>
          <w:color w:val="000000"/>
          <w:sz w:val="28"/>
          <w:szCs w:val="28"/>
          <w:lang w:val="en-US" w:eastAsia="en-US"/>
        </w:rPr>
      </w:pPr>
      <w:r>
        <w:rPr>
          <w:color w:val="000000"/>
          <w:sz w:val="28"/>
          <w:szCs w:val="28"/>
          <w:lang w:val="en-US" w:eastAsia="en-US"/>
        </w:rPr>
        <w:t>2. Эмоциональные мотивы стремятся пробудить какое-то негативное или позитивное чувство, которое послужит обоснованием для совершения покупки. Маркетологи пользуются мотивами страха, вины и стыда с целью заставить людей делать что-то необходимое (например, проходить ежегодные осмотры у врачей) или прекратить делать что-то нежелательное (например, курить). Мотивы страха эффективно срабатывают только до определенного момента, т.к., если обращение будет нагнетать слишком много страха, аудитория начнет избегать этой рекламы. Используют коммуникаторы и позитивные эмоциональные мотивы, такие, как любовь, юмор, гордость,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3. Нравственные мотивы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защита окружающей среды, улучшение межрасовых отношений или оказание помощи обездоленным. Применительно к повседневным товарам нравственной аргументацией пользуются реж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ОБРАЩЕНИЯ. Эффективность обращения зависит и от его структуры. Коммуникатору необходимо принять три решения. Во-первых, сделать ли в обращении четкий вывод или предоставить сделать это аудитории. Сформулированный вывод, как правило, оказывается более эффективным. Во-вторых, изложить ли только аргументацию "за" или представить все доводы. Обычно односторонняя аргументация оказывается более эффективной при проведении торговых презентаций. 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ОБРАЩЕНИЯ. Маркетолог должен избрать для своего обращения действенную форму. В объявлениях печатной рекламы необходимо принять решение относительно текста заголовка, иллюстрации и цветового оформления. Для привлечения внимания рекламодатели прибегают к таким приемам, как обыгрывание новизны и контраста, использование захватывающих иллюстраций и заголовков, непривычных конфигураций, размеров и месторасположения обращений, использование цвета, формы и 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обращение будет передаваться по радио, маркетолог должен тщательно выбирать формулировки, голосовые данные исполнителей (темп речи, ее ритм, тон, членораздельность) и средства речевой выразительности (паузы, вздохи, зе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обращение должно транслироваться по телевидению или излагаться лично, необходимо тщательно продумать все моменты, о которых шла речь выше, плюс невербальный язык (бессловесные индикаторы). Ведущий должен следить за выражением своего лица, жестами, одеждой, позой, причес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носителем обращения является сам товар или его упаковка, коммуникатор должен обратить внимание на фактуру товара, его аромат, цвет, размеры и форму.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ыбор средств распространения информац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маркетологу предстоит выбрать действенные каналы коммуникации. В целом коммуникационные каналы бывают двух видов: каналы личной коммуникации и каналы неличной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НАЛЫ ЛИЧНОЙ КОММУНИКАЦИИ.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с помощью телевидения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налы личной коммуникации можно дополнительно подразделить на: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разъяснительно-пропагандистские,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экспертно-оценочные,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бщественно-бытовые.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ъяснительно-пропагандистском канале участвуют представители торгового персонала фирмы, вступающие в контакт с покупателями на целевом рынке. Экспертно-оценочный канал составляют независимые лица, обладающие необходимыми знаниями и делающие заявления перед целевыми покупателями. Главными действующими лицами общественно-бытового канала являются соседи, друзья, члены семьи или коллеги, беседующие с целевыми покупателями. Этот последний канал, известный также как канал молвы, во многих товарных сферах оказывается наиболее действ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е влияние имеет большой вес применительно к категориям товаров высокой стоимости и повышенного риска (например, какой-либо туристский продукт). Покупатели таких това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тимулирования работы каналов личного влияния в свою пользу фирма может предпринять ряд шагов. Она может выявить влиятельных лиц и влиятельные организации и сосредоточить дополнительные усилия на их обработке; создать лидеров мнений, снабжая определенных лиц товаром на льготных условиях; целенаправленно поработать с местными влиятельными фигурами; использовать влиятельных лиц в рекомендательно-свидетельской рекламе, а также создать рекламу, обладающую большой "ценностью в качестве темы для раз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НАЛЫ НЕЛИЧНОЙ КОММУНИКАЦИИ. Каналы неличной коммуникации - 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 Средства массового и избирательного воздействия включают в себя средства печатной рекламы (газеты, журналы, отправления прямой почтовой рекламы), электронные средства рекламы (радио, телевидение) и иллюстративно-изобразительные средства рекламы (щиты, вывески, плакаты).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массовой информации нацелены на большие недифференцированные аудитории, а средства избирательного воздействия - на уже определенные аудитори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Мероприятия событийного характера - это мероприятия, рассчитанные на донесение до целевых аудиторий каких-либо конкретных обращений. С целью произвести на аудиторию тот или иной коммуникационный эффект отделы по связям с бщественностью устраивают пресс-конференции, церемонии торжественного открыт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ционного потока. "Часто поток идей, сообщаемых радио и печатью, устремляется к лидерам мнений, а от них - к менее активным частям населения" (Ф. Котлер).</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двухступенчатый коммуникационный поток вызывает ряд последствий. Во-первых, влияние средств массовой информации на общественное мнение не столь прямое, мощное и само собой разумеющееся, как принято думать. Ведь формируют и несут обращение массе, по сути дела, лидеры мнений, т.е. люди, которые принадлежат к первичной аудитории, люди, с мнением которых в одной или нескольких товарных сферах считаются все ост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озникают возражения против представления о том, что стиль покупательского поведения определяется прежде всего эффектом "просачивания благ сверху вниз" из классов более высоко общественного положения. Поскольку люди взаимодействуют в основном с представителями собственного общественного класса, они перенимают моду и прочие идеи у себе подобных лиц, которые являются лидерами м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следствие заключается в том, что деятельность специалиста по массовой коммуникации будет более эффективной, если он начнет нацеливать свои обращения конкретно на лидеров мнений предоставляя им возможность самостоятельно доносить эти обращения до остальных" (Ф. Котлер).</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ыбор свойств, характеризующих источник обращен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ействие обращения на аудиторию зависит от того, как эта аудитория воспринимает отправителя. Обращения, передаваемые источниками, которые заслуживают высокого доверия, оказываются наиболее убедительными. Для изложения своих обращений деятели рынка привлекают хорошо известных личностей, таких, как радио- и телекомментаторов и спортсм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мя факторами, делающими источник заслуживающим доверия, чаще всего называют профессионализм, добросовестность и привлекательность. Профессионализм - это воспринимаемая со стороны степень должной компетентности коммуникатора в деле подкрепления сделанных им утверждений. Следовательно, больше всего будет заслуживать доверия лицо, набравшее наиболее высокое число баллов по всем этим трем параметра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чет потока обратной связ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спространения обращения маркетолог должен провести исследование по выявлению эффекта, произведенного на целевую аудиторию. Это предполагает опросы членов целевой аудитории, чтобы выяснить, узнают ли они обращение, принимают ли его, сколько раз они его видели, какие моменты из него запомнили, какие чувства возникли у них по поводу этого обращения, каким было их отношение к фирме и товару в прошлом и каким оно стало сейчас. Коммуникатору хотелось бы собрать поведенческую статистику, характеризующую ответную реакцию, например, сколько людей приобрели товар, скольким он понравился, сколько беседовали о нем с другими людь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Разработка комплексного бюджета продвижения и отбор элементов комплекса продви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счет общего бюджета на продвижение</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наиболее трудных маркетинговых проблем, стоящих перед туристской фирмой, является принятие решения о размере вложений в продвижение. Поэтому нет ничего удивительного в том, что разные отрасли промышленности и разные фирмы тратят на продвижение суммы, в значительной мере отличающиеся друг от друга своими разме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четыре наиболее распространенных метода, которыми пользуются при разработке генеральных смет расходов на любой вид деятельности из состава комплекса продвижения, скажем, на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ИСЧИСЛЕНИЯ "ОТ НАЛИЧНЫХ СРЕДСТВ". Многие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размеров бюджета целиком и полностью игнорирует влияние продвиже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 ИСЧИСЛЕНИЯ "В ПРОЦЕНТАХ К СУММЕ ПРОДАЖ". Многие фирмы исчисляют свои бюджеты продвижения в определенном процентном отношении либо к сумме продаж (текущих или ожидаемых), либо к продажной цене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этот метод обладает рядом преимуществ. Во-первых, расчет в процентах к объему продаж означает, что сумма ассигнований на продвижение будет, скорее всего, меняться в зависимости от того, что фирма "может себе позволить". Это вполне удовлетворяет финансовых руководителей, которые считают, что затраты должны тесно увязываться с динамикой продаж фирмы в разные периоды цикла деловой активности. Во-вторых, этот метод заставляет руководство учитывать взаимосвязь между издержками по продвиже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продвижение примерно один и тот же процент суммы своих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рассуждениях о том, что сбыт является причиной продвижения, а не следствием. Он ведет к тому, что размер бюджета определяется наличными средствами, а не имеющимися возможнос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ость бюджета продвижения от изменений показателей сбыта по годам мешает перспективному планированию.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продвижения с учетом того, чего заслуживает каждый отдельный товар и каждая отдельная сбытовая терри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КОНКУРЕНТНОГО ПАРИТЕТА. Некоторые фирмы устанавливают размер своего бюджета продвижения на уровне соответствующих затрат конкурентов. Обычно определяют, какой процент от суммы валовых продаж можно выделить на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держку этого метода говорят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п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и один из этих доводов не имеет подлинной силы. Нет никаких оснований считать, что у конкурентов более здравые взгляды на то, сколько именно следует тратить на цели продвижения. Компании так резко отличаются друг от друга своими репутациями, ресурсами, возможностями и целями, что размеры их бюджетов продвиже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п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ИСЧИСЛЕНИЯ "ИСХОДЯ ИЗ ЦЕЛЕЙ И ЗАДАЧ". Метод исчисления "исходя из целей и задач" требует, чтобы деятели рынка формировали свои бюджеты продвижения на основе: 1) выработки конкретных целей; 2) определения задач, которые предстоит решить для достижения этих целей, и 3) оценки затрат на решение этих задач. Сумма всех этих издержек даст ориентировочную цифру бюджетных ассигнований на продв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состоит из следующи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Установление контрольного показателя доли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ение процентной доли рынка, которую следует охватить рекламой.</w:t>
      </w:r>
    </w:p>
    <w:p>
      <w:pPr>
        <w:pStyle w:val="Normal"/>
        <w:spacing w:lineRule="auto" w:line="360"/>
        <w:ind w:firstLine="709"/>
        <w:jc w:val="both"/>
        <w:rPr>
          <w:color w:val="000000"/>
          <w:sz w:val="28"/>
          <w:szCs w:val="28"/>
          <w:lang w:val="en-US" w:eastAsia="en-US"/>
        </w:rPr>
      </w:pPr>
      <w:r>
        <w:rPr>
          <w:color w:val="000000"/>
          <w:sz w:val="28"/>
          <w:szCs w:val="28"/>
          <w:lang w:val="en-US" w:eastAsia="en-US"/>
        </w:rPr>
        <w:t>3. Определение процентного числа осведомленных покупателей, которых необходимо убедить попробовать новый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Определение числа рекламных впечатлений в расчете на 1% роста интенсивности опроб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пределение суммы пунктов валового оценочного коэффициента, которую необходимо обеспечить. </w:t>
      </w:r>
    </w:p>
    <w:p>
      <w:pPr>
        <w:pStyle w:val="Normal"/>
        <w:spacing w:lineRule="auto" w:line="360"/>
        <w:ind w:firstLine="709"/>
        <w:jc w:val="both"/>
        <w:rPr>
          <w:color w:val="000000"/>
          <w:sz w:val="28"/>
          <w:szCs w:val="28"/>
          <w:lang w:val="en-US" w:eastAsia="en-US"/>
        </w:rPr>
      </w:pPr>
      <w:r>
        <w:rPr>
          <w:color w:val="000000"/>
          <w:sz w:val="28"/>
          <w:szCs w:val="28"/>
          <w:lang w:val="en-US" w:eastAsia="en-US"/>
        </w:rPr>
        <w:t>6. Определение размеров необходимого рекламного бюджета, исходя из расчета средней стоимости одного пункта валового оценочного коэффиц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опробования и регулярного использова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том, насколько весомую роль следует отвести продвижению в рамках всего комплекса маркетинга (в сравнении с деятельностью по совершенствованию товара, снижением цен, увеличением числа услуг и т.п.), зависит от того, на каком этапе жизненного цикла находится туристский продукт. Теоретически величина генеральной сметы на продвижение должна устанавливаться на уровне равенства между максимальной прибылью с каждого рубля, вложенного в продвижение, и максимальной прибылью с каждого рубля, особенно выгодно истраченного на другие цели. Однако использование этого принципа - дело не такое легко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Формирование комплекса продвижен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одной и той же отрасли деятельности фирмы резко отличаются друг от друга по характеру распределения средств внутри своих бюджетов продвижения. Так что одного и того же уровня сбыта можно добиться с помощью различных сочетаний рекламы, личной продажи, стимулирования сбыта и связей с обще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и постоянно ищут пути и способы повышения эффективности своей деятельности, заменяя одно средство продвижения другим, как только выясняется, что последнее обеспечивает достижение более благоприятных экономических результатов. Поскольку средства продвижения взаимозаменяемы, маркетинговые функции необходимо координировать в рамках единого отдела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ыбор тех или иных средств продвижения оказывает влияние множество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СРЕДСТВ ПРОДВИЖЕНИЯ. Каждому средству стимулирования - рекламе, личной продаже, стимулированию сбыта и связям с общественностью - присущи свои уникальные характеристики и свои виды издержек. Маркетолог, выбирающий средства продвижения, должен разбираться в этих характеристиках и особенностях.</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Реклама</w:t>
      </w:r>
      <w:r>
        <w:rPr>
          <w:color w:val="000000"/>
          <w:sz w:val="28"/>
          <w:szCs w:val="28"/>
          <w:lang w:val="en-US" w:eastAsia="en-US"/>
        </w:rPr>
        <w:t>. Формы и методы использования рекламы столь многообразны, что сделать какие-т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r>
        <w:rPr>
          <w:color w:val="000000"/>
          <w:sz w:val="28"/>
          <w:szCs w:val="28"/>
          <w:vertAlign w:val="superscript"/>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t>1. Общественный характер. Реклама - сугубо общественная форма коммуникации. Ее общественная природа предполагает,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товара, встретит общественное по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Способность к увещеванию. Реклама -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проводимая продавцом, является своего рода положительным свидетельством его величины, популярности и преусп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Однако в ряде случаев именно удачная броскость рекламы может порой размыть обращение или отвлечь внимание от его су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Обезличенность. Реклама не может быть актом столь же личностным, как общение с продавцом фирмы. Аудитория не испытывает чувства необходимости уделить внимание или ответить. Реклама способна только на монолог, но не на диалог с аудиторией. </w:t>
      </w:r>
    </w:p>
    <w:p>
      <w:pPr>
        <w:pStyle w:val="Normal"/>
        <w:spacing w:lineRule="auto" w:line="360"/>
        <w:ind w:firstLine="709"/>
        <w:jc w:val="both"/>
        <w:rPr>
          <w:color w:val="000000"/>
          <w:sz w:val="28"/>
          <w:szCs w:val="28"/>
          <w:lang w:val="en-US" w:eastAsia="en-US"/>
        </w:rPr>
      </w:pPr>
      <w:r>
        <w:rPr>
          <w:color w:val="000000"/>
          <w:sz w:val="28"/>
          <w:szCs w:val="28"/>
          <w:lang w:val="en-US" w:eastAsia="en-US"/>
        </w:rPr>
        <w:t>С одной стороны, рекламу можно использовать для создания долговременного стойкого образа товара, а с другой стороны - для стимулирования быстрого сбыта. Реклама - эффективный способ охвата множества географически разбросанных покупателей с незначительными издержками в расчете на один рекламный контакт. Некоторые формы рекламы, такие, как телереклама, могут потребовать крупных вложений, другими - например, газетной рекламой - можно заниматься с небольшими затратами.</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Личная продажа</w:t>
      </w:r>
      <w:r>
        <w:rPr>
          <w:b/>
          <w:bCs/>
          <w:color w:val="000000"/>
          <w:sz w:val="28"/>
          <w:szCs w:val="28"/>
          <w:lang w:val="en-US" w:eastAsia="en-US"/>
        </w:rPr>
        <w:t>.</w:t>
      </w:r>
      <w:r>
        <w:rPr>
          <w:color w:val="000000"/>
          <w:sz w:val="28"/>
          <w:szCs w:val="28"/>
          <w:lang w:val="en-US" w:eastAsia="en-US"/>
        </w:rPr>
        <w:t xml:space="preserve"> 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оказывается личная продажа. Причина кроется в том, что по сравнению с рекламой техника личной продажи обладает тремя характерными каче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Личностный характер. Личная продажа предполагает живое, непосредственное и взаимное общение между двумя или более лицами. Каждый участник может непосредственно изучать нужды и характеристики других участников и немедленно вносить в общение соответствующие корре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2. Становление отношений. Личная продажа способствует установлению самых разнообразных отношений - от формальных отношений продавец - покупатель до крепкой дружбы. Настоящий продавец, стремящийся установить с клиентом долговременные отношения, обычно принимает его интересы близко к сердцу.</w:t>
      </w:r>
    </w:p>
    <w:p>
      <w:pPr>
        <w:pStyle w:val="Normal"/>
        <w:spacing w:lineRule="auto" w:line="360"/>
        <w:ind w:firstLine="709"/>
        <w:jc w:val="both"/>
        <w:rPr>
          <w:color w:val="000000"/>
          <w:sz w:val="28"/>
          <w:szCs w:val="28"/>
          <w:lang w:val="en-US" w:eastAsia="en-US"/>
        </w:rPr>
      </w:pPr>
      <w:r>
        <w:rPr>
          <w:color w:val="000000"/>
          <w:sz w:val="28"/>
          <w:szCs w:val="28"/>
          <w:lang w:val="en-US" w:eastAsia="en-US"/>
        </w:rPr>
        <w:t>3. Побуждение к ответной реакции. Личная продажа заставляет покупателя чувствовать себя в какой-то степени обязанным за то, что с ним провели коммерческую беседу. Он испытывает более сильную необходимость прислушаться и отреагировать, даже если вся его реакция будет заключаться лишь в высказывании вежливой благода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характерные качества появляются не сами собой. Личная продажа - самое дорогое из применяемых фирмой средств воздействия.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имулирование сбыта.</w:t>
      </w:r>
      <w:r>
        <w:rPr>
          <w:color w:val="000000"/>
          <w:sz w:val="28"/>
          <w:szCs w:val="28"/>
          <w:lang w:val="en-US" w:eastAsia="en-US"/>
        </w:rPr>
        <w:t xml:space="preserve"> Несмотря на то что стимулирование сбыта - это деятельность, в ходе которой используют целый набор средств воздействия: купоны, конкурсы, премии и т.п., - все эти и подобные средства обладают тремя характерными каче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влекательность и информативность. Они привлекают внимание и обычно содержат информацию, которая может вывести потребителя на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2. Побуждение к совершению покупки. Они предполагают какую-то уступку, льготу или содействие, представляющие ценность для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глашение к совершению покупки. Они содержат четкое предложение незамедлительно совершить сделку.</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вязи с общественностью</w:t>
      </w:r>
      <w:r>
        <w:rPr>
          <w:color w:val="000000"/>
          <w:sz w:val="28"/>
          <w:szCs w:val="28"/>
          <w:lang w:val="en-US" w:eastAsia="en-US"/>
        </w:rPr>
        <w:t>. Характерные качества связей с общественностью как средства п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Достоверность. Информационный материал, статья или очерк кажутся читателям более правдоподобными и достоверными по сравнению с рекламными объяв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2. Широкий охват покупателей. Такое сообщение может достичь множества потенциальных покупателей, которые, возможно, избегают контактов с продавцами и рекламой. Обращение приходит к покупателям в виде новости, а не в виде коммуникации торгов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3. Броскость. Подобно рекламистам, специалисты по организации связей с общественностью обладают возможностями для эффектного, броского представления фирмы ил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ологи склонны либо недооценивать этого средства продвижения, либо вспоминать о нем в последнюю очередь. А ведь тщательно продуманная кампания по формированию общественного мнения, увязанная с прочими элементами комплекса продвижения)- может оказаться исключительно эффек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ОПРЕДЕЛЯЮЩИЕ СТРУКТУРУ КОМПЛЕКСА ПРОДВИЖЕНИЯ. При разработке своего комплекса продвижения фирма учитывает несколько факторов, о которых я и расскажу далее.</w:t>
      </w:r>
    </w:p>
    <w:p>
      <w:pPr>
        <w:pStyle w:val="Normal"/>
        <w:spacing w:lineRule="auto" w:line="360"/>
        <w:ind w:firstLine="709"/>
        <w:jc w:val="both"/>
        <w:rPr/>
      </w:pPr>
      <w:r>
        <w:rPr>
          <w:color w:val="000000"/>
          <w:sz w:val="28"/>
          <w:szCs w:val="28"/>
          <w:lang w:val="en-US" w:eastAsia="en-US"/>
        </w:rPr>
        <w:t xml:space="preserve">Стратегия проталкивания товара и стратегия привлечения потребителя к товару. Состав комплекса продвижения во многом зависит от того, какой стратегией обеспечения продаж пользуется фирма - стратегией проталкивания товара или стратегией привлечения потребителей к товар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90745"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690745" cy="21120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 Сравнение стратегии проталкивания и стратегии привлеч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проталкивания товара предполагает использование торгового персонала и стимулирования сферы торговли для проталкивания товара по каналам това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итель агрессивно навязывает товар оптовикам, оптики агрессивно навязывают товар розничным торговцам, а розничные торговцы агрессивно навязывают его покупателям. Стратегия привлечения потребителей к товару предполагает большие затраты на рекламу и стимулирование потребителей с целью формирования спроса с их стороны. В случае успеха такого подхода потребители начнут спрашивать товар у своих розничных торговцев, розничные торговцы - у оптовиков, а оптовики - у производителей. Фирмы придерживаются разных точек зрения на использование стратегий проталкивания или привлечения.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тепень готовности покупателя.</w:t>
      </w:r>
      <w:r>
        <w:rPr>
          <w:color w:val="000000"/>
          <w:sz w:val="28"/>
          <w:szCs w:val="28"/>
          <w:lang w:val="en-US" w:eastAsia="en-US"/>
        </w:rPr>
        <w:t xml:space="preserve"> Рентабельность средств продвижения может быть различной в зависимости от степени готовности покупателя. На этапе осведомленности основную роль играют реклама и связи с общественностью. На знания потребителя, в первую очередь, влияет уровень его образования, а рекламе и личной продаже отводится вспомогательная роль. На потребительскую убежденность, прежде всего, оказывают влияние техника личной продажи и немного меньше - реклама. И, наконец, завершение сделки является функцией личной продажи. Совершенно очевидно, что личная продажа с присущей ей высокой стоимостью должна сосредоточивать свои усилия на заключительных этапах процесса покупки, через который проходит потребитель.</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Этап жизненного цикла товара</w:t>
      </w:r>
      <w:r>
        <w:rPr>
          <w:color w:val="000000"/>
          <w:sz w:val="28"/>
          <w:szCs w:val="28"/>
          <w:lang w:val="en-US" w:eastAsia="en-US"/>
        </w:rPr>
        <w:t>. Эффективность средств продвижения бывает разной в зависимости от этапа жизненного цикла товара. На этапе выведения товара на рынок наиболее эффективными с точки зрения формирования высокой степени осведомленности являются реклама и связи с общественностью, в то время как стимулирование сбыта полезно в смысле подталкивания потребителей к опробованию товара. Личная продажа обходится сравнительно дорого, но ею все равно приходится пользоваться для побуждения розничных торговцев заняться продажей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роста реклама и связи с общественностью продолжают сохранять свою значимость, в то время как деятельность по стимулированию сбыта можно сократить, т.к. на этом этапе требуется меньше побу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зрелости значимость стимулирования сбыта по сравнению с рекламой возрастает. Марки покупателям уже известны, поэтому нужно лишь напомнить о них с помощью рекламы.</w:t>
      </w:r>
    </w:p>
    <w:p>
      <w:pPr>
        <w:pStyle w:val="Normal"/>
        <w:spacing w:lineRule="auto" w:line="360"/>
        <w:ind w:firstLine="709"/>
        <w:jc w:val="both"/>
        <w:rPr/>
      </w:pPr>
      <w:r>
        <w:rPr>
          <w:color w:val="000000"/>
          <w:sz w:val="28"/>
          <w:szCs w:val="28"/>
          <w:lang w:val="en-US" w:eastAsia="en-US"/>
        </w:rPr>
        <w:t>На стадии спада к рекламе прибегают только для напоминания, пропаганду же практически не применяют. Однако стимулирование сбыта продолжает оставаться активны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ратк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сего выше сказанного, можно заключить, что продвижение остается одним из четырех основных элементов, входящих в состав комплекса маркетинга компании. Основные средства продвижения - реклама, стимулирование сбыта, связи с общественностью и личная продажа - обладают как разными, так и дублирующими друг друга функциями, и для их эффективной координации требуется тщательное определение коммуникационных целе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конкретных маркетинговых коммуникаций маркетологу необходимо уметь разбираться в девяти составляющих любого коммуникационного процесса, которыми являются: отправитель, получатель, кодирование, расшифровка, обращение, средства распространения информации, ответная реакция, обратная связь и помехи. Первоочередная задача маркетолога заключается в выявлении целевой аудитории и ее характеристик, затем ему предстоит определить желаемую ответную реакцию потребителя. После этого необходимо разработать обращение с эффективными содержанием, структурой и формой. Далее нужно выбрать средства распространения информации для проведения как личной, так и неличной коммуникации. И, наконец, маркетолог должен постоянно следить за ростом осведомленности рынка, ростом числа опробовавших товар и численностью тех, кто остался доволен товар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компании предстоит принять решение о том, какие средства следует затратить на продвижение в целом, определив сумму вложений с помощью одного из следующих приемов: метода исчисления затрат "от наличных средств", метода исчисления "в процентах к сумме продаж", метода исчисления на основе затрат конкурентов и метода исчисления "исходя из целей и задач" коммуникации.</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Также компании необходимо распределить свой бюджет продвижения по основным используемым средствам продвижения. При распределении вложений менеджер должен обращать особое внимание на характеристики каждого отдельного средства продвижения, на тип товара или рынка, предрасположенность компании к использованию стратегии проталкивания товара или стратегии привлечения потребителей к товару, степень готовности покупателя и этап жизненного цикла товара.</w:t>
      </w:r>
      <w:r>
        <w:rPr>
          <w:color w:val="000000"/>
          <w:sz w:val="28"/>
          <w:szCs w:val="28"/>
          <w:vertAlign w:val="superscript"/>
          <w:lang w:val="en-US" w:eastAsia="en-US"/>
        </w:rPr>
        <w:t>5</w:t>
      </w:r>
      <w:r>
        <w:br w:type="page"/>
      </w:r>
    </w:p>
    <w:p>
      <w:pPr>
        <w:pStyle w:val="Normal"/>
        <w:spacing w:lineRule="auto" w:line="360"/>
        <w:ind w:firstLine="709"/>
        <w:jc w:val="both"/>
        <w:rPr>
          <w:b/>
          <w:b/>
          <w:bCs/>
          <w:color w:val="000000"/>
          <w:sz w:val="28"/>
          <w:szCs w:val="40"/>
          <w:lang w:val="en-US" w:eastAsia="en-US"/>
        </w:rPr>
      </w:pPr>
      <w:r>
        <w:rPr>
          <w:b/>
          <w:bCs/>
          <w:color w:val="000000"/>
          <w:sz w:val="28"/>
          <w:szCs w:val="40"/>
          <w:lang w:val="en-US" w:eastAsia="en-US"/>
        </w:rPr>
        <w:t>2. Сущность и этапы разработки рекламы, стимулирования сбыта и связей с общественность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36"/>
          <w:lang w:val="en-US" w:eastAsia="en-US"/>
        </w:rPr>
      </w:pPr>
      <w:r>
        <w:rPr>
          <w:b/>
          <w:bCs/>
          <w:color w:val="000000"/>
          <w:sz w:val="28"/>
          <w:szCs w:val="36"/>
          <w:lang w:val="en-US" w:eastAsia="en-US"/>
        </w:rPr>
        <w:t>2.1 Рекла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представляет собой неличные формы коммуникации, осуществляемые через платные средства распространения информации, с четко указанным источником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ые деньги тратятся на самые разные средства распространения информации: журналы и газеты, радио и телевидение, наружные экспозиции (щиты, плакаты, вывески), "директ мейл", сувениры (спичечные коробки, записные книжки, календари), транспортные планшеты (в поездах, автобусах), каталоги, справочники, циркуляры.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ые черты рекламы в индустрии туризма определяются спецификой отрасли и ее товара (туристских услуг) и заключаются в том, что:</w:t>
      </w:r>
    </w:p>
    <w:p>
      <w:pPr>
        <w:pStyle w:val="Normal"/>
        <w:numPr>
          <w:ilvl w:val="0"/>
          <w:numId w:val="4"/>
        </w:numPr>
        <w:spacing w:lineRule="auto" w:line="360"/>
        <w:ind w:left="0" w:firstLine="709"/>
        <w:jc w:val="both"/>
        <w:rPr/>
      </w:pPr>
      <w:r>
        <w:rPr>
          <w:color w:val="000000"/>
          <w:sz w:val="28"/>
          <w:szCs w:val="28"/>
          <w:lang w:val="en-US" w:eastAsia="en-US"/>
        </w:rPr>
        <w:t xml:space="preserve">туристская реклама несет большую ответственность за правдивость и точность продвигаемых с ее помощью сообщений; </w:t>
      </w:r>
    </w:p>
    <w:p>
      <w:pPr>
        <w:pStyle w:val="Normal"/>
        <w:numPr>
          <w:ilvl w:val="0"/>
          <w:numId w:val="4"/>
        </w:numPr>
        <w:spacing w:lineRule="auto" w:line="360"/>
        <w:ind w:left="0" w:firstLine="709"/>
        <w:jc w:val="both"/>
        <w:rPr/>
      </w:pPr>
      <w:r>
        <w:rPr>
          <w:color w:val="000000"/>
          <w:sz w:val="28"/>
          <w:szCs w:val="28"/>
          <w:lang w:val="en-US" w:eastAsia="en-US"/>
        </w:rPr>
        <w:t xml:space="preserve">услуги, которые в отличие от традиционных товаров не имеют постоянного качества, вкуса, полезности, нуждаются в приоритетном развитии таких функций рекламы, как информационность и пропаганда; </w:t>
      </w:r>
    </w:p>
    <w:p>
      <w:pPr>
        <w:pStyle w:val="Normal"/>
        <w:numPr>
          <w:ilvl w:val="0"/>
          <w:numId w:val="4"/>
        </w:numPr>
        <w:spacing w:lineRule="auto" w:line="360"/>
        <w:ind w:left="0" w:firstLine="709"/>
        <w:jc w:val="both"/>
        <w:rPr/>
      </w:pPr>
      <w:r>
        <w:rPr>
          <w:color w:val="000000"/>
          <w:sz w:val="28"/>
          <w:szCs w:val="28"/>
          <w:lang w:val="en-US" w:eastAsia="en-US"/>
        </w:rPr>
        <w:t xml:space="preserve">специфика туристских услуг предполагает необходимость использования зрительных, наглядных средств, более полно отражающих объекты туристского интереса. Поэтому здесь, как нигде, часто используются кино- и фотоматериалы, красочная полиграфическая продукц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клама является постоянным спутником туризма и обслуживает людей не только во время, но и после путешествия, что накладывает на нее особую ответственность и придает своеобразные черты, не свойственные рекламе других товаров и услуг.</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Действуя в системе маркетинга, реклама превращается в мощное средство борьбы туристской компании за влияние на партнеров-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маркетинг наделяет рекламу такими качествами, которые изначально не были ей свойственн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инструмента и средства ведения конкурентной борьб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редства усиления воздействия на спрос и предложение туристского продукта; </w:t>
      </w:r>
    </w:p>
    <w:p>
      <w:pPr>
        <w:pStyle w:val="Normal"/>
        <w:numPr>
          <w:ilvl w:val="0"/>
          <w:numId w:val="4"/>
        </w:numPr>
        <w:spacing w:lineRule="auto" w:line="360"/>
        <w:ind w:left="0" w:firstLine="709"/>
        <w:jc w:val="both"/>
        <w:rPr/>
      </w:pPr>
      <w:r>
        <w:rPr>
          <w:color w:val="000000"/>
          <w:sz w:val="28"/>
          <w:szCs w:val="28"/>
          <w:lang w:val="en-US" w:eastAsia="en-US"/>
        </w:rPr>
        <w:t xml:space="preserve">катализатора для концентрации капиталов и объединения туристских организаций и предприятий различных сфер туристского обслуживания, а также смежных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направленная в большинстве своем не на рядового потребителя, а на партнеров по сотрудничеству, называется деловой.</w:t>
      </w:r>
    </w:p>
    <w:p>
      <w:pPr>
        <w:pStyle w:val="Normal"/>
        <w:spacing w:lineRule="auto" w:line="360"/>
        <w:ind w:firstLine="709"/>
        <w:jc w:val="both"/>
        <w:rPr/>
      </w:pPr>
      <w:r>
        <w:rPr>
          <w:color w:val="000000"/>
          <w:sz w:val="28"/>
          <w:szCs w:val="28"/>
          <w:lang w:val="en-US" w:eastAsia="en-US"/>
        </w:rPr>
        <w:t>Часто говорят, что деловая реклама невидима, поскольку, если мы активно не вовлечены в какой-либо бизнес, то вряд ли с ней встретимся. Большая часть рекламы, которая поглощается партнерами, проходит через средства массовой информации. Деловая реклама обычно размещается в специализированных деловых публикациях или профессиональных журналах, например, "Туринфо", "Горячая Линия", "Мир путешествий", "TTG Russia" и другие; по почте непосредственно организациями или на специализированных выставках. Деловая реклама четко делится на четыре разновиднос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ля туристских предприятий; </w:t>
      </w:r>
    </w:p>
    <w:p>
      <w:pPr>
        <w:pStyle w:val="Normal"/>
        <w:numPr>
          <w:ilvl w:val="0"/>
          <w:numId w:val="10"/>
        </w:numPr>
        <w:spacing w:lineRule="auto" w:line="360"/>
        <w:ind w:left="0" w:firstLine="709"/>
        <w:jc w:val="both"/>
        <w:rPr/>
      </w:pPr>
      <w:r>
        <w:rPr>
          <w:color w:val="000000"/>
          <w:sz w:val="28"/>
          <w:szCs w:val="28"/>
          <w:lang w:val="en-US" w:eastAsia="en-US"/>
        </w:rPr>
        <w:t xml:space="preserve">для оптовой и разовой туристской реализации (туроператорская);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ля специалистов;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ля туристской клиен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туристских операторов - эта реклама продукта и услуг для посредников с целью стимулирования удовлетворения туристов, туристского спроса оптовых покупателей (групповые туры) и розничной торговли (индивидуальные туры), а также для агентств с целью перепродажи. Основным назначением рекламы для туризма является наращивание объемов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53585"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53585" cy="37033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4. Основные решения в сфере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 Управляющий таким отделом подчиняется обычно вице-президенту по маркетингу. В функции рекламного отдела входят разработка общего бюджета на рекламу, утверждение представляемых агентством объявлений и кампаний, проведение мероприятий по прямой почтовой рекламе, устройство рекламного оформления дилерских заведений и осуществление прочих форм рекламы, которыми рекламные агентства обычно не занимаются. Большинство туристских фирм пользуются услугами сторонних рекламных агентств, поскольку такая организация работы предлагает целый ряд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азработки программы рекламной деятельности руководству службой маркетинга необходимо принять пять принципиально важных решений (рис. 4).</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становка задач</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 Некоторые из задач рекламы перечислены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цел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 рекламы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еклам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Информативная </w:t>
      </w:r>
    </w:p>
    <w:p>
      <w:pPr>
        <w:pStyle w:val="Normal"/>
        <w:spacing w:lineRule="auto" w:line="360"/>
        <w:ind w:firstLine="709"/>
        <w:jc w:val="both"/>
        <w:rPr/>
      </w:pPr>
      <w:r>
        <w:rPr>
          <w:color w:val="000000"/>
          <w:sz w:val="28"/>
          <w:szCs w:val="28"/>
          <w:lang w:val="en-US" w:eastAsia="en-US"/>
        </w:rPr>
        <w:t>Рассказ рынку о новинке или о новых применениях существующего товара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е образа фир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вещевательная </w:t>
      </w:r>
    </w:p>
    <w:p>
      <w:pPr>
        <w:pStyle w:val="Normal"/>
        <w:spacing w:lineRule="auto" w:line="360"/>
        <w:ind w:firstLine="709"/>
        <w:jc w:val="both"/>
        <w:rPr/>
      </w:pPr>
      <w:r>
        <w:rPr>
          <w:color w:val="000000"/>
          <w:sz w:val="28"/>
          <w:szCs w:val="28"/>
          <w:lang w:val="en-US" w:eastAsia="en-US"/>
        </w:rPr>
        <w:t>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Напоминающая </w:t>
      </w:r>
    </w:p>
    <w:p>
      <w:pPr>
        <w:pStyle w:val="Normal"/>
        <w:spacing w:lineRule="auto" w:line="360"/>
        <w:ind w:firstLine="709"/>
        <w:jc w:val="both"/>
        <w:rPr/>
      </w:pPr>
      <w:r>
        <w:rPr>
          <w:color w:val="000000"/>
          <w:sz w:val="28"/>
          <w:szCs w:val="28"/>
          <w:lang w:val="en-US" w:eastAsia="en-US"/>
        </w:rPr>
        <w:t>Напоминание потребителям о том, что товар может по 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Информативная реклама</w:t>
      </w:r>
      <w:r>
        <w:rPr>
          <w:color w:val="000000"/>
          <w:sz w:val="28"/>
          <w:szCs w:val="28"/>
          <w:lang w:val="en-US" w:eastAsia="en-US"/>
        </w:rPr>
        <w:t xml:space="preserve"> 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Увещевательная реклама </w:t>
      </w:r>
      <w:r>
        <w:rPr>
          <w:color w:val="000000"/>
          <w:sz w:val="28"/>
          <w:szCs w:val="28"/>
          <w:lang w:val="en-US" w:eastAsia="en-US"/>
        </w:rPr>
        <w:t xml:space="preserve">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апоминающая реклама</w:t>
      </w:r>
      <w:r>
        <w:rPr>
          <w:color w:val="000000"/>
          <w:sz w:val="28"/>
          <w:szCs w:val="28"/>
          <w:lang w:val="en-US" w:eastAsia="en-US"/>
        </w:rPr>
        <w:t xml:space="preserve"> чрезвычайно важна на этапе зрелости, для того чтобы заставить потребителя вспоминать о товаре. Очень похожа на нее так называемая подкрепляющая реклама, которая стремится уверить нынешних покупателей в правильности сделанного ими выбора.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шения о разработке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задачи своей рекламы, компания может приступать к разработке рекламного бюджета на каждый отдельный туристский продукт. Роль рекламы состоит в поднятии спроса на него. Компания хочет истратить именно столько денег, сколько абсолютно необходимо для достижения намеченных показателей сбыта. Выше я уже описывала четыре наиболее часто используемых метода расчета рекламного бюджета. При разработке своих рекламных бюджетов некоторые фирмы предусматривают выделение средств на рекламные эксперименты. Так, некоторые из них предусматривают затраты выше среднего на одних сбытовых территориях и ниже среднего - на других и сравнивают достигнутые результаты с результатами, полученными на группе контрольных территорий, для выявления выгод или потерь в связи с увеличением или уменьшением суммы затрат. Выводы, сделанные на основе подобных экспериментов, позволяют существенно сократить рекламные расходы без потери своей доли рын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ешения о рекламном обращен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 формирование идеи обращения, оценка и выбор вариантов обращения, исполнение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ИДЕИ ОБРАЩЕНИЯ. 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И ВЫБОР ВАРИАНТОВ ОБРАЩЕНИЯ. Рекламодателю необходимо произвести оценку возможных обращений. Обращение должно, прежде всего, сообщить его получателю нечто желательное или интересное о туристском продукте. Кроме того, оно должно сообщить ему что-то исключительное или особенное, не присущее остальным турам в данную страну, кроме того, оно должно быть правдоподобным и доказу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ОБРАЩЕНИЯ. Степень воздействия обращения зависит не только оттого, что сказано, но и как именно это сказано. Исполнение может иметь решающее значение, когда речь идет о весьма схожих товарах. Рекламодателю нужно подать свое обращение таким образом, чтобы оно привлекло внимание и интерес целевой аудитории. Подробно я рассмотрела обращения в предыдущей глав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ешения о средствах распространения информац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 принятие решений о широте охвата, частоте появления и силе воздействия рекламы; отбор основных видов средств распространения информации; выбор конкретных носителей рекламы; принятие решений о графике использования средств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РЕШЕНИЙ О ШИРОТЕ ОХВАТА, ЧАСТОТЕ ПОЯВЛЕНИЯ И СИЛЕ ВОЗДЕЙСТВИЯ РЕКЛАМЫ. При выборе средств распространения информации рекламодатель должен принять решение о желательной широте охвата, частоте появления и силе воздействия, которые необходимо обеспечить для решения поставленных перед рекламой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1. Охват.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 Например, рекламодатель может стремиться обеспечить охват 70% целевой аудитории в течение перв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2. Частота появления рекламы.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 Например, можно добиваться обеспечения трех рекламных конт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Сила воздействия. Кроме того, рекламодателю следует продумать, какой силой воздействия должен обладать контакт с его рекламой. Обращения по телевидению обычно производят более сильное впечатление, чем обращения по радио, потому что телевидение - это не просто звук, а сочетание изображения и звука.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чем шире охват, чем выше частота появления рекламы и показатели силы ее воздействия, которых добивается рекламодатель, тем больше должен быть рекламный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 ОСНОВНЫХ ВИДОВ СРЕДСТВ РАСПРОСТРАНЕНИЯ ИНФОРМАЦИИ. Специалист по средствам рекламы, планирующий их использование, должен хорошо знать, какие показатели охвата, частотности и силы воздействия обеспечивает каждое из этих средств. Краткая характеристика основных средств распространения информации дается в таблице 1.</w:t>
      </w:r>
    </w:p>
    <w:p>
      <w:pPr>
        <w:pStyle w:val="Normal"/>
        <w:spacing w:lineRule="auto" w:line="360"/>
        <w:ind w:firstLine="709"/>
        <w:jc w:val="both"/>
        <w:rPr/>
      </w:pPr>
      <w:r>
        <w:rPr>
          <w:color w:val="000000"/>
          <w:sz w:val="28"/>
          <w:szCs w:val="28"/>
          <w:lang w:val="en-US" w:eastAsia="en-US"/>
        </w:rPr>
        <w:t>По показателям объема размещаемой в них рекламы средства эти располагаются в следующем порядке: газеты, телевидение, "директ мейл", радио, журналы, наружная реклама. Каждому присущи свои специфические преимущества и свои ограничения. Специалист по средствам рекламы, планирующий их использование, производит отбор на основе ряда характеристик, важнейшие из которых рассмотрены ниж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иверженность целевой аудитории к определенным средства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информации. </w:t>
      </w:r>
    </w:p>
    <w:p>
      <w:pPr>
        <w:pStyle w:val="Normal"/>
        <w:numPr>
          <w:ilvl w:val="0"/>
          <w:numId w:val="5"/>
        </w:numPr>
        <w:spacing w:lineRule="auto" w:line="360"/>
        <w:ind w:left="0" w:firstLine="709"/>
        <w:jc w:val="both"/>
        <w:rPr/>
      </w:pPr>
      <w:r>
        <w:rPr>
          <w:color w:val="000000"/>
          <w:sz w:val="28"/>
          <w:szCs w:val="28"/>
          <w:lang w:val="en-US" w:eastAsia="en-US"/>
        </w:rPr>
        <w:t xml:space="preserve">Специфика товара. У разных средств информации разные потенциальные возможности демонстрации товара и его наглядного представления, разная степень ясности истолкования, достоверности и использования цвета. </w:t>
      </w:r>
    </w:p>
    <w:p>
      <w:pPr>
        <w:pStyle w:val="Normal"/>
        <w:numPr>
          <w:ilvl w:val="0"/>
          <w:numId w:val="5"/>
        </w:numPr>
        <w:spacing w:lineRule="auto" w:line="360"/>
        <w:ind w:left="0" w:firstLine="709"/>
        <w:jc w:val="both"/>
        <w:rPr/>
      </w:pPr>
      <w:r>
        <w:rPr>
          <w:color w:val="000000"/>
          <w:sz w:val="28"/>
          <w:szCs w:val="28"/>
          <w:lang w:val="en-US" w:eastAsia="en-US"/>
        </w:rPr>
        <w:t xml:space="preserve">Специфика обращения. Обращение, несущее весть о крупной распродаже, которая состоится, завтра, требует использовать радио или газету. Обращение, содержащее большой объем технической информации, может потребовать использования специализированных журналов или почтовых отправлений. </w:t>
      </w:r>
    </w:p>
    <w:p>
      <w:pPr>
        <w:pStyle w:val="Normal"/>
        <w:numPr>
          <w:ilvl w:val="0"/>
          <w:numId w:val="5"/>
        </w:numPr>
        <w:spacing w:lineRule="auto" w:line="360"/>
        <w:ind w:left="0" w:firstLine="709"/>
        <w:jc w:val="both"/>
        <w:rPr/>
      </w:pPr>
      <w:r>
        <w:rPr>
          <w:color w:val="000000"/>
          <w:sz w:val="28"/>
          <w:szCs w:val="28"/>
          <w:lang w:val="en-US" w:eastAsia="en-US"/>
        </w:rPr>
        <w:t>Стоимость. Самым дорогим является телевидение, а реклама в газетах обходится дешев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виды средств распространения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35500" cy="534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635500" cy="53492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полагая характеристиками средств информации, специалист, планирующий их использование, должен принять решение о распределении бюджетных ассигнований по их основным вид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КОНКРЕТНЫХ НОСИТЕЛЕЙ РЕКЛАМЫ. Затем специалист по средствам рекламы приступает к выбору наиболее рентабельных из них.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на это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жная реклама - вся реклама на улицах и площадях городов и населенных пунктов. Суть наружной рекламы заключается в напоминании. Ее особенность в мгновенном восприятии. Наружная реклама не может начать рекламную кампанию. Она может ее продолжить и закончить. Все это связано с особенностями наружной рекламы: ее видят, проезжая или проходя по улице, одномоментно. Каждый участок города имеет свою престижную оценку. Например, Москва поделена на следующие участки престижа: первый - центр, включая Бульварное кольцо, Новый Арбат, Ленинский проспект, проспект Мира, Кутузовский и Комсомольский проспекты, Ленинградское шоссе; второй - Садовое кольцо, проспекты и шоссе, не вошедшие в первую зону, третий - остальные улиц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ЯТИЕ РЕШЕНИЙ О ГРАФИКЕ ИСПОЛЬЗОВАНИЯ СРЕДСТВ РЕКЛАМЫ.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одателю предстоит составить временной график размещения рекламы в течение года с учетом факторов сезонности и ожидаемых конъюнктурных изменений. Предположим, сбыт туристского продукта достигает своего пика в июле и спадает в сентябре. Туристское агентство может давать интенсивную рекламу с мая по сентябрь включительно, может размещать ее в августе - сентябре, пытаясь добиться роста сбыта в это время года, а может рекламировать туристский продукт с одинаковой интенсивностью в течение все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рекламодателю предстоит принять решение о цикличности своей рекламы. Под последовательностью имеют в виду равномерность размещения объявлений в рамках временного периода. Пульсирующий график - это неравномерное размещение рекламы в рамках того же самого временного периода. Так, на год можно запланировать некоторое количество публикаций - либо по одной в неделю, либо по пульсирующему графику в виде нескольких концентрированных всплесков. Приверженцы пульсирующего графика считают, что: 1) аудитория глубже знакомится с обращением и 2) можно сэкономить средства.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ценка рекламн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название опробования текстов, можно использовать как до размещения объявления, так и после его публикации или транс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запоминаемости рекламы потребителями или ее узнаваемости как виденной ранее.</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РЫ ТОРГОВОЙ ЭФФЕКТИВНОСТИ. Одним из способов замера торговой эффективности рекламы является сравнение объема продаж с расходами на рекламу за прошедш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им способом замера является разработка экспериментальной рекламной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требует больших денег, которые легко растратить впустую, если туристское агентство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клама и общественно-государственн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должна избегать в своей рекламе обмана и дискриминации. Далее кратко приведены основные спорны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Лживая реклама. Рекламодатели не должны прибегать к лживым утверждениям и должны избегать подтасованных демонст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вводящая в заблуждение.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Проблема состоит в том, как провести границу между введением в заблуждение и славословием в адрес товара, которое считается допустимым.</w:t>
      </w:r>
    </w:p>
    <w:p>
      <w:pPr>
        <w:pStyle w:val="Normal"/>
        <w:spacing w:lineRule="auto" w:line="360"/>
        <w:ind w:firstLine="709"/>
        <w:jc w:val="both"/>
        <w:rPr/>
      </w:pPr>
      <w:r>
        <w:rPr>
          <w:color w:val="000000"/>
          <w:sz w:val="28"/>
          <w:szCs w:val="28"/>
          <w:lang w:val="en-US" w:eastAsia="en-US"/>
        </w:rPr>
        <w:t>Скидки на проведение мер стимулирования и услуги. Фирма должна предоставлять скидки на проведение мер стимулирования и услуги всем клиентам на пропорционально равных условиях.</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b/>
          <w:bCs/>
          <w:color w:val="000000"/>
          <w:sz w:val="28"/>
          <w:szCs w:val="36"/>
          <w:lang w:val="en-US" w:eastAsia="en-US"/>
        </w:rPr>
        <w:t>2.2 Стимулирование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ая деятельность дополняется усилиями прочих средств, входящих в состав комплекса маркетинга, а именно мерами по стимулированию сбыта и связям с обще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 ни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2) стимулирование сферы торговли (зачеты за закупку, предоставление товаров бесплатно, зачеты дилерам за включение товара в номенклатуру, проведение совместной рекламы, проведение торговых конкурсов среди дил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3) стимулирование собственного торгового персонала фирмы (премии, конкурсы, конференции продавц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редствам стимулирования сбыта прибегает большинство организаций, в том числе производители туристских услуг, дистрибьюторы, розничные торговцы, туроператоры и туристские аген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ительному росту деятельности по стимулированию сбыта, особенно на потребительских рынках, способствовали несколько факторов. Вот некоторые из них. Сегодня высшее руководство охотнее воспринимает стимулирование в качестве одного из эффективных орудий сбыта. Все большее число управляющих по товарам обретают умение пользоваться средствами стимулирования сбыта. На управляющих по товарам оказывают постоянно усиливающееся давление, требуя роста сбыта. Все большее число конкурентов начинают заниматься деятельностью по стимулированию сбыта. Посредники требуют все больших уступок со стороны производителей. Эффективность рекламы снижается из-за растущих издержек, рекламной тесноты в средствах распространения информации и законодательных ограни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имулирование сбыта оказывается наиболее эффективным при использовании его в сочетании с рекламой. В одном из исследований было установлено, что экспозиции в местах продажи, увязанные с текущей телерекламой компании, обеспечивают 15%-ное повышение объема сбыта в сравнении с аналогичными экспозициями, не связанными с проводимой параллельно телерекламой.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ив прибегнуть к стимулированию сбыта, компания должна определить его задачи, отобрать необходимые средства стимулирования, разработать соответствующую программу, организовать предварительное опробование и претворение в жизнь, обеспечить контроль над ее ходом и провести оценку достигнутых результат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становка задач стимулирования сбыт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стимулирования сбыта вытекают из задач маркетинга товара. Конкретные задачи стимулирования будут различными в зависимости от типа целевого рынка. Среди задач стимулирования потребителей - поощрение более интенсивного спроса на туристский продукт, его покупки с более полным набором услуг, побуждение лиц, не пользующихся товаром, опробовать его, привлечение к нему тех, кто покупает марки конкур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туристским агентствам это - поощрение их на включение нового туристского продукта в свой ассортимент, поддержание более высокого уровня туристского продукта и связанных с ним услуг, подрыв мер стимулирования, предпринимаемых конкурентами, формирование приверженности к марке, расширение розничной сети продаж и поощрение к усилиям по поднятию уровня внесезонных продаж.</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бор средств стимулирования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бельность каждого из используемых средств. Описание основных средств стимулирования сбыта, основных средств, на которых строится деятельность по стимулированию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ЦЫ, КУПОНЫ, УПАКОВКИ ПО ЛЬГОТНОЙ ЦЕНЕ, ПРЕМИИ И ЗАЧЕТНЫЕ ТАЛ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аспространение образцов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Распространение образцов - самый эффективный и самый дорогой способ представления нового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2. Купоны 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уже зрелого товара и для поощрения потребителей опробовать нов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3. Упаковки по льготной цене (или сделки с небольшой скидкой с цены) - это предложение потребителю определенной экономии против обычной цены товара. Информацию о них помещают на этикетке или на упаковке товара. Это может быть упаковка по сниженн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Своей способностью стимулировать кратковременный рост сбыта упаковки по льготной цене превосходят даже куп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ремия - это товар, предлагаемый по довольно низкой цене или бесплатно в качестве поощрения за покупку другого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5. Зачетные талоны - это специфический вид премии, которую получают потребители при совершении покупки и которую они могут обменять на товар в специальных обменных пун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ОЗИЦИИ И ДЕМОНСТРАЦИИ ТОВАРА В МЕСТАХ ПРОДАЖИ. </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стах продажи туристского продукта устраивают экспозиции и демонстрации. К сожалению, многим розничным торговцам не нравится тратить время на установку экспозиционных приспособлений, вывески, плакаты, которые они сотнями ежегодно получают от туроператоров. В ответ туроператоры создают более совершенное экспозиционное оформление, увязывая его со своими обращениями по телевидению или в печати и предлагая смонтировать его собственными силами. Но, стоит заметить, что подобное нежелание проявляется далеко не повсемест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ИМУЛИРОВАНИЕ СФЕРЫ ТОРГОВЛИ.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беспечить себе сотрудничество со стороны оптовых и розничных торговцев, туроператоры пользуются рядом специфических приемов. Туроператор может предоставить скидку с цены с каждого туристского продукт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уристского продукта, который они обычно не закупа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роператор может предложить рекламу данному туристскому продукту, компенсируя издержки дилера по представлению этого товара публике, что, безусловно, компенсирует усилия дилеров в связи с проводимой ими рекламой туристского продукта производ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Туроператор также может предложить бесплатный товар, т.е. несколько дополнительных турпакетов посреднику, купившему у него определенное количество товара, кроме того, он может бесплатно предложить сувениры, несущие на себе название фирмы, такие, как ручки, карандаши, календари, пресс-папье, наборы бумажных спичек, блокноты, пепельницы, линей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ЫЕ ВСТРЕЧИ И СПЕЦИАЛИЗИРОВАННЫЕ ВЫСТАВКИ. </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акой специализированной туристской выставке как, например, MITT, представлены многие туроператоры, туристские агентства и производители туристских услуг из более чем 180 стран мира. Поэтому продавец не только рассчитывает, но и действительно может получить от участия в специализированной выставке несколько выгод, и в том числе выявление новых потенциальных покупателей, поддержание контактов с клиентурой, представление новых туристских продуктов, знакомство с новыми партнерами и увеличение продаж нынешни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ые ярмарки и салоны по туризму в России и друг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ярмарки и выставки, как в России, так и других странах, как правило, проводятся в первый и последний квартал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Fitur. Проводится в Мадриде (январь). Считается второй по значению ярмаркой в мире после ITB в Берлине.</w:t>
      </w:r>
    </w:p>
    <w:p>
      <w:pPr>
        <w:pStyle w:val="Normal"/>
        <w:spacing w:lineRule="auto" w:line="360"/>
        <w:ind w:firstLine="709"/>
        <w:jc w:val="both"/>
        <w:rPr>
          <w:color w:val="000000"/>
          <w:sz w:val="28"/>
          <w:szCs w:val="28"/>
          <w:lang w:val="en-US" w:eastAsia="en-US"/>
        </w:rPr>
      </w:pPr>
      <w:r>
        <w:rPr>
          <w:color w:val="000000"/>
          <w:sz w:val="28"/>
          <w:szCs w:val="28"/>
          <w:lang w:val="en-US" w:eastAsia="en-US"/>
        </w:rPr>
        <w:t>- Выставки. Проводятся в Бильбайо (май).</w:t>
      </w:r>
    </w:p>
    <w:p>
      <w:pPr>
        <w:pStyle w:val="Normal"/>
        <w:spacing w:lineRule="auto" w:line="360"/>
        <w:ind w:firstLine="709"/>
        <w:jc w:val="both"/>
        <w:rPr>
          <w:color w:val="000000"/>
          <w:sz w:val="28"/>
          <w:szCs w:val="28"/>
          <w:lang w:val="en-US" w:eastAsia="en-US"/>
        </w:rPr>
      </w:pPr>
      <w:r>
        <w:rPr>
          <w:color w:val="000000"/>
          <w:sz w:val="28"/>
          <w:szCs w:val="28"/>
          <w:lang w:val="en-US" w:eastAsia="en-US"/>
        </w:rPr>
        <w:t>- Technoturistica. Проводится в Пальма-де-Мальорка (осенью).</w:t>
      </w:r>
    </w:p>
    <w:p>
      <w:pPr>
        <w:pStyle w:val="Normal"/>
        <w:spacing w:lineRule="auto" w:line="360"/>
        <w:ind w:firstLine="709"/>
        <w:jc w:val="both"/>
        <w:rPr>
          <w:color w:val="000000"/>
          <w:sz w:val="28"/>
          <w:szCs w:val="28"/>
          <w:lang w:val="en-US" w:eastAsia="en-US"/>
        </w:rPr>
      </w:pPr>
      <w:r>
        <w:rPr>
          <w:color w:val="000000"/>
          <w:sz w:val="28"/>
          <w:szCs w:val="28"/>
          <w:lang w:val="en-US" w:eastAsia="en-US"/>
        </w:rPr>
        <w:t>- Vacances. Проводится в Барселоне (май).</w:t>
      </w:r>
    </w:p>
    <w:p>
      <w:pPr>
        <w:pStyle w:val="Normal"/>
        <w:spacing w:lineRule="auto" w:line="360"/>
        <w:ind w:firstLine="709"/>
        <w:jc w:val="both"/>
        <w:rPr>
          <w:color w:val="000000"/>
          <w:sz w:val="28"/>
          <w:szCs w:val="28"/>
          <w:lang w:val="en-US" w:eastAsia="en-US"/>
        </w:rPr>
      </w:pPr>
      <w:r>
        <w:rPr>
          <w:color w:val="000000"/>
          <w:sz w:val="28"/>
          <w:szCs w:val="28"/>
          <w:lang w:val="en-US" w:eastAsia="en-US"/>
        </w:rPr>
        <w:t>- Международный салон по мореплаванию и караванам в Барселоне (декабрь).</w:t>
      </w:r>
    </w:p>
    <w:p>
      <w:pPr>
        <w:pStyle w:val="Normal"/>
        <w:spacing w:lineRule="auto" w:line="360"/>
        <w:ind w:firstLine="709"/>
        <w:jc w:val="both"/>
        <w:rPr>
          <w:color w:val="000000"/>
          <w:sz w:val="28"/>
          <w:szCs w:val="28"/>
          <w:lang w:val="en-US" w:eastAsia="en-US"/>
        </w:rPr>
      </w:pPr>
      <w:r>
        <w:rPr>
          <w:color w:val="000000"/>
          <w:sz w:val="28"/>
          <w:szCs w:val="28"/>
          <w:lang w:val="en-US" w:eastAsia="en-US"/>
        </w:rPr>
        <w:t>- Atlantur. Проводится в Лас-Пальмас (Канарские ост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Международная туристическая биржа (ITB). Проводится в Берлине (март). Наиболее важная в мире ярмарка для участников и посет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 Фр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MITCAR и Международный салон путешествий. Проводится в Париже (октябрь-декабрь).</w:t>
      </w:r>
    </w:p>
    <w:p>
      <w:pPr>
        <w:pStyle w:val="Normal"/>
        <w:spacing w:lineRule="auto" w:line="360"/>
        <w:ind w:firstLine="709"/>
        <w:jc w:val="both"/>
        <w:rPr>
          <w:color w:val="000000"/>
          <w:sz w:val="28"/>
          <w:szCs w:val="28"/>
          <w:lang w:val="en-US" w:eastAsia="en-US"/>
        </w:rPr>
      </w:pP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Великобритан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orld Travel Market. </w:t>
      </w:r>
      <w:r>
        <w:rPr>
          <w:color w:val="000000"/>
          <w:sz w:val="28"/>
          <w:szCs w:val="28"/>
          <w:lang w:val="en-US" w:eastAsia="en-US"/>
        </w:rPr>
        <w:t>Проводится в Лондоне (ноябрь-декабрь).</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 Туристическая биржа в Мил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ртуг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 Туристическая биржа Лузо (BTL). Проводится в Лиссабоне (январь).</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еждународный торгово-туристский мониторинг (MITT), который проводится с 1993 г. ежегодно в Москве; </w:t>
      </w:r>
    </w:p>
    <w:p>
      <w:pPr>
        <w:pStyle w:val="Normal"/>
        <w:spacing w:lineRule="auto" w:line="360"/>
        <w:ind w:firstLine="709"/>
        <w:jc w:val="both"/>
        <w:rPr>
          <w:color w:val="000000"/>
          <w:sz w:val="28"/>
          <w:szCs w:val="28"/>
          <w:lang w:val="en-US" w:eastAsia="en-US"/>
        </w:rPr>
      </w:pPr>
      <w:r>
        <w:rPr>
          <w:color w:val="000000"/>
          <w:sz w:val="28"/>
          <w:szCs w:val="28"/>
          <w:lang w:val="en-US" w:eastAsia="en-US"/>
        </w:rPr>
        <w:t>- туристская выставка MITF (май) в Моск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СЫ, ЛОТЕРЕИ, ИГРЫ.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сы, лотереи и игры предоставляют возможность удачливым или особенно усердным потребителям, дилерам что-то выиграть - скажем, завоевать денежный приз, путевку на отдых или выиграть определенные скидки и бонусные программы. Конкурс требует, чтобы участники что-то представили на него. Представленные материалы оценивает специальное жюри и отбирает лучшие из них. Лотерея требует, чтобы участники заявили о своем участии в розыгрыше. В ходе игры при каждой покупке потребитель что-то получает - номера для игры или недостающие буквы, которые могут помочь ему завоевать какой-то приз. Торговый конкурс - это конкурс, проводимый для дилеров или собственного торгового персонала фирмы с целью побудить их удвоить свои торговые усилия в течение определенного отрезка времени. Добившиеся самых высоких результатов получают приз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работка программы стимулирования сбыт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деятель рынка должен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НСИВНОСТЬ СТИМУЛИРОВАНИЯ. Маркетолог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УЧАСТИЯ. Стимулы могут быть предложены либо всем, либо только каким-то особым группам лиц. В лотереях не могут участвовать члены семей служащих фирмы и лица, не достигшие определенного (обычно 18-летн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РАСПРОСТРАНЕНИЯ СВЕДЕНИЙ О ПРОГРАММЕ СТИМУЛИРОВАНИЯ. Деятель рынка должен решить, каким образом следует распространять сведения о своей программе стимулирования и подстегивать интерес к ней. Купоны с предложением 15-центовой скидки с цены товара можно распространять непосредственно при продаже, через туристские агентства, по почте или с помощью средств рекламы. Каждому способу распространения характерен свой уровень охвата и издержек.</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ПРОГРАММЫ СТИМУЛИРОВАНИЯ. 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ет часть своего заряда, толкающего на немедленн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ВРЕМЕНИ ДЛЯ ПРОВЕДЕНИЯ МЕРОПРИЯТИЙ ПО СТИМУЛИРОВАНИЮ СБЫТА. Маркетологу необходимо выбрать календарные сроки проведения мероприятий по стимулированию сбыта. Этими сроками будут руководствоваться и производство, и служба сбыта, и служба товародвижения. Кроме того, может понадобиться и проведение ряда не запланированных ранее мероприятий, что потребует налаживать взаимодействие в очень коротки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СВОДНЫЙ БЮДЖЕТ НА СТИМУЛИРОВАНИЕ СБЫТА. Смету на мероприятия по стимулированию сбыта можно разработать двумя способами. Маркетолог может выбрать конкретные меры и обсчитать их стоимость. Однако чаще размер ассигнований определяется в виде процента от общего бюджет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едварительное опробование программы стимулирования сбыт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существление программы стимулирования сбыт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аждое мероприятие по стимулированию сбыта компании следует разрабатывать отдельный план, охватывающий как подготовительный период, так и период активной коммерции. Подготовительный период - 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ценка результатов программы стимулирования сбыт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результатов программы стимулирования сбыта имеет решающее значение, однако ей редко уделяют должное внимание. Когда же производители все-таки занимаются оценкой, они могут воспользоваться одним из четырех мет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других пользуются методом сравнения показателей сбыта до, в ходе и после проведения программы стимулирования. Когда необходимо получить дополнительную информацию, можно провести опросы потребителей, чтобы выяснить, многие ли из них припоминают кампанию стимулирования, что они думали в момент ее проведения, многие ли воспользовались предлагавшимися выгодами, как сказалась она на их последующем покупательском поведении в части выбора марок. Мероприятия по стимулированию сбыта можно оценивать и посредство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Normal"/>
        <w:spacing w:lineRule="auto" w:line="360"/>
        <w:ind w:firstLine="709"/>
        <w:jc w:val="both"/>
        <w:rPr/>
      </w:pPr>
      <w:r>
        <w:rPr>
          <w:color w:val="000000"/>
          <w:sz w:val="28"/>
          <w:szCs w:val="28"/>
          <w:lang w:val="en-US" w:eastAsia="en-US"/>
        </w:rPr>
        <w:t>Ясно, что стимулирование сбыта играет важную роль в рамках комплекса продвижения.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6"/>
          <w:lang w:val="en-US" w:eastAsia="en-US"/>
        </w:rPr>
      </w:pPr>
      <w:r>
        <w:rPr>
          <w:b/>
          <w:bCs/>
          <w:color w:val="000000"/>
          <w:sz w:val="28"/>
          <w:szCs w:val="36"/>
          <w:lang w:val="en-US" w:eastAsia="en-US"/>
        </w:rPr>
        <w:t>2.3 Связи с обще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о стимулированием сбыта одним из основных средств продвижения является формирование общественного мнения на основе связей с обще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и с общественностью предполагают "использование редакционного, а не платного места и/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и с общественностью используются для популяризации туристских продуктов, лиц, мест, идей, деятельности, торговых марок, компаний, организаций и даже целых стран. Организации используют связи с общественностью для привлечения внимания или для исправления неблагоприятного представления о себе. Страны используют связи с общественностью для привлечения туристов, иностранных капиталовложений и обеспечения себе международной 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деятельностью по формированию общественного мнения ставят несколько задач, в том числе обеспечение компании благожелательной известности, формирование представления о ней как об организации с высокой гражданской ответственностью и противодействие распространению неблагоприятных слухов и сведений, т.е. создание благоприятного имиджа, ореола вокруг компании и благожелательного отношения к ней покупателей. Для решения этих задач отделы по связям с общественностью пользуются нескольки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Установление и поддержание связей с прессой. Цель этой деятельности заключается в размещении сведений познавательно-событийного характера в средствах массовой информации для привлечения внимания к лицам, товарам или услугам.</w:t>
      </w:r>
    </w:p>
    <w:p>
      <w:pPr>
        <w:pStyle w:val="Normal"/>
        <w:spacing w:lineRule="auto" w:line="360"/>
        <w:ind w:firstLine="709"/>
        <w:jc w:val="both"/>
        <w:rPr>
          <w:color w:val="000000"/>
          <w:sz w:val="28"/>
          <w:szCs w:val="28"/>
          <w:lang w:val="en-US" w:eastAsia="en-US"/>
        </w:rPr>
      </w:pPr>
      <w:r>
        <w:rPr>
          <w:color w:val="000000"/>
          <w:sz w:val="28"/>
          <w:szCs w:val="28"/>
          <w:lang w:val="en-US" w:eastAsia="en-US"/>
        </w:rPr>
        <w:t>2. Товарная пропаганда. Деятельность, объединяющая в себе разнообразные усилия по популяризации конкрет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3. Общефирменная коммуникация. Деятельность по внутрифирменной и внешней коммуникации, направленная на обеспечение более глубокого понимания общественностью специфик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4. Лоббизм. Работа с законодателями и правительственными чиновниками с целью добиться усиления или недопущения какого-либо законодательства или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Консультирование. Выдача рекомендаций руководству по вопросам общественной значимости, положения и образ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шении вопроса о том, когда и как использовать отдел по связям с общественностью для достижения маркетинговых целей, руководству следует сформулировать ее задачи, отобрать особые обращения и средства их распространения, проследить за осуществлением плана мероприятий по формированию общественного мнения и оценить достигнутые благодаря этой деятельности результат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становка задач перед отделом по связям с общественностью</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необходимо поставить перед отделом по связям с общественностью конкретные задачи. На основе поставленных задач отдел должен выработать конкретные цели, чтобы впоследствии иметь возможность оценить достигнутые результа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бор средств связей с обще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специалисту по связям с общественностью необходимо будет определить, в каких именно интересных материалах следует рассказать о товаре. Отобранные материалы должны представлять именно тот образ, который компания хочет для себя соз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материалов недостаточно, специалист по связям с общественностью может предложить проведение мероприятий событийного характера, в которых компания выступит в качестве спонсора. В подобных случаях специалист по связям с общественностью не ищет новостей, а сам создает их. Можно выдвинуть идею проведения в компании крупной деловой встречи, приглашения директоров знаменитых туристских компаний, устройства пресс-конференций. Каждое такое мероприятие - это возможность создать множество разных материалов, направленных на самые разные аудитор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существление плана по формированию общественного мнен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мероприятий по формированию общественного мнения требует особого внимания. Возьмем, к примеру, размещение материалов в средствах распространения информации. Великолепный материал разместить легко. Однако большинство материалов нельзя назвать великолепными, а значит, они могут быть не одобрены занятыми редакторами. Одним из основных ценных качеств специалиста по связям с общественностью является наличие у него личных связей с редакторами средств распространения информации. Нередко специалисты по связям с общественностью - это бывшие журналисты, которые лично знают многих редакторов, знают, что им нужно. Специалист по связям с общественностью рассматривает редакторов средств распространения информации как рынок, который необходимо удовлетворить, чтобы и в дальнейшем эти редакторы пользовались поставляемыми фирмой информационными материал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ценка результатов деятельности по формированию общественного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клад мероприятий по формированию общественного мнения в деятельность фирмы оценить трудно, поскольку их используют в сочетании с другими средствами продвижения. Однако если к этой деятельности прибегают до того, как задействованы другие средства, оценку провести уже легче.</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 простым методом определения эффективности связей с общественностью является замер числа контактов с материалом, размещенным в средствах распространения информации. Специалист передает клиенту подборку вырезок и сведений обо всех средствах распространения информации, использовавших материал о то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е значимые данные дают замеры перемен в уровнях осведомленности о товаре, понимании его сущности и в отношениях к нему, явившихся результатом проведения кампании по формированию общественного мнения (с соответствующими поправками на воздействие других средств продвижения). Все эти переменные необходимо замерять дважды - до и после ка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же наиболее удовлетворительными во всех возможных случаях являются замеры воздействия на уровни продаж и прибыли. </w:t>
      </w:r>
      <w:r>
        <w:br w:type="page"/>
      </w:r>
    </w:p>
    <w:p>
      <w:pPr>
        <w:pStyle w:val="Normal"/>
        <w:spacing w:lineRule="auto" w:line="360"/>
        <w:ind w:firstLine="709"/>
        <w:jc w:val="both"/>
        <w:rPr>
          <w:color w:val="000000"/>
          <w:sz w:val="28"/>
          <w:szCs w:val="36"/>
          <w:lang w:val="en-US" w:eastAsia="en-US"/>
        </w:rPr>
      </w:pPr>
      <w:r>
        <w:rPr>
          <w:b/>
          <w:bCs/>
          <w:color w:val="000000"/>
          <w:sz w:val="28"/>
          <w:szCs w:val="36"/>
          <w:lang w:val="en-US" w:eastAsia="en-US"/>
        </w:rPr>
        <w:t>Заключение</w:t>
      </w:r>
    </w:p>
    <w:p>
      <w:pPr>
        <w:pStyle w:val="Normal"/>
        <w:spacing w:lineRule="auto" w:line="360"/>
        <w:ind w:firstLine="709"/>
        <w:jc w:val="both"/>
        <w:rPr>
          <w:i/>
          <w:i/>
          <w:color w:val="000000"/>
          <w:sz w:val="28"/>
          <w:szCs w:val="36"/>
          <w:lang w:val="en-US" w:eastAsia="en-US"/>
        </w:rPr>
      </w:pPr>
      <w:r>
        <w:rPr>
          <w:i/>
          <w:color w:val="000000"/>
          <w:sz w:val="28"/>
          <w:szCs w:val="36"/>
          <w:lang w:val="en-US" w:eastAsia="en-US"/>
        </w:rPr>
      </w:r>
    </w:p>
    <w:p>
      <w:pPr>
        <w:pStyle w:val="Normal"/>
        <w:spacing w:lineRule="auto" w:line="360"/>
        <w:ind w:firstLine="709"/>
        <w:jc w:val="both"/>
        <w:rPr/>
      </w:pPr>
      <w:r>
        <w:rPr>
          <w:i/>
          <w:color w:val="000000"/>
          <w:sz w:val="28"/>
          <w:lang w:val="en-US" w:eastAsia="en-US"/>
        </w:rPr>
        <w:t>«Люди странно преданы своей марке сигарет, но да же при специальных испытаниях не могут отличить ее от других. Они курят целиком ее обра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водя итоги, можно заключить, что тремя основными средствами воздействия в комплексе продвижения являются реклама, стимулирование сбыта и связи с общественностью. Все эти приемы являются основополагающими в стратегии </w:t>
      </w:r>
      <w:r>
        <w:rPr>
          <w:i/>
          <w:color w:val="000000"/>
          <w:sz w:val="28"/>
          <w:szCs w:val="28"/>
          <w:lang w:val="en-US" w:eastAsia="en-US"/>
        </w:rPr>
        <w:t>удачной реализации товара и успешного развития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как использование продавцом платных средств распространения информации для доведения увещевательных сведений о товарах, услугах или организациях, - мощное средство продвижения. Сама реклама выступает во множестве разновидностей (общенациональная, региональная, местная; на широкого потребителя, на сферу промышленности, на сферу розничной торговли; товарная реклама, реклама марки, престижная реклама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ятие решения о рекламе - 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 Размеры рекламного бюджета могут определяться по одному из четырех принципов исчисления, о которых уже говорилось в предыдущей главе.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относительно рекламного обращения предполагают формирование идеи этого обращения, оценку и выбор вариантов обращения и его эффектное исполнение. Решения о средствах распространения информации предполагают установление широты охвата, частоты появления и силы воздействия рекламы; отбор основных видов средств распространения информации; выбор конкретных носителей рекламы и разработку графика использования средств рекламы. И, наконец, оценка результатов рекламной кампании предполагает замеры коммуникативной и торговой эффективности рекламы до, в ходе и после эт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ирование сбыта - это многообразные средства кратковременного побудительного воздействия, призванные стимулировать потребительские рынки, сферу торговли и собственный торговый персонал фирмы. В последние годы темпы роста затрат на стимулирование сбыта превышают темпы роста затрат на рекламу. Деятельность по стимулированию сбыта предполагает постановку задач, выбор средств стимулирования, разработку, предварительное опробование и претворение в жизнь соответствующей программы, а также оценку достигнутых результатов.</w:t>
      </w:r>
    </w:p>
    <w:p>
      <w:pPr>
        <w:pStyle w:val="Normal"/>
        <w:spacing w:lineRule="auto" w:line="360"/>
        <w:ind w:firstLine="709"/>
        <w:jc w:val="both"/>
        <w:rPr/>
      </w:pPr>
      <w:r>
        <w:rPr>
          <w:color w:val="000000"/>
          <w:sz w:val="28"/>
          <w:szCs w:val="28"/>
          <w:lang w:val="en-US" w:eastAsia="en-US"/>
        </w:rPr>
        <w:t>К связям с общественностью прибегают реже, чем к остальным основным средствам продвижения, хотя эти мероприятия и обладают огромными потенциальными возможностями для формирования осведомленности и предпочтений на рынке. Формирование общественного мнения предполагает постановку задач, выбор информационных обращений и их носителей, претворение в жизнь плана по связям с общественностью и оценку полученных результатов.</w:t>
      </w:r>
    </w:p>
    <w:p>
      <w:pPr>
        <w:pStyle w:val="Normal"/>
        <w:spacing w:lineRule="auto" w:line="360"/>
        <w:ind w:firstLine="709"/>
        <w:jc w:val="both"/>
        <w:rPr/>
      </w:pPr>
      <w:r>
        <w:rPr>
          <w:color w:val="000000"/>
          <w:sz w:val="28"/>
          <w:szCs w:val="28"/>
          <w:lang w:val="en-US" w:eastAsia="en-US"/>
        </w:rPr>
        <w:t>Рекламный рынок России стремительно растет, велика конкуренция и в условиях насыщенного рынка фирмам приходится непрерывно совершенствоваться для поддержания своего статуса и наращивания объемов прибыли. «Новинка» - ключевое слово для фирм нацеленных на увеличение сбыта, т.к. на подсознательном уровне в человеке живет страсть ко всему новому, новые впечатления, новые и более современные технологии, более совершенные, это конечно не относится к консервативным слоям общества. На западе это осознали давно, там есть чему поучиться, не даром считается, что лучшие рекламные школы находятся именно на западе и многие российские профессионалы по рекламе и связям с общественностью направляются за границу для повышения своей квалификаци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Реклама это функция с высокими затратами, совершенствуя которую организации могут получить значительную прибыл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21"/>
        <w:numPr>
          <w:ilvl w:val="0"/>
          <w:numId w:val="2"/>
        </w:numPr>
        <w:tabs>
          <w:tab w:val="clear" w:pos="708"/>
          <w:tab w:val="left" w:pos="540" w:leader="none"/>
          <w:tab w:val="left" w:pos="2160" w:leader="none"/>
        </w:tabs>
        <w:spacing w:lineRule="auto" w:line="360" w:before="0" w:after="0"/>
        <w:ind w:left="0" w:hanging="0"/>
        <w:jc w:val="both"/>
        <w:rPr>
          <w:color w:val="000000"/>
          <w:sz w:val="28"/>
          <w:szCs w:val="28"/>
          <w:lang w:val="en-US" w:eastAsia="en-US"/>
        </w:rPr>
      </w:pPr>
      <w:r>
        <w:rPr>
          <w:color w:val="000000"/>
          <w:sz w:val="28"/>
          <w:szCs w:val="28"/>
          <w:lang w:val="en-US" w:eastAsia="en-US"/>
        </w:rPr>
        <w:t>Ансофф И. Стратегическое управление. Пер. с англ.</w:t>
      </w:r>
      <w:r>
        <w:rPr>
          <w:iCs/>
          <w:color w:val="000000"/>
          <w:sz w:val="28"/>
          <w:szCs w:val="28"/>
          <w:lang w:val="en-US" w:eastAsia="en-US"/>
        </w:rPr>
        <w:t xml:space="preserve"> – </w:t>
      </w:r>
      <w:r>
        <w:rPr>
          <w:color w:val="000000"/>
          <w:sz w:val="28"/>
          <w:szCs w:val="28"/>
          <w:lang w:val="en-US" w:eastAsia="en-US"/>
        </w:rPr>
        <w:t>М.: Экономика,</w:t>
      </w:r>
    </w:p>
    <w:p>
      <w:pPr>
        <w:pStyle w:val="21"/>
        <w:numPr>
          <w:ilvl w:val="0"/>
          <w:numId w:val="2"/>
        </w:numPr>
        <w:tabs>
          <w:tab w:val="clear" w:pos="708"/>
          <w:tab w:val="left" w:pos="540" w:leader="none"/>
          <w:tab w:val="left" w:pos="2160" w:leader="none"/>
        </w:tabs>
        <w:spacing w:lineRule="auto" w:line="360" w:before="0" w:after="0"/>
        <w:ind w:left="0" w:hanging="0"/>
        <w:jc w:val="both"/>
        <w:rPr/>
      </w:pPr>
      <w:r>
        <w:rPr>
          <w:color w:val="000000"/>
          <w:sz w:val="28"/>
          <w:szCs w:val="28"/>
          <w:lang w:val="en-US" w:eastAsia="en-US"/>
        </w:rPr>
        <w:t>1989.</w:t>
      </w:r>
      <w:r>
        <w:rPr>
          <w:iCs/>
          <w:color w:val="000000"/>
          <w:sz w:val="28"/>
          <w:szCs w:val="28"/>
          <w:lang w:val="en-US" w:eastAsia="en-US"/>
        </w:rPr>
        <w:t xml:space="preserve"> – </w:t>
      </w:r>
      <w:r>
        <w:rPr>
          <w:color w:val="000000"/>
          <w:sz w:val="28"/>
          <w:szCs w:val="28"/>
          <w:lang w:val="en-US" w:eastAsia="en-US"/>
        </w:rPr>
        <w:t>306 с.</w:t>
      </w:r>
    </w:p>
    <w:p>
      <w:pPr>
        <w:pStyle w:val="21"/>
        <w:numPr>
          <w:ilvl w:val="0"/>
          <w:numId w:val="2"/>
        </w:numPr>
        <w:tabs>
          <w:tab w:val="clear" w:pos="708"/>
          <w:tab w:val="left" w:pos="540" w:leader="none"/>
          <w:tab w:val="left" w:pos="2160" w:leader="none"/>
        </w:tabs>
        <w:spacing w:lineRule="auto" w:line="360" w:before="0" w:after="0"/>
        <w:ind w:left="0" w:hanging="0"/>
        <w:jc w:val="both"/>
        <w:rPr/>
      </w:pPr>
      <w:r>
        <w:rPr>
          <w:iCs/>
          <w:color w:val="000000"/>
          <w:sz w:val="28"/>
          <w:szCs w:val="28"/>
          <w:lang w:val="en-US" w:eastAsia="en-US"/>
        </w:rPr>
        <w:t xml:space="preserve">Боумэн К. Основы стратегического менеджмента: пер. с английского – М: Юнити, 2001. – </w:t>
      </w:r>
      <w:r>
        <w:rPr>
          <w:color w:val="000000"/>
          <w:sz w:val="28"/>
          <w:szCs w:val="28"/>
          <w:lang w:val="en-US" w:eastAsia="en-US"/>
        </w:rPr>
        <w:t>106 с.</w:t>
      </w:r>
    </w:p>
    <w:p>
      <w:pPr>
        <w:pStyle w:val="Normal"/>
        <w:numPr>
          <w:ilvl w:val="0"/>
          <w:numId w:val="2"/>
        </w:numPr>
        <w:tabs>
          <w:tab w:val="clear" w:pos="708"/>
          <w:tab w:val="left" w:pos="540" w:leader="none"/>
          <w:tab w:val="left" w:pos="2160" w:leader="none"/>
        </w:tabs>
        <w:spacing w:lineRule="auto" w:line="360"/>
        <w:ind w:left="0" w:hanging="0"/>
        <w:jc w:val="both"/>
        <w:rPr>
          <w:iCs/>
          <w:color w:val="000000"/>
          <w:sz w:val="28"/>
          <w:szCs w:val="28"/>
          <w:lang w:val="en-US" w:eastAsia="en-US"/>
        </w:rPr>
      </w:pPr>
      <w:r>
        <w:rPr>
          <w:iCs/>
          <w:color w:val="000000"/>
          <w:sz w:val="28"/>
          <w:szCs w:val="28"/>
          <w:lang w:val="en-US" w:eastAsia="en-US"/>
        </w:rPr>
        <w:t>Виханский О.С. Стратегическое управление: Учебник для вузов. – М.: Гардарики, 2000. – 252 с.</w:t>
      </w:r>
    </w:p>
    <w:p>
      <w:pPr>
        <w:pStyle w:val="TextBody"/>
        <w:numPr>
          <w:ilvl w:val="0"/>
          <w:numId w:val="8"/>
        </w:numPr>
        <w:spacing w:before="0" w:after="0"/>
        <w:ind w:left="0" w:hanging="0"/>
        <w:rPr/>
      </w:pPr>
      <w:r>
        <w:rPr>
          <w:color w:val="000000"/>
          <w:szCs w:val="28"/>
          <w:lang w:val="en-US" w:eastAsia="en-US"/>
        </w:rPr>
        <w:t xml:space="preserve">Анализ финансово-экономической деятельности предприятий. (Н.П.Любушин, В.Б.Лещева, В.Г. Дьякова): Уч. пособие для ВУЗов.-М.:ЮНИТИ-ДАНА,2001.- 471 с. </w:t>
      </w:r>
    </w:p>
    <w:p>
      <w:pPr>
        <w:pStyle w:val="TextBody"/>
        <w:numPr>
          <w:ilvl w:val="0"/>
          <w:numId w:val="8"/>
        </w:numPr>
        <w:spacing w:before="0" w:after="0"/>
        <w:ind w:left="0" w:hanging="0"/>
        <w:rPr/>
      </w:pPr>
      <w:r>
        <w:rPr>
          <w:color w:val="000000"/>
          <w:szCs w:val="28"/>
          <w:lang w:val="en-US" w:eastAsia="en-US"/>
        </w:rPr>
        <w:t>Менеджмент туризма: Экономика туризма: Учебник.-М.6 Финансы и статистика, 2001</w:t>
      </w:r>
    </w:p>
    <w:p>
      <w:pPr>
        <w:pStyle w:val="TextBody"/>
        <w:numPr>
          <w:ilvl w:val="0"/>
          <w:numId w:val="8"/>
        </w:numPr>
        <w:spacing w:before="0" w:after="0"/>
        <w:ind w:left="0" w:hanging="0"/>
        <w:rPr>
          <w:color w:val="000000"/>
          <w:szCs w:val="28"/>
          <w:lang w:val="en-US" w:eastAsia="en-US"/>
        </w:rPr>
      </w:pPr>
      <w:r>
        <w:rPr>
          <w:color w:val="000000"/>
          <w:szCs w:val="28"/>
          <w:lang w:val="en-US" w:eastAsia="en-US"/>
        </w:rPr>
        <w:t>Менеджмент туризма: Туризм и отраслевые системы: Учебник. -М. Финансы и статистика, 2001.</w:t>
      </w:r>
    </w:p>
    <w:p>
      <w:pPr>
        <w:pStyle w:val="TextBody"/>
        <w:numPr>
          <w:ilvl w:val="0"/>
          <w:numId w:val="8"/>
        </w:numPr>
        <w:spacing w:before="0" w:after="0"/>
        <w:ind w:left="0" w:hanging="0"/>
        <w:rPr/>
      </w:pPr>
      <w:r>
        <w:rPr>
          <w:color w:val="000000"/>
          <w:szCs w:val="28"/>
          <w:lang w:val="en-US" w:eastAsia="en-US"/>
        </w:rPr>
        <w:t>Соболева е.а., Соболев и.и. Финансово-экономический анализ деятельности турфирмы: Учебно-методическое пособие.- М.: Финансы и статистика, 2000.</w:t>
      </w:r>
    </w:p>
    <w:p>
      <w:pPr>
        <w:pStyle w:val="TextBody"/>
        <w:numPr>
          <w:ilvl w:val="0"/>
          <w:numId w:val="8"/>
        </w:numPr>
        <w:spacing w:before="0" w:after="0"/>
        <w:ind w:left="0" w:hanging="0"/>
        <w:rPr/>
      </w:pPr>
      <w:r>
        <w:rPr>
          <w:color w:val="000000"/>
          <w:szCs w:val="28"/>
          <w:lang w:val="en-US" w:eastAsia="en-US"/>
        </w:rPr>
        <w:t>Папирян Г.А.Менеджмент в индустрии гостеприимства. -М. Экономика 2000.</w:t>
      </w:r>
    </w:p>
    <w:p>
      <w:pPr>
        <w:pStyle w:val="TextBody"/>
        <w:numPr>
          <w:ilvl w:val="0"/>
          <w:numId w:val="8"/>
        </w:numPr>
        <w:spacing w:before="0" w:after="0"/>
        <w:ind w:left="0" w:hanging="0"/>
        <w:rPr>
          <w:color w:val="000000"/>
          <w:szCs w:val="28"/>
          <w:lang w:val="en-US" w:eastAsia="en-US"/>
        </w:rPr>
      </w:pPr>
      <w:r>
        <w:rPr>
          <w:color w:val="000000"/>
          <w:lang w:val="en-US" w:eastAsia="en-US"/>
        </w:rPr>
        <w:t>Реклама в Социально – Культурном сервисе и туризме, учебник, Н.С. Морозова, М.А. Морозов, Москва 2003</w:t>
      </w:r>
    </w:p>
    <w:p>
      <w:pPr>
        <w:pStyle w:val="TextBody"/>
        <w:numPr>
          <w:ilvl w:val="0"/>
          <w:numId w:val="8"/>
        </w:numPr>
        <w:spacing w:before="0" w:after="0"/>
        <w:ind w:left="0" w:hanging="0"/>
        <w:rPr>
          <w:color w:val="000000"/>
          <w:szCs w:val="28"/>
          <w:lang w:val="en-US" w:eastAsia="en-US"/>
        </w:rPr>
      </w:pPr>
      <w:r>
        <w:rPr>
          <w:color w:val="000000"/>
          <w:lang w:val="en-US" w:eastAsia="en-US"/>
        </w:rPr>
        <w:t>Страны и регионы мира 2003, Экономико-политический справочник, Москва 2003</w:t>
      </w:r>
    </w:p>
    <w:p>
      <w:pPr>
        <w:pStyle w:val="TextBody"/>
        <w:numPr>
          <w:ilvl w:val="0"/>
          <w:numId w:val="8"/>
        </w:numPr>
        <w:spacing w:before="0" w:after="0"/>
        <w:ind w:left="0" w:hanging="0"/>
        <w:rPr>
          <w:color w:val="000000"/>
          <w:szCs w:val="28"/>
          <w:lang w:val="en-US" w:eastAsia="en-US"/>
        </w:rPr>
      </w:pPr>
      <w:r>
        <w:rPr>
          <w:color w:val="000000"/>
          <w:lang w:val="en-US" w:eastAsia="en-US"/>
        </w:rPr>
        <w:t>Международный туризм, учебник, А.Ю. Александрова, Москва 2002</w:t>
      </w:r>
    </w:p>
    <w:p>
      <w:pPr>
        <w:pStyle w:val="TextBody"/>
        <w:numPr>
          <w:ilvl w:val="0"/>
          <w:numId w:val="8"/>
        </w:numPr>
        <w:spacing w:before="0" w:after="0"/>
        <w:ind w:left="0" w:hanging="0"/>
        <w:rPr>
          <w:color w:val="000000"/>
          <w:szCs w:val="28"/>
          <w:lang w:val="en-US" w:eastAsia="en-US"/>
        </w:rPr>
      </w:pPr>
      <w:r>
        <w:rPr>
          <w:color w:val="000000"/>
          <w:lang w:val="en-US" w:eastAsia="en-US"/>
        </w:rPr>
        <w:t>Медиавирус, Дуглас Рашкофф, Москва 2003</w:t>
      </w:r>
    </w:p>
    <w:p>
      <w:pPr>
        <w:pStyle w:val="TextBody"/>
        <w:numPr>
          <w:ilvl w:val="0"/>
          <w:numId w:val="8"/>
        </w:numPr>
        <w:spacing w:before="0" w:after="0"/>
        <w:ind w:left="0" w:hanging="0"/>
        <w:rPr>
          <w:color w:val="000000"/>
          <w:szCs w:val="28"/>
          <w:lang w:val="en-US" w:eastAsia="en-US"/>
        </w:rPr>
      </w:pPr>
      <w:r>
        <w:rPr>
          <w:color w:val="000000"/>
          <w:lang w:val="en-US" w:eastAsia="en-US"/>
        </w:rPr>
        <w:t>Т.К. Серегина, Л.М. Титкова. Реклама в бизнесе. Информационно-внедренческий центр “Маркетинг”, Москва 1995.</w:t>
      </w:r>
    </w:p>
    <w:p>
      <w:pPr>
        <w:pStyle w:val="TextBody"/>
        <w:numPr>
          <w:ilvl w:val="0"/>
          <w:numId w:val="8"/>
        </w:numPr>
        <w:spacing w:before="0" w:after="0"/>
        <w:ind w:left="0" w:hanging="0"/>
        <w:rPr>
          <w:color w:val="000000"/>
          <w:szCs w:val="28"/>
          <w:lang w:val="en-US" w:eastAsia="en-US"/>
        </w:rPr>
      </w:pPr>
      <w:r>
        <w:rPr>
          <w:color w:val="000000"/>
          <w:lang w:val="en-US" w:eastAsia="en-US"/>
        </w:rPr>
        <w:t xml:space="preserve">Папирян Г. А. Международные экономические отношения: маркетинг в туризме. – М.: Финансы и статистика, 2001. – 160 с.: ил. </w:t>
      </w:r>
    </w:p>
    <w:p>
      <w:pPr>
        <w:pStyle w:val="TextBody"/>
        <w:numPr>
          <w:ilvl w:val="0"/>
          <w:numId w:val="8"/>
        </w:numPr>
        <w:spacing w:before="0" w:after="0"/>
        <w:ind w:left="0" w:hanging="0"/>
        <w:rPr>
          <w:color w:val="000000"/>
          <w:szCs w:val="28"/>
          <w:lang w:val="en-US" w:eastAsia="en-US"/>
        </w:rPr>
      </w:pPr>
      <w:r>
        <w:rPr>
          <w:color w:val="000000"/>
          <w:lang w:val="en-US" w:eastAsia="en-US"/>
        </w:rPr>
        <w:t>Кулагин К.К. Теория сбыта, Москва, 2004</w:t>
      </w:r>
    </w:p>
    <w:p>
      <w:pPr>
        <w:pStyle w:val="TextBody"/>
        <w:numPr>
          <w:ilvl w:val="0"/>
          <w:numId w:val="8"/>
        </w:numPr>
        <w:spacing w:before="0" w:after="0"/>
        <w:ind w:left="0" w:hanging="0"/>
        <w:rPr/>
      </w:pPr>
      <w:r>
        <w:rPr>
          <w:color w:val="000000"/>
          <w:szCs w:val="28"/>
          <w:lang w:val="en-US" w:eastAsia="en-US"/>
        </w:rPr>
        <w:t>Лакунина Ф.П., Соринков Р.Р. Туризм и маркетинг в современной экономике. Москва,1995</w:t>
      </w:r>
    </w:p>
    <w:p>
      <w:pPr>
        <w:pStyle w:val="TextBody"/>
        <w:numPr>
          <w:ilvl w:val="0"/>
          <w:numId w:val="8"/>
        </w:numPr>
        <w:spacing w:before="0" w:after="0"/>
        <w:ind w:left="0" w:hanging="0"/>
        <w:rPr>
          <w:color w:val="000000"/>
          <w:szCs w:val="28"/>
          <w:lang w:val="en-US" w:eastAsia="en-US"/>
        </w:rPr>
      </w:pPr>
      <w:r>
        <w:rPr>
          <w:color w:val="000000"/>
          <w:szCs w:val="28"/>
          <w:lang w:val="en-US" w:eastAsia="en-US"/>
        </w:rPr>
        <w:t>Пертиков С.Ю. Экономика и реклама. Москва, 2000</w:t>
      </w:r>
    </w:p>
    <w:p>
      <w:pPr>
        <w:pStyle w:val="TextBody"/>
        <w:numPr>
          <w:ilvl w:val="0"/>
          <w:numId w:val="8"/>
        </w:numPr>
        <w:spacing w:before="0" w:after="0"/>
        <w:ind w:left="0" w:hanging="0"/>
        <w:rPr/>
      </w:pPr>
      <w:r>
        <w:rPr>
          <w:color w:val="000000"/>
          <w:szCs w:val="28"/>
          <w:lang w:val="en-US" w:eastAsia="en-US"/>
        </w:rPr>
        <w:t>Самонов К.Д., Руньков Ю.Л., Тарентов В.Д. Реклама в экономике предприятия, Москва, 2003</w:t>
      </w:r>
    </w:p>
    <w:p>
      <w:pPr>
        <w:pStyle w:val="TextBody"/>
        <w:numPr>
          <w:ilvl w:val="0"/>
          <w:numId w:val="8"/>
        </w:numPr>
        <w:spacing w:before="0" w:after="0"/>
        <w:ind w:left="0" w:hanging="0"/>
        <w:rPr>
          <w:color w:val="000000"/>
          <w:szCs w:val="28"/>
          <w:lang w:val="en-US" w:eastAsia="en-US"/>
        </w:rPr>
      </w:pPr>
      <w:r>
        <w:rPr>
          <w:color w:val="000000"/>
          <w:szCs w:val="28"/>
          <w:lang w:val="en-US" w:eastAsia="en-US"/>
        </w:rPr>
        <w:t>Атритикова Л.П. Основные понятия в экономике, Москва,1988</w:t>
      </w:r>
    </w:p>
    <w:p>
      <w:pPr>
        <w:pStyle w:val="TextBody"/>
        <w:numPr>
          <w:ilvl w:val="0"/>
          <w:numId w:val="8"/>
        </w:numPr>
        <w:spacing w:before="0" w:after="0"/>
        <w:ind w:left="0" w:hanging="0"/>
        <w:rPr>
          <w:color w:val="000000"/>
          <w:szCs w:val="28"/>
          <w:lang w:val="en-US" w:eastAsia="en-US"/>
        </w:rPr>
      </w:pPr>
      <w:r>
        <w:rPr>
          <w:color w:val="000000"/>
          <w:szCs w:val="28"/>
          <w:lang w:val="en-US" w:eastAsia="en-US"/>
        </w:rPr>
        <w:t>Тареп С.А. Стратегия Эффективного управления, Москва, 2002.</w:t>
      </w:r>
    </w:p>
    <w:p>
      <w:pPr>
        <w:pStyle w:val="TextBody"/>
        <w:numPr>
          <w:ilvl w:val="0"/>
          <w:numId w:val="8"/>
        </w:numPr>
        <w:spacing w:before="0" w:after="0"/>
        <w:ind w:left="0" w:hanging="0"/>
        <w:rPr>
          <w:color w:val="000000"/>
          <w:szCs w:val="28"/>
          <w:lang w:val="en-US" w:eastAsia="en-US"/>
        </w:rPr>
      </w:pPr>
      <w:r>
        <w:rPr>
          <w:color w:val="000000"/>
          <w:szCs w:val="28"/>
          <w:lang w:val="en-US" w:eastAsia="en-US"/>
        </w:rPr>
        <w:t>Сонников Т.Т, Рекламная компания, Москва,1999.</w:t>
      </w:r>
    </w:p>
    <w:p>
      <w:pPr>
        <w:pStyle w:val="TextBody"/>
        <w:numPr>
          <w:ilvl w:val="0"/>
          <w:numId w:val="8"/>
        </w:numPr>
        <w:spacing w:before="0" w:after="0"/>
        <w:ind w:left="0" w:hanging="0"/>
        <w:rPr>
          <w:color w:val="000000"/>
          <w:szCs w:val="28"/>
          <w:lang w:val="en-US" w:eastAsia="en-US"/>
        </w:rPr>
      </w:pPr>
      <w:r>
        <w:rPr>
          <w:color w:val="000000"/>
          <w:szCs w:val="28"/>
          <w:lang w:val="en-US" w:eastAsia="en-US"/>
        </w:rPr>
        <w:t>Альянтрова Г.М. Эффективное производство товаров и услуг, Москва, 1994.</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Verdana" w:hAnsi="Verdana" w:cs="Times New Roman"/>
      <w:b/>
      <w:i w:val="false"/>
      <w:sz w:val="16"/>
      <w:szCs w:val="16"/>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sz w:val="28"/>
      <w:szCs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6:00Z</dcterms:created>
  <dc:creator>rews.ru</dc:creator>
  <dc:description/>
  <cp:keywords/>
  <dc:language>en-US</dc:language>
  <cp:lastModifiedBy>Mage</cp:lastModifiedBy>
  <cp:lastPrinted>2009-01-21T09:10:00Z</cp:lastPrinted>
  <dcterms:modified xsi:type="dcterms:W3CDTF">2011-10-06T20:16:00Z</dcterms:modified>
  <cp:revision>2</cp:revision>
  <dc:subject/>
  <dc:title>Содержание</dc:title>
</cp:coreProperties>
</file>