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едиапланированию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писание рекламируемого товара (услуг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тся для рассмотрения порядок разработки медиапроекта внедрения новой услуги в косметическом салоне на примере услуги – наращивание ногтей акри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услуга применяется для того, чтобы производить наращивание ногтей заданного размера, заданной формы и типа, кроме того, иногда применяется декоративная роспись - нанесение узора на наращенные ногти. Также применяется другая разновидность этой услуги – аквариум – вживление рисунка в наращенный ного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услуга позволяет женщинам воплощать в жизнь мечту о красивых и привлекательных ногтях, поскольку наращивание ногтей исправляет природные недостатки и изъяны ногтевой плас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услуга является декоративной и дополнительной услугой в салонах красоты в сфере маникюра. Наращивание ногтей является срочной процедурой (производиться на определенный срок) и требует коррекции каждые 3-4 недели. Коррекция осуществляется путем заполнения пустого места у основания ногтевого ложа. Ее срок и периодичность зависит от скорости отрастания ногтевой пласт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услуга применяется на рынке косметических услуг и является новым типом услуги для отечественного рынка, особенно разновидность этой услуги – аквариум. Основными конкурентами во внедрении этой услуги могут быть крупные косметологические центры, которые могут осуществлять наращивание ногтей, обслуживая большое количество клиентов, и имеет возможность для набора и обучения персонала, а также для приобретения дорогостоящего оборудования по нанесению качественных рисунков при услуге «аквариум». Кроме того, конкуренцию, но в значительно меньшей степени, могут оказывать мелкие частные косметологи, принимающие на д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кретного примера можем определить стадию жизненного цикла предлагаемой услуги как «внедрение». Дело в том, что услуга нова для отечественного рынка и для отечественных салонов, и, хотя, оценки экспертов и маркетинговых исследований говорят о будущей популярности услуги, необходимо провести комплекс маркетинговых мероприятий, направленных на раскрутку и внедрение данной услуги, а также, по возможности, необходимо сделать больший охват рынка и сделать наращивание ногтей акрилом доступным для большего числа клиентов косметического салона с целью максимизировать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оспособность данной услуги, в нашем конкретном примере может быть обусловлена следующи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путация косметического салона «Локонд» как организации с высоким уровнем сервиса и высоким качеством предоставляемых услуг, имиджем салона который позиционируется как один из самых прогрессивных салонов гор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торство предлагаемой услуги и ее известность по зарубежным журналам и программ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валификация специально обученного персонала, который проходил стажировку и обучение этому виды услуги на мастер-классах, проводимых европейскими косметолог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используемых материалов (акрилового порошка, соединительных жидкостей), а также их соответствие гигиеническим и дерматологическим норм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клюзивность, т.е. гарантия того, что выбранный клиентом рисунок или форма и цвет ногтей будет уникален и принадлежать только одному владель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аловажными также факторами являются скорость наращивания и качество наращенных ногтей (устойчивость, крепость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кономических показателей можно выделить показатель рентабельности (из расчета на 100 клиентов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 = (Прибыль от предоставления услуги 100 клиентам/Себестоимость)*1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 = (170000/20000)*100 = 85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редоставлении данной услуги 100 клиентам, рентабельность ее составит 850%, это очень большой, но однако абсолютно реальный показ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целей и задач рекламной ка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ервого этапа описания рекламируемой услуги определяются цели рекламной камп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у потребителя определенного знания о данном товаре, услуге. Ориентируясь на данное конкретное задние - сформировать у потребителя четко и полное представление о предлагаемой услуге так, чтобы потенциальный клиент воспользовался ей необходимо: описать кратко, понятно и лаконично описание предоставляемой услуги; описать выгоды, которые получает клиент от предоставляемой услуге, а так же тот факт, что это модно, а значит необходимо для человека идущего в ногу со време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 потребителя определенного образа фирмы. Для этого необходимо поместить уже хорошо известный и зарекомендовавший себя логотип салона красоты "Локонд" и обозначить тот факт что данная услуга новинка и наше предприятие внедрят его первым. Акцент на этом заинтересует потенциальных клиентов, а старых клиентов утвердит в том, что данный салон один из луч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отребности в данной услуге. Этого можно добиться сделав акцент на том что, во-первых, такая услуга – наращивание ногтей акрилом – новая и это модно; а во-вторых, эта услуга позволит скорректировать некрасивые от природы, неправильно растущие ног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благожелательного отношения к фирме. Этого можно добиться, сделав акцент на имидже, известности и репутации косметического сал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буждение потребителя к приобретению данного товара у данной фирмы. Ответом на вопрос: «Почему именно в данный косметический салон необходимо обратиться чтобы воспользоваться услугой наращивания ногтей?» должен быть тот аргумент, что во-первых, это вообще новая услуга и салон красоты «Локонд» впервые предлагает такую услугу клиентам, а во-вторых, салон красоты «Локонд» предлагает только качественный сервис и услуги высокопрофессиональных мас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имулирование сбыта данной услуги можно посредством увеличения объемов рекламы: раздача листовок, реклама в разных СМИ, предложение этой услуги всем постоянным клиентам со скидкой, публичная демонстрация процесса наращивания и результат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Стремление сделать данного потребителя постоянным клиентом фирмы – это цель любой организации, а салон красоты имеет преимущество в том, что при постоянном обращении к одному и тому же мастеру он может учитывать особенности каждого клиента, знать и запомнить предпочтения и вкусы. Кроме того, такая услуга как наращивание ногтей акрилом требует постоянной коррекции и запилки для правильного роста наращенного ногтя и поддержки требуем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собенности предлагаемой услуги, особенности сферы деятельности и ориентируясь на цели рекламной кампании и на жизненный цикл услуги, делаем вывод о том, что наиболее приемлемым в данных условиях будет применение стимулирующей рекламы. Кроме того, такой вид рекламы позволит не только расширить имеющуюся клиентскую базу салона красоты «Локонд», но и создать и упрочнить его имидж как одного из лидеров рынка косметически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целевой группы коммун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целевым рынком подразумевается комплексное понятие, которое должно описать: кто, где, когда и как потребляет или будет потреблять услу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, которыми может быть описан целевой рынок, могут быть следующ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я - женщины, от 18лет, имеющие любой профессиональный и семейный статус; ежемесячный доход должен позволять затратить на данную услугу 1700руб. за наращ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графия – жительница юго-восточного округа Москвы и Подмосков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иль жизни – домохозяйки, работающие женщины, бизнес-леди, исключает спортивное хобб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параметры - преуспевающая, уверенная в себе, стильная, любящая себя женщина, которая хочет нравиться себе и окружающ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с потреблением или отношение к другим услугам - непосредственная связь с маникюром, художественной росписью и художественной лепкой на ног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целевой группой коммуникации понимается совокупность граждан, на которых направлено рекламное сообщение, размещенное в С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рекламный месседж следует направить на такие категории лиц: женщины, от 18 лет, с акцентом на модность данной услуги; мужчины с высоким достатком, с акцентом на то, что их женщинам необходима данная услуга для того, чтобы хорошо выгляд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рекламного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для определения затрат на проведение рекламной кампании используют следующие методы расчета рекламного бюдж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«внутреннего бюдж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ределения бюджета исходя из задач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нутренний бюджет» рассчитывается исходя из рентабельности, без учета реакции спро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бюджета исходя из задач коммуникации качестве исходного выбирается либо бюджет, отвечающий выбранной цели охвата или повторяемости. Стремясь к максимальной возможности видеть или возможности слышать, данный подход обеспечивает первый уровень рекламной эффективности, увязывая цели и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Рекламный бюджет салона красоты «Локонд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539"/>
        <w:gridCol w:w="2902"/>
        <w:gridCol w:w="1994"/>
        <w:gridCol w:w="126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носител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у.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у.е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ые СМ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г-борд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ор рекламных нос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диа включает в себя несколько эта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ение элементов рекламного «шара»: количества рекламных циклов, охвата и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медиаплана необходимо обратить внимание на способность выбранного рекламного ресурса охватить определенную целевую группу. Исходя из этого при выборе частоты рекламного цикл и охвата будем ориентироваться, прежде всего, на тот факт, что прессу в основном покупают в понедельник и в пятницу, таким образом, необходимо именно в эти дни сосредоточить выход рекламных сообщений в прессе. Кроме того по охвату рекламой целевой аудитории необходимо помнить, что данный охват принесет эффект только тогда, когда медиа ресурсы покупаются с целью внимательного изучения, когда внимание наиболее сконцентрировано на прочтении газет, журналов и следовательно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бор медиа, подходящие по период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ей рекламной кампании, особенностей целевой аудитории, а также бюджет рекламной кампании, можем охарактеризовать те медиа ресурсы, которыми будет осуществляться реклама с точки зрения периодичности. Исходя из сроков рекламной кампании 2 месяца, выбирать ежемесячные журналы нецелесообразно, поскольку они за это время появятся только 2 раза, следует сконцентрироваться на еженедельных и ежедневных медиа. Причем при выборе ежедневных медиа предпочтения отдавать в основном тем выпускам, которые выходят в начале недели (понедельник) и в конце недели (пятни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ыбор медиа, соответствующих целевой ауд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периодического издания происходит на основании показателя Cover%, который показывает охват аудитории среди целевой группы. Индекс соответствия вычисляется как отношение рейтинга по целевой аудитории к рейтингу по генеральной совокупности, умноженное на 100%. Если индекс больше 100%, то доля целевой аудитории в общей аудитории носителя велика, если меньше – то наоборот мала. Принято считать, что если индекс больше 100-112%, то говорят о хорошем соответствии целевой аудитории нос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я из показателей Index T/U и Cover% делаем следующий выбор относительно меди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089"/>
        <w:gridCol w:w="938"/>
        <w:gridCol w:w="118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дан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x T/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ver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T Cover</w:t>
            </w:r>
          </w:p>
        </w:tc>
      </w:tr>
      <w:tr>
        <w:trPr/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женщин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а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-Пар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9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охн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полис-экспре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o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яя Моск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прав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 выбранных носителей определяем наиболее выгодные по ценовым характеристикам на основе показателя (CPT Cover (Cost per thousand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ш выбор остановился на трех медиа: Экстра М, Мегаполис-экспресс, Вечерняя Моск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дного рекламного сообщения на 1 полосу в Экстра М стоит 20 130 дол. нам необходимо разместить рекламу в этом издании форматом ¼ полосы таким образом, стоимость 1 размещения рекламы будет равна 20 130/4 = 5325 д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дного рекламного сообщения на 1 полосу в Мегаполис-экспресс стоит 2 500 дол. нам необходимо разместить рекламу в этом издании форматом ½ полосы таким образом стоимость 1 размещения рекламы будет равна 2 500/2 = 1 250 д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дного рекламного сообщения на 1 полосу в Вечерней Москве стоит 2 143 дол. нам необходимо разместить рекламу в этом издании форматом ½ полосы, таким образом, стоимость 1 размещения рекламы будет равна 2 143/2 = 1071,5 д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Разработка медиапл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заполнения таблицы 2 </w:t>
      </w:r>
      <w:bookmarkStart w:id="0" w:name="OLE_LINK1"/>
      <w:r>
        <w:rPr>
          <w:rFonts w:eastAsia="Symbol" w:cs="Symbol" w:ascii="Symbol" w:hAnsi="Symbol"/>
          <w:sz w:val="28"/>
          <w:szCs w:val="28"/>
        </w:rPr>
        <w:t></w:t>
      </w:r>
      <w:bookmarkEnd w:id="0"/>
      <w:r>
        <w:rPr>
          <w:sz w:val="28"/>
          <w:szCs w:val="28"/>
        </w:rPr>
        <w:t xml:space="preserve"> медиаобсчет, определяется количество выходов рекламного сообщения по каждому носителю; ТRP (Target Rating Points) («суммарный рейтинг», или количество контактов с рекламным сообщением на 100 человек в целевой группе); рекламный бюджет в целом и по каждому носителю отдельно; Frеquency – среднее количество контактов с рекламой, рассчитывается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requency=ТRP/Reach (1+), где Reach (1+)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охват аудитории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показывает, какой процент целевой аудитории по завершении рекламной кампании (или в рамках одного рекламного цикла) видел рекламное сообщение 1 и более р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Медиаобсч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249"/>
        <w:gridCol w:w="1428"/>
        <w:gridCol w:w="764"/>
        <w:gridCol w:w="1460"/>
        <w:gridCol w:w="759"/>
        <w:gridCol w:w="1249"/>
        <w:gridCol w:w="603"/>
        <w:gridCol w:w="693"/>
        <w:gridCol w:w="948"/>
      </w:tblGrid>
      <w:tr>
        <w:trPr>
          <w:trHeight w:val="7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змещения, дол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RP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дол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Frеquency</w:t>
            </w:r>
          </w:p>
        </w:tc>
      </w:tr>
      <w:tr>
        <w:trPr>
          <w:trHeight w:val="17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 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5</w:t>
            </w:r>
          </w:p>
        </w:tc>
      </w:tr>
      <w:tr>
        <w:trPr>
          <w:trHeight w:val="249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полис-экспрес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</w:t>
            </w:r>
          </w:p>
        </w:tc>
      </w:tr>
      <w:tr>
        <w:trPr>
          <w:trHeight w:val="147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яя Моск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0</w:t>
            </w:r>
          </w:p>
        </w:tc>
      </w:tr>
      <w:tr>
        <w:trPr>
          <w:trHeight w:val="7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 </w:t>
      </w:r>
      <w:r>
        <w:rPr/>
        <w:t>Медиапл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46"/>
        <w:gridCol w:w="411"/>
        <w:gridCol w:w="431"/>
        <w:gridCol w:w="411"/>
        <w:gridCol w:w="431"/>
        <w:gridCol w:w="416"/>
        <w:gridCol w:w="431"/>
        <w:gridCol w:w="416"/>
        <w:gridCol w:w="431"/>
        <w:gridCol w:w="431"/>
        <w:gridCol w:w="411"/>
        <w:gridCol w:w="431"/>
        <w:gridCol w:w="416"/>
        <w:gridCol w:w="431"/>
        <w:gridCol w:w="416"/>
        <w:gridCol w:w="431"/>
        <w:gridCol w:w="416"/>
      </w:tblGrid>
      <w:tr>
        <w:trPr>
          <w:trHeight w:val="108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-ность</w:t>
            </w:r>
          </w:p>
        </w:tc>
        <w:tc>
          <w:tcPr>
            <w:tcW w:w="6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</w:tr>
      <w:tr>
        <w:trPr>
          <w:trHeight w:val="10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</w:tr>
      <w:tr>
        <w:trPr>
          <w:trHeight w:val="10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</w:t>
            </w:r>
          </w:p>
        </w:tc>
      </w:tr>
      <w:tr>
        <w:trPr>
          <w:trHeight w:val="10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10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и недели</w:t>
            </w:r>
          </w:p>
        </w:tc>
      </w:tr>
      <w:tr>
        <w:trPr>
          <w:trHeight w:val="27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</w:tr>
      <w:tr>
        <w:trPr>
          <w:trHeight w:val="10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 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полис-экспрес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яя Моск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зин В.Н. Основы медиапланирования: Курс лекций. – М.: Изд-во Международного института рекламы, 200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встафьев В.А., Яссонов В.Н. Введение в медиапланирование. – М., 199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четкова А.В. Медиапланирование: - М.: РИП-холдинг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четов Е.В, Реклама как инструмент маркетинга. – СПб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ркетинг и разработка маркетинговых стратегий. – Екатеринбург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клама и рекламный бизнес. – М.: Юнити-Дана, 200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Щепилов К.В. Медиаисследования и медиапланирование. – М.: «РИП-Холдинг»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pPr>
      <w:tabs>
        <w:tab w:val="clear" w:pos="709"/>
        <w:tab w:val="right" w:pos="9072" w:leader="dot"/>
      </w:tabs>
      <w:spacing w:lineRule="auto" w:line="360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spacing w:lineRule="auto" w:line="360"/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09:00Z</dcterms:created>
  <dc:creator>Admin</dc:creator>
  <dc:description/>
  <cp:keywords/>
  <dc:language>en-US</dc:language>
  <cp:lastModifiedBy>Mage</cp:lastModifiedBy>
  <cp:lastPrinted>2005-10-26T18:52:00Z</cp:lastPrinted>
  <dcterms:modified xsi:type="dcterms:W3CDTF">2011-10-06T20:09:00Z</dcterms:modified>
  <cp:revision>2</cp:revision>
  <dc:subject/>
  <dc:title>МИНИСТЕРСТВО ОБРАЗОВАНИЯ И НАУКИ РОССИЙСКОЙ ФЕДЕРАЦИИ</dc:title>
</cp:coreProperties>
</file>