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Ё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оизводственной практике</w:t>
      </w:r>
    </w:p>
    <w:p>
      <w:pPr>
        <w:pStyle w:val="Normal"/>
        <w:spacing w:lineRule="auto" w:line="360" w:before="0" w:after="0"/>
        <w:jc w:val="center"/>
        <w:rPr/>
      </w:pPr>
      <w:r>
        <w:rPr>
          <w:rFonts w:cs="Times New Roman" w:ascii="Times New Roman" w:hAnsi="Times New Roman"/>
          <w:color w:val="000000"/>
          <w:sz w:val="28"/>
          <w:lang w:val="en-US" w:eastAsia="en-US"/>
        </w:rPr>
        <w:t>Тема индивидуального задан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Разработка программы стимулирования сбыта продукции предприятия</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анная работа представляет собой отчет по практике, пройденная в компании ООО « Маркетинг-СК», входящий в огромный строительный холдинг АСО «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направлением деятельности данной компании является инвестирование в жилищное строительство, строительство комфортного жилья, включающее строительство жилых домов и домов социальной инфраструктуры; участие в реализации приоритетного национального проекта «Доступное и комфортное жилье – гражданам России. И застройка по федеральной программе города-спутника «Лесная Поляна».</w:t>
      </w:r>
    </w:p>
    <w:p>
      <w:pPr>
        <w:pStyle w:val="Normal"/>
        <w:spacing w:lineRule="auto" w:line="360" w:before="0" w:after="0"/>
        <w:ind w:firstLine="709"/>
        <w:jc w:val="both"/>
        <w:rPr/>
      </w:pPr>
      <w:r>
        <w:rPr>
          <w:rFonts w:cs="Times New Roman" w:ascii="Times New Roman" w:hAnsi="Times New Roman"/>
          <w:color w:val="000000"/>
          <w:sz w:val="28"/>
          <w:lang w:val="en-US" w:eastAsia="en-US"/>
        </w:rPr>
        <w:t>Рациональность выбора именно этой компании в качестве места прохождения практики оправдывается тем, что компания с огромной историей, которая продолжает активно развиваться и на данный момент является одним из лидеров по результатам инвестирования в жилищное строительство города Кемерово. Современные технологии, отраслевая интеграция и объемы строительства позволяют компании предлагать широкий выбор комфортного жилья по приемлемым ценам и удобным схемам расч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целью проделанной работы было практическое закрепление отработанного теоретического материала по изученным за три года профессиональным дисциплинам, его расширение и укрепление, а также применение на практи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еализации поставленных целей было необходимо решить следующие задач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знакомиться с предприятием, изучить его организационную структуру и место в ней отдела маркетинга, выявить сильные и слабые стороны в деятельности его и сам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ить работу и структуру маркетинговой службы предприятия, основных её функциональных групп, их целей, задач и фун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ть индивидуальное задание, которое заключалось в разработке программы по стимулированию сбыта.</w:t>
      </w:r>
    </w:p>
    <w:p>
      <w:pPr>
        <w:pStyle w:val="Normal"/>
        <w:spacing w:lineRule="auto" w:line="360" w:before="0" w:after="0"/>
        <w:ind w:firstLine="709"/>
        <w:jc w:val="both"/>
        <w:rPr/>
      </w:pPr>
      <w:r>
        <w:rPr>
          <w:rFonts w:cs="Times New Roman" w:ascii="Times New Roman" w:hAnsi="Times New Roman"/>
          <w:color w:val="000000"/>
          <w:sz w:val="28"/>
          <w:lang w:val="en-US" w:eastAsia="en-US"/>
        </w:rPr>
        <w:t>Актуальность моей темы в том, что на современном этапе перехода к рыночным отношениям,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стимулированию сбыта, как к средству, которое может эффективно поддержать рекламную кампанию, а также побудить потенциальных клиентов остановить свой выбор именно на предложение, которое подкреплено своего рода дисконтом, скидкой или же рассроч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ая характеристика и история развития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 крупнейшая строительная организация Кузбасса, существующая на строительном рынке Кузбасса с 1957 года. С начала 1990-х годов – это холдинг, построивший более 500000 м2 жилья повышенной комфортности и нежилых объектов. Были построены и строятся жилые, офисные и торговые комплексы в различных районах города. Это «Серебряные ручьи», «Зеленая околица», «Родные берега», «Солнечная горка», «Планета ФПК», «Пять звезд», «Томский причал», «Каравелла», ТРК «Променад 1,2,3», бизнес-центры «Октябрьский» и «Маяк-плаза» и другие. Отличительной чертой АСО «Промстрой» является то, что компания выполняет комплексно функции заказчика, застройщика, подрядчика, риелтора и эксплуатирующей организации. Ассоциация включает в себя двадцать четыре самостоятельных предприятий, где до кризиса работали 2130 человек, но в связи с тяжелой кризисной ситуацией произошло сокращение и на сегодняшний день в штате предприятия насчитывается около 1850 человек. Все эти предприятия специализируются на определенных видах деятельности – от изготовления бетона до обслуживания и эксплуатации построенных объектов. Строительство всех объектов компании «Промстрой» обеспечивается мощностями собственного строительного треста. В состав треста входят строительные управления, ведущие общестроительные работы. Одни выполняют монолитные работы, другие - каменную кладку, гидроизоляционные, кровельные, отделочные и фасадные работы. При производстве работ на возводимых объектах используются самые современные материалы для отделочных работ, новейшие технологии монтажа инженерных систем, применяются последние разработки как отечественных, так и зарубежных производителей. Работы, связанные с определенной спецификой – монтаж наружных систем, фасадов, лифтового оборудования, вентиляции, отделочных элементов фасадов – осуществляются опытными субподрядными организациями. АСО «Промстрой» при строительстве любого объекта стратегически ориентируется на три основных показателя: здание должно быть долговечным, экономичным в эксплуатации и высоколиквидным много лет спуст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СУ4», ООО «Кайм», ООО «Еврострой-2001» - строительно-монтажные организации; ООО «ДОЗ Финестра» - деревообработка, изготовление окон, дверей. ООО «Стройблок», ООО «Стройинжиниринг» - отделочные и специальные работы, ООО «Управление механизации» - обслуживание и эксплуатация транспорта и механических мощностей ассоциации (башенные краны, экскаваторы, грузовые автомобили и многое другое), ООО «Полиформ-Бетон» - предприятие по производству бетона и некоторых строительных материалов, ООО «Жилкомсервис», ООО «Управляющая Компания «Город-Спутник Лесная Поляна», ООО «Управляющая Компания» - эксплуатирующие организации. ООО «Маркетинг- СК» - это динамично развивающаяся молодая компания, которая никогда не стоит на месте и включает в себя высококвалифицированный персонал, своего рада «знатоки» своего дела, отвечающие за привлечение инвестиций на строительство объектов, продвижение и рекламу товаров и услуг, разработка маркетинговых стратегий, программ по привлечению прибыли, продвижение товаров и стимулирование сбыта. Все вместе эти организации образуют динамично работающую структуру АСО «Промстрой». Это позволяет, проще говоря, каждой фирме заниматься своим делом для достижения общей цел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возглавляется Президентом Горобцовым Б.С., который отвечает за политику компании, перспективы её развития, связи с различными «этажами» власти, ставит цели и задачи, над которыми будет работать организация в краткосрочном либо долгосрочном периоде. АСО «Промстрой» имеет линейно-функциональную структуру управления. Так называемые «линейные» вопросы решает Президент. За функциональные вопросы отвечает Генеральный Директор - Глушков В.М.. В его подчинении находятся различные отделы, такие как отдел проектных работ, занимающийся планировкой, архитектурой сооружений и технологией строительства, коммерческий отдел, занимающийся поставкой оборудования и материалов на объекты, отдел капитального строительства, занимающийся решением вопросов, возникающих на всех этапах строительства, таких, например, как выбор стройплощадки и согласованиями с различными контролирующими инстанциями, технический отдел, занимающийся контролем производства материалов для строительства (пр-во бетона, металлоконструкций, стеклопакетов и др.), контролем качества строительства, отдел маркетинга и инвестиций, отвечающий за привлечение инвестиций на строительство объектов, продвижение и рекламу товаров и услуг, предлагаемых «Трестом», экономико-финансовый отдел, под контролем которого вся экономическая и финансовая политика предприятия, сметно-договорной отдел, под контролем которого вся сметная документация, договора подряда. </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было ранее отмечено, АСО «Промстрой» выполняет все функции, присущие крупной строительной организации, от проверки материалов для строительства в специальной технической лаборатории до обслуживания построенных дом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Основные объекты строительств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94-1998 году первые дома повышенной комфортности Трест стал строить на ФПК. На улице Тухачевского появились новый жилой комплекс (дома № 39, 41а, 43 и 45 – всего около 25 тысяч квадратных метров) с подземными гаражами, саунами и кладовыми. Конечно, жителям города сначала это было в диковинку, ведь на тот момент подобное жилье могли видеть только за границ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амом центре города Кемерово в этот же период построен жилой комплекс на улице Ноградской - 200 квартир в двух многоэтажных комфортных домах - здесь главным преимуществом является не только расположение и район, но и внутренняя отделка, и оснащение квартир (сауна, зимний сад, подземные гаражи-стоянки). Дома на улице Ноградской - один из престижных и дорогих жилых комплексов города, построенных компанией. Надо отметить, что первые жилые комплексы не имели красивых и запоминающихся названий. Сейчас АСО «Промстрой» уделяет этому аспекту больше внимания. В городе Кемерово появились «Серебряные ручьи», «Зеленая околица», «Солнечная горка», «Родные берега», «Пять звезд», «Томский причал» и мн.др. Причем названия всегда отражают главную особенность данного жилого комплек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итерием сегментации назначается цена за 1 м2 жилья. В таблице 2.2 приведены сведения о ценах в строящихся либо построенных объектах, квартиры в которых выставлены фактически либо могут быть выставлены на продажу. Данные на 01.01.2009 года.</w:t>
      </w:r>
      <w:r>
        <w:rPr>
          <w:rStyle w:val="FootnoteAnchor"/>
          <w:rFonts w:cs="Times New Roman" w:ascii="Times New Roman" w:hAnsi="Times New Roman"/>
          <w:color w:val="000000"/>
          <w:sz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897"/>
        <w:gridCol w:w="1981"/>
        <w:gridCol w:w="3477"/>
      </w:tblGrid>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ЛОЙ КОМПЛЕКС</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ЛАСС ЖИЛЬЯ</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МСКИЙ ПРИЧАЛ</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ЛНЕЧНАЯ ГОРК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оно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ЯТЬ ЗВЕЗД</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РАВЕЛЛ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ДНЫЕ БЕРЕГ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ЕЛЕНАЯ ОКОЛИЦ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ГАПОЛИС</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знес</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ЕТА ФП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оном</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ЕБРЯНЫЕ РУЧЬ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0000</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миум</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ы на 1 кв.м жилья в жилых комплексах АСО «Про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итерии определения жилья по класс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Эконом-класс от 30000 за 1м2 до 55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Бизнес-класс от 55000 за 1м2 до 80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Премиум-класс свыше 80000 за 1м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а квартиры складывается из многих составляющих. Учитывается все, начиная от стоимости кирпича. Отличие АСО «Промстроя» в том, что он предлагает услуги как базовые, а не дополнительные. Цена выше, но качество проживания соответственно лучше. Опыт показывает, что лучше сразу инвестировать деньги в жильё со всеми удобствами, так как вложения в «пустые» квартиры и дальнейшие усовершенствования окажутся намного более затратны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характеризуем основные жилые комплексы, построенные компан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миум-сегмен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Томский причал" - Один из самых престижных жилых комплексов - «Томский причал» располагается на набережной реки Томь (пересечение ул. Весенней и Притомской набережной). Два современных дома с подземными гаражами – шести и шестнадцатиэтажный в комплексе в близлежащими жилыми зданиями - образуют оригинальный замкнутый охраняемый двор. В каждом подъезде будет установлена домофонная связь, а во дворе – детские игровые площадки, сквер, места отдыха с фонтанами и цветниками. Срок ввода в эксплуатацию комплекса - 2007 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Каравелла" - Комфортабельный комплекс «Каравелла» располагается в пойме реки Искитим за зданием «Кемеровской Филармонии». Три высотных дома (12 и 14 этажей) образуют целый жилой квартал в одном из престижных районах города. Рядом с домами будет располагаться гаражная платформа – большой гаражный комплекс, предназначенный для жильцов домов. Собственный пешеходный бульвар с цветниками и сквером станет любимым местом для прогулок у жителей комплекса и жителей города. </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Серебряные ручьи» - Этот яркий современный и комфортный жилой комплекс давно стал украшением и достопримечательностью бульвара Строителей, да и всего Ленинского района. Жилой комплекс "Серебряные ручьи" состоит из современных домов, которые связаны между собой и имеют одну общую инфраструктуру. Этот проект – главная гордость Треста, в нем удалось воплотить не только мечты будущих жильцов и покупателей квартир, но и свои собствен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изнес-клас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Пять звезд» - Комплекс состоит из пяти огороженных и охраняемых шестиэтажных домов, располагающихся на пересечении проспекта Химиков с улицами Волгоградской и Ворошилова. В каждом доме – подземные гаражи-стоянки. Во дворе комплекса – цветники и парки, клумбы и газоны, детские и спортивные площадки. </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Родные берега" - Местонахождение этого жилого комплекса сочетает несколько достоинств – близость к центру города (улица Мичурина) и расположение вблизи с лесопарковой зоной и рекой. Собственная набережная и детская площадка, оригинальный двор-сад, выходящий на берег реки, с фонтанами и собственным парком, обустроенным в стиле компании - отличает жилой комплекс "Родные бере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Зеленая околица" - состоит из трех 11-ти этажных и двух шестиэтажных домов. Все они имеют одну особенность – располагаются в одном из самых экологически чистых районов города. Жилой комплекс "Зеленая околица" начинал строиться внутри уже почти сложившегося жилого квартала, но неповторимый внешний фасад и оригинально обустроенный уютный двор выделяет дом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лой комплекс "Мегаполис"- Жилой комплекс «Мегаполис» - это сочетание городского комфорта и тишины загородной жизни. Здесь будут построены три высотных дома и комплекс из 120 индивидуальных домов с собственной придомовой территорие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Жилой комплекс «Мегаполис» располагается в Ленинском районе города Кемерово – на пересечении бульвара Строителей и улиц Марковцева и Ворошилова. Этот спальный район отличается чистым воздухом и спокойствием. Рядом будет оборудована рекреационная зона - скверик, детские и спортивные площадки, которые позволят жителям поселка прогуляться и отдохнуть. Срок ввода в эксплуатацию 2008 год. Индивидуальный дом - это своеобразная комбинация городской и загородной жизни, позволяющая использовать все преимущества: близость к городу, городской комфорт и городские удоб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хитектура дома предполагает 4 этажа. «Жилая» зона -гостиная, холл, кухня, и «домашняя» зона - спальни, детская, гардеробная. Третья зона - техническая - может включать в себя гараж, мини-мастерскую, технический блок, хранилище для продуктов. Каждый дом имеет гараж, участок земли, помимо личной земли существует общественная террито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клас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лой комплекс "Планета ФПК" - располагается возле «Гостиного двора» (в районе ФПК на ул. Свободы). В семиподъездном одиннадцатиэтажном доме с обустроенной придомовой территорией (с площадками, газонами и местами отдыха) на 1 этаже располагаются офисные и торговые площади. Во дворе дома находится двухуровневый гаражный бокс с местами-стоянками для автовладельцев – жильцов дома. Срок сдачи первой очереди дома – 2006 год, второй очереди – 2007 год.</w:t>
      </w:r>
    </w:p>
    <w:p>
      <w:pPr>
        <w:pStyle w:val="Normal"/>
        <w:spacing w:lineRule="auto" w:line="360" w:before="0" w:after="0"/>
        <w:ind w:firstLine="709"/>
        <w:jc w:val="both"/>
        <w:rPr/>
      </w:pPr>
      <w:r>
        <w:rPr>
          <w:rFonts w:cs="Times New Roman" w:ascii="Times New Roman" w:hAnsi="Times New Roman"/>
          <w:color w:val="000000"/>
          <w:sz w:val="28"/>
          <w:lang w:val="en-US" w:eastAsia="en-US"/>
        </w:rPr>
        <w:t>Жилой комплекс «Солнечная горка» - Этот жилой комплекс находится в Центральном районе Кемерова напротив Знаменского собора на улице Соборной. Внушительных размеров жилой массив, состоящий пока из четырех высотных домов, продолжает развиваться и застраиваться. Располагаются дома в центре основных транспортных магистралей, рядом находится торгово-развлекательный комплекс "Променад-3", парк отдыха и сквер.</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7825"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76.25pt" filled="f" o:ole="">
            <v:imagedata r:id="rId3" o:title=""/>
          </v:shape>
          <o:OLEObject Type="Embed" ProgID="" ShapeID="ole_rId2" DrawAspect="Content" ObjectID="_1168983720" r:id="rId2"/>
        </w:objec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1 Распределение жилья по класс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Исходя из проведенного анализа деятельности АСО «Промстрой» можно увидеть, что компания удовлетворяет потребность в жилье разные классы населения (эконом, премиум, бизнес). В основном АСО «Промстрой» специализируется на строительстве жилья бизнес-класса (что составляет в текущих ценах от 55 до 80 тыс. за кв. м.). Из этого следует, что жилье бизнес-класса, построенного АСО «Промстрой» наиболее востребовано в настоящий момент среди покупателей. Наибольшее влияние на выбор клиентом данного типа жилья являются такие факторы, как соотношения цена-качество, дополнительные услуги, репутация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сследования состояния сферы градо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м Кемеровского городского Совета народных депутатов от 28.03.1997 утверждён Генеральный план города Кемерово на пятилетний срок. Постановлением Кемеровского городского Совета народных депутатов от 25.10.2002 №52 действие указанного решения было продлено до 2007 года. Постановлением Кемеровского городского Совета народных депутатов от 26.05.2006 №21 срок действия Генерального плана был продлен до 2010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ие в 2004 году нового Градостроительного кодекса РФ вызвало необходимость разработки документа, регламентирующего проведение публичных слушаний, а также документа, устанавливающего виды разрешённого использования земельных участков города Кемерово. Поэтому в 2005 году было принято постановление Кемеровского городского Совета народных депутатов от 28.10.2005 №276 «О порядке организации и проведения публичных слушаний в городе Кемерово». В 2006 году разработаны Правила землепользования и застройки города Кемерово, утверждённые постановлением Кемеровского городского Совета народных депутатов от 24.11.2006 №7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м Кемеровского городского Совета народных депутатов от 26.02.2006 №314 утверждена схема перспективных зон инженерного обеспечения территорий жилищно-гражданского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2007 году были разработаны местные нормативы градостроительного проектирования на территории города Кемерово, утверждённые постановлением Кемеровского городского Совета народных депутатов от 16.08.2007 №16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имаемые в настоящее время нормативные правовые акты, регулирующие градостроительную деятельность, разрабатываются в соответствии с Генеральным планом города, который был подготовлен и утвержден в середине 90-х годов прошлого столетия. Требования Генерального плана не всегда позволяют развивать территории в соответствии с существующими в настоящее время потребностями жителей нашего города. Поэтому одним из основных нормативных документов, регулирующих градостроительную деятельность на территории города Кемерово, который необходимо разработать и утвердить, является новый Генеральный пл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енью 2007 года также были внесены изменения в Устав города Кемерово. Таким образом, с точки зрения государства сделаны серьезные шаги для законодательного обеспечения градостроительной деятельности и развития государственно-частного партнерства в сфере комплексного освоения территорий. Строительная отрасль Кузбасса называется и чиновниками, и аналитиками, и экономистами одной из наиболее перспективных и динамичных отраслей в Кузбассе на ближайшие 10 л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ницы застроенной территории: ул. Соборная (четная сторона от пересечения с улицей Спортивной) – ул. Луговая - ул. Кавалерийская - ул. Гагарина - ул. Соборная (четная сторона) - ул. Сибиряков – Гвардейцев (четная сторона) – бр. Пионерский (нечетная сторона) - ул. Спортивная (нечетная сторон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наиболее актуальных вопросов для рынка, конечно же, являются цены. По данным организатора круглого стола, компании «Бизнес-Аналитик Групп» средняя цена продажи за июнь составила:</w:t>
      </w:r>
    </w:p>
    <w:p>
      <w:pPr>
        <w:pStyle w:val="Normal"/>
        <w:spacing w:lineRule="auto" w:line="360" w:before="0" w:after="0"/>
        <w:ind w:firstLine="709"/>
        <w:jc w:val="both"/>
        <w:rPr/>
      </w:pPr>
      <w:r>
        <w:rPr>
          <w:rFonts w:cs="Times New Roman" w:ascii="Times New Roman" w:hAnsi="Times New Roman"/>
          <w:color w:val="000000"/>
          <w:sz w:val="28"/>
          <w:lang w:val="en-US" w:eastAsia="en-US"/>
        </w:rPr>
        <w:t>§ офисная – 42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 торговая – 41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 производственно-складская – 10 000 руб./кв.м.</w:t>
      </w:r>
    </w:p>
    <w:p>
      <w:pPr>
        <w:pStyle w:val="Normal"/>
        <w:spacing w:lineRule="auto" w:line="360" w:before="0" w:after="0"/>
        <w:ind w:firstLine="709"/>
        <w:jc w:val="both"/>
        <w:rPr/>
      </w:pPr>
      <w:r>
        <w:rPr>
          <w:rFonts w:cs="Times New Roman" w:ascii="Times New Roman" w:hAnsi="Times New Roman"/>
          <w:color w:val="000000"/>
          <w:sz w:val="28"/>
          <w:lang w:val="en-US" w:eastAsia="en-US"/>
        </w:rPr>
        <w:t>средняя арендная ставка, предлагаемая на открытом рынке за июнь, составила:</w:t>
      </w:r>
    </w:p>
    <w:p>
      <w:pPr>
        <w:pStyle w:val="Normal"/>
        <w:spacing w:lineRule="auto" w:line="360" w:before="0" w:after="0"/>
        <w:ind w:firstLine="709"/>
        <w:jc w:val="both"/>
        <w:rPr/>
      </w:pPr>
      <w:r>
        <w:rPr>
          <w:rFonts w:cs="Times New Roman" w:ascii="Times New Roman" w:hAnsi="Times New Roman"/>
          <w:color w:val="000000"/>
          <w:sz w:val="28"/>
          <w:lang w:val="en-US" w:eastAsia="en-US"/>
        </w:rPr>
        <w:t>§ офисная – 100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 торговая – 150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 производственно-складская – 250 руб./кв.м./мес.</w:t>
      </w:r>
    </w:p>
    <w:p>
      <w:pPr>
        <w:pStyle w:val="Normal"/>
        <w:spacing w:lineRule="auto" w:line="360" w:before="0" w:after="0"/>
        <w:ind w:firstLine="709"/>
        <w:jc w:val="both"/>
        <w:rPr/>
      </w:pPr>
      <w:r>
        <w:rPr>
          <w:rFonts w:cs="Times New Roman" w:ascii="Times New Roman" w:hAnsi="Times New Roman"/>
          <w:color w:val="000000"/>
          <w:sz w:val="28"/>
          <w:lang w:val="en-US" w:eastAsia="en-US"/>
        </w:rPr>
        <w:t>На 2008 и начало 2009 г. в г. Кемерово было введено в эксплуатацию 80 000 кв.м. площадей в новых торгово-развлекательных цент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этого, в ближайшие 3 года планируется строительство около 10 бизнес-центров и столько же торговых центров. Ставки аренды в новых объектах постоянно растут, максимальная ставка на июнь 2009 г. достигла 6500 руб./кв.м./мес. за торговую площадь и 2500 руб./кв.м./мес. за офисну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имость продажи 1 кв.м. по некоторым категориям коммерческой недвижимости выросла за год в 2-2,5 раза, например, по производственно-складским помещениям и по административным здани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е строительство велось в Рудничном районе, в микрорайонах 11 и 12, застройщиками которых являются крупные промышленные холдинги «Сибирский деловой союз» и «Кузбассразрезуголь» через свои структуры «СДС-Финанс» и «Програнд» соответственно. Первые квартиры в новостройках в этих районах появились в продаже летом 2008 года и к декабрю составили 13% от всего объема предложения на открытом рынке. Значительная доля жилья была передана новым собственникам по социальным программам Администрации г.Кемеро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долю точечной многоэтажной застройки в 2008 году пришлось 77,2 тыс. кв.м., что составляет 28,59% от всего введенного в эксплуатацию жилья. Точечное строительство велось в Ленинском районе, на ФПК, на Южном. </w:t>
      </w:r>
    </w:p>
    <w:p>
      <w:pPr>
        <w:pStyle w:val="Normal"/>
        <w:spacing w:lineRule="auto" w:line="360" w:before="0" w:after="0"/>
        <w:ind w:firstLine="709"/>
        <w:jc w:val="both"/>
        <w:rPr/>
      </w:pPr>
      <w:r>
        <w:rPr>
          <w:rFonts w:cs="Times New Roman" w:ascii="Times New Roman" w:hAnsi="Times New Roman"/>
          <w:color w:val="000000"/>
          <w:sz w:val="28"/>
          <w:lang w:val="en-US" w:eastAsia="en-US"/>
        </w:rPr>
        <w:t>Администрация города и области взяли курс на поддержание проектов комплексной застройки, о чем говорит практика продажи земельных участков под многоэтажную застройку в 2007-2009 году. Несмотря на заявления Администрации о выделении значительного количества площадок под точечную застройку, во второй половине 2008 года и 1 квартале 2009 года торгов по таким площадкам не проводилось. Все площадки по комплексному освоению территории достаются на аукционах ГлавУКСу, который заказывает генеральный план освоения территории, инвестирует в развитие инфраструктуры, выбирает застройщиков, контролирует ход строительства. Соответственно, ген. застройщиками в такой ситуации становятся крупные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2008 году основные объемы по вводу жилья зафиксированы у следующих компаний, активно инвестирующих в строительство: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К «СДС-Строй», г. Кемерово (Холдинговая компания «Сибирский деловой союз)- 55 000 кв.м.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Програнд», г. Кемерово (Холдинговая компания «Кузбассразрезуголь») – 45 000 кв.м. </w:t>
      </w:r>
    </w:p>
    <w:p>
      <w:pPr>
        <w:pStyle w:val="Normal"/>
        <w:spacing w:lineRule="auto" w:line="360" w:before="0" w:after="0"/>
        <w:ind w:firstLine="709"/>
        <w:jc w:val="both"/>
        <w:rPr/>
      </w:pPr>
      <w:r>
        <w:rPr>
          <w:rFonts w:cs="Times New Roman" w:ascii="Times New Roman" w:hAnsi="Times New Roman"/>
          <w:color w:val="000000"/>
          <w:sz w:val="28"/>
          <w:lang w:val="en-US" w:eastAsia="en-US"/>
        </w:rPr>
        <w:t>АСО «Промстрой», г.Кемерово – 80 000 к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одной стороны, на фоне снижения темпов строительства в конце прошлого и начале этого десятилетия, рост объемов значителен, с другой, рынок по-прежнему испытывает дефицит. Относительно объемов жилищного строительства в других крупнейших городах областного значения Западной Сибири Кемерово уступает всем городам, отставая по объемам ввода жилья от Новосибирска в 3,4 раза, от Красноярска в 2,8 раза, от Омска в 2,9 раза, от Барнаула в 1,3 раза, от Томска в 1,28 раз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5687" w:dyaOrig="2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41pt" filled="f" o:ole="">
            <v:imagedata r:id="rId5" o:title=""/>
          </v:shape>
          <o:OLEObject Type="Embed" ProgID="" ShapeID="ole_rId4" DrawAspect="Content" ObjectID="_2138636679" r:id="rId4"/>
        </w:object>
      </w:r>
    </w:p>
    <w:p>
      <w:pPr>
        <w:pStyle w:val="Normal"/>
        <w:spacing w:lineRule="auto" w:line="360" w:before="0" w:after="0"/>
        <w:ind w:firstLine="709"/>
        <w:jc w:val="both"/>
        <w:rPr/>
      </w:pPr>
      <w:r>
        <w:rPr>
          <w:rFonts w:cs="Times New Roman" w:ascii="Times New Roman" w:hAnsi="Times New Roman"/>
          <w:color w:val="000000"/>
          <w:sz w:val="28"/>
          <w:lang w:val="en-US" w:eastAsia="en-US"/>
        </w:rPr>
        <w:t>Рис. Объемы ввода жилья в ключевых городах Западной Сибири в 2008 г., тыс. кв. 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ная и инженерная инфраструктура города оказалась не готова к растущему рынку, поскольку длительное время приоритеты находились в другой сфере, чувствовался дефицит финансирования. Ожидается, что привлечение крупных инвесторов в данную сферу позволит в достаточной степени насытить рынок жилья в ближайшие 5-10 лет.</w:t>
      </w:r>
    </w:p>
    <w:p>
      <w:pPr>
        <w:pStyle w:val="Normal"/>
        <w:spacing w:lineRule="auto" w:line="360" w:before="0" w:after="0"/>
        <w:ind w:firstLine="709"/>
        <w:jc w:val="both"/>
        <w:rPr/>
      </w:pPr>
      <w:r>
        <w:rPr>
          <w:rFonts w:cs="Times New Roman" w:ascii="Times New Roman" w:hAnsi="Times New Roman"/>
          <w:color w:val="000000"/>
          <w:sz w:val="28"/>
          <w:lang w:val="en-US" w:eastAsia="en-US"/>
        </w:rPr>
        <w:t>На 2008 год в г.Кемерово запланирован ввод 310 кв.м. жилья, а к 2015 году объем сдачи должен, постепенно увеличиваясь, в перспективе дойти до 550 тыс. кв. м. в год. Для этого до 2015 года планируется развитие комплексной застройки 22 микрорайонов во всех районах города.</w:t>
      </w:r>
    </w:p>
    <w:p>
      <w:pPr>
        <w:pStyle w:val="Normal"/>
        <w:spacing w:lineRule="auto" w:line="360" w:before="0" w:after="0"/>
        <w:ind w:firstLine="709"/>
        <w:jc w:val="both"/>
        <w:rPr/>
      </w:pPr>
      <w:r>
        <w:rPr>
          <w:rFonts w:cs="Times New Roman" w:ascii="Times New Roman" w:hAnsi="Times New Roman"/>
          <w:color w:val="000000"/>
          <w:sz w:val="28"/>
          <w:lang w:val="en-US" w:eastAsia="en-US"/>
        </w:rPr>
        <w:t>В 2008 г намечено продолжение комплексного развития уже застраиваемых территорий города: микрорайонов 11,11а, 12, 1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спективными площадками под жилую застройку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нтральном районе города - микрорайоны 7б, 15 а, 15, 56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Рудничном районе – это микрорайон № 12 а, 13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Ленинском районе в перспективе планируется застройка микрорайонов № 61,62,63,64, которые значительно удлинят пр.Комсомоль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атривается проект застройки промышленной территории по участку, занимаемому ООО «Химволокно-Амтел Кузбасс» вдоль пр. Химиков между ул. Тухачевского и ул. Терешков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ировском районе города в 2008 г планируется освоить не менее 11 площадок.</w:t>
      </w:r>
    </w:p>
    <w:p>
      <w:pPr>
        <w:pStyle w:val="Normal"/>
        <w:spacing w:lineRule="auto" w:line="360" w:before="0" w:after="0"/>
        <w:ind w:firstLine="709"/>
        <w:jc w:val="both"/>
        <w:rPr/>
      </w:pPr>
      <w:r>
        <w:rPr>
          <w:rFonts w:cs="Times New Roman" w:ascii="Times New Roman" w:hAnsi="Times New Roman"/>
          <w:color w:val="000000"/>
          <w:sz w:val="28"/>
          <w:lang w:val="en-US" w:eastAsia="en-US"/>
        </w:rPr>
        <w:t>В 2007 году на рынке появился новый сегмент недвижимости, привлекший значительное внимание – малоэтажное строительство и коттеджные поселки. Анализ данного сегмента показывает, что застройка такого рода оказала значительную конкуренцию многоэтажной застрой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60980"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4" r="-11" b="-14"/>
                    <a:stretch>
                      <a:fillRect/>
                    </a:stretch>
                  </pic:blipFill>
                  <pic:spPr bwMode="auto">
                    <a:xfrm>
                      <a:off x="0" y="0"/>
                      <a:ext cx="2760980" cy="2141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 Заказчиком по комплексному освоению территории в г. Кемерово выступает ГП КО «ГлавУК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ервичном рынке г. Кемерово можно выделить следующих застройщ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Програнд» (Работает в составе ХК «Кузбассразрезуголь») - инвестор строительства ЖК «Серебряный бор» в 12 микрорайоне Рудничного район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СДС-Финанс» (работает в составеиХК «Сибирский Деловой Союз») - инвестор строительства домов в 11 и 11а микрорайонах Рудничного 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СО «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Сибрь-Инвест-Холдинг» - инвестирует в строительство домов в 14 микрорайоне (Заводский район п.Южны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ОО «Кемеровогражданстрой» (работает в составе промышленной группы «Сибконкорд») – инвестирует в точечную застройку Ленинского района, Южного, разрабатывает проекты строительства в Центральном и Заводском район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Арсенал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узбасс-Инвест-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емеровоспец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Инвестиции–Комплект-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Жилсоц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Жилищник -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Ваш Дом Проект Инвес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Тибет С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Э «Кузбас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енеральными подрядчиками на строительных площадках г. Кемерово выступают следующие компан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Трест Кемеровопромстр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Арт-Акцен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РСУ-1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Радоми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Березовскшатострой-9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Коветстройсерви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ОО «Ваш Д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ПСК «Глобал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ороде работают компании из других обла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АО «Томский ДСК» (г. Томск)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АО ФСК «ГазХимстройИнвест» (г.Томс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ОО «Неоград» (г. Новосибирс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и агентств недвижимости реализующих значительное количество квартир от застройщика на первичном рынке жилья г.Кемерово можно выделить следующ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потечный цент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гентство недвижимости Кузбасс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кон -Панаце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диент»</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ой объем квартир на рынке реализовывается непосредственно застройщиками. Агентства недвижимости привлекаются для реализации инвестиционных квартир или продажи квартир на вторичном рынке. С ростом объема новостроек ситуация начала меняться в пользу передачи функций продаж агентствам как минимум у половины застройщиков. При этом, квартиру можно купить как у застройщика, так и у агентства. Стоимость квартиры у агентства, как правило, увеличивается на сумму комиссионных расходов за оформление документов или за оформление ипотечного кредита. Передача эксклюзивного права реализации квартир в строящемся доме 1 агентству пока скорее исключение, чем правил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аллельно часть застройщиков развивает свой собственный бизнес, преобразуя отделы продаж в полноценные агентства недвижимости, работающие как на первичном, так и на вторичном рынке.</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ой объем продаж квартир на первичном рынке происходит накануне сдачи дома в эксплуатацию (за 3-4 месяца), в это время в продажу выбрасывается около 50% квартирного фонда. Однако по некоторым застройщикам (например, ОАО «Кемеровопромстрой») объекты продаются задолго до окончания периода строительства, без активного предложения квартир на рынке через существующую систему продаж. Квартиры в уже сданном доме могут с разной периодичностью появляться на рынке в течение 1 года по мере сбрасывания инвестиционных объектов компаниями, вложившими средства в покупку на ранних этапах строительства, либо получившими квартиры в качестве расчета за выполненны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недостаток информации о предложении квартир от самих застройщиков. Часть компаний-застройщиков характеризуются закрытой политикой в области реализации квартир. Информацию о наличии предложения и стоимости можно получить только после личного обращения в отдел продаж и формирования запроса на требуемое жилье. Сайты с информацией об объектах и с описанием предлагаемых к продаже квартир отсутствуют минимум у половины компаний, буклеты с подробным описанием предлагаемых квартир также не вошли в повседневную практику, что косвенно является следствием дефицитности рынка.</w:t>
      </w:r>
    </w:p>
    <w:p>
      <w:pPr>
        <w:pStyle w:val="Normal"/>
        <w:spacing w:lineRule="auto" w:line="360" w:before="0" w:after="0"/>
        <w:ind w:firstLine="709"/>
        <w:jc w:val="both"/>
        <w:rPr/>
      </w:pPr>
      <w:r>
        <w:rPr>
          <w:rFonts w:cs="Times New Roman" w:ascii="Times New Roman" w:hAnsi="Times New Roman"/>
          <w:color w:val="000000"/>
          <w:sz w:val="28"/>
          <w:lang w:val="en-US" w:eastAsia="en-US"/>
        </w:rPr>
        <w:t>Условия приобретения квартир практически одинаковы у всех застройщиков: первоначальный взнос в размере 30% и рассрочка платежа до момента сдачи дома в эксплуатацию. Квартиру в строящемся доме можно купить как у застройщика, так и у агентства через договор долевого участия. Более 50% квартир приобретается конечными покупателями через ипотеку накануне или после сдачи дома в эксплуатац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рассмотреть структуру предложения квартир на открытом первичном рынке по районам города, то лидером предложения является жилой район Южный – 58,18% от общего объема пред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object w:dxaOrig="7246" w:dyaOrig="29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150.75pt" filled="f" o:ole="">
            <v:imagedata r:id="rId8" o:title=""/>
          </v:shape>
          <o:OLEObject Type="Embed" ProgID="" ShapeID="ole_rId7" DrawAspect="Content" ObjectID="_1292205724" r:id="rId7"/>
        </w:object>
      </w:r>
    </w:p>
    <w:p>
      <w:pPr>
        <w:pStyle w:val="Normal"/>
        <w:spacing w:lineRule="auto" w:line="360" w:before="0" w:after="0"/>
        <w:ind w:firstLine="709"/>
        <w:jc w:val="both"/>
        <w:rPr/>
      </w:pPr>
      <w:r>
        <w:rPr>
          <w:rFonts w:cs="Times New Roman" w:ascii="Times New Roman" w:hAnsi="Times New Roman"/>
          <w:color w:val="000000"/>
          <w:sz w:val="28"/>
          <w:lang w:val="en-US" w:eastAsia="en-US"/>
        </w:rPr>
        <w:t>Рис. Структура предложения квартир на первичном рынке в открытой продаже по районам города Кемерово на февраль 2008г. (по данным «Бизнес-Аналитик Груп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айон ФПК приходится 20,91% предложения квартир через открытые источники на первичном рынке жиль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квартир в строящихся домах Рудничного района через открытые источники составило 14,55% от совокупной выбо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бъясняется тем, что продажи осуществляются непосредственно застройщиками, не занимающимися активным продвижением квартир на рынке, информацию о предложении и стоимости можно получить только после личного обращения в центры продаж.</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вартиры в Центральном, Ленинском районах также реализуются в основном застройщиками, поэтому доля их в совокупной выборке не велик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 количеству комнат предложение по всем районам состоит на 49,55% из двухкомнатных квартир, по 22,97 % приходится на однокомнатные и трехкомнатные квартиры и 4,5% на многокомнатные кварти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атериалу строения 69% стоящегося жилья – кирпичные дома, около 15 % приходится на монолитное домостроение, 16% - панельные до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чем, из кирпича строят преимущественно на Южном, в районе ФПК, панельные новостройки в Рудничном районе города и на ФПК, а строительство домов с использованием монолитного железобетонного каркаса ведется в Ленинском и Рудничном район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феврале 2008 года произошло плановое повышение цен на квартиры у многих застройщиков. </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из структуры и стоимости предложения на первичном рынке показывает, что определяющими факторами, влияющими на стоимость квадратного метра в новом доме,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положение (район города) строящегося дома, его транспортная доступ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ионно квартиры в Центральном и Ленинском районах города и на ФПК дороже, чем в более отдаленных районах города, таких как Южный, Рудничный и Кировский.</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Бренд застройщика, включающий его репутацию, известность на рынке, опыт реализованных проек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На ранних тапах строительства стоимость квадратного метра значительно ниже, чем непосредственно перед сдачей дома в эксплуатацию. В процессе строительства стоимость квартир, как правило, растет на 15-20%. Также учитывается стадия развития/ застройки микро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еньшей степени на стоимость квартиры влияет технология и материал стро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рганизация маркетинговой деятельности в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6 году в тресте была создана служба маркетинга. Осуществление концепции маркетинга на предприятии требует создания такой организационной структуры, которая позволила бы реализовать эту концепцию. В настоящее время без маркетинговой службы, обеспечивающих проведение маркетинговых исследований по изучению перспектив спроса, требований потребителей к свойствам и качеству товара, тенденций этих требований под влиянием изменяющихся условий жизни,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главляет службу маркетинга и инвестиций – первый вице-президент АСО «Промстрой», заместитель генерального директора по маркетингу и инвестициям Козырев Олег Юрьевич. Он курирует работу отдела маркетинга и инвестиций, ставит цели и задачи перед отделом, контролирует их выполнение, формирует стратегию продаж. </w:t>
      </w:r>
    </w:p>
    <w:p>
      <w:pPr>
        <w:pStyle w:val="Normal"/>
        <w:spacing w:lineRule="auto" w:line="360" w:before="0" w:after="0"/>
        <w:ind w:firstLine="709"/>
        <w:jc w:val="both"/>
        <w:rPr/>
      </w:pPr>
      <w:r>
        <w:rPr>
          <w:rFonts w:cs="Times New Roman" w:ascii="Times New Roman" w:hAnsi="Times New Roman"/>
          <w:color w:val="000000"/>
          <w:sz w:val="28"/>
          <w:lang w:val="en-US" w:eastAsia="en-US"/>
        </w:rPr>
        <w:t>1. Одним из структурных подразделений службы является «Фонд развития территории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Фон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Маркетинг территор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Разработка концептуальной модели развития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Концепции проектов работы служб общественного транспорта, связи, здравоохранения и т.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Фонд - механизм привлечения инвестиций в проекты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ругим подразделением службы является отдел маркетинга и инвести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направление маркетинг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пециалисты отдела маркетинга осуществляют постоянный мониторинг рынка строительства (ввод жилья в эксплуатацию, ценовая политика конкурентов) г. Кемерово, анализ текущей ситуации на рынке жилья, нежилых офисных и торговых помещений, гаражей, конкурентная разведка. Также на отдел возложена функция обеспечения загрузки мощностей предприятия в долгосрочном периоде - поиск актуальных направлений деятельности компании, разработка маркетингового обоснования проекта. Разработка технического задания на проектирование объекта (концепция объекта). Внедрение инновационных технологий на жилых комплексах. Для того чтобы теоретические наработки технического задания осуществились на практики, отделом производится надзор за соблюдением технического задания на проектирование проектным бюро при разработке проекта, взаимодействие с отделом проектных рабо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направление инвестицион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начала необходимо определить методику продажи объектов, для чего устанавливается порядок взаимоотношений с инвестором (договор долевого участия в строительстве, инвестиционный договор, договор купли-продажи объекта), составляется юридическим отделом пакета документов для продажи объектов недвижимости</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редоставления инвесторам общей информации о строящихся объектах недвижимости, формирование потребительских предпочтений. Для этого созданы специальные подразделения отдела - Центр продаж городской недвижимости АСО «Промстрой», Центр продаж «Города-спутника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шение о приобретении жилья, пожалуй, одно из самых важных и ответственных решений в жизни любого человека. Покупка квартиры это не только большие финансовые вложения, в квартирах человек проводит большую часть своей жиз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СО «Промстрой» стремится предоставить максимально полный объем информации и создать все необходимые условия для принятия обоснованных решений по приобретению жилья. В Центре продаж представлены действующие новые технологии, используемые компанией "Промстрой" в строительстве жилья и жилых комплексов, демонстрационные квартиры, а так же информация по вопросам приобретения, отделки и обслуживания нового жиль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е направления работы Центра продаж: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монстрация квартир и технолог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товые квартиры с различными планировк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обеспечения качественной холодной, горячей и питьевой вод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ологии теплосбереж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ганизация системы приточно-вытяжной вентиля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системы безопасности и бесперебойной работы инженерных систем жилого комплек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ультации по вопросам приобретения жилья и обслуживанию жиль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обратной связ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ая работа с каждым клиент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того как инвестор окончательно определяется с выбором объекта недвижимости, он бронирует заинтересовавший его тип недвижимости. В случае если свободных объектов недвижимости нет, ведется предварительная запись инвесторов.</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сле заключается договор долевого участия в строительстве, договоров купли-продажи жилья, инвестиционных договоров с инвесторами на приобретение объектов недвижимости, заключение договоров аренды с арендаторами помещений коммерческой недвижимости, согласование сроков и суммы оплаты по договору с инвестором </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роверки своевременности оплаты ведется постоянный финансовый мониторинг своевременности оплаты по договорам, в случае несвоевременности оплаты принятие мер по информированию инвестора о задолженности, расторжение договоров в случае неуплаты, затягивания оплаты по догов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АСО «Промстрой» осуществляет собственными силами регистрацию права собственности/аренды инвестора на объект недвижимости в ФРС после полной оплаты инвестором суммы по договор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передаточного акта с инвесторами при сдаче квартиры инвестору под самоотделку, устранение замечаний инвесторов при приеме квартиры под самоотделку, контроль за качеством выполнения отделочных работ, сбор документации, подтверждающей права фирмы на выполнение отделочных работ, организация работы службы кураторов выполняется под контролем специалистов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есс-служба АСО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сс-служба компании занимается вопросами взаимодействия со СМИ, проведения выставок, конференций, презентаций, информационного обеспечения сайта компании, организации тематических и PR-акций, направленных на продвижение АСО «Промстрой»</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СО «Промстрой» применяет несколько видов рекламы, среди них репортажи на радио и телевидение, статьи в газетах и журналах. Также АСО «Промстрой» имеет свой сайт в Интернете. Особое значение имеет разработка и выпуск сувенирной продукции, то есть малых форм рекламы. Ежегодно выпускается 10000 экземпляров рекламной продукции, обычно это происходит в конце года. </w:t>
      </w:r>
    </w:p>
    <w:p>
      <w:pPr>
        <w:pStyle w:val="Normal"/>
        <w:spacing w:lineRule="auto" w:line="360" w:before="0" w:after="0"/>
        <w:ind w:firstLine="709"/>
        <w:jc w:val="both"/>
        <w:rPr/>
      </w:pPr>
      <w:r>
        <w:rPr>
          <w:rFonts w:cs="Times New Roman" w:ascii="Times New Roman" w:hAnsi="Times New Roman"/>
          <w:color w:val="000000"/>
          <w:sz w:val="28"/>
          <w:lang w:val="en-US" w:eastAsia="en-US"/>
        </w:rPr>
        <w:t>Как видно Промстрой не пользуется традиционными типами рекламы, такими как радио, телевизионная и наружная реклама. Это связано с тем, что о продукте компании и так достаточно хорошо известно в городе. Для рекламы нового продукта компании «город-спутник Лесная Поляна» выбрана другая метод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о проекте такого масштаба как «Лесная Поляна» узнали недостаточно рекламы на щитах и биллбордах. Для этого необходима планомерная «пропагандистская» PR – кампания в самых читаемых областных газетах и журналах, а также репортажи на телевидении, желательно на общероссийских каналах. Кроме того, расширению аудитории, осведомленной о проекте поспособствовал интерес к проекту со стороны федеральных органов власти, приезд которых в Лесную Поляну активно освещался в СМИ федерального и областного значения. Данная PR-кампания, хоть и проведена она была не без изъянов, в итоге увенчалась успехом – теперь о городе-спутнике знают в различных регионах страны, подобные проекты начали создаваться повсюду. Кроме того, проект находится под патронажем избранного президента страны Д.Медведева, и этот факт дополнительно привлекает потенциальных покупателей к проекту. Известность одного проекта также способствует продвижению других меньших по объемам проектов. К недостаткам данной PR-кампании можно отнести только чрезмерный внутригородской ажиотаж относительно проекта, что является существенным недостатк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ов маркетинга и коммерчес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 непрерыв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и заключё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а маркетинга и финансового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 маркетинга имеет непосредственное отношение к процессу расчё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Для эффективной реализации общей сметы маркетинга необходимо, чтобы специалисты отдела маркетинга постоянно держали под контролем показатели издержек и прибы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аимодействие отдела маркетинга с юридической служб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 разработке нового изделия, производству, определению цен, рекламе, условиям продажи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ют, кроме того, законы и инструкции по патентному делу, регистрации товарных знаков, лицензионным соглашениям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отдела маркетинга с отделом кадров.</w:t>
      </w:r>
    </w:p>
    <w:p>
      <w:pPr>
        <w:pStyle w:val="Normal"/>
        <w:spacing w:lineRule="auto" w:line="360" w:before="0" w:after="0"/>
        <w:ind w:firstLine="709"/>
        <w:jc w:val="both"/>
        <w:rPr/>
      </w:pPr>
      <w:r>
        <w:rPr>
          <w:rFonts w:cs="Times New Roman" w:ascii="Times New Roman" w:hAnsi="Times New Roman"/>
          <w:color w:val="000000"/>
          <w:sz w:val="28"/>
          <w:lang w:val="en-US" w:eastAsia="en-US"/>
        </w:rPr>
        <w:t>Руководители отдела маркетинга особенно заинтересованы в выявлении и найме квалифицированны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у маркетинга необходимо поддерживать тесные контакты с отделом кадров для того, чтобы подготовить чёткое описание должностных обязанностей каждого из сотрудников и требований, которым должны отвечать соискатели. Руководителям отделов маркетинга и кадров необходимо взаимно консультироваться о том, где можно найти кандидатов на должность, где следует поместить объявление о приглашении на работу, как должно быть составлено это объявление и т.д.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SWOT-анализ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льные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ительный имидж компании (полувековая истор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ые финансовые сред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ое производство стройматериалов и предоставление собственных услу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бственные подрядные организации («Финестра», «Стройинжиниринг», «Кайм», «СУ-4», «Полиформ-Бетон», «Стройблок», «Управление механизации», «Жилкомсервис», «Еврострой», «Управляющая комп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сная систематизированная застройка микрорайо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ых подход к инвестор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социальной корпоративной програм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целенность на открытость и сотрудничество со сторонними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ие темпы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ение документов от поиска информации клиентов до оформления в собственность в «одном кабине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бые стор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ие цены на объекты строитель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цен на жилье на первичн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воение новых территорий для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гроз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ция со стороны застрой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оянное размещение негативной информации в СМИ.</w:t>
      </w:r>
    </w:p>
    <w:p>
      <w:pPr>
        <w:pStyle w:val="Normal"/>
        <w:spacing w:lineRule="auto" w:line="360" w:before="0" w:after="0"/>
        <w:ind w:firstLine="709"/>
        <w:jc w:val="both"/>
        <w:rPr/>
      </w:pPr>
      <w:r>
        <w:rPr>
          <w:rFonts w:cs="Times New Roman" w:ascii="Times New Roman" w:hAnsi="Times New Roman"/>
          <w:color w:val="000000"/>
          <w:sz w:val="28"/>
          <w:lang w:val="en-US" w:eastAsia="en-US"/>
        </w:rPr>
        <w:t>По данным SWOT- анализа можно сделать вывод, что компания за свою полувековую историю и опыт имеет большое количество сильных сторон и возможностей, которые помогают ему в формировании имиджа компании у потребителей и поставщиков, создают устойчивое конкурентное преимущество. Слабые стороны предприятия (высокая цена на жилье) в данном случае могут быть оправданы, уникальностью объектов строительства компании (долговечность, экологичность стройматериалов, практичность, развитость инфраструктуры, обустройство территории, безопасность и обслуживание объектов строи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Разработка программы стимулирования сбыта прод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д маркетологами АСО «Промстрой» уже в течение нескольких лет стоит задача по разработке программы по стимулированию сбыта, для эффективного продвижения продукта объектов строительства компании и привлечению потенциальных покупателей, а также переход реальных в лояльные покупат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w:t>
      </w:r>
      <w:r>
        <w:rPr>
          <w:rStyle w:val="FootnoteAnchor"/>
          <w:rFonts w:cs="Times New Roman" w:ascii="Times New Roman" w:hAnsi="Times New Roman"/>
          <w:color w:val="000000"/>
          <w:sz w:val="28"/>
          <w:lang w:val="en-US" w:eastAsia="en-US"/>
        </w:rPr>
        <w:footnoteReference w:id="4"/>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средств стимулирования сбыта.</w:t>
      </w:r>
    </w:p>
    <w:p>
      <w:pPr>
        <w:pStyle w:val="Normal"/>
        <w:spacing w:lineRule="auto" w:line="360" w:before="0" w:after="0"/>
        <w:ind w:firstLine="709"/>
        <w:jc w:val="both"/>
        <w:rPr/>
      </w:pPr>
      <w:r>
        <w:rPr>
          <w:rFonts w:cs="Times New Roman" w:ascii="Times New Roman" w:hAnsi="Times New Roman"/>
          <w:color w:val="000000"/>
          <w:sz w:val="28"/>
          <w:lang w:val="en-US" w:eastAsia="en-US"/>
        </w:rPr>
        <w:t>Выбор тех или иных средств стимулирования зависит от поставленных целей. Их можно объединить в три большие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цены (продажа по сниженным ценам, льготные купоны, талоны, дающие право на скид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в натуральной форме (премии, образцы това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е предложение (конкурсы покупателей, игры, лотере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ительно отрасли компании мы классифицировали различные виды стимулирования иным образом, по их происхождению и воздействию на клиентуру. В этом случае мы выделили три типа стимул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е стимулирование, применяемое на месте продажи. Его отличительной чертой является заданность темы. Оно служит инструментом общего оживления торговли (годовщина, церемония открытия жилого комплекса).</w:t>
      </w:r>
    </w:p>
    <w:p>
      <w:pPr>
        <w:pStyle w:val="Normal"/>
        <w:spacing w:lineRule="auto" w:line="360" w:before="0" w:after="0"/>
        <w:ind w:firstLine="709"/>
        <w:jc w:val="both"/>
        <w:rPr/>
      </w:pPr>
      <w:r>
        <w:rPr>
          <w:rFonts w:cs="Times New Roman" w:ascii="Times New Roman" w:hAnsi="Times New Roman"/>
          <w:color w:val="000000"/>
          <w:sz w:val="28"/>
          <w:lang w:val="en-US" w:eastAsia="en-US"/>
        </w:rPr>
        <w:t>Избирательное стимулирование может быть сосредоточено на каком-либо объекте строительства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ивидуальное стимулирование осуществляется в местах общей экспозиции товаров. Рекламная афиша, указатель сигнализируют о том, что в отношении определенного объекта осуществляется стимулирование в виде снижения цен, конкурсов, премий и т. 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й из первых тактик в программе стимулирования мы выбрали временное снижение цены на товар.</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 Поэтому для того, чтобы не переусердствовать в подчас опасном для товара и предприятия снижении цен, наша компания подчеркивае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дажа по сниженным ценам особенно эффективна в тех случаях, когда цена играет решающую роль при выборе того или иног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цены на жилые комплексы это одна из формой эффективного стимулирования сбыта данного предприятия, Компания устанавливает цены со скидкой в зависимости от форм оплаты количеством внесенной суммы за объект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Примером применения данной программы могут служить, в период летних отпусков и время кризиса компания стала осуществлять специальное предложение на объекты строительства, в случае оплаты инвестором всей суммы покупки единовременно ему предоставлялась скидка 30%,в случае оплаты 75% от суммы покупки клиент получал скидку в размере 20% и в случае оплаты в течении месяца только лишь половины стоимости объекта-10%. На сегодняшний день действует скидка 30% на все объекты строительства в случае оплаты всей стоимости недвижим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жение цены также способом беспроцентной рассрочки для инвестора, оплата производилась в течении 6 месяцев, первый взнос в течении месяца-30% и остальная сумма равными долями на 5 месяцев, с главным условием фиксирования цены в момент заключения догов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оей практике этого года ассоциация строительных организаций также внедряет такую систему стимулирования сбыта, как купонаж, 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Алгоритм следующий, так как выбор какой-либо недвижимости проект трудоемкий и поэтому инвестор прежде чем сделать окончательный выбор и покупку проводит тщательный анализ возможностей конкурент и обязательно получает квалифицированную информацию в отделе продаж компании, а также просмотр непосредственно выбранной квартиры, в этом случае компания может предложить купон (сертификат) для новоселов, в нашем случае это подарочный купон от европейской мебельной компании «Ангелита» на одну тысячу евро, настоящий чек дает возможность оплаты новоселом суммы покупки этим чеком. Срок действия чека варьируется от полугода до года. Также одним из положительным влиянием стимулирования продаж являются дисконты и скидки для новоселов, это совместная программа лояльности «Новоселье» ОАО « Трест КПС» и российской дисконтной системы «Золотая серед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программы – помочь новоселам, стремящимся красиво и удобно обустроить свое жилье с помощью высококачественных материалов, продуктов и услуг. Обладатели дисконтных карт «Новоселье» получают возможность приобретения необходимых товаров и услуг с эксклюзивными скидками. Учитывая, что по этой карте можно приобрести самые разнообразные товары и услуги для обустройства дома или квартиры. Скидка предоставляется на разные услуги(предоставленные в каталоге) от 7% до 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одной из таких дисконтных программ внедряющимся компанием в период с мая месяца, является также карта со скидкой 10% в салоне керамических материалов «KeraMIX», а также карта лояльности «Отличный интерьер» в размере 10 %. Так как компания- застройщик занимается продажей объектов полностью под самоотделку, предоставляется возможность получения скидки от обустройства дома -от дизайн-проекта до мебели, а также аксессуаров всевозмож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существует, снижение цен, совмещенное с общественно-полезным мероприятием.</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новинкой является, предъявив несколько документов покупки (в нашем случае это заключенный договор с жилищно - коммунальным хозяйством и заключенным договором на приобретении недвижимости в одном комплексов компании), вы получите скидку в 100 тысяч рублей, и при этом 10 тысяч рублей будут перечислены в детский дом, в котором компания является спонсо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ие прямой премии с привлечением торговой точки. Если стоимость товара недостаточно велика, но сравнима с размерами премии, вполне соответствует имиджу данного товара, то потребитель должен сделать другие покупки на определенную сумму. В практике компании с июля месяца текущего года это происходит следующим образом, при покупке дуплекса типа «Альфа» в городе спутник Лесная Поляна, за 3 000 000 рублей, инвестору дается право на приобритение рядом стоящего гаража всего за 300 000 рублей, в случае же не желания приобретать гараж, цена значительно выш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как одна из форм стимулирования и привлечения к имиджу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в компании проводятся самые разнообразные по форме и обращаются к самым разным качествам человеческой натуры: памяти, воображению, дедукции, чувству юмора, сообразительности или знаниям.</w:t>
      </w:r>
      <w:r>
        <w:rPr>
          <w:rStyle w:val="FootnoteAnchor"/>
          <w:rFonts w:cs="Times New Roman" w:ascii="Times New Roman" w:hAnsi="Times New Roman"/>
          <w:color w:val="000000"/>
          <w:sz w:val="28"/>
          <w:lang w:val="en-US" w:eastAsia="en-US"/>
        </w:rPr>
        <w:footnoteReference w:id="5"/>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Конкурсы, инициаторами которых являются подрядные организации. Примером может служить конкурс среди художников на самое необычное оформление детской площадки в городе-спутнике « Лесная Поля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Конкурсы, организуемые производителями. Существует три вида таких конкур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сы для детей (например на лучший рисунок). Отличаются простотой и понятливостью. Призами в основном выступают игрушки. Примером является проведенный конкурс в честь празднования Дня семьи, с 3 марта по 18 апреля объявлялся конкурс, на лучший детский рисунок «Семья глазами ребенка». На конкурс принимаются Работы, выполненные на формате А4 в цветном исполнении. Прием заявок на участие в конкурсе заканчивается 18 апреля 2008г. в 12-00 Все участники будут отмечены подарками. Победитель награждается: дипломом, подарком от компании «Промст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ические конкурсы. Проводятся среди профессионалов в какой-либо области, например среди архитекторов на лучший проект здания для головного офиса фирмы или нового планируемого объекта строительства.</w:t>
      </w:r>
    </w:p>
    <w:p>
      <w:pPr>
        <w:pStyle w:val="Normal"/>
        <w:spacing w:lineRule="auto" w:line="360" w:before="0" w:after="0"/>
        <w:ind w:firstLine="709"/>
        <w:jc w:val="both"/>
        <w:rPr/>
      </w:pPr>
      <w:r>
        <w:rPr>
          <w:rFonts w:cs="Times New Roman" w:ascii="Times New Roman" w:hAnsi="Times New Roman"/>
          <w:color w:val="000000"/>
          <w:sz w:val="28"/>
          <w:lang w:val="en-US" w:eastAsia="en-US"/>
        </w:rPr>
        <w:t>Семейные конкурсы. Составляют большую часть всех конкурсов, организуемых крупными фирмами. 28 декабря 2008 года в «Центре продаж» компании АСО «Промстрой» состоялось награждение участников конкурса семейных фото «Семья - детский взгляд», посвященному празднованию года семьи в России. В конкурсе приняли участие 80 семей. С сентября месяца свой рисунок могли принести все желающие, а также дети и внуки сотрудников предприятий компании АСО «Промстрой».В семи номинациях «Самый творческий», «Самый яркий», «Самый оригинальный», «Самый гламурный», «Самый красочный», «Самый веселый» и «Самый выразительный» все семьи получили дипломы и оригинальные подарки. Главным призом стало бесплатное посещение семьи в течении зимних каникул «СпортГрада» на Лесной Поляне (катание на лыжах, коньках, снегоходах и многое друго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в отделе - продаж самой разнообразной рекламной продукции об компании подрядчиках до покупки гвоздя, об информации на всех строящихся объектам компании, а также о продажах, скидках проводимых, а также приезде гостей в один из ТРК « Променад»- является не заменимым помощником в стимулировании продаж, а также благоприятного имиджа холдинга на строительном рынке и сознании покупателей.</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прохождения обязательной производственной практики на ООО «Маркетинг- СК» была собрана подробная информация о предприятии, дана его характеристика, рассмотрена и проанализирована организационная структуру и место, которое в ней занимает отдел маркетинга. Подробно подверглась рассмотрению организационная структура маркетинговой службы предприятия, были изучены её основные функциональные группы, их состав и функциональные обязанности и полномо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ла произведена бизнес-диагностика состояния предприятия, произведён анализ рынка недвижимости региона в свете мирового экономического кризиса. Рассмотрены основные угрозы данного рынка для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ой индивидуального задания для данной работы была выбрана «Разработка программы стимулирования сбыта продукции», была проведена разработка программы по стимулированию сбыта на предприятии, которая была успешно реализов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еланная в ходе прохождения на ООО «Маркетинг - СК» производственной практики работа позволила углубить и закрепить те теоретические знания и навыки, которые были получены за время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гиев Г. Л. Основы современного маркетинга. С.П.Б.:1995 \116 с.</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лынов В. Н. Смстема стимулирования труда на крупных предприятиях ” \\ “Проблемы предприятий” №6 за 2007 г/ с. 38-46</w:t>
      </w:r>
    </w:p>
    <w:p>
      <w:pPr>
        <w:pStyle w:val="Normal"/>
        <w:numPr>
          <w:ilvl w:val="0"/>
          <w:numId w:val="3"/>
        </w:numPr>
        <w:tabs>
          <w:tab w:val="clear" w:pos="708"/>
          <w:tab w:val="left" w:pos="426" w:leader="none"/>
        </w:tabs>
        <w:spacing w:lineRule="auto" w:line="360" w:before="0" w:after="0"/>
        <w:ind w:left="0" w:hanging="0"/>
        <w:jc w:val="both"/>
        <w:rPr/>
      </w:pPr>
      <w:hyperlink r:id="rId9">
        <w:r>
          <w:rPr>
            <w:rStyle w:val="InternetLink"/>
            <w:rFonts w:cs="Times New Roman" w:ascii="Times New Roman" w:hAnsi="Times New Roman"/>
            <w:color w:val="000000"/>
            <w:sz w:val="28"/>
            <w:u w:val="none"/>
            <w:lang w:val="en-US" w:eastAsia="en-US"/>
          </w:rPr>
          <w:t>www.kemerovopromstroy.ru</w:t>
        </w:r>
      </w:hyperlink>
    </w:p>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0000"/>
        </w:rPr>
        <w:t xml:space="preserve"> </w:t>
      </w:r>
      <w:hyperlink r:id="rId1">
        <w:r>
          <w:rPr>
            <w:rStyle w:val="InternetLink"/>
            <w:rFonts w:cs="Times New Roman" w:ascii="Times New Roman" w:hAnsi="Times New Roman"/>
            <w:color w:val="000000"/>
            <w:sz w:val="24"/>
            <w:u w:val="none"/>
          </w:rPr>
          <w:t>www.kemerovopromstroy.ru</w:t>
        </w:r>
      </w:hyperlink>
    </w:p>
  </w:footnote>
  <w:footnote w:id="3">
    <w:p>
      <w:pPr>
        <w:pStyle w:val="Footnote"/>
        <w:spacing w:before="0" w:after="200"/>
        <w:rPr/>
      </w:pPr>
      <w:r>
        <w:rPr>
          <w:rStyle w:val="FootnoteCharacters"/>
        </w:rPr>
        <w:footnoteRef/>
      </w:r>
      <w:r>
        <w:rPr>
          <w:color w:val="000000"/>
        </w:rPr>
        <w:t xml:space="preserve"> </w:t>
      </w:r>
      <w:hyperlink r:id="rId2">
        <w:r>
          <w:rPr>
            <w:rStyle w:val="InternetLink"/>
            <w:rFonts w:cs="Times New Roman" w:ascii="Times New Roman" w:hAnsi="Times New Roman"/>
            <w:color w:val="000000"/>
            <w:sz w:val="24"/>
            <w:u w:val="none"/>
            <w:lang w:val="en-US"/>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kps</w:t>
        </w:r>
        <w:r>
          <w:rPr>
            <w:rStyle w:val="InternetLink"/>
            <w:rFonts w:cs="Times New Roman" w:ascii="Times New Roman" w:hAnsi="Times New Roman"/>
            <w:color w:val="000000"/>
            <w:sz w:val="24"/>
            <w:u w:val="none"/>
          </w:rPr>
          <w:t>42.</w:t>
        </w:r>
        <w:r>
          <w:rPr>
            <w:rStyle w:val="InternetLink"/>
            <w:rFonts w:cs="Times New Roman" w:ascii="Times New Roman" w:hAnsi="Times New Roman"/>
            <w:color w:val="000000"/>
            <w:sz w:val="24"/>
            <w:u w:val="none"/>
            <w:lang w:val="en-US"/>
          </w:rPr>
          <w:t>ru</w:t>
        </w:r>
      </w:hyperlink>
    </w:p>
  </w:footnote>
  <w:footnote w:id="4">
    <w:p>
      <w:pPr>
        <w:pStyle w:val="Normal"/>
        <w:widowControl/>
        <w:bidi w:val="0"/>
        <w:spacing w:lineRule="auto" w:line="276" w:before="0" w:after="200"/>
        <w:rPr/>
      </w:pPr>
      <w:r>
        <w:rPr>
          <w:rStyle w:val="FootnoteCharacters"/>
        </w:rPr>
        <w:footnoteRef/>
      </w:r>
      <w:r>
        <w:rPr>
          <w:color w:val="000000"/>
        </w:rPr>
        <w:t xml:space="preserve"> </w:t>
      </w:r>
      <w:r>
        <w:rPr>
          <w:rFonts w:cs="Times New Roman" w:ascii="Times New Roman" w:hAnsi="Times New Roman"/>
          <w:color w:val="000000"/>
        </w:rPr>
        <w:t>Багиев Г. Л. Основы современного маркетинга. С.П.Б.:1995 \116 с.</w:t>
      </w:r>
    </w:p>
  </w:footnote>
  <w:footnote w:id="5">
    <w:p>
      <w:pPr>
        <w:pStyle w:val="Footnote"/>
        <w:spacing w:before="0" w:after="200"/>
        <w:rPr/>
      </w:pPr>
      <w:r>
        <w:rPr>
          <w:rStyle w:val="FootnoteCharacters"/>
        </w:rPr>
        <w:footnoteRef/>
      </w:r>
      <w:r>
        <w:rPr>
          <w:color w:val="000000"/>
        </w:rPr>
        <w:t xml:space="preserve"> </w:t>
      </w:r>
      <w:r>
        <w:rPr>
          <w:rFonts w:cs="Times New Roman" w:ascii="Times New Roman" w:hAnsi="Times New Roman"/>
          <w:color w:val="000000"/>
          <w:sz w:val="24"/>
          <w:szCs w:val="24"/>
        </w:rPr>
        <w:t>Хлынов В. Н. Смстема стимулирования труда на крупных предприятиях ” \\ “Проблемы предприятий” №6 за 2007 г/ с. 38-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right="384" w:firstLine="709"/>
      <w:jc w:val="right"/>
      <w:outlineLvl w:val="0"/>
    </w:pPr>
    <w:rPr>
      <w:rFonts w:ascii="Times New Roman" w:hAnsi="Times New Roman" w:cs="Times New Roman"/>
      <w:iCs/>
      <w:sz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Verdana" w:hAnsi="Verdana" w:cs="Verdana"/>
      <w:b/>
      <w:bCs/>
      <w:color w:val="1B3B89"/>
      <w:sz w:val="21"/>
      <w:szCs w:val="21"/>
    </w:rPr>
  </w:style>
  <w:style w:type="paragraph" w:styleId="Heading3">
    <w:name w:val="Heading 3"/>
    <w:basedOn w:val="Normal"/>
    <w:next w:val="Normal"/>
    <w:qFormat/>
    <w:pPr>
      <w:keepNext w:val="true"/>
      <w:numPr>
        <w:ilvl w:val="2"/>
        <w:numId w:val="1"/>
      </w:numPr>
      <w:spacing w:lineRule="auto" w:line="360"/>
      <w:ind w:right="384" w:firstLine="709"/>
      <w:outlineLvl w:val="2"/>
    </w:pPr>
    <w:rPr>
      <w:rFonts w:ascii="Times New Roman" w:hAnsi="Times New Roman" w:cs="Times New Roman"/>
      <w:b/>
      <w:iCs/>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rFonts w:ascii="Times New Roman" w:hAnsi="Times New Roman" w:cs="Times New Roman"/>
      <w:b/>
      <w:bCs/>
      <w:sz w:val="28"/>
      <w:szCs w:val="32"/>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ind w:left="1134" w:hanging="0"/>
      <w:outlineLvl w:val="6"/>
    </w:pPr>
    <w:rPr>
      <w:rFonts w:ascii="Times New Roman" w:hAnsi="Times New Roman" w:cs="Times New Roman"/>
      <w:b/>
      <w:bCs/>
      <w:sz w:val="28"/>
      <w:szCs w:val="24"/>
    </w:rPr>
  </w:style>
  <w:style w:type="paragraph" w:styleId="Heading8">
    <w:name w:val="Heading 8"/>
    <w:basedOn w:val="Normal"/>
    <w:next w:val="Normal"/>
    <w:qFormat/>
    <w:pPr>
      <w:keepNext w:val="true"/>
      <w:numPr>
        <w:ilvl w:val="7"/>
        <w:numId w:val="1"/>
      </w:numPr>
      <w:spacing w:lineRule="auto" w:line="360" w:before="0" w:after="0"/>
      <w:ind w:firstLine="708"/>
      <w:jc w:val="center"/>
      <w:outlineLvl w:val="7"/>
    </w:pPr>
    <w:rPr>
      <w:rFonts w:ascii="Times New Roman" w:hAnsi="Times New Roman" w:cs="Times New Roman"/>
      <w:b/>
      <w:sz w:val="28"/>
      <w:szCs w:val="32"/>
    </w:rPr>
  </w:style>
  <w:style w:type="paragraph" w:styleId="Heading9">
    <w:name w:val="Heading 9"/>
    <w:basedOn w:val="Normal"/>
    <w:next w:val="Normal"/>
    <w:qFormat/>
    <w:pPr>
      <w:keepNext w:val="true"/>
      <w:numPr>
        <w:ilvl w:val="8"/>
        <w:numId w:val="1"/>
      </w:numPr>
      <w:spacing w:lineRule="auto" w:line="360" w:before="0" w:after="0"/>
      <w:ind w:firstLine="708"/>
      <w:jc w:val="center"/>
      <w:outlineLvl w:val="8"/>
    </w:pPr>
    <w:rPr>
      <w:rFonts w:ascii="Times New Roman" w:hAnsi="Times New Roman" w:cs="Times New Roman"/>
      <w:b/>
      <w:bCs/>
      <w:i/>
      <w:iCs/>
      <w:sz w:val="32"/>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1">
    <w:name w:val="style61"/>
    <w:qFormat/>
    <w:rPr>
      <w:rFonts w:ascii="Verdana" w:hAnsi="Verdana" w:cs="Times New Roman"/>
      <w:b/>
      <w:bCs/>
      <w:color w:val="1B3B89"/>
      <w:sz w:val="18"/>
      <w:szCs w:val="18"/>
    </w:rPr>
  </w:style>
  <w:style w:type="character" w:styleId="Style41">
    <w:name w:val="style41"/>
    <w:qFormat/>
    <w:rPr>
      <w:rFonts w:ascii="Verdana" w:hAnsi="Verdana" w:cs="Times New Roman"/>
      <w:color w:val="1B3B89"/>
      <w:sz w:val="18"/>
      <w:szCs w:val="18"/>
    </w:rPr>
  </w:style>
  <w:style w:type="character" w:styleId="InternetLink">
    <w:name w:val="Hyperlink"/>
    <w:rPr>
      <w:rFonts w:cs="Times New Roman"/>
      <w:color w:val="F49B16"/>
      <w:u w:val="single"/>
    </w:rPr>
  </w:style>
  <w:style w:type="character" w:styleId="Style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7">
    <w:name w:val="Основной текст Знак"/>
    <w:qFormat/>
    <w:rPr>
      <w:rFonts w:ascii="Calibri" w:hAnsi="Calibri" w:cs="Calibri"/>
      <w:sz w:val="22"/>
      <w:szCs w:val="22"/>
    </w:rPr>
  </w:style>
  <w:style w:type="character" w:styleId="VisitedInternetLink">
    <w:name w:val="FollowedHyperlink"/>
    <w:rPr>
      <w:rFonts w:cs="Times New Roman"/>
      <w:color w:val="800080"/>
      <w:u w:val="single"/>
    </w:rPr>
  </w:style>
  <w:style w:type="character" w:styleId="Style8">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31">
    <w:name w:val="Основной текст с отступом 3 Знак"/>
    <w:qFormat/>
    <w:rPr>
      <w:rFonts w:ascii="Calibri" w:hAnsi="Calibri" w:cs="Calibri"/>
      <w:sz w:val="16"/>
      <w:szCs w:val="16"/>
    </w:rPr>
  </w:style>
  <w:style w:type="character" w:styleId="Style9">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Заголовок1 мой"/>
    <w:basedOn w:val="Normal"/>
    <w:next w:val="Normal"/>
    <w:qFormat/>
    <w:pPr>
      <w:numPr>
        <w:ilvl w:val="0"/>
        <w:numId w:val="2"/>
      </w:numPr>
      <w:spacing w:lineRule="auto" w:line="360" w:before="240" w:after="240"/>
      <w:ind w:left="360" w:hanging="360"/>
      <w:jc w:val="both"/>
      <w:outlineLvl w:val="0"/>
    </w:pPr>
    <w:rPr>
      <w:rFonts w:ascii="Times New Roman" w:hAnsi="Times New Roman" w:cs="Times New Roman"/>
      <w:b/>
      <w:sz w:val="28"/>
      <w:szCs w:val="28"/>
    </w:rPr>
  </w:style>
  <w:style w:type="paragraph" w:styleId="22">
    <w:name w:val="Заголовок2 мой"/>
    <w:basedOn w:val="Normal"/>
    <w:next w:val="Normal"/>
    <w:qFormat/>
    <w:pPr>
      <w:keepNext w:val="true"/>
      <w:spacing w:lineRule="auto" w:line="360" w:before="0" w:after="0"/>
      <w:jc w:val="right"/>
    </w:pPr>
    <w:rPr>
      <w:rFonts w:ascii="Times New Roman" w:hAnsi="Times New Roman" w:cs="Times New Roman"/>
      <w:sz w:val="24"/>
      <w:szCs w:val="24"/>
    </w:rPr>
  </w:style>
  <w:style w:type="paragraph" w:styleId="32">
    <w:name w:val="Заголовок3 мой"/>
    <w:basedOn w:val="Normal"/>
    <w:next w:val="Normal"/>
    <w:qFormat/>
    <w:pPr>
      <w:keepNext w:val="true"/>
      <w:numPr>
        <w:ilvl w:val="0"/>
        <w:numId w:val="2"/>
      </w:numPr>
      <w:tabs>
        <w:tab w:val="clear" w:pos="708"/>
        <w:tab w:val="left" w:pos="1440" w:leader="none"/>
      </w:tabs>
      <w:spacing w:lineRule="auto" w:line="240" w:before="240" w:after="240"/>
      <w:ind w:left="1224" w:hanging="504"/>
      <w:jc w:val="both"/>
    </w:pPr>
    <w:rPr>
      <w:rFonts w:ascii="Times New Roman" w:hAnsi="Times New Roman" w:cs="Times New Roman"/>
      <w:b/>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708" w:firstLine="1"/>
      <w:jc w:val="both"/>
    </w:pPr>
    <w:rPr>
      <w:rFonts w:ascii="Times New Roman" w:hAnsi="Times New Roman" w:cs="Times New Roman"/>
      <w:b/>
      <w:sz w:val="32"/>
      <w:szCs w:val="32"/>
    </w:rPr>
  </w:style>
  <w:style w:type="paragraph" w:styleId="23">
    <w:name w:val="Основной текст с отступом 2"/>
    <w:basedOn w:val="Normal"/>
    <w:qFormat/>
    <w:pPr>
      <w:spacing w:lineRule="auto" w:line="360" w:before="0" w:after="0"/>
      <w:ind w:right="386" w:firstLine="709"/>
      <w:jc w:val="both"/>
    </w:pPr>
    <w:rPr>
      <w:rFonts w:ascii="Times New Roman" w:hAnsi="Times New Roman" w:cs="Times New Roman"/>
      <w:sz w:val="28"/>
    </w:rPr>
  </w:style>
  <w:style w:type="paragraph" w:styleId="33">
    <w:name w:val="Основной текст с отступом 3"/>
    <w:basedOn w:val="Normal"/>
    <w:qFormat/>
    <w:pPr>
      <w:spacing w:lineRule="auto" w:line="360" w:before="0" w:after="0"/>
      <w:ind w:right="384" w:firstLine="720"/>
      <w:jc w:val="both"/>
    </w:pPr>
    <w:rPr>
      <w:rFonts w:ascii="Times New Roman" w:hAnsi="Times New Roman" w:cs="Times New Roman"/>
      <w:sz w:val="28"/>
    </w:rPr>
  </w:style>
  <w:style w:type="paragraph" w:styleId="Style13">
    <w:name w:val="Цитата"/>
    <w:basedOn w:val="Normal"/>
    <w:qFormat/>
    <w:pPr>
      <w:spacing w:lineRule="auto" w:line="360"/>
      <w:ind w:left="142" w:right="76" w:firstLine="567"/>
      <w:jc w:val="both"/>
    </w:pPr>
    <w:rPr>
      <w:rFonts w:ascii="Times New Roman" w:hAnsi="Times New Roman" w:cs="Times New Roman"/>
      <w:sz w:val="28"/>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kemerovopromstroy.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merovopromstroy.ru/" TargetMode="External"/><Relationship Id="rId2" Type="http://schemas.openxmlformats.org/officeDocument/2006/relationships/hyperlink" Target="http://www.kps42.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07:00Z</dcterms:created>
  <dc:creator>supersuslik007</dc:creator>
  <dc:description/>
  <dc:language>en-US</dc:language>
  <cp:lastModifiedBy>Mage</cp:lastModifiedBy>
  <cp:lastPrinted>2009-06-29T11:09:00Z</cp:lastPrinted>
  <dcterms:modified xsi:type="dcterms:W3CDTF">2010-12-21T13:07:00Z</dcterms:modified>
  <cp:revision>2</cp:revision>
  <dc:subject/>
  <dc:title>ФЕДЕРАЛЬНОЕ АГЕНТСТВО ПО ОБРАЗОВАНИЮ РФ</dc:title>
</cp:coreProperties>
</file>