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осуществляет производство и продажу товара через сеть фирменных магазинов. Данные о цене товара и объеме проданных товаров в среднем за сутки в одном из географических сегментов рынка приведены в таблице 1.1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Таблица 1.1 Данные о цене и объеме проданных товаров в среднем за сутки 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423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, тыс. руб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и товара в среднем за сутки (штук)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оанализировать существующую зависимость между объемом продажи товара и уровнем его цен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ить коэффициент эластичности между ценой и объемом продажи товар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ределить тесноту связи между ценой и объемом продажи товар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таблицы 1.1, графически изобразим объем продажи товара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950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рисунка 1.1 видно, что для зависимости может быть использовано уравнение прямой линии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асчета знач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м вспомогательную таблицу 1.2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.2. Для расчета знач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1080"/>
        <w:gridCol w:w="1260"/>
        <w:gridCol w:w="12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на единицы товара, тыс. руб. 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ий объем продаж за сутки ед. (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(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по формуле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данные таблицы 1.2, получим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число показывает теоретическую величину падения объема продаж при увеличении цены на единицу стоимости. Тогда коэффициент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редних значений определим по формуле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дставив числовые значения, получим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число показывает теоретический возможный объем продаж при минимальной цене. Тогда теоретическое уравнение зависимости объема продаж от цены примет вид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енные значения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м в таблице 1.2 (графа 7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теоретическая зависимость между объемом продаж и ценой равна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ластичности рассчитывается по формуле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прос эластичный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прос неэластичны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ользуя данные таблицы 1.2 и полученное значени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 коэффициент эластичности спроса по цене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число показывает процент изменения объема продаж при изменении цены на 1%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Теснота связи между показателями цены и объема продаж рассчитывается по формуле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55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вязь слаба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вязь умеренна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вязь заметна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связь сильна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ремится к функциональной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вязь пряма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вязь обратна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задаче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значение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лизко к 1, следовательно, связь между ценой и объемом продажи сильна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вод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  <w:t>Спрос эластичен. Коэффициент эластичности больше единицы и равен 5,26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  <w:tab/>
        <w:t>При таком спросе политика увеличения цены нецелесообразна. Необходимо определять оптимальную цену, при которой размер прибыли от продаж достигнет максимального значения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еративного регулирования цены с учетом установленной эластичности спроса проанализировать затраты на производство и обращение товара на основании следующих исходных данны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осуществляет производство товара. Данные об объеме производства и суммарных затрат в среднем за сутки приведем в таблице 2.1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2.1. Исходные данные об объеме производства и расходов производства в среднем за сут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в среднем за сутки, штук, Q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роизводства в среднем за сутки, тыс. руб., Т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блица 2.2. Исходные данные об объеме реализации и затрат обращения в среднем за сут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бращения в среднем за сутки, тыс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 в среднем за сутки (штук) по вариант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спользуя данные таблицы 2.1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зделить суммарные издержки производства, используя метод "максимальной и минимальной точки"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  <w:tab/>
        <w:t>Используя данные таблицы 2.2 разделить суммарные издержки обращения товара с помощью метода наименьших квадрат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</w:t>
        <w:tab/>
        <w:t>Составить математическую модель валовых издержек производства и обращения товар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  <w:t>Из всей совокупности данных выберем два периода с наименьшим и</w:t>
      </w:r>
      <w:r>
        <w:rPr>
          <w:sz w:val="28"/>
        </w:rPr>
        <w:t xml:space="preserve"> </w:t>
      </w:r>
      <w:r>
        <w:rPr>
          <w:sz w:val="28"/>
          <w:szCs w:val="28"/>
        </w:rPr>
        <w:t>наибольшим объемом производства. Из таблицы 2.1 видно, что наибольший объем производства в сентябре составил 280 штук. Наименьший объем производства в феврале - он составил 150 шту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асчета постоянных и переменных затрат составим вспомогательную таблицу 2.3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блица 2.3. Вспомогательная таблица для расчета постоянных и переменных затра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между максимальными и минимальными величинам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ровень производства в среднем за сутки, штук (Q) (Q%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Расходы производства в среднем за сутки, тыс. руб. (ТС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тавку переменных издержек (средние переменные расходы в себестоимости единицы продукции) по следующей формуле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вка переменных издержек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ность между максимальными и минимальными величинами, равная 165 тыс. руб.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ность между максимальными и минимальными величинами, равная 46,43%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ый объем производства в среднем за сутки, равный 280 шту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ставив числовые значения, получим ставку переменных издержек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ую сумму постоянных издержек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по формуле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е (валовые) издержки соответствующие максимальному уровню производства, равные 1300 тыс. руб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ую сумму постоянных издержек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аловые издержки производства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быть рассчитаны по формуле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производства товара, шту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  <w:tab/>
        <w:t>Метод наименьших квадратов. Позволяет наиболее точно определить состав общих затрат и содержание в них постоянной и переменной составляющих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2.2. Исходные данные об объеме реализации и затрат обращения в среднем за сут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бращения в среднем за сутки, тыс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 в среднем за сутки (штук) по вариант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ому методу рассчитаем коэффициенты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равнении прямой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ие (валовые) издержки обращения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постоянных издержек обращения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еременных издержек обращения в расчет на единицу товар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реализации, единиц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а переменных издержек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по формуле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величин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м вспомогательную таблицу 2.4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блица 2.4. Вспомогательная таблица для расчета величины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 (x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2425" cy="1619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2" t="-222" r="-10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издержки (y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18923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2425" cy="1619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2" t="-222" r="-10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2425" cy="1619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2" t="-222" r="-10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 x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1950" cy="18923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2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4,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4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5,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2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0,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63,1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0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9,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0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3,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2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,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8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4,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2,6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2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,8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9,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таблицы 2.4, подставив числовые значения, получим ставку переменных издержек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гда переменные издержки на среднесуточный объем продаж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ят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тоянные издержки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ют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аловые издержки обращения могут быть рассчитаны по формуле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реализации товаров, шту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результаты предыдущей задачи, определяем, что постоянные издержки на производство и реализацию равны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7,93+944,63=1912,56 тыс. рубл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дельные переменные издержки составили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,27+1,07=2,34 тыс. руб./ш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аловые издержки производства и обращения могут быть рассчитаны по формуле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а №3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результаты, полученные в задачах №1 и №2 необходимо определить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тимальный уровень цены с учетом достижения максимальной прибыли (валовой маржи), предварительно разработав экономико-математическую модель задач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ъем производства и продажи, обеспечивающий прибыль равную 50 тыс. рублей в день при складывающихся на рынке ценах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тимальный уровень цены, обеспечивающий уровень прибыли, равный 50 тыс. рублей в день при уровне производства и реализации равном 3000 и более шту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зработаем экономико-математическую модель задачи (формула прибыли)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аловая маржа (разность между доходами и суммарными переменными издержками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ставляем в формулу значени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формула примет вид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асчета оптимальной цены возьмем производную полученного выражения и приравняем к нулю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птимальная цена равна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оверки результата проведем дополнительные расчеты в таблице 2.4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ощения расчетов не учитываем значение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не влияет на конечный результа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2.4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2Ц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Ц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82Ц</w:t>
            </w:r>
            <w:r>
              <w:rPr>
                <w:sz w:val="20"/>
                <w:szCs w:val="20"/>
                <w:vertAlign w:val="superscript"/>
              </w:rPr>
              <w:t>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маржа тыс. руб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0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7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4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1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5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7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оптимальная цена с учетом округления равна 3,1 тыс. руб., при которой валовая маржа достигаем максиму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эластичности спроса позволяет перейти к методу ценообразования на основе обеспечения целевой прибыл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я цель получения определенной прибыли можно определить следующее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  <w:t>объем производства и продаж, обеспечивающих при сложившейся на рынке цене заданный объем прибыли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  <w:tab/>
        <w:t>уровень цены продажи, обеспечивающий при определенном объеме производства и продажи заданный уровень прибыл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  <w:tab/>
        <w:t>Предположим, что необходимо определить количество товара, обеспечивающий прибыль равную 50 тыс. рублей в день при складывающихся на рынке ценах. Определим по формуле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  <w:drawing>
          <wp:inline distT="0" distB="0" distL="0" distR="0">
            <wp:extent cx="3060065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объемов производства приведем в таблице 2.5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Таблица 2.5</w:t>
      </w:r>
      <w:r>
        <w:rPr/>
        <w:t xml:space="preserve"> Расчеты для определения минимального объема прода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- 2,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ая продажа товар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9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для получения прибыли в день 100 тыс. рублей при продаже по цене 3,1 тыс. руб. необходимо продать 2582 шту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</w:t>
        <w:tab/>
        <w:t>Предположим необходимо определить оптимальный уровень цены, обеспечивающий уровень прибыли, равный 50 тыс. рублей в день при уровне производства и реализации равном 3000 и более шту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яем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ы среднего уровня цены приведем в таблице 2.6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Таблица 2</w:t>
      </w:r>
      <w:r>
        <w:rPr/>
        <w:t>.6 Расчеты для определения среднего уровня цены</w:t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63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ая продажа (</w:t>
            </w:r>
            <w:r>
              <w:rPr>
                <w:iCs/>
                <w:sz w:val="20"/>
                <w:szCs w:val="20"/>
              </w:rPr>
              <w:t>Q 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цены (Ц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4"/>
        </w:tabs>
        <w:ind w:left="1414" w:hanging="7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4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49:00Z</dcterms:created>
  <dc:creator>User</dc:creator>
  <dc:description/>
  <cp:keywords/>
  <dc:language>en-US</dc:language>
  <cp:lastModifiedBy>Mage</cp:lastModifiedBy>
  <dcterms:modified xsi:type="dcterms:W3CDTF">2011-10-06T19:49:00Z</dcterms:modified>
  <cp:revision>2</cp:revision>
  <dc:subject/>
  <dc:title>Задание к задаче № 2</dc:title>
</cp:coreProperties>
</file>