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 w:val="28"/>
          <w:szCs w:val="36"/>
          <w:lang w:val="uk-UA" w:eastAsia="en-US"/>
        </w:rPr>
        <w:t>Навчально-виробничий комбін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72"/>
          <w:lang w:val="uk-UA" w:eastAsia="en-US"/>
        </w:rPr>
      </w:pPr>
      <w:r>
        <w:rPr>
          <w:color w:val="000000"/>
          <w:sz w:val="28"/>
          <w:szCs w:val="72"/>
          <w:lang w:val="uk-UA" w:eastAsia="en-US"/>
        </w:rPr>
        <w:t>Бізнес-пла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52"/>
          <w:lang w:val="uk-UA" w:eastAsia="en-US"/>
        </w:rPr>
      </w:pPr>
      <w:r>
        <w:rPr>
          <w:b/>
          <w:color w:val="000000"/>
          <w:sz w:val="28"/>
          <w:szCs w:val="52"/>
          <w:lang w:val="uk-UA" w:eastAsia="en-US"/>
        </w:rPr>
        <w:t>«Реалізація шкіряного взутт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  <w:t>Резюме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  <w:t xml:space="preserve">Підприємництво – це самостійна, ініціативна, систематична діяльність на власний ризик з виробництва продукції, виконання робіт чи послуг або заняття торгівлею з метою отримання прибутків. </w:t>
      </w:r>
    </w:p>
    <w:p>
      <w:pPr>
        <w:pStyle w:val="TextBodyIndent"/>
        <w:spacing w:lineRule="auto" w:line="360"/>
        <w:ind w:firstLine="709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  <w:t>Я хочу працювати в ринковій економіці для задоволення власних потреб, потреб сім'ї, для задоволення вимог спожив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Проаналізувавши наш ринок товарів, а зокрема шкіряного взуття, можна стверджувати, що проблем з придбанням товарів і його реалізацією в торгівлі не бу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Тому я, Іванов Іван Іванович, планую займатися підприємницькою діяльністю, а саме – продаж шкіряного взуття у м. Червоноград на місцевому ри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uk-UA" w:eastAsia="en-US"/>
        </w:rPr>
        <w:t>1. Характеристика бізнес-ідеї</w:t>
      </w:r>
    </w:p>
    <w:p>
      <w:pPr>
        <w:pStyle w:val="TextBodyIndent"/>
        <w:spacing w:lineRule="auto" w:line="360"/>
        <w:ind w:firstLine="709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  <w:t>Моя діяльність буде спрямовуватись на:</w:t>
      </w:r>
    </w:p>
    <w:p>
      <w:pPr>
        <w:pStyle w:val="TextBodyIndent"/>
        <w:spacing w:lineRule="auto" w:line="360"/>
        <w:ind w:firstLine="709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  <w:t>- Розвиток ділового співробітництва з виробниками взуття в Україні.</w:t>
      </w:r>
    </w:p>
    <w:p>
      <w:pPr>
        <w:pStyle w:val="TextBodyIndent"/>
        <w:spacing w:lineRule="auto" w:line="360"/>
        <w:ind w:firstLine="709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  <w:t>- Одержання на цій основі прибутку.</w:t>
      </w:r>
    </w:p>
    <w:p>
      <w:pPr>
        <w:pStyle w:val="TextBodyIndent"/>
        <w:spacing w:lineRule="auto" w:line="360"/>
        <w:ind w:firstLine="709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  <w:t>- Задоволення потреб місцевого населенн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6"/>
          <w:lang w:val="en-US" w:eastAsia="en-US"/>
        </w:rPr>
        <w:t>Товар підшуковуватиму такий, який буде користуватися попитом і розрахований на громадян із середнім рівнем дох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Продаж товару за тиждень-два, з подальшим поновленням това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Сезонна зміна товару. Розпродаж товару до кінця, працювати без залишків; домовитися з клієнтами-постачальниками про заміну неходового товару на інш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Прибутки вкладаються в розширення обсягу товару, збільшувати різновидність. Уникати збит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Такий товар житиме довго на ринку адже шкіряне взуття на даний час це найкраще співвідношення «ціна + якіс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  <w:t>Ціл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Основні цілі мого бізнесу ц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Досягти рівня беззбитковості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Знайти місця купівлі якісного взуття яке відповідало б усім вимога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Отримання максимального прибутку шляхом збільшенням обсягів товару, або створення нових торгових місц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Завдяки уважного ставлення, системи знижок та особистого підходу до кожного клієнта – планую створити широку базу постійних клієнті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На початку діяльності планую займатися торгівлею сам, а з розширенням бізнесу найматиму працівникі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6"/>
          <w:lang w:val="uk-UA" w:eastAsia="en-US"/>
        </w:rPr>
        <w:t>Планую мати постійну клієнтську базу, як мінімум 50 чоловік, які б робили закупки товару в квартал на 300-400 гр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6"/>
          <w:lang w:val="uk-UA" w:eastAsia="en-US"/>
        </w:rPr>
        <w:t>Для здійснення своєї підприємницької діяльності на перспективу планую придбати власний контейн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  <w:t>Ри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uk-UA" w:eastAsia="en-US"/>
        </w:rPr>
        <w:t>Спочатку на ринку звичайно важко буде конкурувати з людьми, які давно в цьому бізнесі, тому всілякими способами буду завойовувати свого кліє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Реалізацію товару буду здійснювати на госпрозрахунковому ринку у місті Червоноград і для цього візьму в оренду контейн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Шукатиму модне, стильне взуття, якого немає в інших контейнерах та магази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Робитиму знижки постійним клієн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Також проводитиму сезонні зни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Буду постійно оновлювати асортимент взутт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Працюватиму за доступними цінами для споживач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Пропонуватиму гарне сервісне обслуговування клієн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Проводитиму рекламу свого товару у різ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Також планую слідкувати за якістю свого товару, а в разі якихось недоречностей іти назустріч кліє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  <w:t>Маркетингова стратегі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Канал збу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Кільк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% від загальної суми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Нововолинський ри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60 п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uk-UA" w:eastAsia="en-US"/>
        </w:rPr>
        <w:t>Шкіряне взуття буду продавати на ринку в місті Червоноград у контейнері якого візьму в орен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 xml:space="preserve">Основним завданням моєї підприємницької діяльності є задоволення потреб споживач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Буду застосовувати різні цінові стратегії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«Психологічні ціни» – знижки типу (99грн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Ціна на знятий з виробництва виріб, випуск якого вже припинен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Змінно-спадна ціна на тов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Споживачі будуть отримувати інформацію про мій товар із реклами в пресі на вітринах мого контейнера і інших спеціальних місцях для рек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Реалізовуватиму такий това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Туфлі чоловічі – теляча або свиняча шкі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Туфлі жіночі – теляча або свиняча шкі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Економічна характеристика товар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51"/>
        <w:gridCol w:w="1936"/>
        <w:gridCol w:w="1289"/>
        <w:gridCol w:w="1451"/>
        <w:gridCol w:w="1615"/>
      </w:tblGrid>
      <w:tr>
        <w:trPr>
          <w:trHeight w:val="2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Наз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Кількі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Закупівельна ці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Сума 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Ринкова ці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Разом</w:t>
            </w:r>
          </w:p>
        </w:tc>
      </w:tr>
      <w:tr>
        <w:trPr>
          <w:trHeight w:val="2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Туфлі чоловіч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2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6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9000</w:t>
            </w:r>
          </w:p>
        </w:tc>
      </w:tr>
      <w:tr>
        <w:trPr>
          <w:trHeight w:val="2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Туфлі жіноч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2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6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3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9600</w:t>
            </w:r>
          </w:p>
        </w:tc>
      </w:tr>
      <w:tr>
        <w:trPr>
          <w:trHeight w:val="2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Всь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2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86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Прогноз обсягу продаж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"/>
        <w:gridCol w:w="1275"/>
        <w:gridCol w:w="6"/>
        <w:gridCol w:w="1220"/>
        <w:gridCol w:w="6"/>
        <w:gridCol w:w="1227"/>
        <w:gridCol w:w="1359"/>
        <w:gridCol w:w="6"/>
        <w:gridCol w:w="1255"/>
        <w:gridCol w:w="10"/>
        <w:gridCol w:w="1261"/>
      </w:tblGrid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 xml:space="preserve">Назва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 xml:space="preserve">Грудень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Січень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 xml:space="preserve">Лютий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 xml:space="preserve">Березень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 xml:space="preserve">Квітень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 xml:space="preserve">Травень 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Туфлі чоловічі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2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9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2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Туфлі жіночі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2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9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Виручк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  <w:lang w:val="uk-UA" w:eastAsia="en-US"/>
              </w:rPr>
            </w:pPr>
            <w:r>
              <w:rPr>
                <w:color w:val="000000"/>
                <w:sz w:val="20"/>
                <w:szCs w:val="36"/>
                <w:lang w:val="uk-UA" w:eastAsia="en-US"/>
              </w:rPr>
              <w:t>1302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  <w:lang w:val="uk-UA" w:eastAsia="en-US"/>
              </w:rPr>
            </w:pPr>
            <w:r>
              <w:rPr>
                <w:color w:val="000000"/>
                <w:sz w:val="20"/>
                <w:szCs w:val="36"/>
                <w:lang w:val="uk-UA" w:eastAsia="en-US"/>
              </w:rPr>
              <w:t>114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  <w:lang w:val="uk-UA" w:eastAsia="en-US"/>
              </w:rPr>
            </w:pPr>
            <w:r>
              <w:rPr>
                <w:color w:val="000000"/>
                <w:sz w:val="20"/>
                <w:szCs w:val="36"/>
                <w:lang w:val="uk-UA" w:eastAsia="en-US"/>
              </w:rPr>
              <w:t>12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  <w:lang w:val="uk-UA" w:eastAsia="en-US"/>
              </w:rPr>
            </w:pPr>
            <w:r>
              <w:rPr>
                <w:color w:val="000000"/>
                <w:sz w:val="20"/>
                <w:szCs w:val="36"/>
                <w:lang w:val="uk-UA" w:eastAsia="en-US"/>
              </w:rPr>
              <w:t>1304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  <w:lang w:val="uk-UA" w:eastAsia="en-US"/>
              </w:rPr>
            </w:pPr>
            <w:r>
              <w:rPr>
                <w:color w:val="000000"/>
                <w:sz w:val="20"/>
                <w:szCs w:val="36"/>
                <w:lang w:val="uk-UA" w:eastAsia="en-US"/>
              </w:rPr>
              <w:t>123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  <w:lang w:val="uk-UA" w:eastAsia="en-US"/>
              </w:rPr>
            </w:pPr>
            <w:r>
              <w:rPr>
                <w:color w:val="000000"/>
                <w:sz w:val="20"/>
                <w:szCs w:val="36"/>
                <w:lang w:val="uk-UA" w:eastAsia="en-US"/>
              </w:rPr>
              <w:t>13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ind w:left="360" w:firstLine="34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  <w:t>Виробничий 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На початку свою діяльність планую розпочати збором різних документів необхідних для заняття торгівлею таких як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свідоцтво про державну реєстрацію фізичної особи-підприємц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торговий пат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Тоді потрібно взяти в оренду контейнер в якому я буду торгувати, а іноді із залучатиму свою сім’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Також для реалізації взуття потрібний деякий інвентар щоб обладнати контейнер. Наприклад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 xml:space="preserve">сітка та стелажі для розміщення товар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uk-UA" w:eastAsia="en-US"/>
        </w:rPr>
        <w:t xml:space="preserve">на суму – 645грн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6"/>
          <w:lang w:val="uk-UA" w:eastAsia="en-US"/>
        </w:rPr>
        <w:t xml:space="preserve">дзеркало – 55грн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6"/>
          <w:lang w:val="uk-UA" w:eastAsia="en-US"/>
        </w:rPr>
        <w:t xml:space="preserve">коврик – 20грн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6"/>
          <w:lang w:val="uk-UA" w:eastAsia="en-US"/>
        </w:rPr>
        <w:t>упаковочні пакети 100 штук – 100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Всього на суму – 820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Взуття планую закупляти на львівській взуттєвій фабриці, а також привозити із міст Хмельницький та Од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  <w:t>Організація і управлі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 xml:space="preserve">Щодо організації то спочатку потрібно зареєструватись, як приватний підприємець-фізична особа. Далі потрібно придбати патент, який дозволятиме займатися роздрібною торгівлею. Також оберу, кращу для себе, систему оподаткува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Після цього, я візьму в оренду контейнер, якого потрібно відповідно обладнати і закупити тов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uk-UA" w:eastAsia="en-US"/>
        </w:rPr>
        <w:t>На перших порах торгувати планую самостійно, лише іноді залучати членів сім’ї. А вже пізніше із розвитком бізнесу, можливо, найматиму працівни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інансов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280"/>
        <w:gridCol w:w="1280"/>
        <w:gridCol w:w="1281"/>
        <w:gridCol w:w="1282"/>
        <w:gridCol w:w="1281"/>
        <w:gridCol w:w="1280"/>
      </w:tblGrid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Наз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Вируч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  <w:lang w:val="uk-UA" w:eastAsia="en-US"/>
              </w:rPr>
            </w:pPr>
            <w:r>
              <w:rPr>
                <w:color w:val="000000"/>
                <w:sz w:val="20"/>
                <w:szCs w:val="36"/>
                <w:lang w:val="uk-UA" w:eastAsia="en-US"/>
              </w:rPr>
              <w:t>13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  <w:lang w:val="uk-UA" w:eastAsia="en-US"/>
              </w:rPr>
            </w:pPr>
            <w:r>
              <w:rPr>
                <w:color w:val="000000"/>
                <w:sz w:val="20"/>
                <w:szCs w:val="36"/>
                <w:lang w:val="uk-UA" w:eastAsia="en-US"/>
              </w:rPr>
              <w:t>114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  <w:lang w:val="uk-UA" w:eastAsia="en-US"/>
              </w:rPr>
            </w:pPr>
            <w:r>
              <w:rPr>
                <w:color w:val="000000"/>
                <w:sz w:val="20"/>
                <w:szCs w:val="36"/>
                <w:lang w:val="uk-UA" w:eastAsia="en-US"/>
              </w:rPr>
              <w:t>12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  <w:lang w:val="uk-UA" w:eastAsia="en-US"/>
              </w:rPr>
            </w:pPr>
            <w:r>
              <w:rPr>
                <w:color w:val="000000"/>
                <w:sz w:val="20"/>
                <w:szCs w:val="36"/>
                <w:lang w:val="uk-UA" w:eastAsia="en-US"/>
              </w:rPr>
              <w:t>130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  <w:lang w:val="uk-UA" w:eastAsia="en-US"/>
              </w:rPr>
            </w:pPr>
            <w:r>
              <w:rPr>
                <w:color w:val="000000"/>
                <w:sz w:val="20"/>
                <w:szCs w:val="36"/>
                <w:lang w:val="uk-UA" w:eastAsia="en-US"/>
              </w:rPr>
              <w:t>123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  <w:lang w:val="uk-UA" w:eastAsia="en-US"/>
              </w:rPr>
            </w:pPr>
            <w:r>
              <w:rPr>
                <w:color w:val="000000"/>
                <w:sz w:val="20"/>
                <w:szCs w:val="36"/>
                <w:lang w:val="uk-UA" w:eastAsia="en-US"/>
              </w:rPr>
              <w:t>13000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Оренда за контейн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 w:eastAsia="en-US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 w:eastAsia="en-US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 w:eastAsia="en-US"/>
              </w:rPr>
              <w:t>5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 w:eastAsia="en-US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 w:eastAsia="en-US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Витрати на обладна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 w:eastAsia="en-US"/>
              </w:rPr>
              <w:t>8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Транспортні витра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 w:eastAsia="en-US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 w:eastAsia="en-US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 w:eastAsia="en-US"/>
              </w:rPr>
              <w:t>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 w:eastAsia="en-US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 w:eastAsia="en-US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 w:eastAsia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Патен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Рекла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 w:eastAsia="en-US"/>
              </w:rPr>
              <w:t>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Ринковий збі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Плата за реєстраці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Закупівля това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88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77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8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88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83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8800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Всього витра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09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89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93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100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95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9980</w:t>
            </w:r>
          </w:p>
        </w:tc>
      </w:tr>
      <w:tr>
        <w:trPr>
          <w:trHeight w:val="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Чистий прибу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20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25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27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30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28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 w:eastAsia="en-US"/>
              </w:rPr>
            </w:pPr>
            <w:r>
              <w:rPr>
                <w:color w:val="000000"/>
                <w:sz w:val="20"/>
                <w:szCs w:val="32"/>
                <w:lang w:val="uk-UA" w:eastAsia="en-US"/>
              </w:rPr>
              <w:t>30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</w:r>
    </w:p>
    <w:p>
      <w:pPr>
        <w:pStyle w:val="Normal"/>
        <w:spacing w:lineRule="auto" w:line="360"/>
        <w:ind w:left="360" w:firstLine="34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  <w:t>Інвестиційний 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uk-UA" w:eastAsia="en-US"/>
        </w:rPr>
        <w:t xml:space="preserve">Для реалізації бізнес-плану мені необхідно мати коштів на суму 11000 грив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uk-UA" w:eastAsia="en-US"/>
        </w:rPr>
        <w:t>Джерелом мого фінансування буде виплата одноразової допомоги для підприємницької діяльності на суму 9000 гривень, а решта суми 2000 гривень, я планую взяти з власних заощадж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За ці кошти я орендую контейнер, закуплю товар, закуплю весь необхідний мені інвентар і зможу тоді розпочати торгів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uk-UA" w:eastAsia="en-US"/>
        </w:rPr>
        <w:t>Мій середньомісячний прибуток становить – 2600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Отже, термін окупності інвестиці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uk-UA" w:eastAsia="en-US"/>
        </w:rPr>
        <w:t>10924 / 2600 = 4 міся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Тому даний проект є вигідним і перспектив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</w:r>
    </w:p>
    <w:p>
      <w:pPr>
        <w:pStyle w:val="Normal"/>
        <w:spacing w:lineRule="auto" w:line="360"/>
        <w:ind w:left="360" w:firstLine="34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  <w:t>Оцінка ризик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В процесі підприємницької діяльності можуть виникати різних видів ризики. Наприкла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 xml:space="preserve">– </w:t>
      </w:r>
      <w:r>
        <w:rPr>
          <w:color w:val="000000"/>
          <w:sz w:val="28"/>
          <w:szCs w:val="36"/>
          <w:lang w:val="uk-UA" w:eastAsia="en-US"/>
        </w:rPr>
        <w:t>економічні проблеми в державі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зміна цін на товар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постачально-збутов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зміна курсів валю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зрив укладених угод із постачальника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вплив конкурент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uk-UA" w:eastAsia="en-US"/>
        </w:rPr>
        <w:t>У бізнесі завжди є ризик, але я намагатимуся щоб він завжди був якомога менший у моїй справ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>
        <w:rFonts w:cs="Times New Roman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3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48:00Z</dcterms:created>
  <dc:creator>Андрiй</dc:creator>
  <dc:description/>
  <cp:keywords/>
  <dc:language>en-US</dc:language>
  <cp:lastModifiedBy>Mage</cp:lastModifiedBy>
  <dcterms:modified xsi:type="dcterms:W3CDTF">2011-10-06T19:48:00Z</dcterms:modified>
  <cp:revision>2</cp:revision>
  <dc:subject/>
  <dc:title>Міністерство освіти і науки України</dc:title>
</cp:coreProperties>
</file>