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ировка товар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Товарный знак и его функц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Рыночная стоимость товарного зна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Бренд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 Регистрация товарного зна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 Франчайзинг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 Марочная полити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аковка товар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Понятие и виды упаковк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Использования упаковки в качестве орудия маркетинг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ыночная атрибутика товара на примере компании «</w:t>
      </w:r>
      <w:r>
        <w:rPr>
          <w:rFonts w:cs="Times New Roman" w:ascii="Times New Roman" w:hAnsi="Times New Roman"/>
          <w:sz w:val="28"/>
          <w:szCs w:val="28"/>
          <w:lang w:val="en-US"/>
        </w:rPr>
        <w:t>Nestle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История создания и деятельность компан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 Анализ фирменного дизайна продукции компании </w:t>
      </w:r>
      <w:r>
        <w:rPr>
          <w:rFonts w:cs="Times New Roman" w:ascii="Times New Roman" w:hAnsi="Times New Roman"/>
          <w:sz w:val="28"/>
          <w:szCs w:val="28"/>
          <w:lang w:val="en-US"/>
        </w:rPr>
        <w:t>Nestl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варная марка - это запатентованное имя, символ, знак или комбинация нескольких таких элементов, которые предназначены для того, что была возможность товар идентифицировать или позиционирова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на рыке успешна только тогда, когда продукцию, что она производит или услуга, которую она оказывает, имеет определенный спрос на рынке. А удовлетворение потребительских потребностей при приобретении такой продукции или пользовании услугой приносили прибыль для компа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ночная атрибутика товара, это своего рода ядро в маркетинге, вокруг которого уже создают другие решения, которые ввязывают с условиями приобретения продукции и способами его передвижения от изготовителя к потребител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е решения в маркетинге зачастую касаются четырех направлений: товарной политики, сбытовой и распределительной политики, ценовой политики, политики коммуникац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рменное имя или марочное название - это слово, буква, или комбинация их, которые можно произнести. Таким примером является «</w:t>
      </w:r>
      <w:r>
        <w:rPr>
          <w:rFonts w:cs="Times New Roman" w:ascii="Times New Roman" w:hAnsi="Times New Roman"/>
          <w:sz w:val="28"/>
          <w:szCs w:val="28"/>
          <w:lang w:val="en-US"/>
        </w:rPr>
        <w:t>Nestle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рменный знак - рисунок, символ, цвет и прочее, что является частью торговой мар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варный знак - это товарная марка или часть её, что имеет юридическую защищенность, впервые появились они в период Средневековья в связи с требованиями гильдий, торговцев, ремесленников. В России их приход был в период правления Петра I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арный знак в рыночной экономике это объект собственности. При его помощи может быть предоставлена возможност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личать продукцию разных фирм-производит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величивать ответственность за итоговые результа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авать гарантию на качество продук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здавать неповторимый индивидуальный образ продук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пособствовать проникновению новой продукции на рыно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чески любая торговая марки имеет свои цены и название "неосязаемые активы". Например, знакомый товарный знак «Coca Cola» имеет оценку в 3 миллиона долларов, а вот товарный знак Camel - оценку в 10 миллионов долла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арный знак и товарная марка крепко связаны с упаковкой продукции, что в свою очередь имеет шесть функций: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и вместительность упаковки;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бство в использовании продукции, товаров, использовании с упаковкой;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лама и другие сообщение (коммуникации);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ментация (различная упаковка и фасовка для различных потребительских групп);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чество с посредниками (поиск каналов сбыта);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новых товаров для успешного выхода на рын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данной контрольной работы является рассмотрение всех выше перечисленных аспектов и анализ дизайна продукции на примере компании «Nestle». Nestle (Швейцария) - многонациональная корпорация. Ассортимент выпускаемой продукции насчитывает несколько сотен наименований (кофе, кулинарные изделия, шоколад, детское питание и т.д.)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Маркировка това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1 Товарный знак и его функции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зиционировании товара на рынке, в увеличении объемов продаж, в наращивании прибыли важное значение приобретают товарный знак и знак обслуживания. Наряду с товарным знаком в рыночной терминологии присутствуют и такие категории: торговая марка, бренд, рыночная стоимость товарного знака, гудвил, фирменный стиль, франчайзинг и др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Торговая марка</w:t>
      </w:r>
      <w:r>
        <w:rPr>
          <w:rFonts w:cs="Times New Roman" w:ascii="Times New Roman" w:hAnsi="Times New Roman"/>
          <w:sz w:val="28"/>
          <w:szCs w:val="28"/>
        </w:rPr>
        <w:t xml:space="preserve"> - это имя, знак или символ или сочетание их, которые идентифицируют продукцию и услуги производителя и продавц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Товарный знак и знак обслуживания</w:t>
      </w:r>
      <w:r>
        <w:rPr>
          <w:rFonts w:cs="Times New Roman" w:ascii="Times New Roman" w:hAnsi="Times New Roman"/>
          <w:sz w:val="28"/>
          <w:szCs w:val="28"/>
        </w:rPr>
        <w:t xml:space="preserve"> - это обозначения, способные отличать соответственно товары и услуги одних юридических и физических лиц от однородных товаров и услуг других юридических или физических лиц1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оссийском рыночном обиходе наиболее часто употребляется и используется термин «товарный знак» или «знак обслуживания ». В дальнейшем мы станем отождествлять два термина (торговая марка и товарный знак), хотя ставить знак равенства между ними не совсем правильно. Товарный знак - это официально зарегистрированная торговая марка. Таким образом, имеет смысл говорить только о товарных знаках и знаках обслужива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варные знаки могут быть словесными, изобразительными, объемными, комбинированными, звуковыми. Наиболее распространенным видом товарных знаков являются словесны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образительные товарные знаки - это конкретные и абстрактные изображения символов, животных и людей, орнаменты, художественно выполненные шрифтовые элемент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ные товарные знаки - изображения или предметы в трех измерениях (оригинальная форма бутылки, флакона, коробки или самого изделия). Такие знаки близки к промышленным образцам, однако отличаются от них тем, что в данном случае форма изделия или упаковки связана не только с функциональным назначение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бинированные товарные знаки представляют собой комбинацию элементов различного характера, т.е. комбинацию словесных, изобразительных, объемных знак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конец, звуковые товарные знаки (позывные радиопрограмм или радиостанций, постоянные звуковые заставки в эфире и т.д.) практически не получили у нас распростран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 Рыночная стоимость товарного зна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варный знак имеет свою рыночную стоимость. Маркетологи должны владеть методикой ее определе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ыночная стоимость товарного знака - потенциальная капитализированная стоимость полных прав на его использование в течение срока действия регистрации, определяемая на основе прогнозирования наиболее вероятных прибылей, оценки технического и экономического рисков. Товарный знак по мере признания покупателями маркированной им продукции постепенно становится важнейшим средством рекламы. Имеющий уже высокую репутацию на рынке, товарный знак обеспечивает даже новым товарам значительное преимущество в конкурентной борьбе. Поэтому за рубежом широко распространена, а в России становится постоянной практика передачи товарного знака (уступка) и продажа лицензии на право его использова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ыкупе государственных и муниципальных предприятий в частную или коллективную собственность в соответствии с действующими в нашей стране нормативными документами товарный знак в составе нематериальных активов оценивается по его остаточной стоимости. В уставных фондах вновь создаваемых акционерных обществ, предприятий с участием иностранных инвесторов товарный знак оценивается по рыночной стоимост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ыночная стоимость, например, товарных знаков водки «Столичная » в лучшие годы тянула на 400 млн. американских долларов, что равно стоимости 10-летнего объема реализации за рубежом. Цены товарных знаков крупнейших зарубежных банков, страховых компаний, транснациональных корпораций являются мощным фактором их экономических стратегий. Рыночная стоимость товарного знака - важнейший экономический показатель успешной деятельности предприятий в условиях рыночных отношений, прочности их рыночных позиц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рыночной стоимости товарного знака имеет существенные особенности по сравнению с оценкой рыночной стоимости других объектов промышленной собственности. При разработке методики наибольшую трудность представляет задача выделения оценки рыночной стоимости собственного товарного знака фирмы из общей оценки гудвила (англ. goodwil - «добрая воля», в переносном значении - «цена деловой репутации»), рыночной стоимости фирменного стиля и рыночной стоимости товарного знака. Экономические факторы проявления и учета этих трех объектов оценки тесно взаимосвязаны. Задача заключается в выделении, обособлении и количественном выражении важнейших факторов общей оценки, присущих только гудвилу, фирменному стилю или товарному знак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рменный стиль, выполняющий так же, как и товарный знак, «различительную» функцию, дополнительно обеспечивает за счет использования в рекламе его элементов защитную и пропагандистскую функции. В систему фирменного стиля входят: фирменный блок (объединенные в жесткую композицию товарный знак, логотип - оригинальное начертание полного или сокращенного наименования фирмы, поясняющие надписи, такие как страна или наименование места происхождения товара, почтовый адрес, телефон и факс фирмы), фирменный лозунг (коммерческое или техническое кредо фирмы), фирменный цвет, фирменный комплект шрифтов, фирменные полиграфические константы (формат, способ верстки текста и иллюстраций, их стиль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двил представляет собой превышение покупной цены предприятия, проданного по рыночной цене, над балансовой стоимостью всех его активов и учитывается как особый единственный вид нематериальных актив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ами Межрегионального научного фонда «Промышленная собственность» (МНФ «ПС») разработан и реализован расчетно-аналитический блок методики, связанный с определением долевого участия товарного знака в гудвиле в случае, когда товарный знак перекуплен вместе с гудвилом, и рыночной стоимости фирменного стиля. За рубежом при продаже предприятий, рыночная стоимость всемирно известных товарных знаков которых составляет миллиарды долларов США, существует практика, когда рыночная стоимость товарного знака не включается в гудвил, а является отдельным предметом переговоров сторон об уступке прав на товарный знак фирм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расчете рыночной стоимости товарного знака учитываются следующие факторы: рыночная новизна товарного знака и ее динамика; состояние и прогноз расширения рынков сбыта товаров или услуг, маркируемых товарным знаком; изменение соотношения цен на продукцию фирмы - владельца товарного знака и цен на однородную продукцию фирм-конкурентов; стадия научно-технического развития продукции; наличие однородной продукции (собственного производства, конкурентов); социально-экономическая значимость продукции; долевое участие на региональном и мировом товарных рынках однородной продукции (в динамике); надежность, устойчивость платежеспособного спроса на продукцию фирмы (в динамике); наличие и сроки регистрации товарного знака в странах экспорта (патентно-правовая ситуация) и другие фактор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нарушения прав на товарный знак возникает проблема расчета денежного возмещения убытков, причиненных его владельц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делец знака, права которого оказались нарушенными, может требовать применения к нарушителю следующих гражданских санкций: 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исания о прекращении нарушения прав на знак или действий, могущих привести к такому нарушению; 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ложения обязанности на нарушителя возместить все причиненные нарушением убытки, включая затраты по восстановлению нарушенных прав; 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бликации за счет нарушителя судебного решения для восстановления репутации лица, чьи права были нарушены; 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ранения незаконно проставленных знаков с товаров и их упаковок; 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ничтожения контрафактных товар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ой гражданской ответственности за нарушение прав на знак является возмещение имущественного вреда, причиненного неправомерными действия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нятие «ущерба» включаются как непосредственные реальные расходы владельца товарного знака, так и упущенная им выгод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альным расходам относятся, в частности, затраты на установление факта нарушения, судебные издержки и оплата гонорара адвокатам, расходы на рекламу для ликвидации последствий дезориентации потребителей и др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упущенной выгоде относятся прибыли, которые владелец знака мог бы получить, но не получил вследствие появления на рынке однородных товаров, маркированных знаком, идентичным или сходным с его знаком. Упущенная выгода признается в тех случаях, когда владелец товарного знака сумеет доказать тот факт, что нарушение его прав конкурентом привело к уменьшению сбыта его товар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конодательстве России отсутствуют правовые нормы, регулирующие условия и предельные размеры денежного возмещения убытков от нарушения исключительного права на товарные знаки, федеральные и отраслевые методы и методики экономической оценки этих убытков. Нет и практики судебных дел по возмещению убытков владельцу товарного зна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яду с товарным знаком и торговой маркой все большее распространение получает бренд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3 Брен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ренд - это сущность, развивающаяся во времени: от марки как концепции производителя до воспринятой сознанием потребителя совокупности функциональных и эмоциональных элементов, единых с самим товаром и способом его представления потребителю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ругими словами, бренд - это популярная, солидная и привлекательная среди потребителей торговая марк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годня все увлечены брендом. За годы реформ появились такие бренды, как «Петр I», «Довгань», «Черноголовка», «Балтика», «Афанасий», «Святой источник», «BonAqua». Тема бренда - одна из самых популярных на российском рынке. Чтобы иметь успех на рынке, нужно создать бренд. В этом направлении в первую очередь следует знать, как преподнести торговую марку потребителям, сделать ее популярно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крутка бренда осуществляется по определенному сценарию и в определенной последовательности: изучение рынка; определение требуемых характеристик товара; прогнозирование спроса; разработка товара; позиционирование товара на рынке; получение товарного знака; определение комплекса маркетинга; создание рекламы и вынос товара на рынок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им компаниям следует изучать общественное сознание и оказывать воздействие на него, адаптируя сознание к своему товару. Пока же на нашем рынке присутствуют преимущественно чужие бренды. Под них же структурировано и общественное сознание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4 Регистрация товарного знак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ношения, возникающие в связи с регистрацией, правовой охраной и использованием товарных знаков, регулируются Законом РФ «О товарных знаках, знаках обслуживания и наименованиях мест происхождения товаров». Законом предусмотрен следующий порядок регистрации товарного знака (ТЗ) и наименования места происхождения товара (НМПТ): подача заявки на регистрацию ТЗ, установление приоритета товарного знака, экспертиза заявки на товарный знак, предварительная экспертиза, экспертиза заявленного обозначения, регистрация товарного знака, выдача свидетельства на товарный знак в течение 3-х месяцев с момента регистрации в Реестре, публикация сведений о регистрации в официальном бюллетене в течение 6 месяцев от даты регистрации в Реестре. Заявка подается самостоятельно юридическим или физическим лицом либо через патентного поверенного, зарегистрированного в Патентном ведомстве РФ. Заявка должна относиться к одному ТЗ или одному НМПТ. Она содержит: </w:t>
      </w:r>
    </w:p>
    <w:p>
      <w:pPr>
        <w:pStyle w:val="Style19"/>
        <w:numPr>
          <w:ilvl w:val="0"/>
          <w:numId w:val="1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 о регистрации ТЗ или НМПТ; </w:t>
      </w:r>
    </w:p>
    <w:p>
      <w:pPr>
        <w:pStyle w:val="Style19"/>
        <w:numPr>
          <w:ilvl w:val="0"/>
          <w:numId w:val="1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яемое обозначение и его описание; </w:t>
      </w:r>
    </w:p>
    <w:p>
      <w:pPr>
        <w:pStyle w:val="Style19"/>
        <w:numPr>
          <w:ilvl w:val="0"/>
          <w:numId w:val="1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сание особых свойств товара; </w:t>
      </w:r>
    </w:p>
    <w:p>
      <w:pPr>
        <w:pStyle w:val="Style19"/>
        <w:numPr>
          <w:ilvl w:val="0"/>
          <w:numId w:val="1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товаров (видов товара), для которых испрашивается регистрац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заявке прилагаются: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ы об уплате пошлины;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в коллективного знака (при подаче заявки на коллективный знак);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ы, подтверждающие права заявителя воспользоваться конвенционным или выставочным приоритетом (при необходимости);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компетентного органа о том, что заявитель находится в указанном географическом объекте и производит товар, особые свойства которого определяются характерной для данного объекта географической средо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ритет ТЗ устанавливается по дате: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упления заявки в Патентное ведомство РФ;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ачи заявки в государстве - участнике Парижской конвенции по охране промышленной собственности (конвенционный приоритет), если заявка в Патентное ведомство РФ поступила в течение 6 месяцев со дня указанной даты;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а открытого показа экспоната на международных выставках в государствах - участниках Парижской конвенции (выставочный приоритет), если заявка в Патентное ведомство РФ поступила в течение 6 месяцев со дня указанной даты;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дународной регистрации ТЗ в соответствии с международными договорами РФ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варительная экспертиза проводится в месячный срок со дня даты поступления заявки. Она содержит проверку: содержания заявки, наличия необходимых документов и их соответствия установленным требования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заявку либо принимают к рассмотрению и устанавливают приоритет ТЗ, либо отказывают в рассмотрении. Экспертиза заявленного обозначения содержит проверку требований, установленных Законом, и установление приоритета ТЗ, если он не был установлен ранее. Регистрация ТЗ производится исходя из решения о регистрации ТЗ в течение месяца со дня получения документа об уплате пошлины в Государственном реестре товарных знаков и знаков обслуживания РФ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истрация наименования места происхождения товара производится аналогично регистрации товарного зна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кращение действия свидетельства на ТЗ происходит при просрочке уплаты пошлины за подачу заявления о продлении срока действия данного свидетельства или при просрочке представления документов на продление срока свыше 6 месяце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истрация ТЗ действует в течение 10 лет со дня поступления заявки в Патентное ведомство РФ. Продление срока действия регистрации (каждый раз на 10 лет) осуществляется по заявлению владельца, поданному в течение последнего года действия регистрации либо через 6 месяцев по истечении срока действия регистрации (по ходатайству владельца и при уплате дополнительной пошлины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идетельство на ТЗ выдается Патентным ведомством РФ. Основаниями для отказа регистрации ТЗ являются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товарные знаки, состоящие только из обозначений: не обладающих различительной способностью; представляющих собой государственные гербы, флаги, эмблемы; официальные названия государств, сокращенные или полные наименования международных межправительственных организаций; официальные контрольные, гарантийные пробирные клейма, печати; награды и другие знаки отличия или сходные с ними до степени смешения; вошедших во всеобщее употребление как обозначение товаров определенного вида; являющихся общепринятыми символами и терминами; указывающих на вид, качество, количество, свойства, назначение, ценность товаров, а также на место и время их производства или сбыта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товарные знаки или их элементы, состоящие из ложных обозначений или обозначений, способных ввести в заблуждение потребителя относительно товара и его изготовителя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товарные знаки или их элементы, состоящие из обозначений, противоречащих общественным интересам, принципам морал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товарные знаки, состоящие из обозначений, тождественных или сходных до степени смешения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товарные знаки, состоящие из обозначений, воспроизводящих известные на территории РФ фирменные наименования, принадлежащие другим лицам, ранее получившим это право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промышленные образцы, права на которые в РФ имеют другие лица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названия известных в РФ произведений науки, литературы, искусства, имена их персонажей, цитаты (без согласия автора или его правопреемников)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 фамилии, имена, псевдонимы, портреты, факсимиле известных людей без их согласия или согласия наследников, компетентных орган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использовании товарного знака решаются следующие задачи: 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ивается идентификация товара (можно заказать товар по имени вместо описания); 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рантируется определенный уровень качества продукции; 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егчается процесс рекламирования; 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ивается престиж продукции по мере роста признания потребителем товарного знака; 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ьшается риск при покупке потребителем товара с известным ему товарным знаком; 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егчается сегментация рынка; 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ивается привлекательность хорошо известных товарных знаков для каналов сбыт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месте с тем для реализации перечисленных задач необходимо ответить на следующие вопросы о том, является ли предполагаемый товарный знак приемлемым для покупателя; является ли он читабельным; несет ли он правильную информацию о товаре; защищен ли товарный знак юридическ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5 Франчайзинг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ледние годы в России начали применять такую форму ведения бизнеса, как франчайзинг. Сама по себе идея франчайзинга относительно проста и заключается в передаче одной компанией (франчайзером) прав на использование своего товарного знака, имени другой компании (франчайзи) на определенных условия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на практике речь, как правило, идет не просто о передаче прав на использование торговой марки или продукта. Очень часто франчайзер предоставляет возможность воспользоваться целой бизнес-системой, которая включает в себя рекламную политику, процесс производства товара и его продвижения на рынок, различные технологии ведения бизнес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франчайзи получает в свое распоряжение уже утвердившуюся и проверенную концепцию ведения бизнеса в совокупности с методологической, консультационной и рекламной поддержко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полне естественно, что при этом ему придется поделиться с франчайзером частью своей прибыли и независимости, поскольку работа под именем уже известной торговой марки предполагает соблюдение определенных сложившихся корпоративных правил ведения бизнес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лекательность франчайзинга заключается в наличии неоспоримых преимуществ для обоих участников франчайзинговых отношени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малых предприятий и индивидуальных предпринимателей он предоставляет в распоряжение стабильный доходный бизнес, для известных фирм и компаний - возможность расширить и упрочить свои позиции на рынке. Именно этим следует объяснить столь широкое распространение франчайзинга как в Европе, так и в Америк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ногие наши предприятия располагают технологиями, которые помогают создавать качественный и необходимый потребителям продукт. И если раньше им не приходилось искать способы и каналы реализации своего товара потребителю - большинство работало по централизованным заказам, то сейчас это уже стало насущной необходимостью. Многие предприниматели и руководители предприятий ссылаются на нехватку оборотных средств, подразумевая, что реализация обширной маркетинговой стратегии требует значительных финансовых вложений, которых у предприятия просто нет. Однако это не совсем так - именно франчайзинг может помочь оперативно расширить рынки своего сбыта и при этом не вкладывать значительных объемов средст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йствительно, организация филиалов, собственных торговых или производственных точек требует значительных финансовых вложений, в то время как франчайзинг позволяет сэкономить капитал путем привлечения капитала франчайзи. Основным вкладом здесь становится торговая марка, «ноу-хау», ваши технологии - затраты же на непосредственную организацию бизнеса лежат на франчайзи, в т.ч. на содержание аппарата управления, помещения и т.д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6 Марочная полити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рочная политика российских предприятий нуждается в существенной корректировке. Основные направления ее совершенствования заключаются в нижеследующе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. Необходимо добиваться создания эффективных торговых марок, повышения ценности марки, формирования ее конкурентных преимуществ в сознании потребителя. До сознания потребителя нужно довести всю совокупность преимуществ марки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а = Функциональные + Психологические + Экономические преимущес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I. Маркетологам российских предприятий следует осваивать такие понятия, как «рыночная стоимость марки (товарного знака)» и «марочный капитал». Марка обладает собственной стоимостью независимо от стоимости товара. В этой связи основные действия маркетолога должны быть переключены не столько на достижение краткосрочных прибылей, сколько на увеличение марочного капитала. Являясь ценным активом, марочный капитал дает предприятию много конкурентных преимущест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рочный капитал некоторых компаний составляет весьма внушительные размеры. По некоторым данным, капитал марки Marlboro равен 31 млрд долл., Coca-Cola- 24 млрд долл., Kodak- 10 млрд долл.1. Компании всего мира вкладывают огромные суммы ради того, чтобы создать у покупателей предпочтение к лучшим маркам своих товар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II. Возникает проблема оптимального построения системы управления развитием марок. Многие преуспевающие западные фирмы используют трехуровневую организационную структуру управления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неджер марки, менеджер товарной категории, менеджер подразделения или всей компании. В этой системе менеджеры марки отвечают за прибыльность конкретной марки, ее позиционирование, выявление целевых сегментов, определение стратегий ценообразования, рекламы и распредел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неджеры товарных категорий отвечают за прибыльность всех марок, входящих в категорию, что позволяет координировать их развитие и исключает борьбу между марками фирмы за одних и тех же покупателей. Решения относительно товарной номенклатуры, оценку всех товарных категорий, предлагаемых фирмой, и распределение ресурсов между ними, берут на себя менеджеры компании, отвечающие за разработку общего стратегического плана маркетинг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V Для создания этих преимуществ маркетологам необходимо усвоить содержание этапов процесса принятия решений, связанных с управлением марка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течественных предприятий представляет большой интерес формирование марочных стратегий, которые выглядят следующим образом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тратегия расширения семейства марки - когда фирма выпускает дополнительные товарные единицы в той же категории товаров, под той же маркой, обычно с новыми характеристикам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тратегия расширения границ использования марки - представляет собой использование успешных марочных названий для выпуска новых или модифицированных товаров в новой категори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Стратегия мулътимарок (многомарочный подход) - подразумевает создание дополнительных марок в одной и той же категории товар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ая стратегия позволяет точнее сегментировать рынок и дифференцировать товары за счет того, что каждая марка несет различные функции и свойства целевым сегментам потребителе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тратегия корпоративных марок - подход, прямо противоположный многомарочной стратегии. Фирма продвигает все свои товары на рынок под единой маркой (Mercedes-Benz, Philips, Nike, Sony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экономятся средства, вкладываемые в маркетинг, и облегчается процесс внедрения товара, особенно если корпоративная марка имеет устойчивое положение на рынк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данной стратегии многие фирмы используют сочетание корпоративной марки и индивидуальных марок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Стратегия новых марок - используется в тех случаях, когда фирма начинает производство новой категории товар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все охарактеризованные стратегии в зависимости от конкретных условий работы предприятия и содержания его товарной политики могут успешно комбинироваться друг с друго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деале эффективная марочная стратегия должна «перекрывать кислород» маркам конкурентов и не допускать соперничества между марками предприят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этого не происходит, маркетологи переходят к следующему этапу процесса управления - репозиционированию товарной марк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о репозиционировании принимается под влиянием успехов аналогичной товарной марки конкурентов или в связи с изменением потребительских предпочтений. Репозиционирование может потребовать изменения товара и его образ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бренда носит непрерывный характер: даже после того, как он начинает самостоятельно «работать» на рынке и приносить доход, необходимо постоянно осуществлять его обновлени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ая марочная политика - одно из самых действенных орудий маркетинга, позволяющее управлять уровнем добавленной стоимости товара, увеличивать марочный капитал, повышать конкурентоспособность предприятия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Упаковка товара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 Понятие и виды упаков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ие товары, предлагаемые на рынке, должны быть обязательно упакованы. Упаковка может играть несущественную роль (например, для недорогих скобяных изделий), а может приобретать и очень большое значение (например, для косметики). Некоторые образцы упаковки, такие, как бутылки для "Кока-Колы" или коробки для колготок «Л'эггс», знамениты во всем мире. Многие деятели рынка называют упаковку пятой основной переменной маркетинга в дополнение к товару, цене, методам распространения и стимулирования. Однако большинство продавцов все же рассматривают упаковку как один из элементов товарной политик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yle14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Упаковка</w:t>
      </w:r>
      <w:r>
        <w:rPr>
          <w:rStyle w:val="Style14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- комплекс средств по подготовке предметов к перемещению и хранению, для обеспечения их сохранности, а также материалы, использующиеся для этих целей (тара)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Различают внешнюю и внутреннюю, единичную и групповую, жёсткую и мягкую упаковки товаров</w:t>
      </w:r>
      <w:r>
        <w:rPr>
          <w:rStyle w:val="Style14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 w:eastAsia="en-US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yle14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Внутренняя упаковка</w:t>
      </w:r>
      <w:r>
        <w:rPr>
          <w:rFonts w:cs="Times New Roman" w:ascii="Times New Roman" w:hAnsi="Times New Roman"/>
          <w:sz w:val="28"/>
          <w:szCs w:val="28"/>
        </w:rPr>
        <w:t xml:space="preserve"> – это непосредственное вместилище товара. Для лосьона после бритья «Олд спайс» внутренней упаковкой будет бутылка, в которую он налит. </w:t>
      </w:r>
    </w:p>
    <w:p>
      <w:pPr>
        <w:pStyle w:val="Style18"/>
        <w:ind w:left="0" w:right="0" w:firstLine="709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Корпорация «Дженерал фудз» разработала новый корм для собак в виде брикетиков типа брикетов мясного фарша. Руководство корпорации пришло к выводу, что необычный и аппетитный вид брикетиков требует максимальной обзорности товара. Именно обзорность положили в основу концепции упаковки, и именно с этих позиций рассматривались ее возможные варианты. В конце концов, остановились на лоточке, затянутом сверху прозрачной пленк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yle14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Внешняя упаковк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это материал, служащий защитой для внутренней упаковки и удаляемый при подготовке товара к непосредственному использованию. Для бутылки с лосьоном внешней упаковкой служит картонная коробка, которая обеспечивает дополнительную защиту и предоставляет производителю возможность использовать ее для целей стимулирования сбыта товар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yle14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Транспортная упаковка</w:t>
      </w:r>
      <w:r>
        <w:rPr>
          <w:rFonts w:cs="Times New Roman" w:ascii="Times New Roman" w:hAnsi="Times New Roman"/>
          <w:sz w:val="28"/>
          <w:szCs w:val="28"/>
        </w:rPr>
        <w:t xml:space="preserve"> – это вместилище, необходимое для хранения, идентификации или транспортировки товара. Для лосьона «Олд спайс» транспортной упаковкой будет ящик из гофрированного картона, вмещающий 72 бутылки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наконец, неотъемлемой частью упаковки являются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маркировка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печатная информация</w:t>
      </w:r>
      <w:r>
        <w:rPr>
          <w:rFonts w:cs="Times New Roman" w:ascii="Times New Roman" w:hAnsi="Times New Roman"/>
          <w:sz w:val="28"/>
          <w:szCs w:val="28"/>
        </w:rPr>
        <w:t xml:space="preserve"> с описанием товара, нанесенные на саму упаковку или вложенные в не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Упаковка выполняет следующие функции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Style21"/>
        <w:numPr>
          <w:ilvl w:val="0"/>
          <w:numId w:val="8"/>
        </w:numPr>
        <w:tabs>
          <w:tab w:val="clear" w:pos="1572"/>
          <w:tab w:val="left" w:pos="627" w:leader="none"/>
          <w:tab w:val="left" w:pos="1134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храняет товар, обеспечивает его сохранность;</w:t>
      </w:r>
    </w:p>
    <w:p>
      <w:pPr>
        <w:pStyle w:val="Style21"/>
        <w:numPr>
          <w:ilvl w:val="0"/>
          <w:numId w:val="8"/>
        </w:numPr>
        <w:tabs>
          <w:tab w:val="clear" w:pos="1572"/>
          <w:tab w:val="left" w:pos="627" w:leader="none"/>
          <w:tab w:val="left" w:pos="1134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егчает хранение и демонстрацию товара;</w:t>
      </w:r>
    </w:p>
    <w:p>
      <w:pPr>
        <w:pStyle w:val="Style21"/>
        <w:numPr>
          <w:ilvl w:val="0"/>
          <w:numId w:val="8"/>
        </w:numPr>
        <w:tabs>
          <w:tab w:val="clear" w:pos="1572"/>
          <w:tab w:val="left" w:pos="627" w:leader="none"/>
          <w:tab w:val="left" w:pos="1134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ит информацию о товаре и его марке;</w:t>
      </w:r>
    </w:p>
    <w:p>
      <w:pPr>
        <w:pStyle w:val="Style21"/>
        <w:numPr>
          <w:ilvl w:val="0"/>
          <w:numId w:val="8"/>
        </w:numPr>
        <w:tabs>
          <w:tab w:val="clear" w:pos="1572"/>
          <w:tab w:val="left" w:pos="627" w:leader="none"/>
          <w:tab w:val="left" w:pos="1134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ствует продвижению товара, в первую очередь за счет содержащихся на ней рекламных сообщений;</w:t>
      </w:r>
    </w:p>
    <w:p>
      <w:pPr>
        <w:pStyle w:val="Style21"/>
        <w:numPr>
          <w:ilvl w:val="0"/>
          <w:numId w:val="8"/>
        </w:numPr>
        <w:tabs>
          <w:tab w:val="clear" w:pos="1572"/>
          <w:tab w:val="left" w:pos="627" w:leader="none"/>
          <w:tab w:val="left" w:pos="1134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егчает покупателям транспортировку и хранение товара;</w:t>
      </w:r>
    </w:p>
    <w:p>
      <w:pPr>
        <w:pStyle w:val="Style21"/>
        <w:numPr>
          <w:ilvl w:val="0"/>
          <w:numId w:val="8"/>
        </w:numPr>
        <w:tabs>
          <w:tab w:val="clear" w:pos="1572"/>
          <w:tab w:val="left" w:pos="627" w:leader="none"/>
          <w:tab w:val="left" w:pos="1134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егчает покупателям использование содержимого;</w:t>
      </w:r>
    </w:p>
    <w:p>
      <w:pPr>
        <w:pStyle w:val="Style21"/>
        <w:numPr>
          <w:ilvl w:val="0"/>
          <w:numId w:val="8"/>
        </w:numPr>
        <w:tabs>
          <w:tab w:val="clear" w:pos="1572"/>
          <w:tab w:val="left" w:pos="627" w:leader="none"/>
          <w:tab w:val="left" w:pos="1134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ощает для покупателей утилизацию и переработку упаков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Использования упаковки в качестве орудия маркетинг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леднее время упаковка превратилась и в одно из действенных орудий маркетинга. Хорошо спроектированная упаковка может оказаться для потребителей дополнительным удобством, а для производителей – дополнительным средством стимулирования сбыта товар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ю использования упаковки в качестве орудия маркетинга способствуют самые разные факторы:</w:t>
      </w:r>
    </w:p>
    <w:p>
      <w:pPr>
        <w:pStyle w:val="Style20"/>
        <w:numPr>
          <w:ilvl w:val="0"/>
          <w:numId w:val="14"/>
        </w:numPr>
        <w:tabs>
          <w:tab w:val="left" w:pos="993" w:leader="none"/>
          <w:tab w:val="left" w:pos="2046" w:leader="none"/>
        </w:tabs>
        <w:ind w:left="0" w:firstLine="709"/>
        <w:rPr/>
      </w:pPr>
      <w:r>
        <w:rPr>
          <w:rFonts w:cs="Times New Roman" w:ascii="Times New Roman" w:hAnsi="Times New Roman"/>
          <w:i/>
          <w:iCs/>
          <w:spacing w:val="0"/>
        </w:rPr>
        <w:t>Самообслуживание в торговле.</w:t>
      </w:r>
      <w:r>
        <w:rPr>
          <w:rFonts w:cs="Times New Roman" w:ascii="Times New Roman" w:hAnsi="Times New Roman"/>
          <w:spacing w:val="0"/>
        </w:rPr>
        <w:t xml:space="preserve"> Все большее число товаров продают в универсамах и магазинах сниженных цен методом самообслуживания. В этих условиях упаковка должна выполнять многие функции продавца, она должна привлечь внимание к товару, описать его свойства, внушить потребителю уверенность в этом товаре и произвести благоприятное впечатление в целом.</w:t>
      </w:r>
    </w:p>
    <w:p>
      <w:pPr>
        <w:pStyle w:val="Style20"/>
        <w:numPr>
          <w:ilvl w:val="0"/>
          <w:numId w:val="12"/>
        </w:numPr>
        <w:tabs>
          <w:tab w:val="left" w:pos="993" w:leader="none"/>
          <w:tab w:val="left" w:pos="2046" w:leader="none"/>
        </w:tabs>
        <w:ind w:left="0" w:firstLine="709"/>
        <w:rPr/>
      </w:pPr>
      <w:r>
        <w:rPr>
          <w:rFonts w:cs="Times New Roman" w:ascii="Times New Roman" w:hAnsi="Times New Roman"/>
          <w:i/>
          <w:iCs/>
          <w:spacing w:val="0"/>
        </w:rPr>
        <w:t>Рост достатка потребителей.</w:t>
      </w:r>
      <w:r>
        <w:rPr>
          <w:rFonts w:cs="Times New Roman" w:ascii="Times New Roman" w:hAnsi="Times New Roman"/>
          <w:spacing w:val="0"/>
        </w:rPr>
        <w:t xml:space="preserve"> Растущий достаток потребителей означает, что они готовы заплатить немного больше за удобство, внешний вид, надежность и престижность улучшенной упаковки.</w:t>
      </w:r>
    </w:p>
    <w:p>
      <w:pPr>
        <w:pStyle w:val="Style20"/>
        <w:numPr>
          <w:ilvl w:val="0"/>
          <w:numId w:val="12"/>
        </w:numPr>
        <w:tabs>
          <w:tab w:val="left" w:pos="993" w:leader="none"/>
          <w:tab w:val="left" w:pos="2046" w:leader="none"/>
        </w:tabs>
        <w:ind w:left="0" w:firstLine="709"/>
        <w:rPr/>
      </w:pPr>
      <w:r>
        <w:rPr>
          <w:rFonts w:cs="Times New Roman" w:ascii="Times New Roman" w:hAnsi="Times New Roman"/>
          <w:i/>
          <w:iCs/>
          <w:spacing w:val="0"/>
        </w:rPr>
        <w:t>Образ фирмы и образ марки.</w:t>
      </w:r>
      <w:r>
        <w:rPr>
          <w:rFonts w:cs="Times New Roman" w:ascii="Times New Roman" w:hAnsi="Times New Roman"/>
          <w:spacing w:val="0"/>
        </w:rPr>
        <w:t xml:space="preserve"> Фирмы осознают действенную мощь хорошо спроектированной упаковки как помощника потребителя в мгновенном узнавании фирмы или марки. Любой покупатель пленки тотчас узнает знакомые желтые коробочки с пленкой «Кодак».</w:t>
      </w:r>
    </w:p>
    <w:p>
      <w:pPr>
        <w:pStyle w:val="Style20"/>
        <w:numPr>
          <w:ilvl w:val="0"/>
          <w:numId w:val="12"/>
        </w:numPr>
        <w:tabs>
          <w:tab w:val="left" w:pos="993" w:leader="none"/>
          <w:tab w:val="left" w:pos="2046" w:leader="none"/>
        </w:tabs>
        <w:ind w:left="0" w:firstLine="709"/>
        <w:rPr/>
      </w:pPr>
      <w:r>
        <w:rPr>
          <w:rFonts w:cs="Times New Roman" w:ascii="Times New Roman" w:hAnsi="Times New Roman"/>
          <w:i/>
          <w:iCs/>
          <w:spacing w:val="0"/>
        </w:rPr>
        <w:t>Возможности для новаторства.</w:t>
      </w:r>
      <w:r>
        <w:rPr>
          <w:rFonts w:cs="Times New Roman" w:ascii="Times New Roman" w:hAnsi="Times New Roman"/>
          <w:spacing w:val="0"/>
        </w:rPr>
        <w:t xml:space="preserve"> Новаторство в упаковке может принести производителю большие выгоды. Создание в 1899 году упаковки, сохранявшей свежесть товарной единицы печенья «Унида» (картон, внутренняя бумажная обертка и внешняя бумажная обертка), позволило увеличить продолжительность хранения товара в магазине по сравнению с обычной для того времени тарой в виде коробок, ларей и бочек. Упаковав плавленый сыр в жестяные банки, фирма «Крафт» увеличила срок сохранности сыра в магазине и создала себе репутацию надежного производителя. Сегодня фирма «Крафт» испытывает герметичные термостойкие пакеты, контейнеры из фольги и пластмассы, призванные заменить собой традиционные консервные банки. Фирмы, которые первыми предложили свои безалкогольные напитки в банках с выдергивающимся сегментом крышки, а распыляемые жидкости – в аэрозольной упаковке, привлекли к своим товарам много новых потребителей. Сегодня с банками с выдергивающимися сегментами крышки и упаковкой типа «пакет в картонке» экспериментируют винодел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струкции новой упаковки со временем может обнаружиться тот или иной серьезный изъян.</w:t>
      </w:r>
    </w:p>
    <w:p>
      <w:pPr>
        <w:pStyle w:val="Style18"/>
        <w:ind w:left="0" w:right="0" w:firstLine="709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В ходе рыночных испытаний было установлено, что соусу «Сиз-зи-спрей», предложенному фирмой «Хьюблин», грозит потенциальный провал из-за его аэрозольной упаковки. «Нам казалось, что у нас получилась хорошая банка, но, слава богу, мы все же решили испытать товар на пробных рынках в магазинах Техаса и Калифорнии. И тут выяснилось, что при нагревании банки вдруг начинали лопаться. Поскольку мы еще не приступили к общенациональному распределению товара, убытки составили не несколько миллионов, а всего 150 тыс. долл.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эффективной упаковки для нового товара может обойтись фирме в несколько сотен тысяч долларов и растянуться от нескольких месяцев до год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многих веков </w:t>
      </w:r>
      <w:r>
        <w:rPr>
          <w:rStyle w:val="Style14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задачами упаковки</w:t>
      </w:r>
      <w:r>
        <w:rPr>
          <w:rFonts w:cs="Times New Roman" w:ascii="Times New Roman" w:hAnsi="Times New Roman"/>
          <w:sz w:val="28"/>
          <w:szCs w:val="28"/>
        </w:rPr>
        <w:t xml:space="preserve"> были хранение, защита и транспортировка товаров. Важность упаковки подчеркивают такие ее </w:t>
      </w:r>
      <w:r>
        <w:rPr>
          <w:rStyle w:val="Style14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функции</w:t>
      </w:r>
      <w:r>
        <w:rPr>
          <w:rFonts w:cs="Times New Roman" w:ascii="Times New Roman" w:hAnsi="Times New Roman"/>
          <w:sz w:val="28"/>
          <w:szCs w:val="28"/>
        </w:rPr>
        <w:t>, как привлечение внимания потребителей и обеспечение их удовлетворенности. При этом фирмы не должны забывать о социальной озабоченности проблемами упаковки и принимать решения, столь же отвечающие интересам общества, как и насущным интересам потребителей и самих фирм.</w:t>
      </w:r>
      <w:r>
        <w:br w:type="page"/>
      </w:r>
    </w:p>
    <w:p>
      <w:pPr>
        <w:pStyle w:val="Heading3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Рыночная атрибутика товара на примере компании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estle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numPr>
          <w:ilvl w:val="1"/>
          <w:numId w:val="9"/>
        </w:numPr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стория создания и деятельность компан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ой для появления предприятия, впоследствии выросшего в известную компанию Nestle, стали исследования швейцарского фармацевта Генри </w:t>
      </w:r>
      <w:r>
        <w:rPr>
          <w:rFonts w:cs="Times New Roman" w:ascii="Times New Roman" w:hAnsi="Times New Roman"/>
          <w:sz w:val="28"/>
          <w:szCs w:val="28"/>
          <w:lang w:val="en-US"/>
        </w:rPr>
        <w:t>Nestle</w:t>
      </w:r>
      <w:r>
        <w:rPr>
          <w:rFonts w:cs="Times New Roman" w:ascii="Times New Roman" w:hAnsi="Times New Roman"/>
          <w:sz w:val="28"/>
          <w:szCs w:val="28"/>
        </w:rPr>
        <w:t xml:space="preserve">, пытавшегося создать заменитель грудного молока для кормления младенцев. Используя молоко, пшеничную муку и сахар, Генри </w:t>
      </w:r>
      <w:r>
        <w:rPr>
          <w:rFonts w:cs="Times New Roman" w:ascii="Times New Roman" w:hAnsi="Times New Roman"/>
          <w:sz w:val="28"/>
          <w:szCs w:val="28"/>
          <w:lang w:val="en-US"/>
        </w:rPr>
        <w:t>Nestle</w:t>
      </w:r>
      <w:r>
        <w:rPr>
          <w:rFonts w:cs="Times New Roman" w:ascii="Times New Roman" w:hAnsi="Times New Roman"/>
          <w:sz w:val="28"/>
          <w:szCs w:val="28"/>
        </w:rPr>
        <w:t xml:space="preserve"> разработал продукт, получивший название Farine Lactee Henry Nestle - «Молочная мука Генри </w:t>
      </w:r>
      <w:r>
        <w:rPr>
          <w:rFonts w:cs="Times New Roman" w:ascii="Times New Roman" w:hAnsi="Times New Roman"/>
          <w:sz w:val="28"/>
          <w:szCs w:val="28"/>
          <w:lang w:val="en-US"/>
        </w:rPr>
        <w:t>Nestle</w:t>
      </w:r>
      <w:r>
        <w:rPr>
          <w:rFonts w:cs="Times New Roman" w:ascii="Times New Roman" w:hAnsi="Times New Roman"/>
          <w:sz w:val="28"/>
          <w:szCs w:val="28"/>
        </w:rPr>
        <w:t xml:space="preserve">». Компания по производству и продаже этого продукта была создана в 1867 году. Его основной целью было помочь в разрешении проблемы детской смертности, вызванной недостаточным и неправильным питание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того, как новый молочный состав спас жизнь первому ребенку, изобретение «</w:t>
      </w:r>
      <w:r>
        <w:rPr>
          <w:rFonts w:cs="Times New Roman" w:ascii="Times New Roman" w:hAnsi="Times New Roman"/>
          <w:sz w:val="28"/>
          <w:szCs w:val="28"/>
          <w:lang w:val="en-US"/>
        </w:rPr>
        <w:t>Nestle</w:t>
      </w:r>
      <w:r>
        <w:rPr>
          <w:rFonts w:cs="Times New Roman" w:ascii="Times New Roman" w:hAnsi="Times New Roman"/>
          <w:sz w:val="28"/>
          <w:szCs w:val="28"/>
        </w:rPr>
        <w:t xml:space="preserve">» получило заслуженное признание, и уже через несколько лет Farine Lacte активно продавалась в большинстве стран Европы, обеспечив фирме хороший старт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70-х годах XIX века, борясь с конкурентами, компания выпустила на рынок собственную марку сгущенного молока. В 1875 году житель города Веве Дэниел Питер придумал способ получения молочного шоколада путём соединения молока и какао-порошка и основал компанию, которая быстро стала мировым лидером в производстве шоколада и позже вошла в состав корпорации Nestle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егодняшний день Nestle - крупнейшая в мире компания-производитель продуктов питания. Кредо Nestle - делать жизнь лучше, предлагая потребителям только качественные и полноценные продукт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и производителей продуктов питания </w:t>
      </w:r>
      <w:r>
        <w:rPr>
          <w:rFonts w:cs="Times New Roman" w:ascii="Times New Roman" w:hAnsi="Times New Roman"/>
          <w:sz w:val="28"/>
          <w:szCs w:val="28"/>
          <w:lang w:val="en-US"/>
        </w:rPr>
        <w:t>Nestle</w:t>
      </w:r>
      <w:r>
        <w:rPr>
          <w:rFonts w:cs="Times New Roman" w:ascii="Times New Roman" w:hAnsi="Times New Roman"/>
          <w:sz w:val="28"/>
          <w:szCs w:val="28"/>
        </w:rPr>
        <w:t xml:space="preserve"> отличается наибольшими в мире объемами инвестиций в научные исследования и технические разработки. Такое внимание к НИОКР отражает стремление </w:t>
      </w:r>
      <w:r>
        <w:rPr>
          <w:rFonts w:cs="Times New Roman" w:ascii="Times New Roman" w:hAnsi="Times New Roman"/>
          <w:sz w:val="28"/>
          <w:szCs w:val="28"/>
          <w:lang w:val="en-US"/>
        </w:rPr>
        <w:t>Nestle</w:t>
      </w:r>
      <w:r>
        <w:rPr>
          <w:rFonts w:cs="Times New Roman" w:ascii="Times New Roman" w:hAnsi="Times New Roman"/>
          <w:sz w:val="28"/>
          <w:szCs w:val="28"/>
        </w:rPr>
        <w:t xml:space="preserve"> производить продукцию, которая не только обладает хорошими вкусовыми качествами и красиво оформлена, но и полезна для здоровья. Все продукты детского питания Nestle изготовлены из натурального сырья без использования консервантов, стабилизаторов, ароматизаторов и красит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е направление деятельности Nestle связано с производством продуктов питания. Кроме этого, компания Nestle владеет акциями предприятий парфюмерно-косметической и фармацевтической промышленност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годня Nestle является крупнейшим производителем продуктов питания в мире, 8-ой по счету крупнейшей компанией в Европе, а также 31-ой по счету крупнейшей компанией в мире. В группе Nestle работают 224.541 человек, Nestle принадлежат 479 фабрик и промышленных предприятий в 81 стране мира. В 2000 году общий объем продаж группы Nestle достиг 81,42 миллиардов швейцарских фран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numPr>
          <w:ilvl w:val="1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нализ фирменного дизайна продукции компании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Nestle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ания имеет полный комплекс визуальных констант для однозначной зрительной идентификации фирмы Nestle и ее предложений на мировом рынке. У компании есть логотип; слоган, который подчеркивает уникальность и конкурентные преимущества фирмы; фирменный пакет рекламной продукции; визитные карточки; личный сайт в интернет сети; календари и т. 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арной маркой компании Nestle является символ "птицы" (рис. 1). Товарный знак фирмы Nestle: изображение, символизирующее материнство, любовь, уют и безопасность. Изображенное птичье гнездо одновременно является и переводом фамилии«</w:t>
      </w:r>
      <w:r>
        <w:rPr>
          <w:rFonts w:cs="Times New Roman" w:ascii="Times New Roman" w:hAnsi="Times New Roman"/>
          <w:sz w:val="28"/>
          <w:szCs w:val="28"/>
          <w:lang w:val="en-US"/>
        </w:rPr>
        <w:t>Nestle</w:t>
      </w:r>
      <w:r>
        <w:rPr>
          <w:rFonts w:cs="Times New Roman" w:ascii="Times New Roman" w:hAnsi="Times New Roman"/>
          <w:sz w:val="28"/>
          <w:szCs w:val="28"/>
        </w:rPr>
        <w:t>» (англ.) - вить гнездо, устроиться в гнезде, уютно, удобно устроиться, свернуться, прильнуть, прижаться). Товарный знак компании Nestle официально зарегистрирован и защищен юридически еще в 1843гг. в Швейцарии г. Вевей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81200" cy="1943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. 1 - Товарный зна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нри Nestle, осознавая важность торговой марки в продвижении товара на рынке, решил использовать в качестве торгового знака свой фамильный герб - гнездо с птичками. Современная редакция знака - добавлено название, а сюжет тот же. Внесенные изменения не отразились на общих пропорциях и силуэте знака. Количество листиков на ветке уменьшилось, зловеще торчащие сучки обрублены. Количество птенцов сократилось, и вместе с тем пропала суета. Кормящая птица как-то "подобрела лицом". Но теперь она ничего не держит в клюве!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ган, т.е. девиз компании звучит так: «Качество продуктов. Качеств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зн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Good food, good life)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ятельност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Nestle Group </w:t>
      </w:r>
      <w:r>
        <w:rPr>
          <w:rFonts w:cs="Times New Roman" w:ascii="Times New Roman" w:hAnsi="Times New Roman"/>
          <w:sz w:val="28"/>
          <w:szCs w:val="28"/>
        </w:rPr>
        <w:t>собран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естью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атегическим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поративным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ендам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 Nestle, Nescafe, Nestea, Maggi, Buitoni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urina. </w:t>
      </w:r>
      <w:r>
        <w:rPr>
          <w:rFonts w:cs="Times New Roman" w:ascii="Times New Roman" w:hAnsi="Times New Roman"/>
          <w:sz w:val="28"/>
          <w:szCs w:val="28"/>
        </w:rPr>
        <w:t>Семьдесят стратегических международных брендов, называющих ассортименты или товары, подпадают под зонтик этих шести корпоративных брендов. В их число входят Nesquick, а также такие товарные бренды, как Kit Kat, Lion, Friskies и минеральная вода Perrier, San Pellegrino, Vittel и Nestle Pure Life. Чтобы помочь покупателям идентифицировать различные расширения коммерческого бренда Nestle по категориям, все они имеют разные символы. Это означает, что, помимо единства, компания признает - покупатели ожидают от йогурта совсем не то, что от детского пит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околад и другие кондитерские изделия 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Nestle» </w:t>
      </w:r>
      <w:r>
        <w:rPr>
          <w:rFonts w:cs="Times New Roman" w:ascii="Times New Roman" w:hAnsi="Times New Roman"/>
          <w:sz w:val="28"/>
          <w:szCs w:val="28"/>
        </w:rPr>
        <w:t xml:space="preserve">отличает современный эмоциональный дизайн, а ярко-красный цвет упаковки привлекает внимание покупателя. Красный цвет стимулирует, снабжают очень сильной энергией, способствует активности, уверенности, дружелюбию. Шоколад всегда ассоциировался с любовью, нежностью и страстью. Именно эти чувства нашли свое воплощение в новом оригинальном логотипе шоколада Nestle, соединившим в себе сердце и улыбку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ф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Nescafe» </w:t>
      </w:r>
      <w:r>
        <w:rPr>
          <w:rFonts w:cs="Times New Roman" w:ascii="Times New Roman" w:hAnsi="Times New Roman"/>
          <w:sz w:val="28"/>
          <w:szCs w:val="28"/>
        </w:rPr>
        <w:t>и другие напитки. Название напитка произошло от фантазийной комбинации слов Nestle и Cafe. Кофе Nescafe привлекает внимание покупателей безупречным вкусом, изысканным ароматом, удобной и практичной упаковкой, элегантный дизайн которой делает этот кофе узнаваемым среди массы других. Сегодня Nescafé предлагает самый широкий выбор продукции в различных вариантах упаковки, рассчитанный на любой вкус и потребительские возможности. Как и прежде, компания Nestlé придерживается основного постулата, исторически отражающего идеологию торговой марки: Nescafé – это лучшие в мире сорта растворимого кофе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Nestea </w:t>
      </w:r>
      <w:r>
        <w:rPr>
          <w:rFonts w:cs="Times New Roman" w:ascii="Times New Roman" w:hAnsi="Times New Roman"/>
          <w:sz w:val="28"/>
          <w:szCs w:val="28"/>
        </w:rPr>
        <w:t>выпускает прохладительные напитки, в частности охлаждённый чай. На логотипе Nestea изображён листок зелёного чая, подразумевающий то, что продукт изготовлен из натурального сырья. Компания Nestea прибегает к различным рекламным хитростям. К примеру – в лимитированной серии Nestea Cool банка выполнена с использованием новой технологии. Она представляет собой специальную пленку, которая покрывает упаковку и создает тактильное ощущение льда на банке. Такая упаковка идеальна для летних месяцев, поскольку «помогает банкам выпрыгивать с полок прямо в руки потребителей»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оведенного выше исследования можно сделать следующие выводы по работ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Товар в маркетинговом понимании</w:t>
      </w:r>
      <w:r>
        <w:rPr>
          <w:rFonts w:cs="Times New Roman" w:ascii="Times New Roman" w:hAnsi="Times New Roman"/>
          <w:sz w:val="28"/>
          <w:szCs w:val="28"/>
        </w:rPr>
        <w:t xml:space="preserve"> - это продукт, как результат труда производителя с присущими ему качествами плюс поддержка как комплекс мер, обеспечивающих эксплуатацию продукта и подготовку к ней на должном уровне, плюс воздействие инструментов маркетинга как средств для выхода на рынок, завоевания потребителей и реализации продук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ует огромное количество товаров, различающихся по всевозможным параметрам. Чтобы упорядочить каким-то образом все множество товаров в маркетинге используется их классификация, то есть объединение схожих по определенным признакам товаров в отдельные групп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же представлены были современные требования к товар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Рыночная атрибутика товара</w:t>
      </w:r>
      <w:r>
        <w:rPr>
          <w:rFonts w:cs="Times New Roman" w:ascii="Times New Roman" w:hAnsi="Times New Roman"/>
          <w:sz w:val="28"/>
          <w:szCs w:val="28"/>
        </w:rPr>
        <w:t xml:space="preserve"> - это совокупность товарно-знаковой и другой символики и обозначений, которыми наделяется товар и его упаковка. Рыночная атрибутика в комплексе с рекламой и другими мерами формирует лицо товара, его образ и имидж, делает товар узнаваемы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основным элементам рыночной атрибутики относятся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Товарная марка</w:t>
      </w:r>
      <w:r>
        <w:rPr>
          <w:rFonts w:cs="Times New Roman" w:ascii="Times New Roman" w:hAnsi="Times New Roman"/>
          <w:sz w:val="28"/>
          <w:szCs w:val="28"/>
        </w:rPr>
        <w:t xml:space="preserve"> - это имя, знак или символ, необходимый для того, чтобы различать товары разных производителей, которые идентифицируют продукцию или услуги с производителем или продавцо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ы торговой марки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Фирменное имя </w:t>
      </w:r>
      <w:r>
        <w:rPr>
          <w:rFonts w:cs="Times New Roman" w:ascii="Times New Roman" w:hAnsi="Times New Roman"/>
          <w:sz w:val="28"/>
          <w:szCs w:val="28"/>
        </w:rPr>
        <w:t xml:space="preserve">- это буква, слово или группа букв или слов, которое легко можно произнести, например, Acer, Canon, КаМАЗ, Жигул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Фирменный знак</w:t>
      </w:r>
      <w:r>
        <w:rPr>
          <w:rFonts w:cs="Times New Roman" w:ascii="Times New Roman" w:hAnsi="Times New Roman"/>
          <w:sz w:val="28"/>
          <w:szCs w:val="28"/>
        </w:rPr>
        <w:t xml:space="preserve"> - это символ, отличительный рисунок, цвет или сочетание цветов, обозначение, его можно увидеть, но нельзя произнести. Фирменный знак является, как правило, частью товарной марки. Например, фигурка зубра на автомобилях МАЗ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Товарный знак</w:t>
      </w:r>
      <w:r>
        <w:rPr>
          <w:rFonts w:cs="Times New Roman" w:ascii="Times New Roman" w:hAnsi="Times New Roman"/>
          <w:sz w:val="28"/>
          <w:szCs w:val="28"/>
        </w:rPr>
        <w:t xml:space="preserve"> - это товарная марка или любая ее часть, фирменное имя, фирменный знак, которая защищена юридически, например, Microsoft является собственностью Microsoft Corporation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Логотип</w:t>
      </w:r>
      <w:r>
        <w:rPr>
          <w:rFonts w:cs="Times New Roman" w:ascii="Times New Roman" w:hAnsi="Times New Roman"/>
          <w:sz w:val="28"/>
          <w:szCs w:val="28"/>
        </w:rPr>
        <w:t xml:space="preserve"> - специально разработанное, оригинальное начертание полного или сокращенного наименования фирмы или марк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Фирменный блок</w:t>
      </w:r>
      <w:r>
        <w:rPr>
          <w:rFonts w:cs="Times New Roman" w:ascii="Times New Roman" w:hAnsi="Times New Roman"/>
          <w:sz w:val="28"/>
          <w:szCs w:val="28"/>
        </w:rPr>
        <w:t xml:space="preserve"> - объединенные в композицию атрибуты, представляющие единое целое, сюда могут быть включены также различные надписи, девизы, адреса.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се перечисленные атрибуты в совокупности образуют фирменный стиль, который неразрывно связан с имиджем, благоприятным образом предприят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9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проведенного анализа по использованию фирменного стиля и бренда мы выяснили, что компания имеет полный комплекс визуальных констант для однозначной зрительной идентификации фирмы и ее предложений на мировом рынке.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рменный стиль компании «Nestle» выполняет все функции, а именно – функцию доверия, идентификации и эффективности рекла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оянные элементы фирменного стиля экономят время потребителя, упрощают для него процесс совершения покупки или потребления услуг и вызывают положительные эмоции, ассоциирующиеся с именем и образом предприят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рменный стиль - это совокупность приемов (графических, цветовых, пластических, акустических, видео), которые обеспечивают единство по всем изделиям фирмы и мероприятиям; улучшают запоминаемость и восприятие покупателями, партнерами, независимыми наблюдателями не только товаров фирмы, но и всей ее деятельности; а также позволяют противопоставлять свои товары и деятельность товарам и деятельности конкурентов.</w:t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360" w:leader="none"/>
          <w:tab w:val="left" w:pos="540" w:leader="none"/>
          <w:tab w:val="left" w:pos="1134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етинг: Слов. / Азоев Г.Л., Завьялов П.С., Лозовский Л.Ш., Поршнев А.Г., Райзберг Б.А.-М.: ОАО "НПО "Экономика", 2008.-362 с.</w:t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360" w:leader="none"/>
          <w:tab w:val="left" w:pos="540" w:leader="none"/>
          <w:tab w:val="left" w:pos="1134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зоев Г.Н., Язин В.Е. Маркетинговые исследования для среднего бизнеса: состояние рынка и перспективы развития/ Маркетинг и маркетинговые исследования в России. № 2. 2007. с. 12-18.</w:t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360" w:leader="none"/>
          <w:tab w:val="left" w:pos="540" w:leader="none"/>
          <w:tab w:val="left" w:pos="1134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блер Т. Маркетинг и финансовый результат: новые метрики богатства корпорации. - М.: Финансы и статистика, 2007. с. 248.</w:t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360" w:leader="none"/>
          <w:tab w:val="left" w:pos="540" w:leader="none"/>
          <w:tab w:val="left" w:pos="1134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верман А.А. Маркетинг в российской экономике переходного периода. - М.: ОАО "Изд. "Экономика", ТОО "КоМаркт Лтд", 2009.с. 256.</w:t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360" w:leader="none"/>
          <w:tab w:val="left" w:pos="540" w:leader="none"/>
          <w:tab w:val="left" w:pos="1134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ронникова Т.С., Чернявская А.Г. Учебное пособие «Маркетинг». 2006г. с. 318.</w:t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360" w:leader="none"/>
          <w:tab w:val="left" w:pos="540" w:leader="none"/>
          <w:tab w:val="left" w:pos="1134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ка для всех: Попул. слов. / Сост. и ред. Т.Н. Ершова. - М., 2008.с. 328.</w:t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360" w:leader="none"/>
          <w:tab w:val="left" w:pos="540" w:leader="none"/>
          <w:tab w:val="left" w:pos="1134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ьялов П.С. Маркетинг в схемах, рисунках, таблицах: учебное пособие. Издательство: Инфра-М., 2007. - c. 496.</w:t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360" w:leader="none"/>
          <w:tab w:val="left" w:pos="540" w:leader="none"/>
          <w:tab w:val="left" w:pos="1134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маркетинга, 9-е издание. Котлер Ф., Армстронг Г., Котлер Ф., Армстронг Г. Издательство: "Вильямс".2009 г. с. 1200.</w:t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360" w:leader="none"/>
          <w:tab w:val="left" w:pos="540" w:leader="none"/>
          <w:tab w:val="left" w:pos="1134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тлер Ф. «Основы маркетинга». Краткий курс. Издательство: "Вильямс".2007г. с. 65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  <w:tab w:val="left" w:pos="1134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ярова Л.Я., Пономарев И.П. Исследование востребованности маркетинговых услуг со стороны среднего бизнеса/ / Маркетинг в России и за рубежом. № 1. 2007. - с. 32-38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778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046"/>
        </w:tabs>
        <w:ind w:left="2046" w:hanging="397"/>
      </w:pPr>
      <w:rPr>
        <w:i/>
        <w:b w:val="false"/>
        <w:iCs/>
        <w:bCs w:val="false"/>
        <w:rFonts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572"/>
        </w:tabs>
        <w:ind w:left="1572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>
        <w:rFonts w:cs="Times New Roman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/>
        <w:b w:val="false"/>
        <w:iCs/>
        <w:bCs w:val="false"/>
        <w:rFonts w:cs="Times New Roman"/>
        <w:color w:val="000000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360" w:before="120" w:after="0"/>
      <w:jc w:val="center"/>
      <w:outlineLvl w:val="0"/>
    </w:pPr>
    <w:rPr>
      <w:rFonts w:cs="Times New Roman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spacing w:lineRule="auto" w:line="360" w:before="0" w:after="0"/>
      <w:ind w:firstLine="284"/>
      <w:jc w:val="center"/>
      <w:outlineLvl w:val="1"/>
    </w:pPr>
    <w:rPr>
      <w:rFonts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  <w:bCs w:val="false"/>
      <w:i/>
      <w:iCs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cs="Times New Roman"/>
      <w:b/>
      <w:bCs/>
      <w:i/>
      <w:iCs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bCs w:val="false"/>
      <w:i/>
      <w:iCs/>
      <w:color w:val="000000"/>
    </w:rPr>
  </w:style>
  <w:style w:type="character" w:styleId="WW8Num16z1">
    <w:name w:val="WW8Num16z1"/>
    <w:qFormat/>
    <w:rPr>
      <w:rFonts w:cs="Times New Roman"/>
      <w:b/>
      <w:bCs/>
      <w:i/>
      <w:iCs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Таня Знак"/>
    <w:qFormat/>
    <w:rPr>
      <w:rFonts w:ascii="Arial" w:hAnsi="Arial" w:cs="Arial"/>
      <w:i/>
      <w:iCs/>
      <w:sz w:val="20"/>
      <w:szCs w:val="20"/>
      <w:lang w:val="en-US"/>
    </w:rPr>
  </w:style>
  <w:style w:type="character" w:styleId="Style14">
    <w:name w:val="Определения Знак"/>
    <w:qFormat/>
    <w:rPr>
      <w:rFonts w:ascii="Arial" w:hAnsi="Arial" w:cs="Arial"/>
      <w:b/>
      <w:bCs/>
      <w:i/>
      <w:iCs/>
      <w:sz w:val="20"/>
      <w:szCs w:val="20"/>
      <w:lang w:val="en-US"/>
    </w:rPr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Style18">
    <w:name w:val="Таня"/>
    <w:basedOn w:val="Style17"/>
    <w:next w:val="Heading1"/>
    <w:qFormat/>
    <w:pPr>
      <w:widowControl w:val="false"/>
      <w:autoSpaceDE w:val="false"/>
      <w:spacing w:lineRule="auto" w:line="360"/>
      <w:ind w:left="567" w:right="567" w:firstLine="284"/>
      <w:jc w:val="both"/>
    </w:pPr>
    <w:rPr>
      <w:rFonts w:ascii="Arial" w:hAnsi="Arial" w:cs="Arial"/>
      <w:i/>
      <w:i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Style20">
    <w:name w:val="Номер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2046" w:leader="none"/>
      </w:tabs>
      <w:autoSpaceDE w:val="false"/>
      <w:spacing w:lineRule="auto" w:line="360" w:before="0" w:after="0"/>
      <w:ind w:left="2046" w:hanging="397"/>
      <w:jc w:val="both"/>
    </w:pPr>
    <w:rPr>
      <w:rFonts w:cs="Times New Roman"/>
      <w:spacing w:val="-9"/>
      <w:sz w:val="28"/>
      <w:szCs w:val="28"/>
    </w:rPr>
  </w:style>
  <w:style w:type="paragraph" w:styleId="Style21">
    <w:name w:val="Маркер"/>
    <w:basedOn w:val="Normal"/>
    <w:qFormat/>
    <w:pPr>
      <w:widowControl w:val="false"/>
      <w:numPr>
        <w:ilvl w:val="0"/>
        <w:numId w:val="8"/>
      </w:numPr>
      <w:tabs>
        <w:tab w:val="clear" w:pos="708"/>
        <w:tab w:val="left" w:pos="1572" w:leader="none"/>
      </w:tabs>
      <w:autoSpaceDE w:val="false"/>
      <w:spacing w:lineRule="auto" w:line="360" w:before="0" w:after="0"/>
      <w:ind w:left="1572" w:hanging="360"/>
      <w:jc w:val="both"/>
    </w:pPr>
    <w:rPr>
      <w:rFonts w:cs="Times New Roman"/>
      <w:sz w:val="28"/>
      <w:szCs w:val="28"/>
    </w:rPr>
  </w:style>
  <w:style w:type="paragraph" w:styleId="Style22">
    <w:name w:val="Определения"/>
    <w:basedOn w:val="Normal"/>
    <w:next w:val="Normal"/>
    <w:qFormat/>
    <w:pPr>
      <w:widowControl w:val="false"/>
      <w:autoSpaceDE w:val="false"/>
      <w:spacing w:lineRule="auto" w:line="360" w:before="0" w:after="0"/>
      <w:ind w:firstLine="284"/>
      <w:jc w:val="both"/>
    </w:pPr>
    <w:rPr>
      <w:rFonts w:ascii="Arial" w:hAnsi="Arial" w:cs="Arial"/>
      <w:b/>
      <w:bCs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9:17:00Z</dcterms:created>
  <dc:creator>Карушин</dc:creator>
  <dc:description/>
  <cp:keywords/>
  <dc:language>en-US</dc:language>
  <cp:lastModifiedBy>Mage</cp:lastModifiedBy>
  <cp:lastPrinted>2010-01-30T05:25:00Z</cp:lastPrinted>
  <dcterms:modified xsi:type="dcterms:W3CDTF">2011-10-06T19:17:00Z</dcterms:modified>
  <cp:revision>2</cp:revision>
  <dc:subject/>
  <dc:title>Содержание</dc:title>
</cp:coreProperties>
</file>