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10" w:right="-113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ООПСПІЛКА</w:t>
      </w:r>
    </w:p>
    <w:p>
      <w:pPr>
        <w:pStyle w:val="Normal"/>
        <w:spacing w:lineRule="auto" w:line="360"/>
        <w:ind w:left="-510" w:right="-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університет споживчої кооперації України</w:t>
      </w:r>
    </w:p>
    <w:p>
      <w:pPr>
        <w:pStyle w:val="Normal"/>
        <w:spacing w:lineRule="auto" w:line="360"/>
        <w:ind w:left="-510" w:right="-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оварознавства та експертизи непродовольчих товарів</w:t>
      </w:r>
    </w:p>
    <w:p>
      <w:pPr>
        <w:pStyle w:val="Normal"/>
        <w:spacing w:lineRule="auto" w:line="360"/>
        <w:ind w:left="-510" w:right="-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ЕФЕРАТ</w:t>
      </w:r>
    </w:p>
    <w:p>
      <w:pPr>
        <w:pStyle w:val="Normal"/>
        <w:spacing w:lineRule="auto" w:line="360"/>
        <w:ind w:left="-510" w:right="-113" w:firstLine="709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-510" w:right="-113" w:firstLine="709"/>
        <w:jc w:val="center"/>
        <w:rPr/>
      </w:pPr>
      <w:r>
        <w:rPr>
          <w:i/>
          <w:sz w:val="28"/>
          <w:szCs w:val="28"/>
          <w:u w:val="single"/>
          <w:lang w:val="uk-UA"/>
        </w:rPr>
        <w:t>На те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10" w:right="-113" w:firstLine="709"/>
        <w:jc w:val="center"/>
        <w:rPr/>
      </w:pPr>
      <w:r>
        <w:rPr>
          <w:sz w:val="28"/>
          <w:szCs w:val="28"/>
          <w:lang w:val="uk-UA"/>
        </w:rPr>
        <w:t xml:space="preserve"> „ </w:t>
      </w:r>
      <w:r>
        <w:rPr>
          <w:b/>
          <w:sz w:val="28"/>
          <w:szCs w:val="28"/>
          <w:lang w:val="uk-UA"/>
        </w:rPr>
        <w:t>Сировина для текстильної промисловості і тканини промислового призначення</w:t>
      </w:r>
      <w:r>
        <w:rPr>
          <w:sz w:val="28"/>
          <w:szCs w:val="28"/>
          <w:lang w:val="uk-UA"/>
        </w:rPr>
        <w:t xml:space="preserve"> ”</w:t>
      </w:r>
    </w:p>
    <w:p>
      <w:pPr>
        <w:pStyle w:val="Normal"/>
        <w:spacing w:lineRule="auto" w:line="360"/>
        <w:ind w:left="-510" w:right="-113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10" w:right="-113" w:firstLine="709"/>
        <w:jc w:val="right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Виконав</w:t>
      </w:r>
    </w:p>
    <w:p>
      <w:pPr>
        <w:pStyle w:val="Normal"/>
        <w:spacing w:lineRule="auto" w:line="360"/>
        <w:ind w:left="-510" w:right="-113" w:firstLine="709"/>
        <w:jc w:val="right"/>
        <w:rPr/>
      </w:pPr>
      <w:r>
        <w:rPr>
          <w:iCs/>
          <w:sz w:val="28"/>
          <w:szCs w:val="28"/>
          <w:lang w:val="uk-UA"/>
        </w:rPr>
        <w:t>студент 5 курсу</w:t>
      </w:r>
    </w:p>
    <w:p>
      <w:pPr>
        <w:pStyle w:val="Normal"/>
        <w:spacing w:lineRule="auto" w:line="360"/>
        <w:ind w:left="-510" w:right="-113" w:firstLine="709"/>
        <w:jc w:val="right"/>
        <w:rPr/>
      </w:pPr>
      <w:r>
        <w:rPr>
          <w:iCs/>
          <w:sz w:val="28"/>
          <w:szCs w:val="28"/>
          <w:lang w:val="uk-UA"/>
        </w:rPr>
        <w:t>групи ТКД – 52</w:t>
      </w:r>
    </w:p>
    <w:p>
      <w:pPr>
        <w:pStyle w:val="Normal"/>
        <w:spacing w:lineRule="auto" w:line="360"/>
        <w:ind w:left="-510" w:right="-113" w:firstLine="709"/>
        <w:jc w:val="right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ашко Олександр Сергійович</w:t>
      </w:r>
    </w:p>
    <w:p>
      <w:pPr>
        <w:pStyle w:val="Normal"/>
        <w:spacing w:lineRule="auto" w:line="360"/>
        <w:ind w:left="-510" w:right="-11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113" w:firstLine="709"/>
        <w:jc w:val="right"/>
        <w:rPr/>
      </w:pPr>
      <w:r>
        <w:rPr>
          <w:b/>
          <w:i/>
          <w:iCs/>
          <w:sz w:val="28"/>
          <w:szCs w:val="28"/>
          <w:u w:val="single"/>
          <w:lang w:val="uk-UA"/>
        </w:rPr>
        <w:t>Перевірила:</w:t>
      </w:r>
    </w:p>
    <w:p>
      <w:pPr>
        <w:pStyle w:val="Normal"/>
        <w:spacing w:lineRule="auto" w:line="360"/>
        <w:ind w:right="-113" w:firstLine="709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іаніч О.Г.</w:t>
      </w:r>
    </w:p>
    <w:p>
      <w:pPr>
        <w:pStyle w:val="Style18"/>
        <w:spacing w:lineRule="auto" w:line="360"/>
        <w:ind w:right="-113"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8"/>
        <w:spacing w:lineRule="auto" w:line="360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360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360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360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360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А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оварознавчі аспекти і тенденції розвитку ринку текстильної продук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ифікація текстильних волоко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хнічні характеристики текстильних волоко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ласифікація пряж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ласифікація нит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ласифікація тканин промислового призначення за функціональним призначенням так обробк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Характеристика асортименту тканин промислового призначе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кстильна промисловість і тканини промислового призначення відіграють неабияку роль у житті людини. Адже з текстилем ми зустрічаємося кожен день. Зараз ми не можемо уявити свого життя без нього. Тому на теперішній стадії розвитку виробництва його виготовлення зросло у кілька разів, порівняно з минулим та позаминулим ро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обництво текстилю є однією з ведучих галузей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екстильної продукції відносять текстильні волокна, пряжу, нитки, трикотажні волокна, полотна, комплексні текстильні матеріали та основу для нанесення покриття (штучні і синтетичні шкіри, виробів будівельного призначе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ировина для текстилю найширше використовують такі текстильні волок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Баво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шовк ( натуральний, сирець та ін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во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ль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дж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-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 ми повинні і надалі підтримувати розвиток виробництва текстилю, а також всіма шляхами покращувати його якість і сам процес виготовлення. Адже, як ми знаємо – можна досягти будь-чого, для чого варто тільки захотіти і почати діяти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оварознавчі аспекти і тенденції розвитку ринку текстильної продукції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е значення текстилю в сучасному народному гоподарстві у тому, що це одна з найголовніших галузей господарської діяльності лю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швидкому обігу капіталу і високій рентабельності (20 – 40 %), текстильне виробництво – надійне джерело поповнення держбюдж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текстильної продукції відносять текстильні волокна, пряжу, нитки, трикотажні волокна, полотна, комплексні текстильні матеріали та основу для нанесення покриття (штучні і синтетичні шкіри, виробів будівельного призначе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зменшення частки природних текстильних волокон у загальному обсязі виробництва у світі (58 % - 1980 р.; 43 % - 2000 р.), текстильне виробництво в Україні із 1990-х рр. характеризується спадом (2000 р. – 15 % рівня 1990 р.) і погіршенням показників серед галузей промисловості. На негативну динаміку вплинули неконтрольований притік дешевого імпортного текстилю; розрив виробничих зв’язків з традиційними постачальниками сировини; несприятливе фінансове становище підприємств, що недозволяє закуповувати необхідну сировину, виплачувати заробітню плату, оновлювати обладнання; низька виробнича спроможність підприємств через амортизацію основних фондів; маркетингова стратегія, поп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е населення України споживає в 3,8 рази менше виробів легкої промисловості, ніж у 2002 р. (у т.ч. тканин – в 4,3, одягу і білизни – у 3,9). За останні п’ять років середньостатистичний українець оновив свій гардероб на 35 – 40 % (житель західих країн – на 90 – 95 %), і споживає в середньому 1,5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бавовняних та по 0,5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овняних, лляних та шовкових тканин. Середньостатистичний дорослий українець на одяг, тканини і взуття витрачає 5 – 7 % щомісячних грошов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ринок легкої промисловості зріс (5,9 млрд.грн – 2004 р., 6,4 млрд.грн – 2006 р.). Спостерігається незначний стійкий темп приросту (3,5 – 5 %), насичення його характеризується як достатньо повне (88 – 95 %), а окремі товарні ніші (літні люди, діти), ще ненасичені (один із шляхів їх насичення – ширше використання текстилю на основі вовни у виготовленні взуття, поєднання їх з іншими волокнами у виготовленні одяг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експорту – імпорту в Україні (за складовими тенденціями розвитку ринку текстилю, одягу і взуття) аналогічні США, Великобританнії, Франції де власне виробництво цих товарів у 2,5 – 3,5 рази менше ніж їх внутрішнє соживання, а основна частка ринку заповнює імпорт зі Сходу; проте більшість українців текстиль купує на речових ринках, де наявний задовільний асортимент, доступніші ціни і покупця менше цікавить виробник товару, більше – добротність і ці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Класифікація текстильних волоко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«текстильне волокно» стандартизований практично в усіх країнах СОТ, у загальному означає тонкі видовжені тіла з площею поперечного перерізу значно меншою довжини, та міцністю і еластичністю, які дозволяють скручуванням переробляти їх на пряжу і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ировина для текстилю найширше використовують такі текстильні волок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вовна – натуральне, органічне, насінневе волокно, яке поділяється на чотири види: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книстий (кошлатий) – селекційні сорти – Кокер, Акалія та ін.;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бадоський тонковолокнистий – культивується у Єгипті, Середній Азії, Судані. Селекційні сорти – Піма (США), Карнак, Сакель (Єгипет);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оподібний – культивується в Індії, Ірані, Пакистані;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’янистий – має місце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туральний шовк – натуральне, органічне волокно тваринного походження. У світі торгують натуральним шовком певних сімейств шовкових рядів: бомбіцидів одомашнених та справжніх (що харчуються листям шовковиці); сатурнідів лісових (харчуються листям дуба)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оширені три види натурального шовку: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вк-сирець – отримують заваренням коконів у кип’ятку та розмотуванням;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вковий здир – верхній шар кокону, отриманий після обробки спеціальними пристроями (віничками) замочений у гарячій воді коконів;</w:t>
      </w:r>
    </w:p>
    <w:p>
      <w:pPr>
        <w:pStyle w:val="Normal"/>
        <w:numPr>
          <w:ilvl w:val="0"/>
          <w:numId w:val="2"/>
        </w:numPr>
        <w:spacing w:lineRule="auto" w:line="360"/>
        <w:ind w:left="4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вкове павутиння – елементарні нитки шовку, з яких гусениця виготовляє місце для замотування ко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ь, вовна – натуракльне волокно, яке піддається прядінню та в’язанню, отримується стриженням тв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’яні волокна є складовою стебел наземних насінневих рослин і розташовні між зовнішніми тканинами і деревиною стеб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ляні волокна отримують з лубу однолітньої рослини льону. Розрізняють 5 груп цієї рослини: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н-довгунець вирощується переважно на волокно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н-кудряш – вирощується для насіння і дає невелику кількість короткого волокна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н-межеумок – за характеристиками займає проміжне місце між довгунцем і кудряшем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н великонасінневий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н напівозимий, багатостеблов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ут – тепло-, світло-, вологолюбна рослина сімейства липових, батьківщиною вважають Індію: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плідний – прядівна рослина з високим прямим стеблом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лідний – гілляста рослина до 3,5 м висот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плі – рід однорідних трав’янистих рослин родини коноплевих: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плі культурні або посівні – дво- чи однодомні рослини, ростуть в заплавах річок в Гімалаях, Монголії…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плі індійські – однорічна рослина 1 – 1,5 м заввишки. Культивуються в Індії, Ірані, туреччині.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плі дикі – ростуть в Поволожжі, Сибірі, Середній Аз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збест – гірський льон – єдине волокно мінерального похо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учні волокна – отримують з природних високомолекулярних сполук (целюлоза, білки), і простих речовин – металів і їх сплавів, склома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козні волокна – отримують із целюлози, дитіовуглецевої кислоти і їдкого натр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цетатні волокна не є целюлозою (складний ефір целюлози і оцтової кислоти). Є первинні – триацетатні, і вторинні – діацета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дно-аміачне волокно отримують із целюлози мідно-ацетатн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тичні волокна – для їх виробництва використовують прості речовини – продукти переробки нафти, газу, кам’яного вугілля, які перетворюються на синтетичні полім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амідні волокна – гетероланцюгові, що містять в основному ланцюзі маккромолекули амідної гру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ефірні волокна відрізняються наявностю складногефірної групи та ароматичних кілець в макромолеку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ропіленові волокна отримують з мономеру – пропілену (продукту термічного і каталітичного крекінгу нафти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ехнічні характеристики текстильних волоко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Бавов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 природних волокон є найтоншим (тонкість і довжина прямо пропорційно залежні) за хімічним складом є целюлозою (92 – 95 %), яка формує усі властивості: розривне навантаження (абсолютне і відносне – відповідно 4 – 6 сН/вол; 24 – 36 сН/текс); відносне розривне подовження 7 – 9 %; гігроскопічність (при н.у – 8 – 9 %, при ВВП 95 % - до 14,5 %); у воді помітно набрякає, піддається об’ємній концентрації і міцнішає з початку намокання (до 17 %); нестійке до дії кислот, дуже стійке до дії лугів (дія концентрованого лугу зміцнює його, надає кращої здатності до фарбування і блиску); розчиняється у всіх розчинниках целюлози; до дії світла задовільно стійке; теплопровідність низька; стійкість до дії тепла висока (90 – 250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); питома густина – 1,52 г/с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. У торгівлі важливим є ступінь зрілості (формує мікро- і макроструктуру зрілості); оцінюється коефіцієнт зрілості та вид (тонковолокнисті: довжина - 35 – 50 мм, лінійна густина - 133 – 154 мтекс; середньо волокнисті: відповідно 28 – 35 мм і 167 – 222 мтекс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Натуральний шов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кон формують дві елементарні склеєні шовковини, які легко розділяються. Елементарне волокно на 100 % складається  фіброїну, набуває округлої форми після відварювання. Довжина нитки натурального шовку одомашнених шовкопрядів визначається якістю кокону; товщина – 20 – 30 мкм; міцність до розриву 8 – 10 сН/нитку (елементарного волокна – 3,5 – 4 сН/волокно);  відносне розривне навантаження – 26 – 28 сН/текс; відносне розривне подовження – 22 – 25 % (у мокрому стані зростає); складові частини деформації при навантаженні 10 – 20% розривного: пружна 0,2 (волокно менш пружне, ніж вовна), еластична – 0,4 – 0,5, пластична – 0,3 – 0,4; гігроскопічність у стандартних умовах – 10 – 11%; у воді набрякає, у розчинах лугів і кислот набрякання зростає, а з підвищенням температури фіброїн гідролізує; до лугів натуральний шовк стійкий, о до світла менш стійкий ніж вовна (дія сонячних променів викликає пожовтіння і втрату міцності понад 60%); розчиняється у розчинах солей та мідно-аміаковому; до нагрівання натуральний шовк стійкий з природних, але тривала дія тепла веде до деструкції фіброїну. Тусор має вищу жорсткість, міцність, витривалість до хімічної дії, ніжну білизну, здатність до розмотування і фарбування, довжину й тонкі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Шерсть, в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жина: визначається видом і породою тварин, типом волокон; становить 60 – 12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убість (товщина): оцінюється площею поперечного зрізу (мм), діаметром (мм), номером (м/г), лінійною густиною (текс) та і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нкість: характеристика обернена грубості (товщині); має чіткий фізичний зміст: відношення довжини до маси, виражене у розмірах – мм/мг (м/г, км/к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вилястість, або звитість: волокна мають природну хвилястість, виражену у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щина – одна з найцінніших властивостей ВВ; становить 10 – 160 мкм і залежить від виду, породи, індивідуальних особливостей і умов утримання твар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ивистість: впливає на здатність ВВ до валяння, оцінюється коефіцієнтом звивист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цність: порівняно невисока (4 – 8 сН/волокно), залежить від багатьох чинників (насамперед від товщини, тонші ВВ - міцніш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ивне навантаження складає 10 – 14 сН/текс, після зволоження знижує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сне розривне подовження в сухому стані – 20 – 6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гроскопічність у стандартних умовах – 13 – 15% з підвищенням ВВП до 85 – 9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ислот – після обробки розчинами кислот і висушуванні зростає міцність на розрив; у концентрованіших розчинах сірчаної кислоти ВВ руйную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 лугів – їдкий Na та K розчиняють ВВ при нагріванні; слабкі луги не впливають на властивості В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я тепла – дія температури до 100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С веде до зменшення маси внаслідок висушування; 100 – 105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 термодеструкція каротину. У полум’ї ВВ горить і виділяє запах смаженого пір’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 світла – ВВ стійкіші ніж целюлозні; тривала дія змінює колір, зменшується міцність та еластичн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атність до увалення – специфічна властивість ВВ, не притаманна іншим волокн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Лляні волок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ю складовою є целюлоза, яка полідисперсна, має значно вищу (у 4 рази), ніж у бавовни молекулярну масу; частка целюлози не перевищує 75%. Довжина комплексних лляних волокон 170 – 250 мм, елементарних – 10 – 26; лінійна густина комплексних: - 5000 – 10000 мтекс; елементарних – 125 – 556; міцність (сН/ волокно) є найвищою серед природних волокон (комплексних – 200 – 400, елементарних – 15 - 20); розривне навантаження (сН/текс) елементарних – 120 – 130 і залежить від зрілості; лляні волокна мало еластичні; відносне розривне подовження до 3%; частка пружної деформації у загальному подовженні мала; гігроскопічність за стандартних умов – 11 – 12%; лляні волокна більш стійкі до дії води, ніж бавовняні, набрякання майже не змінює довжину; елементарні лляні волокна стійкіші до лугів ніж до кислот і комплексні не руйнують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Джу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сота стебла сягає 4,5 м, товщина до 20мм. Джут, з якого отримують волокна – текстильну сировину поділяють на два однолітні ви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Конопл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ебло прямостояче, з супротивними, вгорі черговими, пальчасто роз сітчастими листками. Квіти одностатеві, плід – горішок. Вирощують в Європі, Аз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Волокно кенар (КеВ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ють із стебел однорічної рослини, яку вирощують в Індії, Китаї, США, Бразилії; має високу міцність, гігроскопічність, хімічну стійкість і довговічність. Використовується для виготовлення високоякісних тарних тканин, каркасів килимів, канатів, шнур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Азбе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єдине волокно мінерального походження. Найважливішою характеристикою є довжина: АВ довжиною 10 мм більше придатні для переробки на пряжу – з них у текстильному виробництві отримують вогнезахисті тканини, одяг для робітників хімічної промисловост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Віскозні волок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тримують із целюлози, дитіовуглицевої кислоти і їдкого натрію; целюлозу – переважно з деревини ялини і сосни. Структурна модифікація Вів – комплекс фізико-хімічних заходів зміни складу і структури, бо целюлозні волокна мають негативні властивості: невисока міцність, низька пружність, нестійкість до м/о, горючі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Ацетатні волок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ім. складом є ТАВ (триацетатні) та ДАВ (діацетатні); за морфологічною будовою – комплексні нитки (85 – 90%) і штабельовані волокна. Моноволокна мають округлі або поділені поперечні перерізи. Довжина комплексних ниток обмежується ємністю і масою шпуль. Товщина елементарних волокон залежить від діаметра фільє’р і ступеня витяг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Поліамідні волок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кно твірні поліаміди аліфатичні чи ароматичні; за структурою – лінійні, розгалужені і зшиті. За кордоном найчастіше називають нейлонами, хім. склад зазначають однією – кількома цифрами, розташованими пору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t>Поліолефінові волок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ють ПОВ з найдоступніших полімерів – поліолефінів; зокрема для синтезу поліетилену і поліпропілену – вихідні сполуки етилен і пропілен. Широке використання ПОВ стало можливим лише після винайдення структурної модифікації полімерів. ПО мають звичайну стереорегулярну ізотактичну структур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Класифікація пряж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вовняну пряжу виробляють з 100% бавовняних волокон. Допускається вкладення віскозних волокон у бавовняну пряжу не більше, як 10%, крім пряжі гребінного пряд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мішаній пряжі , яка виробляється з бавовняних та інших волокон, масова частка бавовняних волокон повинна бути не менша, ніж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жу лляну вробляють  з 100% лляних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жу лляну виробляють із лляного волокна в суміші з ін. волокнами. Масова частка лляного волокна у лляній пряжі повинна бути не менше ніж 92%. У лляну пряжу, призначену для вироблення бортувальних тканин, допускається вкладення хім. волокон до 15%, для пакувальних і мішкових тканин до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мішаній пряжі, яка вироблена із суміші лляних, хім. та ін. волокон, масова частка лляного волокна повинна бути не менше ніж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жу, вироблену з 100% вовняних волокон, відносять до чисто вовняної. Допускається вкладення інших волокон у чисто вовняну пряжу не більше, як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вняній пряжі масова частка вовняних натуральних волокон повинна бути не менше, ніж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піввовняній пряжі, яка вироблена з суміші вовняних волокон з іншими, масова частка вовняних волокон повинна бути не менше, ніж 20%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жу класифікують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 призначенням,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кацького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рикотажного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екстильно-галантерейного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илимового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продажу населенн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 способом прядіння,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ард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ребін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парат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 способом виготовлення,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днонитко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роще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внич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ука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фасон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еланже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мбінова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За способом оздоблення,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уро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аре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біле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фарбова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бив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ерсирезова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арадінов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видом сировини,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вовня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шану з бавовняних та інших волок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сто лля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шану з лляних, хім. та ін. волок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сто вовня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вня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іввовня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овкову з відходів натурального ш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імічних воло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Класифікація нит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кстильними нитками</w:t>
      </w:r>
      <w:r>
        <w:rPr>
          <w:sz w:val="28"/>
          <w:szCs w:val="28"/>
          <w:lang w:val="uk-UA"/>
        </w:rPr>
        <w:t xml:space="preserve"> (ТН) називають гнучкі протяжні і міцні тіла необмеженої довжини з малими поперечними розмірами довжини для виготовлення текстильних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ім. складом волокон та особливостями виготовлення ТН є натуральні, хім., штучні і синтетич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 багато систем класифікації ТН. Як вихідна текстильна сировина ТН поділяється на первинну і вторинну, звичайну і текстуров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ення на підкласи – за ознакою особливостей отримання ТН з одного – кілька філаментів скручуванням чи без нього. Ділення на групи – за тією ж ознакою. У разі застосування простого скручування, складання, склеювання – отримують первинні нитки; у разі складання і скручування у два і більше кінців – вторинні продукти. Ділення ТН на підгрупи за ознакою будови, або структури. ТН що мають гладку, рівну поверхню, без будь-яких зовнішніх структурних ефектів – віднесена до виробів звичайної структури. ТН підвищеної об’ємності, з зовнішніми ефектами, отриманих фасонним скручуванням, віднесено до групи структуров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знакою виду ТВ, з яких складаються ТН їх підгрупи поділяють на види і різновиди. Види ТН назву можуть мати від назви виду волокна чи відповідати прийнятим фірмовим або торговельним термінам. Різновид текстильної сировини визначається різновидом ТВ, з яких вона складається (наприклад нитка комплексна діацетатна тощо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ласифікація тканин промислового призначення за функціональним призначенням так обробко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нини промислового призначення за функціональним використанням поділяють, на: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ево-декоратив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єв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дров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ильно-галантерей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ув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ув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усини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на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бив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оляцій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іфув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тир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вендуки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нитки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ва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бробкою тканини промислового призначення поділяють, на: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непроник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відштовхув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довідштовхув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о відштовхува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отостійк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стійк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стійк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гниль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терицидн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/>
      </w:pPr>
      <w:r>
        <w:rPr>
          <w:sz w:val="28"/>
          <w:szCs w:val="28"/>
          <w:lang w:val="uk-UA"/>
        </w:rPr>
        <w:t>молестійк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нини з антистатичним обробленням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ізовані – тканини з тонким шаром не окисленого металу, нанесеного з метою підвищення їх термостійкості чи електропровідності;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нини з ефектом м’ятості – тканини що мають стійкий м’ятий ефект, внаслідок спеціального хім. оброблення чи використання рівно усадочних нито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Характеристика асортименту тканин промислового призначе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асортимент лляних тканин поділяється за призначенням на побутові, технічні та тарні ткан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лляних тканини виробляється полотняним переплетенням, значну частку також складають жакардового та дрібно візерунчатого переплетення, обмежено застосовують саржеве й атласне переплет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бробкою лляні волокна бувають суровими, вареними, кислованими, напівбілими, білими, гладкофарбованими, пістряво тканими, меланжевими та вибив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олокнистим складом лляні тканини поділяються на чистолляні, лляні, напівлляні. Також в асортимент лляних тканини входять багато видів тарних тканин, лляних брезентів, бортові та парусині лляні ткан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 вовняних тканин характеризується значною різноманітністю. За призначенням вовняні тканини поділяються на платтяні, костюмні, пальтові, ковдрові, меблево-декоративні, взуттєві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більш конкретного цільового призначення їх поділяють на тканини для пошиття чоловічого, жіночого, молодіжного, дитячого, а також повсякденного, вихідного, нарядного та спеціального одя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способу прядіння вовни, тканини бувають камвольними, суконними та камвольно-суконними. За волокнистим складом ці тканини бувають чистововняними і напіввовня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значенням бавовняні поділяються на тканини побутового призначення, технічного та спеціального призначення. Для виробництва бавовняних тканин використовується однорідна та змішана пряжа гребінного , кардного та апаратного способу прядіння. Різноманітністю ткацьких структур, бавовняні тканини виробляються основним переплетенням – полотняним, саржевим, сатиновим, жакардовим, ворсовим і складним. За способом виробництва та основної обробки бавовняні тканини бувають: вибілені, гладко фарбовані, вибивні, пістряво ткані, меланжеві та меленжево-пістрявотк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обливістю асортименту шовкових тканини є його більша різноманітність за волокнистим складом, особливостями будови й обробки. Різноманітністю асортимент досягається за рахунок застосування різних штучних і синтетичних ниток і волокон, а також застосування ниток різної скрученості. Оновлення асортименту досягається завдяки виробництву таких типів тканин з різних видів хім. волокон, які за своїм зовнішнім виглядом і споживними властивостями імітують тканини з природних волокон. Це передусім шовкоподібні тканини типу жоржет і шифон з модифікованих капронових ниток, бавовняно подібні типу маркізет з крепових лавсанових ниток, вовно подібні, платтяні та платтяно-костюмні тканини. Різноманітністю асортименту шовкових тканин досягається за рахунок використання різних видів переплетень. За призначенням шовкові тканини поділяються на платтяні, сорочкові плащові, пальтові, підкладкові, меблево-декоративні, білизняні, поштучні вироби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9:00Z</dcterms:created>
  <dc:creator>Рома</dc:creator>
  <dc:description/>
  <cp:keywords/>
  <dc:language>en-US</dc:language>
  <cp:lastModifiedBy>Mage</cp:lastModifiedBy>
  <dcterms:modified xsi:type="dcterms:W3CDTF">2011-10-06T19:09:00Z</dcterms:modified>
  <cp:revision>2</cp:revision>
  <dc:subject/>
  <dc:title/>
</cp:coreProperties>
</file>