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держание</w:t>
      </w:r>
    </w:p>
    <w:p>
      <w:pPr>
        <w:pStyle w:val="Contents1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/>
          <w:b/>
          <w:sz w:val="28"/>
          <w:szCs w:val="24"/>
          <w:lang w:val="en-US" w:eastAsia="en-US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3. Федеральные законы, государственные стандарты и нормативные документы, регламентирующие систему контроля в общественном питании</w:t>
        <w:tab/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6. Лицензирование видов деятельности по изготовлению и обороту продуктов и оказанию услуг в общественном питании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8. Правила ведения книги отзывов и предложений. Порядок рассмотрения жалоб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25. Требование к качеству гарниров. Нормируемые физико-химические показатели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Список литературы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 Федеральные законы, государственные стандарты и нормативные документы, регламентирующие систему контроля в общественном питании</w:t>
      </w:r>
    </w:p>
    <w:p>
      <w:pPr>
        <w:pStyle w:val="Con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у контроля в общественном питании регламентируют следующие нормативные акты:</w:t>
      </w:r>
    </w:p>
    <w:p>
      <w:pPr>
        <w:pStyle w:val="Con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едеральный закон от 30.03.1999 N 52-ФЗ "О санитарно-эпидемиологическом благополучии населения"</w:t>
      </w:r>
    </w:p>
    <w:p>
      <w:pPr>
        <w:pStyle w:val="Con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ности ст. 32. данного закона гласит: «производственный контроль, в том числе проведение лабораторных исследований и испытаний, за соблюдением санитарных правил и выполнением санитарно-противоэпидемических (профилактических) мероприятий в процессе производства, хранения, транспортировки и реализации продукции, выполнения работ и оказания услуг осуществляется индивидуальными предпринимателями и юридическими лицами в целях обеспечения безопасности и (или) безвредности для человека и среды обитания таких продукции, работ и услуг.</w:t>
      </w:r>
    </w:p>
    <w:p>
      <w:pPr>
        <w:pStyle w:val="Con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енный контроль осуществляется в порядке, установленном санитарными правилами и государственными стандартами.</w:t>
      </w:r>
    </w:p>
    <w:p>
      <w:pPr>
        <w:pStyle w:val="Con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осуществляющие производственный контроль, несут ответственность за своевременность, полноту и достоверность его осуществлени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Федеральный закон от 2 января 2000 г. N 29-ФЗ "О качестве и безопасности пищевых продуктов" // "Российская газета" от 10 января 2000 г., </w:t>
      </w:r>
      <w:r>
        <w:rPr>
          <w:bCs/>
          <w:sz w:val="28"/>
          <w:szCs w:val="28"/>
        </w:rPr>
        <w:t>Статья 13.</w:t>
      </w:r>
      <w:r>
        <w:rPr>
          <w:sz w:val="28"/>
          <w:szCs w:val="28"/>
        </w:rPr>
        <w:t xml:space="preserve"> Государственный надзор и контроль в области обеспечения качества и безопасности пищевых продукт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ый надзор и контроль в области обеспечения качества и безопасности пищевых продуктов осуществляются органами государственной санитарно-эпидемиологической службы Российской Федерации, органами государственной ветеринарной службы Российской Федерации, органами государственной хлебной инспекции Российской Федерации, органами государственной инспекции по торговле, качеству товаров и услуг и защите прав потребителей Российской Федерации, а также органами, осуществляющими государственный надзор в области стандартизации и сертифик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номочия указанных в пункте 1 настоящей статьи органов государственного надзора и контроля, порядок осуществления государственного надзора и контроля в области обеспечения качества и безопасности пищевых продуктов устанавливаются Правительством Российской Федерации.</w:t>
      </w:r>
    </w:p>
    <w:p>
      <w:pPr>
        <w:pStyle w:val="Con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едеральный орган исполнительной власти в области обороны, федеральный орган исполнительной власти в области внутренних дел, федеральный орган исполнительной власти в области безопасности, федеральный орган исполнительной власти в области путей сообщения осуществляют контроль в соответствии со своей компетенцией за качеством и безопасностью пищевых продуктов, материалов и изделий, а также услуг, оказываемых в сфере торговли пищевыми продуктами, материалами и изделиями и сфере общественного питания.</w:t>
      </w:r>
    </w:p>
    <w:p>
      <w:pPr>
        <w:pStyle w:val="Con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Правительства РФ от 15.08.1997 N 1036 "Об утверждении правил оказания услуг общественного питания" согласно п. 22 Исполнитель обязан проводить контроль качества и безопасности оказываемых услуг, включая продукцию общественного питания, в соответствии с требованиями нормативных документов.</w:t>
      </w:r>
    </w:p>
    <w:p>
      <w:pPr>
        <w:pStyle w:val="Con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исьмо Госстандарта РФ N 230-7/431, Роскомторга N 1-1177/32-7, Госкомсанэпиднадзора РФ от 07.09.1995 инспекционный контроль за сертифицированными услугами проводится Органом по сертификации с целью установления, что оказываемая услуга продолжает соответствовать требованиям, на которые она была сертифицирована.</w:t>
      </w:r>
    </w:p>
    <w:p>
      <w:pPr>
        <w:pStyle w:val="Con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инспекционного контроля обусловливается принятой для данной услуги схемой сертификации.</w:t>
      </w:r>
    </w:p>
    <w:p>
      <w:pPr>
        <w:pStyle w:val="Con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онный контроль проводится в течение всего срока действия сертификата соответствия в форме периодических и внеплановых проверок, включающих испытания - контроль качества кулинарной продукции.</w:t>
      </w:r>
    </w:p>
    <w:p>
      <w:pPr>
        <w:pStyle w:val="Con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онный контроль в общем случае содержит следующие виды работ:</w:t>
      </w:r>
    </w:p>
    <w:p>
      <w:pPr>
        <w:pStyle w:val="Con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анализ информации о сертифицированных услугах;</w:t>
      </w:r>
    </w:p>
    <w:p>
      <w:pPr>
        <w:pStyle w:val="Con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утверждение программы инспекционного контроля;</w:t>
      </w:r>
    </w:p>
    <w:p>
      <w:pPr>
        <w:pStyle w:val="Con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группы для проведения инспекционной проверки;</w:t>
      </w:r>
    </w:p>
    <w:p>
      <w:pPr>
        <w:pStyle w:val="Con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инспекционной проверки;</w:t>
      </w:r>
    </w:p>
    <w:p>
      <w:pPr>
        <w:pStyle w:val="Con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результатов инспекционного контроля и принятие решений по результатам.</w:t>
      </w:r>
    </w:p>
    <w:p>
      <w:pPr>
        <w:pStyle w:val="Con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онный контроль предусматривает:</w:t>
      </w:r>
    </w:p>
    <w:p>
      <w:pPr>
        <w:pStyle w:val="Con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у стабильности процесса предоставления услуг в соответствии со схемой выполненной сертификации;</w:t>
      </w:r>
    </w:p>
    <w:p>
      <w:pPr>
        <w:pStyle w:val="Con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тверждение того, что в процессе оказания услуги не внесены изменения, влияющие на сертифицируемые показатели.</w:t>
      </w:r>
    </w:p>
    <w:p>
      <w:pPr>
        <w:pStyle w:val="Con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для проведения Инспекционного контроля привлекаются представители Общества потребителей, Государственной торговой инспекции, Госкомсанэпиднадзора Росс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Лицензирование видов деятельности по изготовлению и обороту продуктов и оказанию услуг в общественном пита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общественного питания независимо от форм собственности осуществляют свою деятельность как в торговых залах предприятий, так и за их пределами на основании устава, а также при наличии лицензии на право производства и реализации продукции общественного питания и сертификата на данный вид продукции (работ, услуг). Граждане-предприниматели осуществляют свою деятельность при наличии лицензии на право производства и реализации продукции общественного питания, а также необходимых сертификатов на продукцию (работы, услуг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я выдается предприятию общественного питания (гражданину-предпринимателю) после прохождения им регистрации в установленном поряд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общественного питания независимо от форм собственности должны предоставить потребителю возможность проверки меры и веса проданной ему кулинарной продукции, товаров, а также соответствия реализуемого изделия (услуги) требованиям нормативной документации. Лица, занимающиеся изготовлением и продажей продукции общественного питания в порядке индивидуальной трудовой деятельности, должны по просьбе потребителя предъявить ему лицензию на право производства и реализации указанной продукции, а также сертификат на продукцию (услуги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8. Правила ведения книги отзывов и предложений. Порядок рассмотрения жало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разд. 1 п. 8 Постановления Правительства РФ от 15 августа 1997 г. N 1036 "Об утверждении Правил оказания услуг общественного питания" Исполнитель обязан иметь книгу отзывов и предложений, которая предоставляется потребителю по его требова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алобы рассматриваются в порядке установленном Указом Президиума ВС СССР от 12.04.1968 N 2534-VII (ред. от 02.02.1988) "О порядке рассмотрения предложений, заявлений и жалоб граждан"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и общественные органы, предприятия, учреждения, организации, их руководители и другие должностные лица при рассмотрении предложений, заявлений и жалоб обяза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разбираться в их существе, в случае необходимости истребовать нужные документы, направлять работников на места для проверки, принимать другие меры для объективного разрешения вопрос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обоснованные решения по предложениям, заявлениям, жалобам, обеспечивать своевременное и правильное исполнение этих реш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гражданам в письменной или устной форме о решениях, принятых по предложениям, заявлениям, жалобам, а в случаях их отклонения указывать мотивы; по просьбам граждан разъяснять порядок обжал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тически анализировать и обобщать предложения, заявления, жалобы, содержащиеся в них критические замечания с целью своевременного выявления и устранения причин, порождающих нарушения прав и охраняемых законом интересов граждан, изучения общественного мнения, совершенствования работы государственных и общественных органов, предприятий, учреждений и организаций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ин, не согласный с решением, принятым по его предложению, заявлению, жалобе, имеет право обжаловать это решение в тот орган или тому должностному лицу, которым непосредственно подчинены государственный, общественный орган, предприятие, учреждение, организация или должностное лицо, принявшие обжалуемое реш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явления и жалобы разрешаются в срок до одного месяца со дня поступления в государственный, общественный орган, на предприятие, в учреждение, организацию, обязанные разрешить вопрос по существу, а не требующие дополнительного изучения и проверки - безотлагательно, но не позднее 15 дн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для разрешения заявления или жалобы необходимо проведение специальной проверки, истребование дополнительных материалов либо принятие других мер, сроки разрешения заявления или жалобы могут быть в порядке исключения продлены руководителем или заместителем руководителя соответствующего органа, предприятия, учреждения и организации, но не более чем на один месяц, с сообщением об этом лицу, подавшему заявление или жалоб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граждан рассматриваются в срок до одного месяца, за исключением тех предложений, которые требуют дополнительного изучения, о чем сообщается лицу, внесшему предлож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и жалобы военнослужащих и членов их семей разреша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 до 15 дней со дня их поступления в орган, обязанный разрешить вопрос по существ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ных органах, на предприятиях, в учреждениях и организациях - безотлагательно, но не позднее 7 дней со дня поступления заявления или жалобы в орган, обязанный разрешить вопрос по существ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для разрешения заявления или жалобы необходимо проведение специальной проверки, истребование дополнительных материалов либо принятие других мер, сроки разрешения заявления или жалобы могут быть в порядке исключения продлены руководителем или заместителем руководителя соответствующего органа, предприятия, учреждения и организации, но не более чем на 15 дней, с сообщением об этом лицу, подавшему заявление или жалоб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заявления и жалобы военнослужащих, связанные с прохождением службы, подаются, рассматриваются и разрешаются в соответствии с Уставом внутренней службы и Дисциплинарным уставом Вооруженных Си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заявления и жалобы граждан, поступающие из редакций газет, журналов, телевидения, радио и других средств массовой информации, а также выступления и опубликованные в печати материалы, связанные с предложениями, заявлениями, жалобами, рассматриваются государственными и общественными органами, предприятиями, учреждениями и организациями в порядке и в сроки, предусмотренные настоящим Указ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государственные и общественные органы обязаны систематически проверять состояние дел по рассмотрению предложений, заявлений и жалоб граждан в подчиненных им предприятиях, учреждениях и организациях, принимать меры к устранению причин и условий, порождающих нарушения прав и охраняемых законом интересов граждан, вызывающих поступление повторных заявлений и жало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е установленного порядка рассмотрения предложений, заявлений и жалоб, бюрократическое отношение к ним, волокита, а также преследование граждан в связи с подачей предложений, заявлений, жалоб либо за содержащуюся в них критику влекут в отношении виновных должностных лиц ответственность в соответствии с законодательством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5. Требование к качеству гарниров. Нормируемые физико-химические показат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ниры, как и другие пищевые продукты должны удовлетворять физиологические потребности человека в необходимых веществах и энергии, отвечать обычно предъявляемым к пищевым продуктам требованиям в части органолептических и физико-химических показателей и соответствовать установленным нормативными документами требованиям к допустимому содержанию химических, радиологических, биологически активных веществ и их соединений, микроорганизмов и других биологических организмов, представляющих опасность для здоровья нынешнего и будущих покол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овольственного сырья растительного происхождения используемого для производства гарниров обязательна информация о пестицидах, использованных при возделывании сельскохозяйственных культур, фумигации помещений и тары для их хранения, борьбы с вредителями продовольственных запасов, а также дата последней обработки и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щевых продуктах контролируется содержание основных химических загрязнителей, представляющих опасность для здоровья челове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требования к допустимому уровню содержания токсичных элементов предъявляются ко всем видам продовольственного сырья и пищевых продуктов.</w:t>
      </w:r>
    </w:p>
    <w:p>
      <w:pPr>
        <w:pStyle w:val="Con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ОСТ Р 50763-95 кулинарная продукция должна соответствовать требованиям государственных стандартов, стандартов отрасли, стандартов предприятий, сборников рецептур блюд и кулинарных изделий, технических условий и вырабатываться по технологическим инструкциям и картам при соблюдении санитарных правил для предприятий общественного пит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, продукты и полуфабрикаты, используемые для изготовления кулинарной продукции, должны соответствовать требованиям нормативных документов, медико - биологическим требованиям и санитарным нормам и иметь сертификат соответствия и/или удостоверение о качест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я ценность кулинарной продукции характеризуется содержанием в 100 г съедобной части продукта белков, жиров, углеводов, витаминов, минеральных веществ и определяется при организации питания определенных контингентов потреби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кулинарной продукции, ее безопасность контролируют по органолептическим, физико - химическим и микробиологическим показател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ую оценку качества полуфабрикатов проводят по внешнему виду, цвету и запаху; кулинарных изделий - по внешнему виду, цвету, запаху и консистенции; блюд - по внешнему виду, цвету и запах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кулинарной продукции по физико - химическим показателям включает определение массовой доли жира, сахара, поваренной соли, влаги или сухих веществ, общей (титруемой) кислотности, щелочности, свежести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ко - химические показатели характеризуют пищевую ценность кулинарной продукции, ее компонентный состав, соблюдение рецептур блюд. Перечень нормируемых физико - химических показателей продукции, включаемых в нормативные документы при их разработке, установлен для каждой группы кулинарной продукции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Cons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 января 2000 г. N 29-ФЗ "О качестве и безопасности пищевых продуктов "Российская газета" от 10 января 2000 г.</w:t>
      </w:r>
    </w:p>
    <w:p>
      <w:pPr>
        <w:pStyle w:val="Cons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30.03.1999 N 52-ФЗ "О санитарно-эпидемиологическом благополучии населения" // "Собрание законодательства РФ", 05.04.1999, N 14, ст. 1650</w:t>
      </w:r>
    </w:p>
    <w:p>
      <w:pPr>
        <w:pStyle w:val="Cons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15.08.1997 N 1036 "Об утверждении правил оказания услуг общественного питания" // Собрание законодательства Российской Федерации от 25 августа 1997 г. N 34, ст. 3980, в приложении к "Российской газете" N 14, 2000 г.8.</w:t>
      </w:r>
    </w:p>
    <w:p>
      <w:pPr>
        <w:pStyle w:val="Cons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ие правила и нормативы "Гигиенические требования к безопасности и пищевой ценности пищевых продуктов. СанПиН 2.3.2.1078-01", утвержденные Главным государственным санитарным врачом Российской Федерации 06.11.2001, с 1 июля 2002 года.</w:t>
      </w:r>
    </w:p>
    <w:p>
      <w:pPr>
        <w:pStyle w:val="Cons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Госстандарта РФ N 230-7/431, Роскомторга N 1-1177/32-7, Госкомсанэпиднадзора РФ от 07.09.1995 "О введении обязательной сертификации услуг общественного питания"</w:t>
      </w:r>
    </w:p>
    <w:p>
      <w:pPr>
        <w:pStyle w:val="Cons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иума ВС СССР от 12.04.1968 N 2534-VII (ред. от 02.02.1988) "О порядке рассмотрения предложений, заявлений и жалоб граждан"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администрации Новосибирской области от 9 июня 1993 г. N 03-188-р "Об упорядочении деятельности хозяйствующих субъектов в сфере общественного питания" // "Ведомости Новосибирского областного Совета депутатов" от 17 июля 1993 г. N 29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едприятия общественного питания. Правила и нормативы.- М.: 2002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исьмо Госстандарта РФ N 230-7/431, Роскомторга N 1-1177/32-7, Госкомсанэпиднадзора РФ от 07.09.1995 "О введении обязательной сертификации услуг общественного питания" п.5.1-5.3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Распоряжение администрации Новосибирской области от 9 июня 1993 г. N 03-188-р "Об упорядочении деятельности хозяйствующих субъектов в сфере общественного питания" // "Ведомости Новосибирского областного Совета депутатов" от 17 июля 1993 г. N 2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Указ Президиума ВС СССР от 12.04.1968 N 2534-VII (ред. от 02.02.1988) "О порядке рассмотрения предложений, заявлений и жалоб граждан" п. 4</w:t>
      </w:r>
    </w:p>
  </w:footnote>
  <w:footnote w:id="5">
    <w:p>
      <w:pPr>
        <w:pStyle w:val="Normal"/>
        <w:autoSpaceDE w:val="false"/>
        <w:spacing w:lineRule="auto" w:line="360"/>
        <w:ind w:left="97" w:right="97"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>Указ Президиума ВС СССР от 12.04.1968 N 2534-VII (ред. от 02.02.1988) "О порядке рассмотрения предложений, заявлений и жалоб граждан" п. 6-1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30"/>
        </w:tabs>
        <w:ind w:left="630" w:hanging="55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lineRule="auto" w:line="36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08:00Z</dcterms:created>
  <dc:creator>Вячеслав</dc:creator>
  <dc:description/>
  <cp:keywords/>
  <dc:language>en-US</dc:language>
  <cp:lastModifiedBy>Mage</cp:lastModifiedBy>
  <cp:lastPrinted>2005-09-30T13:48:00Z</cp:lastPrinted>
  <dcterms:modified xsi:type="dcterms:W3CDTF">2011-10-06T19:08:00Z</dcterms:modified>
  <cp:revision>2</cp:revision>
  <dc:subject/>
  <dc:title>3</dc:title>
</cp:coreProperties>
</file>