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. 3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онятие слогана: исторический аспект ………………………….. 4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Слоганы в современной рекламе ………………………………... 11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.. 1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. 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отъемлемым компонентом любой рекламы, ее идейным зерном является не что иное, как слоган. Именно эти несколько слов заключают в себе основной смысл той или иной рекламы, концентрируют образ товаров и услуг. Иначе говоря, на слоган возлагается довольно непростая задача — вызвать интерес потребителей, побуждая их тем самым к приобретению товара. 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нятие "слоган" (sluagh-ghairm) восходит к галльскому языку и означает "боевой клич". Действительно, хороший рекламный слоган является своего рода "боевым" призывом, цель которого — пленить покупателя, повергнуть его в бегство за тем или иным товаром и тем самым уничтожить всех потенциальных конкурентов. Современный маркетинг намного сложнее, чем поле боя, и именно грубое, однобокое восприятие понятия "хороший слоган" — частая причина неудач в продвижении товара. </w:t>
        <w:br/>
        <w:t xml:space="preserve">Каким же должен быть хороший слоган? Прежде всего ярким, сочным, запоминающимся и при всем этом находиться в тесной связи с образом рекламируемого товара. Здесь важно учитывать все, малейшее упущение может привести к тому, что реклама будет жестоко осмеяна и потеряет силу. Потребитель по природе своей ироничен и любит находить новых шутов. </w:t>
        <w:br/>
        <w:t>Совместить все положительные качества слогана в одном изречении практически невозможно. Но какими свойствами должен облдать действительно удачный, бронебойный девиз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пробуем рассмотреть этот вопрос в нашей работ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слогана: исторический аспект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нятие "слоган" (sluagh-ghairm) восходит к гальскому языку и означает "боевой клич". В 1880 году понятие "слоган" было впервые использовано в современном значении. Первоначальное значение слова - "боевой клич" - очень точно и весьма образно отражает сущность этой рекламной константы: пленить покупателя и отличиться от конкурентов. 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к появился слоган в современном значении слова?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Английская реклама «старше» американской почти на два столетия: к моменту её заимствован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е она уже была хорошо поставленным бизнесом. На начальных стадиях развития тексты в газетах Великобритании были «смешаны» на странице и никак не отделялись друг от друга. Единственным способом  отличить одно объявление от другого являлась первая строка, хотя и набранная заглавными буквами, но не вынесенная в центр. В ней рекламисты старались отразить основную идею своей информации, привлечь ею потенциальных клиентов. Такими же «безголовыми» были и листовки. Заголовки «выделились» из текста только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Тогда в Англии активно продвигались новые для европейцев колониальные товары – чай, кофе. Шоколад. Перед английскими купцами стояла сложная задача – внедрить экзотические товары, сформировать потребность в нем. Этой  цели  посвящена широкая рекламная компания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В рамках этой компании П.Росе, слуга торговца Эдвардса, который впервые ввез в Англию кофе, открыл кофейню в Лондоне.  Это заведение надо было как-то рекламировать… и были выпущены листовки с ярким заголовком, набранным большими буквами и помещенными в центр страницы: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T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NK</w:t>
      </w:r>
      <w:r>
        <w:rPr>
          <w:sz w:val="28"/>
          <w:szCs w:val="28"/>
        </w:rPr>
        <w:t>!» («Истинная правда кофепития!»)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е заголовки завоевывают уже достаточно прочное положение не только в листовках, но и в газетах. Так в номере «Таймс» от 1 января 1778 года на одной из полос расположено 21 объявление, из них 18 имеют заголовки, а в остальных 3 заглавными буквами выделено первое предложение. Заголовки здесь являются </w:t>
      </w:r>
      <w:r>
        <w:rPr>
          <w:i/>
          <w:iCs/>
          <w:sz w:val="28"/>
          <w:szCs w:val="28"/>
        </w:rPr>
        <w:t>ЗАГОЛОВКАМИ</w:t>
      </w:r>
      <w:r>
        <w:rPr>
          <w:sz w:val="28"/>
          <w:szCs w:val="28"/>
        </w:rPr>
        <w:t xml:space="preserve"> в полном смысле этого слова, в них нет слоганской эмоциональной заряженности и афористичности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газетах Америки заголовок впервые применил В. Франклин в 3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Считается, что он же придумал окружать объявления «воздухом» (свободным белым пространством). Вот типичное газетная страница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: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eenwoo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rge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ntist</w:t>
      </w:r>
      <w:r>
        <w:rPr>
          <w:sz w:val="28"/>
          <w:szCs w:val="28"/>
        </w:rPr>
        <w:t>» («И. Гринвуд. Дантист-хирург»);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>» («Принципы латинской грамматики»);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m</w:t>
      </w:r>
      <w:r>
        <w:rPr>
          <w:sz w:val="28"/>
          <w:szCs w:val="28"/>
        </w:rPr>
        <w:t xml:space="preserve">» («Ценная информация»). Это объявление из «Нью-Йорк джорнел» за 15 мая 1778 года. Их заголовки абсолютно нейтральны, но, тем не менее, их появление явилось важным шагом на пути к появлению слогана. Следующим этапом на пути к слогану явилось формирование подзаголовка, то есть фразы, в которых стремились еще больше раскрыть сущность рекламируемого продукта. Здесь уже очевидны некоторые намеки на эмоциональную заряженность. 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ША тоже появляются подзаголовки. Пример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аголовок</w:t>
      </w:r>
      <w:r>
        <w:rPr>
          <w:sz w:val="28"/>
          <w:szCs w:val="28"/>
          <w:lang w:val="en-US"/>
        </w:rPr>
        <w:t xml:space="preserve"> «CLARK STANLEY’S trade mark». </w:t>
      </w:r>
      <w:r>
        <w:rPr>
          <w:sz w:val="28"/>
          <w:szCs w:val="28"/>
        </w:rPr>
        <w:t>Подзаголовок</w:t>
      </w:r>
      <w:r>
        <w:rPr>
          <w:sz w:val="28"/>
          <w:szCs w:val="28"/>
          <w:lang w:val="en-US"/>
        </w:rPr>
        <w:t xml:space="preserve"> «A wonderful pain destroying compound» («</w:t>
      </w:r>
      <w:r>
        <w:rPr>
          <w:sz w:val="28"/>
          <w:szCs w:val="28"/>
        </w:rPr>
        <w:t>Торг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нл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ршенный препарат, устраняющий боль»)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Англии и в США подзаголовок достаточно сильно отличается от просто заголовка: он несет некоторый эмоциональный заряд, выражает положительную оценку рекламистов своего товара. Но все-таки это еще не настоящий рекламный девиз: ведь подзаголовок неразрывно связан с заголовком и в отрыве от него не употребляется. К тому же степень афористичности недостаточна для того, чтобы назвать его слоганом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американской научной литературе по рекламе существует несколько версий того, когда появился собственно слоган и что было тому причиной. Ч.Гудрам и Х.Делримпл считают, что появление рекламного девиза вызвали существовавшие в 5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ограничения на покупку рекламной площади. Стремясь поставить всех в равные условия, крупные газеты продавали строго ограниченный объем: всем по две-три строки не шире стандартной колонки независимо от того, являлся ли покупатель площади промышленным магнатом с неограниченными ресурсами или просто начинающим бизнесменом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Бизнесмены по-разному распоряжались этим газетным пространством. Кто-то – преимущественно новички в бизнесе – просто описывал свой товар или услугу, а кто-то искал способы «выделиться из толпы», улучшить запоминаемость своей рекламы. Очевидно, эти способы выискивались эмпирическим путем. Кто-то из рекламодателей и пришел к употреблению одной и той же фразы. Так возникает идея повторения в нескольких выделенных редакцией газетных строках одного предложения. «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>?» («Вы сегодня пользовались мылом «Пиарс»?»(грушевым мылом)) – эта фраза была напечатана на каждой строке и , естественно, хорошо привлекала внимание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А Ф.Пресбрей выдвигает свою версию непосредственной предтечи слогана. В своей книге «История и развитие рекламы» он рассказывает о жившем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ладельце нескольких изданий Роберте Боннере, чей описанный ниже трюк и зародил идею слогана. Изучая английские газеты, Боннер обратил внимание на то, что в «Лондон таймс» объявление некоего аукциониста разделено на несколько абзацев, каждый из которых начинается одной и той же фразой: «</w:t>
      </w:r>
      <w:r>
        <w:rPr>
          <w:sz w:val="28"/>
          <w:szCs w:val="28"/>
          <w:lang w:val="en-US"/>
        </w:rPr>
        <w:t>Dani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ction</w:t>
      </w:r>
      <w:r>
        <w:rPr>
          <w:sz w:val="28"/>
          <w:szCs w:val="28"/>
        </w:rPr>
        <w:t xml:space="preserve">» («Даниэл Смит и сыновья будут продавать с аукциона»). Ему очень понравилась эта мысль одинакового начала абзаца, и он использовал ее в собственном преломлении: опубликовал в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тогда ограничения по площади уже были сняты) в «Нью-Йорк геральд» анонс, состоявший из единственной фразы, повторявшейся 93(!) раза: «</w:t>
      </w:r>
      <w:r>
        <w:rPr>
          <w:sz w:val="28"/>
          <w:szCs w:val="28"/>
          <w:lang w:val="en-US"/>
        </w:rPr>
        <w:t>OR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bb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dger</w:t>
      </w:r>
      <w:r>
        <w:rPr>
          <w:sz w:val="28"/>
          <w:szCs w:val="28"/>
        </w:rPr>
        <w:t>» («Сенсационный рассказ Кобба, опубликованный в «Нью-Йорк леджер», называется “Орион, золотой боец”». В следующий раз он 600 раз повторил на полосе собственной газеты другую фразу: «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n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o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dger</w:t>
      </w:r>
      <w:r>
        <w:rPr>
          <w:sz w:val="28"/>
          <w:szCs w:val="28"/>
        </w:rPr>
        <w:t>» («Не возвращайтесь домой без…» -  название его газеты)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т трюк Боннера не прошел незамеченным не только читателями, но и рекламистами, и у него нашлось множество подражателей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Авторы двух упоминавшихся выше монографий считают, что подобные повторы одного и того же предложения (в первом случае – на нескольких выделенных строках, во втором – неограниченное количество раз) и подготовили непосредственно появление слогана. А «эрой слоганов» Пресбрей называет 9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, причем слоганы, по его мнению, эволюционировали из уже повторяющихся фраз. Он приводит примеры наиболее популярных слоганов: «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>» («Вы нажимаете кнопку, а мы делаем все остальное»). Ее использовала известная и сейчас фирма «Кодак» для рекламирования фотоаппаратов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v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ive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ven</w:t>
      </w:r>
      <w:r>
        <w:rPr>
          <w:sz w:val="28"/>
          <w:szCs w:val="28"/>
        </w:rPr>
        <w:t>» («Если позвоните до 7.00, то мы доставим товар, когда еще не будет 11.00») – д6евиз известного рекламиста того времени Палина, в английском варианте слова «</w:t>
      </w:r>
      <w:r>
        <w:rPr>
          <w:sz w:val="28"/>
          <w:szCs w:val="28"/>
          <w:lang w:val="en-US"/>
        </w:rPr>
        <w:t>seve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eleven</w:t>
      </w:r>
      <w:r>
        <w:rPr>
          <w:sz w:val="28"/>
          <w:szCs w:val="28"/>
        </w:rPr>
        <w:t>» рифмуются.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ats</w:t>
      </w:r>
      <w:r>
        <w:rPr>
          <w:sz w:val="28"/>
          <w:szCs w:val="28"/>
        </w:rPr>
        <w:t>» («Оно плавает») – знаменитый слоган мыла, придуманный компанией «</w:t>
      </w:r>
      <w:r>
        <w:rPr>
          <w:sz w:val="28"/>
          <w:szCs w:val="28"/>
          <w:lang w:val="en-US"/>
        </w:rPr>
        <w:t>Pro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ble</w:t>
      </w:r>
      <w:r>
        <w:rPr>
          <w:sz w:val="28"/>
          <w:szCs w:val="28"/>
        </w:rPr>
        <w:t xml:space="preserve">». Эти фразы абсолютно самостоятельны, то есть, нет необходимости, «привязывать» их к заголовку, они краткие, но в то же время звучные, и несут очень сильный эмоциональный заряд. 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нашей стране понятие «слогана» появилось только в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Оно было заимствовано из англоязычной рекламной терминологии. Но слоганоподобные фразы – при отсутствии их теоретического определения – существуют в России очень давно. В устной форме они широко представлены в народной ярмарочной рекламе, в присказках и прибаутках торговцев различными товарами: «Не вызывает сомнения, что громкая и яркая реклама процветала на Руси издавна… Во время ярмарки и народных гуляний искусство рекламы расцветало в полную силу». Торговцы, предлагая свой товар, использовали и простые, но достаточно емкие и образные фразы (например: «Владимирская, крупная, отборная, самая холодная клюква»), а также более сложные по форме и стилистике прибаутки:</w:t>
      </w:r>
    </w:p>
    <w:p>
      <w:pPr>
        <w:pStyle w:val="31"/>
        <w:spacing w:lineRule="auto" w:line="360" w:before="0" w:after="0"/>
        <w:ind w:left="3541" w:firstLine="70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т так квас – 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амый раз!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аварский со льдом – 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ром денег не берем!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в Верхних торговых рядах (на месте ГУМа) было расположено множество магазинов. Перед входом в них стояли приказчики и наперебой зазывали покупателей, «заманивая» их такими фразами: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латья венчальные, 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ля вдов трауры печальные, 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утехи любовной не вредные</w:t>
      </w:r>
    </w:p>
    <w:p>
      <w:pPr>
        <w:pStyle w:val="31"/>
        <w:spacing w:lineRule="auto" w:line="360" w:before="0" w:after="0"/>
        <w:ind w:left="3114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нолины проволочные медные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то есть примерно в то же время, что и в Америке) появляются слоганоподобные фразы и в прессе. Они либо выполняют функцию «расширенного заголовка», либо вынесены в подзаголовок (в этом случае объявление начинается с набранного большими буквами названия фирмы). Как и в США, подзаголовок неразрывно связан с заголовком и не может употребляться в отрыве от него: «Резиновая лента для окон как лучшее средство замазывать окна герметически на зиму» (Голос. 1882. 21сентября.)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рекламы, сделанной со старанием и выдумкой, можно найти в «Московских ведомостях» того времени: «Большая дорожная гонка Петербург-Москва. Первый приз был выигран на велосипеде Гумбер знаменитого английского завода Гумбер и К.» (1895. 15июля); «МОСКОВСКОЕ ТОВАРИЩЕСТВО РЕЗИНОВОЙ МАНУФАКТУРЫ: Резиновые галоши первого сорта, высокого качества, усовершенствованных фасонов, не уступающие никакой конкуренции» (Московское товарищество резиновой мануфактуры. 1895. 22июля).</w:t>
      </w:r>
    </w:p>
    <w:p>
      <w:pPr>
        <w:pStyle w:val="31"/>
        <w:spacing w:lineRule="auto" w:line="360" w:before="0" w:after="0"/>
        <w:ind w:left="0" w:firstLine="1134"/>
        <w:jc w:val="both"/>
        <w:rPr/>
      </w:pPr>
      <w:r>
        <w:rPr>
          <w:sz w:val="28"/>
          <w:szCs w:val="28"/>
        </w:rPr>
        <w:t xml:space="preserve">Достаточно часто в подобных фразах встречаются слова, которые признаны «ключевыми» и для современных девизов, такие как «новинка» («Для развлечения на даче: новость! Самоиграющий пиано – оркестрион»); «дешево» («Знаменитое белье «Мей и Эдлих». Самое эластичное, практичное и дешевое»); «требуйте» («Требуйте на каждой жестянке АНТИПАРАЗИТ от клопов, тараканов и моли красную надпись Л.Столкинда»). Таким образом, уже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России существовали фразы, весьма похожие по своей эмоциональной заряженности на слоганы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й революции генезис рекламы, – в том числе и рекламного девиза – продолжается. Но слово «слоган» пока не появилось, и для его определения используются различные термины. М.Мануйлов определяет девиз словом «выражение». В.Уперов в 20-е годы пишет: «Будь то газетное объявление, плакат, проспект, упаковка и так далее – все они должны иметь нечто, что придает известное единство.… Достигается это единство различными приемами, например применением всюду фабричного или товарного знака, определенных словесных формул, лозунгов, девизов…»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«словесные фразы, лозунги и девизы» вполне можно объединить, использовав термин «слоган». М.Шеремевский употребляет выражение «словесный отличительный знак товара». Д.Беклешов и К.Воронов, говоря о слоганоподобном стихотворении В.Маяковского «Лучших сосок не было и нет – готов сосать до старости лет», используют фразу «короткий рекламный текст».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динства терминологии в СССР не было, но это не означает, что не было и собственно девизов. Кто не помнит выражений, которые по существу являлись самыми настоящими слоганами: «Аэрофлот – скорость, комфорт» или «Храните деньги в сберегательной кассе»? Безусловно, в СССР рекламные девизы существовали. Но в условиях государственной монополии на производство, торговлю, а, следовательно, и рекламу, их было мало, и особым качеством они не отличались. Зачем стараться выделиться, если конкурировать все равно не с кем?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сем по-другому пошел рекламный процесс в начале 90-х годов – в условиях, когда возникло достаточно много частных фирм, и перед ними встала необходимость, и появилась возможность заявить о себе. Наиболее энергично рекламные девизы внедряются в прессу. </w:t>
      </w:r>
    </w:p>
    <w:p>
      <w:pPr>
        <w:pStyle w:val="31"/>
        <w:spacing w:lineRule="auto" w:line="36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эволюция российского девиза проходила отнюдь не с нуля. Очевидно, что нашими рекламистами был учтен и западный опыт, и российские традиции, и наработки советского времени. Пути развития рекламы были достаточно схожи как на Западе, так и в нашей стране и укладывались приблизительно в такую схему: выделение заголовка, его расширение подзаголовком, появление «независимого» девиза, то есть СЛОГА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логаны в современной реклам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ждая компания стремится к тому, чтобы ее реклама была понятной потребителю и легко запоминалась. Только в этом случае есть возможность получить реальный доход и заставить рекламу работать в полную силу. Значит, стремясь сделать свою рекламу более понятной и запоминающейся, компании-производители невольно наталкиваются на необходимость создания короткого, но довольно вместительного фирменного лозунга, который был бы не только очень точным, но и с лучшей стороны подчеркивал товары данной фирмы и ее специфику. В кругах профессиональных рекламщиков такой фирменный лозунг носит название "слоган"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ган любой компании представляет собой постоянно используемый фирменный оригинальный девиз. Он позволяет не только подчеркнуть основные преимущества товара, но и способствует быстрому запоминанию, а следовательно, при последующем использовании выполняет не информирующую функцию, а выступает в роли напоминателя о товаре. Как и при подготовке самого проекта, в создании слогана существуют свои правила и особенности, соблюдение которых способствует лучшему его воздействию на потребителя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сновным требованием к слогану является его органичная вписываемость в общий фирменный стиль владельца. Только в этом случае девиз способен внести вклад не только в бюджет фирмы, но и поспособствовать формированию общего имиджа компании. Великолепным примером качественного и продуктивного слогана является девиз компании по производству кормов для домашних животных "Вискас". Рекламируя корм для кошек, они выдвинули такой слоган: "Ваша киска купила бы Вискас". Упор здесь делается на желания питомица, а следовательно, подчеркивается забота компании о данном потребител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девиз и образ самой компании резким образом расходятся, эффективность слогана приравнивается к нулю. Примером этого могут стать многие серьезные компании, выпускающие средства гигиены для женщин и мужчин. Очень часто их реклама отдает пошлостью и отсутствием учета нормы дозволенного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правилом эффективности слогана является учет особенностей той аудитории и клиентуры, на которую он направлен. Если это девиз для молодежи, то напоминание о 60-х гг. ни в коей мере не поспособствует ни запоминанию, ни результативности данного слогана. А, в свою очередь, девиз "Юное поколение выбирает пепси" привлечет широкий круг молодых потребителей и поспособствует увеличению денежного эквивалента фирмы. Главное при соблюдении этого правила —это хорошее понимание слогана выбранной аудиторие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что слоган должен быть кратким и хорошо запоминающимся, в нем непременно должна присутствовать какая-то изюминка, оригинальность, иначе предпочтение потребитель отдаст не ему, а более интригующему девизу. При этом, стремясь к соблюдению данного качества, не следует перегибать планку, ведь оригинальность воспринимается только в том случае, если она соответствует определенным предела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леднюю роль при создании слогана играет и его эмоциональный окрас. Как известно, то, что не вызывает у человека никаких ассоциаций и эмоций, не привлечет его внимания, а значит, и не запомнится. Интенсивность эмоционального окраса слогана является половиной его успеха. Так, рекламный слоган пива "Патра" "Пиво Патра — пиво с пробкой" не несет в себе никаких ассоциаций, а потому не вызывает у потребителя ни отрицательных, ни положительных эмоций. Слоган компании Спрайт "Не дай себе засохнуть" самым прямым образом воздействует на подсознание человека и вызывает у него соответствующие эмоц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в достижении эффективности слогана играет его направленность. Так, в качестве слогана может быть выбрана та черта, которая наиболее сильно привлечет потребителя к товару. Это, например, забота о клиенте, подчеркивание исключительных качеств самой фирмы, ударение на достигнутую мощь и авторитет или же учет выгоды потребителя от приобретения такого товара. Так, проявление заботы отражается в таких лозунгах, как девиз компании Тефаль: "Тефаль. Ты заботишься о нас". Характерным примером заострения внимания на качествах фирмы является лозунг компании "Рэнк Ксерокс": "Мы научили мир копировать". О мощи и авторитете говорят такие слоганы, как "It's a Sony"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юбще рекламные слоганы можно разделить на три категории: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оган фирмы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оган рекламной кампании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оган, связанный с предложением определенного товара или услуги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них обладает специфическими характеристиками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ган фирмы (ее девиз) в принципе не подлежит изменению. Он — часть имиджа фирмы, и его изменение — это изменение имиджа, обычно нежелательное. Некоторые фирменные слоганы в США существуют десятилетиями. Слоган фирмы как бы выражает в лапидарной форме ее «философию» или подчеркивает достоинства производимого фирмой товара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Я приведу примеры этих слоганов, как западных, так и отечественных. К сожалению, их трудно развести по «географическим» квартирам. Дело в том, что слоганы зарубежных фирм, представлен</w:t>
        <w:softHyphen/>
        <w:t xml:space="preserve">ных на российском рынке, смешались со слоганами наших отечественных фирм, которым далеко не чуждо заимствование «зарубежного опыта». И, тем не менее, я постараюсь их как-то разделить, хотя за точность такого разделения ручаться трудно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логаны, выражающие философию фирмы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: 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</w:rPr>
        <w:t xml:space="preserve">«Изменим жизнь к лучшему» ( Philips ) 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</w:rPr>
        <w:t xml:space="preserve">«Наш главный товар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рогресс» ( Sony 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Прогресс — наш самый важный продукт» и «Люди помогают человеку» (General Electric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Надо жить играючи!» (Moulinex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Лучшие вещи для лучшей жизни» (DuPont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Традиция и современность. Мы берем лучшее от них» (Bangkok Bank Limited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Формула успеха» и «Прикасаясь к Завтрашнему» (Toshiba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И невозможное возможно! »(Motorola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Новейшие технологии» (Hitachi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Радость в вашем доме» (Rowenta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Постижение совершенства» (Kenwood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Мы заставляем фантазию работать» (Фирма DSM, производящая резину для покрытия различных материалов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Идеальная техника для реальной жизни» (Samsung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Бриллиант — это навсегда» (De Birs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Созидая новое, устремляемся в будущее» (Orient, часы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Качество, которому вы можете доверять» (Proctor &amp; Gamble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У Форда есть лучшая идея!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: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Ритм нашей жизни» (Московский комсомолец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Впереди на шаг» (Банк российский кредит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Есть истинные ценности». Слоган подкреплен изображением пирамиды и сфинкса (Инкомбанк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Мы предусмотрели ненастье в солнечную погоду» (Страховая компания Белая башня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Мы финансируем все, что изменяет жизнь к лучшему» (Финансовая группа Менатеп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Цель — возрождение» (Всероссийская биржа недвижимости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С нами — к вершинам!» (Банк Столичный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Возродим Россию вместе!» (Эксимер-инвест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слоганы, провозглашающие качество товара: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них»: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Вы можете быть уверены, если это "Westinghouse"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Когда кончается "Шлиц", кончается пиво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Инструмент бессмертных» (Stenway, рояли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Райское наслаждение» (шоколадки Bounty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Знаем как и знаем с кем» (Банк Saipem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Сделано с умом!» (Electrolux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Ты всегда думаешь о нас» (Tefal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Качество, завоевавшее доверие мужчины» (Wilkinson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Только настоящий шоколад может носить имя "Кэдбери"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Доверяйте нам, как себе» (Международная фирма UPS — United Parcel Service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Европа из первых рук» (Радиостанция Немецкая волна)» «Обувь, которую снимаешь с сожалением и надеваешь с удовольствием» (Монарх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: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Мы знаем, как» (БФТ банк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Всегда на высоте» (Банк «Аэрофлот»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Возможно, лучший банк России» (Менатеп)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«Журнал "Профиль" читается на одном дыхании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Журнал «Итоги»: «Земля — единственная планета в Галактике, где читают журнал "Итоги"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изнать, что большинство слоганов, даже фирменных, не оправдывают ожиданий. Не случайно Дэвид Огилви называет их «взаимозаменяемыми выспренными и избитыми фразами». И, тем не менее, фирма без своего слогана — как человек, чье имя ты знаешь, но что он за человек — нет. Хотя бы знать, как он сам себя характеризует, каким он сам себя представляет, что он сам о себе думает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ирменный слоган часто выступает в качестве фирменного логотипа, постоянно сохраняя свою графическую форму. Или же логотип предстает в виде фирменного герба, эмблемы, где фирменный слоган зачастую либо встраивается в это изображение, либо соседствует с ни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ган рекламной кампании и торговый слоган весьма близки друг другу. Разница лишь в том, что слоган рекламной кампании относится ко всей кампании, как бы наделяет ее «заголовком». Торговый же слоган напрямую связан с конкретным товаром или услугой. Именно эти виды слоганов и используются в качестве заголовка рекламного объявл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слоганы рекламных кампаний и торговые слоганы основаны на следующих мотивах: секс, здоровье, комфорт, чувственное удовольствие, развлечение, польза, экономия (времени, усилий, денег), восхищение, родительская любовь, гордость, престиж, любопытств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Например, слоган автомобильной фирмы </w:t>
      </w:r>
      <w:r>
        <w:rPr>
          <w:i/>
          <w:iCs/>
          <w:sz w:val="28"/>
          <w:szCs w:val="28"/>
          <w:lang w:val="fr-FR"/>
        </w:rPr>
        <w:t xml:space="preserve">Porsche </w:t>
      </w:r>
      <w:r>
        <w:rPr>
          <w:sz w:val="28"/>
          <w:szCs w:val="28"/>
        </w:rPr>
        <w:t xml:space="preserve">таков: </w:t>
      </w:r>
      <w:r>
        <w:rPr>
          <w:i/>
          <w:iCs/>
          <w:sz w:val="28"/>
          <w:szCs w:val="28"/>
        </w:rPr>
        <w:t xml:space="preserve">«Порше. Построено на достижениях». </w:t>
      </w:r>
      <w:r>
        <w:rPr>
          <w:sz w:val="28"/>
          <w:szCs w:val="28"/>
        </w:rPr>
        <w:t>А вот рекламный слоган: «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 xml:space="preserve">» — этот слоган трудно перевести столь же лапидарно, но смысл таков: </w:t>
      </w:r>
      <w:r>
        <w:rPr>
          <w:i/>
          <w:iCs/>
          <w:sz w:val="28"/>
          <w:szCs w:val="28"/>
        </w:rPr>
        <w:t>«О том, что вы собой представляете, свидетельствует автомобиль, на котором вы ездите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И еще пример. Фирменный слоган </w:t>
      </w:r>
      <w:r>
        <w:rPr>
          <w:i/>
          <w:iCs/>
          <w:sz w:val="28"/>
          <w:szCs w:val="28"/>
          <w:lang w:val="en-US"/>
        </w:rPr>
        <w:t>Kodak</w:t>
      </w:r>
      <w:r>
        <w:rPr>
          <w:i/>
          <w:iCs/>
          <w:sz w:val="28"/>
          <w:szCs w:val="28"/>
        </w:rPr>
        <w:t>: «Вы нажимаете кнопку, мы делаем все остальное» — «</w:t>
      </w:r>
      <w:r>
        <w:rPr>
          <w:i/>
          <w:iCs/>
          <w:sz w:val="28"/>
          <w:szCs w:val="28"/>
          <w:lang w:val="en-US"/>
        </w:rPr>
        <w:t>You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us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utto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st</w:t>
      </w:r>
      <w:r>
        <w:rPr>
          <w:i/>
          <w:i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Он относится ко всякой деятельности этой фирмы. Но вот </w:t>
      </w:r>
      <w:r>
        <w:rPr>
          <w:i/>
          <w:iCs/>
          <w:sz w:val="28"/>
          <w:szCs w:val="28"/>
          <w:lang w:val="en-US"/>
        </w:rPr>
        <w:t>Koda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вигает на рынок свою новую фотопленку «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», и появляется слоган рекламной кампании: </w:t>
      </w:r>
      <w:r>
        <w:rPr>
          <w:i/>
          <w:iCs/>
          <w:sz w:val="28"/>
          <w:szCs w:val="28"/>
        </w:rPr>
        <w:t xml:space="preserve">«Кодак Роял Голд — для тех моментов, которые наиболее значительны» — </w:t>
      </w:r>
      <w:r>
        <w:rPr>
          <w:i/>
          <w:iCs/>
          <w:sz w:val="28"/>
          <w:szCs w:val="28"/>
          <w:lang w:val="fr-FR"/>
        </w:rPr>
        <w:t xml:space="preserve">«Kodak Royal </w:t>
      </w:r>
      <w:r>
        <w:rPr>
          <w:i/>
          <w:iCs/>
          <w:sz w:val="28"/>
          <w:szCs w:val="28"/>
          <w:lang w:val="en-US"/>
        </w:rPr>
        <w:t>Gold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fo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ment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a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tt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st</w:t>
      </w:r>
      <w:r>
        <w:rPr>
          <w:i/>
          <w:iCs/>
          <w:sz w:val="28"/>
          <w:szCs w:val="28"/>
        </w:rPr>
        <w:t>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Такое деление слоганов в полной мере относится и к политической рекламе. Вот пример. Общий слоган объединения </w:t>
      </w:r>
      <w:r>
        <w:rPr>
          <w:i/>
          <w:iCs/>
          <w:sz w:val="28"/>
          <w:szCs w:val="28"/>
        </w:rPr>
        <w:t xml:space="preserve">Яблоко: «Реформы без шока, политика — без баррикад». </w:t>
      </w:r>
      <w:r>
        <w:rPr>
          <w:sz w:val="28"/>
          <w:szCs w:val="28"/>
        </w:rPr>
        <w:t xml:space="preserve">А вот слоган конкретной рекламной акции (имеется в виду клип с Ньютоном): </w:t>
      </w:r>
      <w:r>
        <w:rPr>
          <w:i/>
          <w:iCs/>
          <w:sz w:val="28"/>
          <w:szCs w:val="28"/>
        </w:rPr>
        <w:t xml:space="preserve">«Выбирайте "Яблоко", </w:t>
      </w:r>
      <w:r>
        <w:rPr>
          <w:sz w:val="28"/>
          <w:szCs w:val="28"/>
        </w:rPr>
        <w:t xml:space="preserve">пока </w:t>
      </w:r>
      <w:r>
        <w:rPr>
          <w:i/>
          <w:iCs/>
          <w:sz w:val="28"/>
          <w:szCs w:val="28"/>
        </w:rPr>
        <w:t>на голову не свалится что-нибудь другое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логан может выражать и отношение к определенным экономическим и социальным проблемам. Так, в период, когда на крупнейшего производителя автомобилей в США, фирму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Gene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tors</w:t>
      </w:r>
      <w:r>
        <w:rPr>
          <w:i/>
          <w:iCs/>
          <w:sz w:val="28"/>
          <w:szCs w:val="28"/>
        </w:rPr>
        <w:t xml:space="preserve">», </w:t>
      </w:r>
      <w:r>
        <w:rPr>
          <w:sz w:val="28"/>
          <w:szCs w:val="28"/>
        </w:rPr>
        <w:t>стал наступать японский автомобильный импорт, фирма выдвинула слоган: «Прислушайтесь к сердцебиению... Прислушайтесь к сердцебиению.... Прислушайтесь к сердцебиению ...Америки». Из той же серии и слоган против замусоривания США: «Сохраняйте Америку красивой!» («</w:t>
      </w:r>
      <w:r>
        <w:rPr>
          <w:sz w:val="28"/>
          <w:szCs w:val="28"/>
          <w:lang w:val="en-US"/>
        </w:rPr>
        <w:t>K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>!»). И еще: «Будь американцем, покупай американское!» («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>!»). В мировой рекламной практике считается неэтичным восхваляя свой товар, принижать достоинства товара-конкурента. Поэтому, скажем, рекламируемый стиральный порошок противопоставляется некоему обычному порошку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кламный заголовок, предваряющий текст, может быть (и, обычно, бывает) столь же афористичен, как и слоган. Да он и представляет собой «второй» слоган, который по эмоциональному воздействию не уступает своему «старшему брату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ана — дело исключительно сложное. Из миллиона слов надо отобрать три-четыре, максимально значимых для фирмы. Марк Твен как-то сказал: «Разница между почти точным словом и точным словом такая же, как разница между светлячком и вспышкой молнии». Как же поймать и заключить в слова эту «вспышку молнии»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неправильно подобранный слоган может принести вред. Двусмысленный слоган «Хочешь? ЕВ!», рассчитанный на молодежную аудиторию, положительно сказывается на торговой динамике продукта – пива. А вот в другом случае двусмысленный слоган привел к скандалу, поскольку явно не соответствовало обстановке: министерство здравоохранения Испании было вынуждено остановить кампанию по борьбе со СПИДом из-за ее слогана "Откройте рот для секса"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ерах акции было написано "Откройте рот для секса", а ниже мелким шрифтом дополнено: "поговорите со своим партнером об использовании презервативов". Специалисты испанского минздрава надеялись, что эти постеры заставят молодежь задуматься о последствиях небезопасного секса. Но двусмысленный призыв вызвал шквал недовольства и жалоб, и министерство здравоохранения было вынуждено остановить кампанию. Представитель министерства в этой связи с сожалением отметил: «Слоган был воспринят как призыв к определенному сексуальному действию, а не как попытка начать диалог»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ган – это рекламный девиз, выражающий самую суть коммерческого предложения. Если он удачен, то прочно ассоциируется в сознании потребителя с той продукцией, ради которой придуман: «Добро пожаловать в страну «Мальборо»!». Слоган обязательно несет в себе определенный эмоциональный заряд, прямо или косвенно побуждает к покупке: «Новое поколение выбирает «Пепси»!». Сегодня практически нет серьезных фирм, у которых не было бы собственного – удачного или не очень – рекламного девиз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удачный девиз должен обладать хотя бы парой из нижеперечисленных свойств, которые наиболее ярко отражают природу слогана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раткость.</w:t>
      </w:r>
      <w:r>
        <w:rPr>
          <w:sz w:val="28"/>
          <w:szCs w:val="28"/>
        </w:rPr>
        <w:t xml:space="preserve"> Эта сестра таланта играет в деле создания хорошего боевого клича немаловажную роль. Не нужно специально доказывать, что длина слогана обратно пропорциональна его запоминанию и схожести с девизом. Удачный пример краткости и тактичности: кандидат в губернаторы Громов на фоне грозового неба и одно слово: «Распогодится». Громов не навязывает себя, а связывает перемены к лучшему со своим приходом к власти как бы исподволь. Еще один не менее яркий пример краткости и выразительности: рекламный слоган фанты — «Вливайся!». Достаточно удачное изобрете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Национальный характер. </w:t>
      </w:r>
      <w:r>
        <w:rPr>
          <w:sz w:val="28"/>
          <w:szCs w:val="28"/>
        </w:rPr>
        <w:t>Очень важно, чтобы в слогане чувствовались русские традиции и культура. Копирование даже лучших иностранных слоганов ни к чему хорошему привести не может. Реклама слабительного: большой серый слоненок на маленьком ночном горшке. Надпись: «Прощай, грусть!». Этот слоган, прекрасно работающий в Европе, ничего не говорит тем россиянам, которые незнакомы с книгой Франсуазы Саган «Здравствуй, грусть!»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важение по отношению к потребителю.</w:t>
      </w:r>
      <w:r>
        <w:rPr>
          <w:sz w:val="28"/>
          <w:szCs w:val="28"/>
        </w:rPr>
        <w:t xml:space="preserve"> Его можно выразить различными способами, начиная от обычных обращений и заканчивая чем-нибудь менее традиционным: на двери магазина написанное от руки объявление: "Магазину срочно требуются покупатели!". Максимум уважения. В этот же разряд можно отнести и рекламу пива "Солодов": "За качество отвечаю!"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Двусмысленность.</w:t>
      </w:r>
      <w:r>
        <w:rPr>
          <w:sz w:val="28"/>
          <w:szCs w:val="28"/>
        </w:rPr>
        <w:t xml:space="preserve"> Казино "Шангри-Ла" зазывает своих клиентов обещанием "свежей зелени круглый год" и возможностью выиграть "пол-лимона". Всем понятно, что это за зелень и что за лимоны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Скрытый подтекст.</w:t>
      </w:r>
      <w:r>
        <w:rPr>
          <w:sz w:val="28"/>
          <w:szCs w:val="28"/>
        </w:rPr>
        <w:t xml:space="preserve"> Слоган "Би-лайн": "Вас услышат только ваши абоненты". Этот слоган явился следствием постоянных скандалов, связанных с прослушиванием спецслужбами частных переговоров. Намек был понят. Реклама "Мерседеса": "Отдадим в хорошие руки. Распродажа автомобилей". Чувствуется тонкий намек на то, что клиент, решивший приобрести дорогой автомобиль, изначально особенный, элита. Очень изящно умалчивается факт продажи: "Отдадим...". Более того, машина приравнивается к живому существу, другу вроде собак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Игровое начало.</w:t>
      </w:r>
      <w:r>
        <w:rPr>
          <w:sz w:val="28"/>
          <w:szCs w:val="28"/>
        </w:rPr>
        <w:t xml:space="preserve"> Яркий пример — западногерманская реклама водки: "Вырежите модель из нашего рекламного плаката, согните по пунктирным линиям. Склейте модель бутылки и смотрите на нее 30 минут. Если не возникло желания купить, значит, вы не наш клиент"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Психологизм. </w:t>
      </w:r>
      <w:r>
        <w:rPr>
          <w:sz w:val="28"/>
          <w:szCs w:val="28"/>
        </w:rPr>
        <w:t xml:space="preserve">Реклама американского благотворительного фонда. Перед посадкой в самолет пассажиров встречает огромный аквариум, полный денег. На нем надпись: "Каждый, идущий за вами, знает, что у вас есть лишняя мелочь". Вам не предлагают жертвовать, но..."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Предупреждение. </w:t>
      </w:r>
      <w:r>
        <w:rPr>
          <w:sz w:val="28"/>
          <w:szCs w:val="28"/>
        </w:rPr>
        <w:t xml:space="preserve">В эту группу можно отнести рекламные слоганы, целью которых является стремление предостеречь, уберечь потребителя от чего-либо негативного. Огромный рекламный щит с изображением шприца, под которым написано: "В поисках мечты найдешь лишь смерть". Реклама на улицах Вашингтона представляет собой большой щит, на котором нарисованы несколько животных от слона до мышонка, изображенных сзади. "Не бросишь курить — все от тебя отвернутся!"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Магия имени.</w:t>
      </w:r>
      <w:r>
        <w:rPr>
          <w:sz w:val="28"/>
          <w:szCs w:val="28"/>
        </w:rPr>
        <w:t xml:space="preserve"> Рекламные слоганы, упоминающие ту или иную знаменитость, как правило, пользуются популярностью и быстро запоминаются, например: "От наших макарон не полнеют, их может есть даже Паваротти". Перечислить все особенности и свойства рекламного </w:t>
      </w:r>
      <w:r>
        <w:rPr>
          <w:b/>
          <w:bCs/>
          <w:sz w:val="28"/>
          <w:szCs w:val="28"/>
        </w:rPr>
        <w:t>слогана</w:t>
      </w:r>
      <w:r>
        <w:rPr>
          <w:sz w:val="28"/>
          <w:szCs w:val="28"/>
        </w:rPr>
        <w:t xml:space="preserve"> не так-то просто, но еще труднее слить их воедино в каком-либо одном изречении. Но к этому не стоит даже стремиться. Самое главное при создании рекламного слогана — помнить о том, что любое обращение должно нести в себе "заряд мысли", в интересной и доходчивой форме предлагающий потребителю какую-либо выгод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умер Г. Коллективное поведение // Американская социологическая мысль. М., 19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кентьев И.Л. Приемы рекламы и  Public Relations. М., 1995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 w:before="0" w:after="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твинова А.В. От заголовка к слогану (Эволюция рекламных текстов в Англии, США и России) \\ Вестник Московского университета. Серия 10, Журналистика. 1996.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нькова Е. Единственно возможные слова. \\  Журналист. 1993.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огова Ю. К. Слоган в корпоративной рекламе // Бюллетень финансовой информации: Аналитический банковский журнал. 1997. №5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494" w:leader="none"/>
        </w:tabs>
        <w:spacing w:lineRule="auto" w:line="360" w:before="0" w:after="0"/>
        <w:ind w:left="149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мичёва И.Д. Контент-анализ: возможности и опыт применения. \\ Вестник Московского университета. Серия 10, Журналистика.- 1991 .- №3.</w:t>
      </w:r>
    </w:p>
    <w:sectPr>
      <w:footerReference w:type="default" r:id="rId2"/>
      <w:type w:val="nextPage"/>
      <w:pgSz w:w="11906" w:h="16838"/>
      <w:pgMar w:left="1701" w:right="85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rFonts w:ascii="Arial" w:hAnsi="Arial" w:cs="Arial"/>
      <w:b/>
      <w:bCs/>
      <w:color w:val="49341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59:00Z</dcterms:created>
  <dc:creator>Alex Petrov</dc:creator>
  <dc:description/>
  <cp:keywords/>
  <dc:language>en-US</dc:language>
  <cp:lastModifiedBy>Mage</cp:lastModifiedBy>
  <cp:lastPrinted>2113-01-01T00:00:00Z</cp:lastPrinted>
  <dcterms:modified xsi:type="dcterms:W3CDTF">2011-10-06T18:59:00Z</dcterms:modified>
  <cp:revision>2</cp:revision>
  <dc:subject/>
  <dc:title>Содержание</dc:title>
</cp:coreProperties>
</file>