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дисциплине: "МАРКЕТИНГ И МАРКЕТИНГОВЫЕ ИССЛЕДОВАНИЯ"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"СЛОЖНО ЛИ РЕАЛИЗОВАТЬ CRM-ПРОЕКТ?</w:t>
      </w:r>
    </w:p>
    <w:p>
      <w:pPr>
        <w:pStyle w:val="Style27"/>
        <w:rPr/>
      </w:pPr>
      <w:r>
        <w:rPr/>
        <w:t>О ВЗАИМОСВЯЗИ ХАРАКТЕРА CRM-ПРОЕКТА И ЕГО КЛЮЧЕВЫХ РИСКОВ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. Москва - 2009 г.</w:t>
      </w:r>
      <w:r>
        <w:br w:type="page"/>
      </w:r>
    </w:p>
    <w:p>
      <w:pPr>
        <w:pStyle w:val="Normal"/>
        <w:ind w:firstLine="709"/>
        <w:rPr/>
      </w:pPr>
      <w:r>
        <w:rPr/>
        <w:t>Часто спрашивают: "Согласно западной статистике значительное число CRM-проектов за рубежом заканчиваются неудачей. Какова ситуация в России? Что в наибольшей степени угрожает успеху CRM-проекта?"</w:t>
      </w:r>
    </w:p>
    <w:p>
      <w:pPr>
        <w:pStyle w:val="Normal"/>
        <w:ind w:firstLine="709"/>
        <w:rPr/>
      </w:pPr>
      <w:r>
        <w:rPr/>
        <w:t>Ответить на эти вопросы односложно непросто. Для начала необходимо уточнить, что понятия "проект внедрения CRM-системы" и "CRM-проект" не тождественны. Второе понятие я считаю более широким: CRM-проект - это комплекс изменений, направленных на совершенствование бизнес-процессов, предполагающих взаимодействие с клиентами предприятия. Внедрение CRM-системы является составной частью CRM-проекта.</w:t>
      </w:r>
    </w:p>
    <w:p>
      <w:pPr>
        <w:pStyle w:val="Normal"/>
        <w:ind w:firstLine="709"/>
        <w:rPr/>
      </w:pPr>
      <w:r>
        <w:rPr/>
        <w:t xml:space="preserve">Свод знаний по управлению проектами (Project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Knowledge</w:t>
      </w:r>
      <w:r>
        <w:rPr/>
        <w:t xml:space="preserve">, </w:t>
      </w:r>
      <w:r>
        <w:rPr>
          <w:lang w:val="en-US"/>
        </w:rPr>
        <w:t>PMBOK</w:t>
      </w:r>
      <w:r>
        <w:rPr/>
        <w:t>) дает следующее определение понятия "проект": "Проект - это временное предприятие, предназначенное для создания уникального продукта или услуги". Существуют три ключевых характеристики проекта: бюджет, время и качество. Соответственно, неудачным считается проект, цели которого не были достигнуты, сроки не соблюдены, а бюджет превышен.</w:t>
      </w:r>
    </w:p>
    <w:p>
      <w:pPr>
        <w:pStyle w:val="Normal"/>
        <w:ind w:firstLine="709"/>
        <w:rPr/>
      </w:pPr>
      <w:r>
        <w:rPr/>
        <w:t>Применительно к CRM-проектам такое определение кажется несколько формальным. Достижение целей проекта, получение выгод в результате продаж, маркетинга или клиентского сервиса представляются существенно более важными, чем некоторое превышение бюджета или несоблюдение сроков, поэтому в дальнейшем мы сосредоточим внимание на проблемах, не позволяющих достигнуть целей CRM-проекта. Цели внедрения CRM-системы можно считать подцелями CRM-проекта.</w:t>
      </w:r>
    </w:p>
    <w:p>
      <w:pPr>
        <w:pStyle w:val="Normal"/>
        <w:ind w:firstLine="709"/>
        <w:rPr/>
      </w:pPr>
      <w:r>
        <w:rPr/>
        <w:t>Рассматривая ситуацию с позиции консультанта, я могу с уверенностью сказать, что только часть инициируемых CRM-проектов имеет четко определенные цели, когда заказчик знает, чего хочет, еще до начала реализации проекта. С точки зрения характера предполагаемых изменений и с учетом целей CRM-проекты можно классифицировать следующим образом:</w:t>
      </w:r>
    </w:p>
    <w:p>
      <w:pPr>
        <w:pStyle w:val="Normal"/>
        <w:ind w:firstLine="709"/>
        <w:rPr/>
      </w:pPr>
      <w:r>
        <w:rPr>
          <w:i/>
          <w:iCs/>
        </w:rPr>
        <w:t>технические проекты</w:t>
      </w:r>
      <w:r>
        <w:rPr/>
        <w:t>, не предполагающие существенных изменений в бизнес-процессах предприятия;</w:t>
      </w:r>
    </w:p>
    <w:p>
      <w:pPr>
        <w:pStyle w:val="Normal"/>
        <w:ind w:firstLine="709"/>
        <w:rPr/>
      </w:pPr>
      <w:r>
        <w:rPr>
          <w:i/>
          <w:iCs/>
        </w:rPr>
        <w:t>эволюционные проекты</w:t>
      </w:r>
      <w:r>
        <w:rPr/>
        <w:t>, предусматривающие изменения в отдельных бизнес-процессах, связанных с клиентами;</w:t>
      </w:r>
    </w:p>
    <w:p>
      <w:pPr>
        <w:pStyle w:val="Normal"/>
        <w:ind w:firstLine="709"/>
        <w:rPr/>
      </w:pPr>
      <w:r>
        <w:rPr>
          <w:i/>
          <w:iCs/>
        </w:rPr>
        <w:t>революционные проекты</w:t>
      </w:r>
      <w:r>
        <w:rPr/>
        <w:t>, в рамках которых происходит существенное изменение бизнес-процессов, связанных с клиентами.</w:t>
      </w:r>
    </w:p>
    <w:p>
      <w:pPr>
        <w:pStyle w:val="Normal"/>
        <w:ind w:firstLine="709"/>
        <w:rPr/>
      </w:pPr>
      <w:r>
        <w:rPr/>
        <w:t>Рассмотрим перечисленные типы проектов более подробно.</w:t>
      </w:r>
      <w:r>
        <w:br w:type="page"/>
      </w:r>
    </w:p>
    <w:p>
      <w:pPr>
        <w:pStyle w:val="Heading2"/>
        <w:ind w:hanging="0"/>
        <w:rPr/>
      </w:pPr>
      <w:r>
        <w:rPr/>
        <w:t>Технические проек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ехнических проектов характерно наличие в компании сформировавшегося алгоритма работы с клиентами, для автоматизации данного процесса, как правило, используют "CRM-подобное" программное обеспечение (технологически устаревшая CRM-система, несколько отдельных приложений или Excel-файлов). Заказчики технических проектов часто формулируют свои цели следующим образом:</w:t>
      </w:r>
    </w:p>
    <w:p>
      <w:pPr>
        <w:pStyle w:val="Normal"/>
        <w:ind w:firstLine="709"/>
        <w:rPr/>
      </w:pPr>
      <w:r>
        <w:rPr/>
        <w:t>1) новая система должна предоставить дополнительные аналитические возможности;</w:t>
      </w:r>
    </w:p>
    <w:p>
      <w:pPr>
        <w:pStyle w:val="Normal"/>
        <w:ind w:firstLine="709"/>
        <w:rPr/>
      </w:pPr>
      <w:r>
        <w:rPr/>
        <w:t>2) новая система должна заменить две системы (и более), обслуживающие бизнес-процесс в настоящий момент;</w:t>
      </w:r>
    </w:p>
    <w:p>
      <w:pPr>
        <w:pStyle w:val="Normal"/>
        <w:ind w:firstLine="709"/>
        <w:rPr/>
      </w:pPr>
      <w:r>
        <w:rPr/>
        <w:t>3) новая система должна быть более производительной.</w:t>
      </w:r>
    </w:p>
    <w:p>
      <w:pPr>
        <w:pStyle w:val="Normal"/>
        <w:ind w:firstLine="709"/>
        <w:rPr/>
      </w:pPr>
      <w:r>
        <w:rPr/>
        <w:t>Приведу типичный пример технического CRMпроекта, где в качестве заказчика выступила телекоммуникационная компания, желающая улучшить работу контакт-центра. Для того чтобы ответить на вопросы абонента, касающиеся порядка начислений за услуги, их оплаты, решить ту или иную проблему, возникшую в ходе предоставления услуги, довести до его сведения информацию о специальных предложениях, оператор использовал несколько программ.</w:t>
      </w:r>
    </w:p>
    <w:p>
      <w:pPr>
        <w:pStyle w:val="Normal"/>
        <w:ind w:firstLine="709"/>
        <w:rPr/>
      </w:pPr>
      <w:r>
        <w:rPr/>
        <w:t>Существующая схема работы ограничивала производительность контакт-центра, на обучение операторов уходило много времени, а возможности программного обеспечения по расширению функций были исчерпаны. В качестве замены была выбрана система Microsoft Dynamics CRM. Некоторые бизнес-процессы, например обработка подключений к телекоммуникационным услугам, были полностью автоматизированы в рамках данной системы. Часть информации, необходимой для работы операторов контакт-центра, стала доступной за счет интеграции систем.</w:t>
      </w:r>
    </w:p>
    <w:p>
      <w:pPr>
        <w:pStyle w:val="Normal"/>
        <w:ind w:firstLine="709"/>
        <w:rPr/>
      </w:pPr>
      <w:r>
        <w:rPr/>
        <w:t>Так, в целях получения сведений о подключениях и оплатах была осуществлена интеграция CRM-системы с системой биллинга. Реализация проекта позволила сократить время, необходимое операторам для получения информации, и расширить перечень услуг компании.</w:t>
      </w:r>
    </w:p>
    <w:p>
      <w:pPr>
        <w:pStyle w:val="Normal"/>
        <w:ind w:firstLine="709"/>
        <w:rPr/>
      </w:pPr>
      <w:r>
        <w:rPr/>
        <w:t>Являются ли значительными риски технических CRM-проектов? Большинство подобных проектов успешно реализуется, т.е. новая система оказывается более гибкой, универсальной, производительной и т.д. Технические проекты не требуют значительных усилий со стороны руководства компании, которому необходимо лишь регулярно контролировать данный процесс. Они могут быть успешно реализованы под руководством IT-директора.</w:t>
      </w:r>
    </w:p>
    <w:p>
      <w:pPr>
        <w:pStyle w:val="Normal"/>
        <w:ind w:firstLine="709"/>
        <w:rPr/>
      </w:pPr>
      <w:r>
        <w:rPr/>
        <w:t>Наиболее существенным риском технического проекта является ошибка при выборе CRM-системы, поскольку это может сделать бессмысленными сами преобразования. Возможности внедряемой CRM-системы должны превосходить используемое программное обеспечение по критически важным параметрам: функциональности, характеристикам технологической платформы, производительности.</w:t>
      </w:r>
    </w:p>
    <w:p>
      <w:pPr>
        <w:pStyle w:val="Normal"/>
        <w:ind w:firstLine="709"/>
        <w:rPr/>
      </w:pPr>
      <w:r>
        <w:rPr/>
        <w:t>Другими значимыми рисками, которые могут повлиять на сроки и стоимость проекта, являются недостаточная квалификация консультантов и сопротивление сотрудников компании-заказчика. Данные риски, как правило, не влияют существенно на результаты внедрения системы, но могут привести к увеличению сроков и стоимости проекта.</w:t>
      </w:r>
    </w:p>
    <w:p>
      <w:pPr>
        <w:pStyle w:val="Normal"/>
        <w:ind w:firstLine="709"/>
        <w:rPr/>
      </w:pPr>
      <w:r>
        <w:rPr/>
        <w:t>Результаты реализации технических CRM-проектов вполне осязаемы и могут быть оценены с помощью показателей окупаемости инвестиций (ROI), на которые можно опираться при выборе систем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волюционные проек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волюционные CRM-проекты, как правило, инициируют руководители среднего звена, которые не удовлетворены существующей организацией бизнес-процессов. Компания расширяется, сотрудников становится больше, а уровень организации бизнес-процессов и их автоматизации перестает соответствовать новым масштабам. Ключевая особенность эволюционных проектов - необходимость реинжиниринга отдельных бизнес-процессов, в ходе которых происходит взаимодействие с клиентами. Большинство эволюционных CRM-проектов предусматривает улучшение контроля за процессом продаж: существующий процесс продаж необходимо оптимизировать с учетом возможностей системы, а в процедуры контроля следует внедрить дополнительные элементы.</w:t>
      </w:r>
    </w:p>
    <w:p>
      <w:pPr>
        <w:pStyle w:val="Normal"/>
        <w:ind w:firstLine="709"/>
        <w:rPr/>
      </w:pPr>
      <w:r>
        <w:rPr/>
        <w:t>С организационной точки зрения эволюционные проекты редко выходят за границы подразделения.</w:t>
      </w:r>
    </w:p>
    <w:p>
      <w:pPr>
        <w:pStyle w:val="Normal"/>
        <w:ind w:firstLine="709"/>
        <w:rPr/>
      </w:pPr>
      <w:r>
        <w:rPr/>
        <w:t>Перечислим типичные цели эволюционных проектов:</w:t>
      </w:r>
    </w:p>
    <w:p>
      <w:pPr>
        <w:pStyle w:val="Normal"/>
        <w:ind w:firstLine="709"/>
        <w:rPr/>
      </w:pPr>
      <w:r>
        <w:rPr/>
        <w:t>новая система должна объективно отражать ситуацию по продажам и способствовать накоплению статистических данных, характеризующих действия продавцов и степень выполнения поставленных перед ними задач;</w:t>
      </w:r>
    </w:p>
    <w:p>
      <w:pPr>
        <w:pStyle w:val="Normal"/>
        <w:ind w:firstLine="709"/>
        <w:rPr/>
      </w:pPr>
      <w:r>
        <w:rPr/>
        <w:t>она должна обеспечить формализацию и автоматизацию процесса продаж;</w:t>
      </w:r>
    </w:p>
    <w:p>
      <w:pPr>
        <w:pStyle w:val="Normal"/>
        <w:ind w:firstLine="709"/>
        <w:rPr/>
      </w:pPr>
      <w:r>
        <w:rPr/>
        <w:t>новая система должна исключить двойной ввод данных в информационные системы и длительную передачу документов от одного сотрудника к другому.</w:t>
      </w:r>
    </w:p>
    <w:p>
      <w:pPr>
        <w:pStyle w:val="Normal"/>
        <w:ind w:firstLine="709"/>
        <w:rPr/>
      </w:pPr>
      <w:r>
        <w:rPr/>
        <w:t>В качестве примера приведу эволюционный проект, реализованный издательством деловой литературы. Увеличение числа сотрудников и объема операций привело к снижению актуальности и качества информации, касающейся привлечения спонсорского финансирования и реализации проектов издательства. Сложившаяся ситуация не устраивала руководство компании.</w:t>
      </w:r>
    </w:p>
    <w:p>
      <w:pPr>
        <w:pStyle w:val="Normal"/>
        <w:ind w:firstLine="709"/>
        <w:rPr/>
      </w:pPr>
      <w:r>
        <w:rPr/>
        <w:t>Анализ бизнес-процессов подтвердил необходимость их реинжиниринга. В ходе шестичасового "мозгового штурма", проведенного вместе с заказчиком, были оптимизированы и формализованы типовые процессы привлечения спонсоров и реализации проектов, определены их контрольные точки. Внедрение Microsoft Dynamics CRM позволило оперативно предоставлять руководству информацию, необходимую для осуществления контроля, действия сотрудников стали более согласованными.</w:t>
      </w:r>
    </w:p>
    <w:p>
      <w:pPr>
        <w:pStyle w:val="Normal"/>
        <w:ind w:firstLine="709"/>
        <w:rPr/>
      </w:pPr>
      <w:r>
        <w:rPr/>
        <w:t>Косвенным, незапланированным результатом CRM-проекта стало повышение качества обслуживания "среднего" клиента: раньше внимание персонала было сконцентрировано на удовлетворении запросов ключевых заказчиков.</w:t>
      </w:r>
    </w:p>
    <w:p>
      <w:pPr>
        <w:pStyle w:val="Normal"/>
        <w:ind w:firstLine="709"/>
        <w:rPr/>
      </w:pPr>
      <w:r>
        <w:rPr/>
        <w:t>Важнейшим элементом эволюционного проекта является взаимодействие руководителя автоматизируемого подразделения (например, директора по продажам) и сотрудников компании-консультанта. Результат проекта зависит от качества работы обеих сторон. Неспособность или нежелание консультантов выйти за пределы задачи автоматизации процессов может стать причиной провала проекта. В свою очередь, руководитель функционального подразделения, формально подходя к данному процессу и не принимая активного участия в реинжиниринге, сводит к минимуму вероятность успешной реализации проекта.</w:t>
      </w:r>
    </w:p>
    <w:p>
      <w:pPr>
        <w:pStyle w:val="Normal"/>
        <w:ind w:firstLine="709"/>
        <w:rPr/>
      </w:pPr>
      <w:r>
        <w:rPr/>
        <w:t>Не стоит забывать, что отношение подчиненных к своей работе во многом определяется отношением к ней руководителя. Отсутствие эффективного взаимодействия между заказчиком и консультантом способно привести к созданию "мертворожденного" продукта - программного обеспечения, которое не будет использовано или эксплуатация которого не принесет желаемых результатов.</w:t>
      </w:r>
    </w:p>
    <w:p>
      <w:pPr>
        <w:pStyle w:val="Normal"/>
        <w:ind w:firstLine="709"/>
        <w:rPr/>
      </w:pPr>
      <w:r>
        <w:rPr/>
        <w:t>Ход реализации эволюционного проекта должен контролировать руководитель бизнес-подразделения, а не IT-отдела. Наиболее значительными рисками в данном случае являются низкая квалификация консультанта, непонимание сути бизнес-задачи и недостаточное участие в CRM-проекте руководителя автоматизируемого подразделения.</w:t>
      </w:r>
    </w:p>
    <w:p>
      <w:pPr>
        <w:pStyle w:val="Normal"/>
        <w:ind w:firstLine="709"/>
        <w:rPr/>
      </w:pPr>
      <w:r>
        <w:rPr/>
        <w:t>При развертывании CRM-решения в рамках эволюционного проекта следует помнить о возможном сопротивлении рядовых сотрудников нововведениям, ведь они сталкиваются с необходимостью осваивать новое программное обеспечение и адаптироваться к новым принципам работы.</w:t>
      </w:r>
    </w:p>
    <w:p>
      <w:pPr>
        <w:pStyle w:val="Normal"/>
        <w:ind w:firstLine="709"/>
        <w:rPr/>
      </w:pPr>
      <w:r>
        <w:rPr/>
        <w:t>Планирование результатов эволюционного проекта на количественном уровне бывает затруднительным. Скорее, можно говорить о прогнозировании улучшения качественных характеристик процессов маркетинга и продаж. При этом на практике трудно однозначно отделить достижения, обусловленные изменением структуры процесса, от улучшений, связанных с его автоматизаци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волюционные проек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ово "революционный" предполагает, что компания целенаправленно проводит организационные изменения, например связанные с внедрением клиентоориентированного подхода. Революционность выражается в кардинальном изменении характеристик компании и ее бизнес-процессов. В данном случае ключевым лицом является один из руководителей компании, инициатор изменений, для которого проект внедрения CRM-системы - очередной шаг на пути преобразования компании. К категории революционных можно отнести проекты, реализуемые на стадии создания бизнеса.</w:t>
      </w:r>
    </w:p>
    <w:p>
      <w:pPr>
        <w:pStyle w:val="Normal"/>
        <w:ind w:firstLine="709"/>
        <w:rPr/>
      </w:pPr>
      <w:r>
        <w:rPr/>
        <w:t>Процесс претворения в жизнь революционной CRM-инициативы можно описать на примере работы профессионального спортивного клуба со своими болельщиками.</w:t>
      </w:r>
    </w:p>
    <w:p>
      <w:pPr>
        <w:pStyle w:val="Normal"/>
        <w:ind w:firstLine="709"/>
        <w:rPr/>
      </w:pPr>
      <w:r>
        <w:rPr/>
        <w:t>Характерной особенностью российского профессионального спорта является высокая степень зависимости клубов от титульного спонсора и ориентация преимущественно на спортивный результат (в отличие от европейских клубов с их ориентацией на коммерческую эффективность затрат). Ситуация, когда клуб показывает высокие спортивные результаты и при этом неинтересен болельщикам, обусловлена крайне низким уровнем клиентоориентированности российских спортивных клубов.</w:t>
      </w:r>
    </w:p>
    <w:p>
      <w:pPr>
        <w:pStyle w:val="Normal"/>
        <w:ind w:firstLine="709"/>
        <w:rPr/>
      </w:pPr>
      <w:r>
        <w:rPr/>
        <w:t>Работа с болельщиками - деятельность, которой клуб занимается по остаточному принципу. Организационные изменения, связанные с ориентацией на болельщиков, являются революционными для спортивного клуба.</w:t>
      </w:r>
    </w:p>
    <w:p>
      <w:pPr>
        <w:pStyle w:val="Normal"/>
        <w:ind w:firstLine="709"/>
        <w:rPr/>
      </w:pPr>
      <w:r>
        <w:rPr/>
        <w:t>Итак, перед спортивным клубом стояла следующая задача: повысить посещаемость зрителями домашних матчей, увеличить объем продаж билетов и абонементов, а также спортивных товаров и атрибутики клуба через фирменные магазины и Интернет. Решение этой задачи предполагает реализацию программы изменений, суть которых заключается в выстраивании такой структуры клуба и его процессов, которая позволит повысить качество предлагаемых болельщикам продуктов, т.е. самого спортивного зрелища, сопутствующих услуг и товаров.</w:t>
      </w:r>
    </w:p>
    <w:p>
      <w:pPr>
        <w:pStyle w:val="Normal"/>
        <w:ind w:firstLine="709"/>
        <w:rPr/>
      </w:pPr>
      <w:r>
        <w:rPr/>
        <w:t>Одним из компонентов программы изменений являлось внедрение CRM-системы для управления взаимоотношениями с болельщиками. Она автоматизирует процессы, которые клуб в настоящий момент либо не использует, либо использует эпизодически, бессистемно.</w:t>
      </w:r>
    </w:p>
    <w:p>
      <w:pPr>
        <w:pStyle w:val="Normal"/>
        <w:ind w:firstLine="709"/>
        <w:rPr/>
      </w:pPr>
      <w:r>
        <w:rPr/>
        <w:t>CRM-инициатива предусматривала выстраивание замкнутого маркетингового контура работы с болельщиками, состоящего из следующих элементов:</w:t>
      </w:r>
    </w:p>
    <w:p>
      <w:pPr>
        <w:pStyle w:val="Normal"/>
        <w:ind w:firstLine="709"/>
        <w:rPr/>
      </w:pPr>
      <w:r>
        <w:rPr/>
        <w:t>идентификация болельщиков;</w:t>
      </w:r>
    </w:p>
    <w:p>
      <w:pPr>
        <w:pStyle w:val="Normal"/>
        <w:ind w:firstLine="709"/>
        <w:rPr/>
      </w:pPr>
      <w:r>
        <w:rPr/>
        <w:t>сбор и анализ данных о потребительском поведении болельщиков;</w:t>
      </w:r>
    </w:p>
    <w:p>
      <w:pPr>
        <w:pStyle w:val="Normal"/>
        <w:ind w:firstLine="709"/>
        <w:rPr/>
      </w:pPr>
      <w:r>
        <w:rPr/>
        <w:t>сегментирование на основе демографических и поведенческих критериев;</w:t>
      </w:r>
    </w:p>
    <w:p>
      <w:pPr>
        <w:pStyle w:val="Normal"/>
        <w:ind w:firstLine="709"/>
        <w:rPr/>
      </w:pPr>
      <w:r>
        <w:rPr/>
        <w:t>прямые маркетинговые акции, направленные на интересующие клуб сегменты;</w:t>
      </w:r>
    </w:p>
    <w:p>
      <w:pPr>
        <w:pStyle w:val="Normal"/>
        <w:ind w:firstLine="709"/>
        <w:rPr/>
      </w:pPr>
      <w:r>
        <w:rPr/>
        <w:t>анализ влияния маркетинговых акций клуба на транзакции болельщиков (приобретение билетов, атрибутики и т.п.).</w:t>
      </w:r>
    </w:p>
    <w:p>
      <w:pPr>
        <w:pStyle w:val="Normal"/>
        <w:ind w:firstLine="709"/>
        <w:rPr/>
      </w:pPr>
      <w:r>
        <w:rPr/>
        <w:t>Первые результаты CRM-проекта позволяют рассчитывать на существенный рост посещаемости и увеличение самоокупаемости клуба.</w:t>
      </w:r>
    </w:p>
    <w:p>
      <w:pPr>
        <w:pStyle w:val="Normal"/>
        <w:ind w:firstLine="709"/>
        <w:rPr/>
      </w:pPr>
      <w:r>
        <w:rPr/>
        <w:t xml:space="preserve">Основные риски революционных проектов заключаются в том, что систему внедряют </w:t>
      </w:r>
      <w:r>
        <w:rPr>
          <w:i/>
          <w:iCs/>
        </w:rPr>
        <w:t>в условиях высокой неопределенности</w:t>
      </w:r>
      <w:r>
        <w:rPr/>
        <w:t>. Инициатор изменений не всегда достаточно ясно представляет, как это будет работать, но знает, что он хочет получить в итоге, поэтому реализация проекта может быть достаточно длительной и дорогой, т.к по ходу выстраивания бизнес-процессов, возможно, потребуется вносить изменения в саму систему.</w:t>
      </w:r>
    </w:p>
    <w:p>
      <w:pPr>
        <w:pStyle w:val="Normal"/>
        <w:ind w:firstLine="709"/>
        <w:rPr/>
      </w:pPr>
      <w:r>
        <w:rPr/>
        <w:t>Степень гибкости, способность изменяться являются важными критериями выбора системы. Эффект от внедрения CRM-системы может быть грандиозным, но отделить его от успеха программы изменений невозможно.</w:t>
      </w:r>
    </w:p>
    <w:p>
      <w:pPr>
        <w:pStyle w:val="Normal"/>
        <w:ind w:firstLine="709"/>
        <w:rPr/>
      </w:pPr>
      <w:r>
        <w:rPr/>
        <w:t>Следует отметить, что реализация революционных проектов требует высочайшей квалификации консультантов. В рамках подобных проектов целесообразно привлекать бизнес-консультанта, отвечающего за выстраивание бизнес-процессов, и консультанта по информационным технологиям, отвечающего за их автоматизац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екты, цели которых не определе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статочно часто внедрение CRM-системы воспринимается как универсальный способ решения проблем, связанных с маркетингом, продажами и обслуживанием клиентов. Такое восприятие усиливают агрессивные маркетинговые компании производителей программного обеспечения, обещания менеджеров по продажам многих консалтинговых компаний и общий бум в отношении CRM-решений.</w:t>
      </w:r>
    </w:p>
    <w:p>
      <w:pPr>
        <w:pStyle w:val="Normal"/>
        <w:ind w:firstLine="709"/>
        <w:rPr/>
      </w:pPr>
      <w:r>
        <w:rPr/>
        <w:t>Зачастую первичная CRM-инициатива в ходе подготовки к реализации проекта обрастает дополнительными целями и ожиданиями. Неопределенность целей представляет собой значительную угрозу для успеха проекта и должна быть максимально быстро устранена. Руководители проекта (со стороны компании-заказчика и компании-консультанта) должны провести анализ целей, чтобы на самом раннем этапе определить приоритет каждой из них, а также масштаб изменений, необходимых для их достижения.</w:t>
      </w:r>
    </w:p>
    <w:p>
      <w:pPr>
        <w:pStyle w:val="Normal"/>
        <w:ind w:firstLine="709"/>
        <w:rPr/>
      </w:pPr>
      <w:r>
        <w:rPr/>
        <w:t>Ситуация, когда цели CRM-проекта четко не определены, является на удивление частой.</w:t>
      </w:r>
    </w:p>
    <w:p>
      <w:pPr>
        <w:pStyle w:val="Normal"/>
        <w:ind w:firstLine="709"/>
        <w:rPr/>
      </w:pPr>
      <w:r>
        <w:rPr/>
        <w:t>Пример телекоммуникационной компании, приведенный в начале статьи, начинался именно с того, что цели CRM-проекта были сформулированы очень широко и неконкретно. После подписания договора, на этапе подготовки проекта и анализа требований, нам удалось идентифицировать первоначальные цели CRM-инициативы, четко определить границы проекта и возможности его расширения.</w:t>
      </w:r>
    </w:p>
    <w:p>
      <w:pPr>
        <w:pStyle w:val="Normal"/>
        <w:ind w:firstLine="709"/>
        <w:rPr/>
      </w:pPr>
      <w:r>
        <w:rPr/>
        <w:t>Реализация проекта внедрения Microsoft Dynamics CRM без предварительного уточнения его целей могла закончиться неудачей. В ситуации неопределенности стороны по-разному представляют, что должно получиться в итоге. В этом случае успех проекта маловероятен.</w:t>
      </w:r>
    </w:p>
    <w:p>
      <w:pPr>
        <w:pStyle w:val="Normal"/>
        <w:ind w:firstLine="709"/>
        <w:rPr/>
      </w:pPr>
      <w:r>
        <w:rPr/>
        <w:t>Таким образом, стандартного набора рисков не существует. При инициализации проекта следует учитывать основные характеристики и условия организационных изменений:</w:t>
      </w:r>
    </w:p>
    <w:p>
      <w:pPr>
        <w:pStyle w:val="Normal"/>
        <w:ind w:firstLine="709"/>
        <w:rPr/>
      </w:pPr>
      <w:r>
        <w:rPr/>
        <w:t>масштаб - глубину необходимых изменений и организационный охват проекта;</w:t>
      </w:r>
    </w:p>
    <w:p>
      <w:pPr>
        <w:pStyle w:val="Normal"/>
        <w:ind w:firstLine="709"/>
        <w:rPr/>
      </w:pPr>
      <w:r>
        <w:rPr/>
        <w:t>сроки реализации проекта;</w:t>
      </w:r>
    </w:p>
    <w:p>
      <w:pPr>
        <w:pStyle w:val="Normal"/>
        <w:ind w:firstLine="709"/>
        <w:rPr/>
      </w:pPr>
      <w:r>
        <w:rPr/>
        <w:t>наличие у руководителей проекта достаточной власти и готовность сотрудников компании к изменениям;</w:t>
      </w:r>
    </w:p>
    <w:p>
      <w:pPr>
        <w:pStyle w:val="Normal"/>
        <w:ind w:firstLine="709"/>
        <w:rPr/>
      </w:pPr>
      <w:r>
        <w:rPr/>
        <w:t>наличие достаточных ресурсов (финансовых и человеческих);</w:t>
      </w:r>
    </w:p>
    <w:p>
      <w:pPr>
        <w:pStyle w:val="Normal"/>
        <w:ind w:firstLine="709"/>
        <w:rPr/>
      </w:pPr>
      <w:r>
        <w:rPr/>
        <w:t>наличие необходимых навыков и компетенций у участников проектной группы как со стороны заказчика, так и со стороны консультанта;</w:t>
      </w:r>
    </w:p>
    <w:p>
      <w:pPr>
        <w:pStyle w:val="Normal"/>
        <w:ind w:firstLine="709"/>
        <w:rPr/>
      </w:pPr>
      <w:r>
        <w:rPr/>
        <w:t>отношение к проекту рядовых сотрудников, среднего менеджмента, общую ситуацию в компании;</w:t>
      </w:r>
    </w:p>
    <w:p>
      <w:pPr>
        <w:pStyle w:val="Normal"/>
        <w:ind w:firstLine="709"/>
        <w:rPr/>
      </w:pPr>
      <w:r>
        <w:rPr/>
        <w:t>сохранение сильных сторон организации, прогнозирование возможных негативных эффектов изменений.</w:t>
      </w:r>
    </w:p>
    <w:p>
      <w:pPr>
        <w:pStyle w:val="Normal"/>
        <w:ind w:firstLine="709"/>
        <w:rPr/>
      </w:pPr>
      <w:r>
        <w:rPr/>
        <w:t>Учет перечисленных выше характеристик позволит определить комбинацию рисков для вашей CRM-инициативы и успешно реализовать проект внедрения CRM-систем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Снайдер М., Стегер Дж. Microsoft Dynamics CRM 4.0. - М.: Эком, 2009. - 624 с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2. </w:t>
      </w:r>
      <w:r>
        <w:rPr/>
        <w:t>Обзор</w:t>
      </w:r>
      <w:r>
        <w:rPr>
          <w:lang w:val="en-US"/>
        </w:rPr>
        <w:t xml:space="preserve"> </w:t>
      </w:r>
      <w:r>
        <w:rPr/>
        <w:t>методологии</w:t>
      </w:r>
      <w:r>
        <w:rPr>
          <w:lang w:val="en-US"/>
        </w:rPr>
        <w:t xml:space="preserve"> Microsoft Dynamics Sure Step. http://www.microsoft.com/Rus/dynamics/howtointegrate/methodology. mspx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3. </w:t>
      </w:r>
      <w:r>
        <w:rPr/>
        <w:t>Обзор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 Microsoft Dynamics CRM 4.0. - http://www.microsoft.com/Rus/dynamics/CRM/overview. mspx.</w:t>
      </w:r>
    </w:p>
    <w:p>
      <w:pPr>
        <w:pStyle w:val="Normal"/>
        <w:ind w:hanging="0"/>
        <w:rPr/>
      </w:pPr>
      <w:r>
        <w:rPr/>
        <w:t>4. Черкашин П.А. Стратегия управления взаимоотношениями с клиентами (CRM). Готовы ли Вы к войне за клиента? - М.: Лаборатория базовых знаний, 2007. - 384 с. (Серия "Архитектор информационных систем")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5. Close W. S. at al. (2001). </w:t>
      </w:r>
      <w:r>
        <w:rPr>
          <w:i/>
          <w:iCs/>
          <w:lang w:val="en-US"/>
        </w:rPr>
        <w:t>CRM at Work: Eight Characteristics of CRM Winners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- http://www.gartner.com/resources/98800/98877/</w:t>
      </w:r>
      <w:r>
        <w:rPr/>
        <w:t xml:space="preserve"> </w:t>
      </w:r>
      <w:r>
        <w:rPr>
          <w:lang w:val="en-US"/>
        </w:rPr>
        <w:t>crm_at_work_eight_characteri_98877. pdf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Autors1">
    <w:name w:val="autors1"/>
    <w:qFormat/>
    <w:rPr>
      <w:rFonts w:ascii="Verdana" w:hAnsi="Verdana" w:cs="Verdana"/>
      <w:color w:val="000000"/>
      <w:sz w:val="13"/>
      <w:szCs w:val="13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ystem">
    <w:name w:val="system"/>
    <w:basedOn w:val="Normal"/>
    <w:qFormat/>
    <w:pPr>
      <w:spacing w:before="280" w:after="280"/>
      <w:ind w:firstLine="709"/>
    </w:pPr>
    <w:rPr>
      <w:color w:val="000000"/>
      <w:sz w:val="19"/>
      <w:szCs w:val="19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59:00Z</dcterms:created>
  <dc:creator>Алёна</dc:creator>
  <dc:description/>
  <cp:keywords/>
  <dc:language>en-US</dc:language>
  <cp:lastModifiedBy>Mage</cp:lastModifiedBy>
  <dcterms:modified xsi:type="dcterms:W3CDTF">2011-10-06T18:59:00Z</dcterms:modified>
  <cp:revision>2</cp:revision>
  <dc:subject/>
  <dc:title>Реферат</dc:title>
</cp:coreProperties>
</file>