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ведение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исходящие преобразования в экономике обуславливают формирование новой рыночной среды для функционирования предприятия, изменения системы снабжения и сбыта, развития новых экономических и функциональных взаимоотношений между участниками снабженческо-сбытового процесса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лавным в снабжении сегодня становится выгодная покупка необходимых для производства материально-технических ресурсов, а главным в сбыте – максимальное удовлетворение требований или спроса покупателей. Производитель должен решать: кому предназначена его продукция, где и когда ее можно продать, как обеспечить своевременную доставку продукции в место продажи, каких посредников использовать для передачи ее конечным потребителям. Данные задачи должны решаться с учетом получения максимального дохода и его эффективного использования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пециалисты в области снабжения и сбыта должны обладать знаниями по ряду профилирующих дисциплин: коммерческая деятельность, маркетинг, экономика предприятия, психология и др. Одним из таких специалистов является агент по снабжению и сбыту. От умения организовывать свой личный труд, использовать свои профессиональные знания и навыки, от способности самостоятельно анализировать и прогнозировать сложившуюся ситуацию на рынке и принимать перспективные решения зависят коммерческий успех и экономическая безопасность предприятия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u w:val="single"/>
        </w:rPr>
        <w:t>Основными функциями агента по снабжению являются</w:t>
      </w:r>
      <w:r>
        <w:rPr>
          <w:sz w:val="28"/>
          <w:szCs w:val="28"/>
        </w:rPr>
        <w:t>:</w:t>
      </w:r>
    </w:p>
    <w:p>
      <w:pPr>
        <w:pStyle w:val="Normal"/>
        <w:numPr>
          <w:ilvl w:val="0"/>
          <w:numId w:val="4"/>
        </w:numPr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лучать по нарядам, заявкам и другим документам товарно-материальные ценности;</w:t>
      </w:r>
    </w:p>
    <w:p>
      <w:pPr>
        <w:pStyle w:val="Normal"/>
        <w:numPr>
          <w:ilvl w:val="0"/>
          <w:numId w:val="4"/>
        </w:numPr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изводить внеплановые закупки материалов;</w:t>
      </w:r>
    </w:p>
    <w:p>
      <w:pPr>
        <w:pStyle w:val="Normal"/>
        <w:numPr>
          <w:ilvl w:val="0"/>
          <w:numId w:val="4"/>
        </w:numPr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формлять необходимую документацию на получаемые и отправляемые грузы, заказывать контейнеры и транспорт для перевозки;</w:t>
      </w:r>
    </w:p>
    <w:p>
      <w:pPr>
        <w:pStyle w:val="Normal"/>
        <w:numPr>
          <w:ilvl w:val="0"/>
          <w:numId w:val="4"/>
        </w:numPr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правлять товарно-материальные ценности в адрес предприятия или сопровождать грузы;</w:t>
      </w:r>
    </w:p>
    <w:p>
      <w:pPr>
        <w:pStyle w:val="Normal"/>
        <w:numPr>
          <w:ilvl w:val="0"/>
          <w:numId w:val="4"/>
        </w:numPr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уществлять контроль за соблюдением нормативных требований охраны труда на погрузочно-разгрузочных работах;</w:t>
      </w:r>
    </w:p>
    <w:p>
      <w:pPr>
        <w:pStyle w:val="Normal"/>
        <w:numPr>
          <w:ilvl w:val="0"/>
          <w:numId w:val="4"/>
        </w:numPr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действовать реализации планов повышения экономической эффективности использования материальных ресурсов путем снижения затрат, связанных с их приобретением и доставкой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u w:val="single"/>
        </w:rPr>
        <w:t>Основными функциями агента по сбыту являются</w:t>
      </w:r>
      <w:r>
        <w:rPr>
          <w:sz w:val="28"/>
          <w:szCs w:val="28"/>
        </w:rPr>
        <w:t>:</w:t>
      </w:r>
    </w:p>
    <w:p>
      <w:pPr>
        <w:pStyle w:val="Normal"/>
        <w:numPr>
          <w:ilvl w:val="0"/>
          <w:numId w:val="6"/>
        </w:numPr>
        <w:suppressAutoHyphens w:val="true"/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закупка продукции с учетом ее потребительских свойств, цен, конкурентоспособности;</w:t>
      </w:r>
    </w:p>
    <w:p>
      <w:pPr>
        <w:pStyle w:val="Normal"/>
        <w:numPr>
          <w:ilvl w:val="0"/>
          <w:numId w:val="6"/>
        </w:numPr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учение конъюнктуры рынка;</w:t>
      </w:r>
    </w:p>
    <w:p>
      <w:pPr>
        <w:pStyle w:val="Normal"/>
        <w:numPr>
          <w:ilvl w:val="0"/>
          <w:numId w:val="6"/>
        </w:numPr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ключение договоров с поставщиками, контроль их исполнения;</w:t>
      </w:r>
    </w:p>
    <w:p>
      <w:pPr>
        <w:pStyle w:val="Normal"/>
        <w:numPr>
          <w:ilvl w:val="0"/>
          <w:numId w:val="6"/>
        </w:numPr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формление необходимых документов, связанных с закупками и реализацией продукции;</w:t>
      </w:r>
    </w:p>
    <w:p>
      <w:pPr>
        <w:pStyle w:val="Normal"/>
        <w:numPr>
          <w:ilvl w:val="0"/>
          <w:numId w:val="6"/>
        </w:numPr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частие в приемке продукции по количеству и качеству при закупке данной продукции у поставщиков;</w:t>
      </w:r>
    </w:p>
    <w:p>
      <w:pPr>
        <w:pStyle w:val="Normal"/>
        <w:numPr>
          <w:ilvl w:val="0"/>
          <w:numId w:val="6"/>
        </w:numPr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уществление контроля за оформлением товарно-транспортных документов;</w:t>
      </w:r>
    </w:p>
    <w:p>
      <w:pPr>
        <w:pStyle w:val="Normal"/>
        <w:numPr>
          <w:ilvl w:val="0"/>
          <w:numId w:val="6"/>
        </w:numPr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действие организации сбыта и продвижения на рынке продукции предприятия;</w:t>
      </w:r>
    </w:p>
    <w:p>
      <w:pPr>
        <w:pStyle w:val="Normal"/>
        <w:numPr>
          <w:ilvl w:val="0"/>
          <w:numId w:val="6"/>
        </w:numPr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кламно-информационная работа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набженческо-сбытовая деятельность в современных условиях принимает комплексный характер: от того, насколько эффективно осуществляется она на предприятии, зависит, получит ли предприятие запланированный уровень прибыли, а, следовательно, будут ли достигнуты основные цели деятельности.</w:t>
      </w:r>
    </w:p>
    <w:p>
      <w:pPr>
        <w:pStyle w:val="Normal"/>
        <w:suppressAutoHyphens w:val="true"/>
        <w:spacing w:lineRule="auto" w:line="360"/>
        <w:ind w:left="709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Normal"/>
        <w:numPr>
          <w:ilvl w:val="0"/>
          <w:numId w:val="3"/>
        </w:numPr>
        <w:suppressAutoHyphens w:val="true"/>
        <w:spacing w:lineRule="auto" w:line="360"/>
        <w:ind w:left="0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знакомление со снабженческо-сбытовой организацией. Охрана труда и пожарная безопасность</w:t>
      </w:r>
    </w:p>
    <w:p>
      <w:pPr>
        <w:pStyle w:val="Normal"/>
        <w:suppressAutoHyphens w:val="true"/>
        <w:spacing w:lineRule="auto" w:line="360"/>
        <w:ind w:left="709" w:hanging="0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/>
        <w:ind w:left="709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набженческо-сбытовая организация</w:t>
      </w:r>
    </w:p>
    <w:p>
      <w:pPr>
        <w:pStyle w:val="Style17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ООО "Торговый дом "На Немиге" </w:t>
      </w:r>
      <w:r>
        <w:rPr>
          <w:rFonts w:cs="Times New Roman" w:ascii="Times New Roman" w:hAnsi="Times New Roman"/>
          <w:color w:val="000000"/>
          <w:sz w:val="28"/>
          <w:szCs w:val="28"/>
        </w:rPr>
        <w:t>– это современное торговое предприятие, в состав которого входят Универмаг, салоны "Электротоваров" и "Телерадиотоваров", крупный продовольственный комплекс, кафе "Встретимся "На Немиге", магазин "Детская одежда". Это белорусско-германское совместное предприятие учреждено Договором о создании и деятельности совместного предприятия от 11 июня 1991 года и зарегистрировано 8 августа 1991 года Государственным Комитетом по внешним связям Республики Беларусь первоначально как советско-нидерландское совместное предприятие "РоденМинск".</w:t>
      </w:r>
    </w:p>
    <w:p>
      <w:pPr>
        <w:pStyle w:val="Style17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Министерство внешних экономических связей РБ решением №7 от 20 ноября 1996 г. зарегистрировало 21 ноября 1996 г. белорусско-германское совместное предприятие "Торговый дом "На Немиге" в Реестре общереспубликанской регистрации за № 305. Изменение наименования предприятия – СП "Торговый дом "На Немиге" ООО – зарегистрировано Министерством иностранных дел РБ 20 июня 2001 г. № 305/2.</w:t>
      </w:r>
    </w:p>
    <w:p>
      <w:pPr>
        <w:pStyle w:val="Style17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Целью предприятия является хозяйственная деятельность, направленная на получение прибыли для удовлетворения экономических и социальных интересов участников и работников предприятия.</w:t>
      </w:r>
    </w:p>
    <w:p>
      <w:pPr>
        <w:pStyle w:val="Style17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едметом деятельности предприятия является осуществление хозяйственной и иных видов деятельности, не запрещенных законодательством РБ:</w:t>
      </w:r>
    </w:p>
    <w:p>
      <w:pPr>
        <w:pStyle w:val="Style17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торговая и торгово-закупочная деятельность, включая оптовую, розничную и комиссионную торговлю отечественными и импортными товарами;</w:t>
      </w:r>
    </w:p>
    <w:p>
      <w:pPr>
        <w:pStyle w:val="Style17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розничная торговля ювелирными изделиями из драгоценных металлов, драгоценных камней, жемчуга и янтаря;</w:t>
      </w:r>
    </w:p>
    <w:p>
      <w:pPr>
        <w:pStyle w:val="Style17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рекламная деятельность;</w:t>
      </w:r>
    </w:p>
    <w:p>
      <w:pPr>
        <w:pStyle w:val="Style17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организация общественного питания и бытовое обслуживание населения через сеть своих структурных подразделений.</w:t>
      </w:r>
    </w:p>
    <w:p>
      <w:pPr>
        <w:pStyle w:val="Style17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Во главе организационной структуры управления предприятия стоит генеральный директор, которому в свою очередь подчиняются зам.генерального директора по торговле непродовольственными товарами, зам.генерального директора по торговле продовольственными товарами и общепитом, а также заместители по идеологии, кадрам и соц.вопросам, строительству; главный бухгалтер (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см. Приложение А</w:t>
      </w:r>
      <w:r>
        <w:rPr>
          <w:rFonts w:cs="Times New Roman" w:ascii="Times New Roman" w:hAnsi="Times New Roman"/>
          <w:color w:val="000000"/>
          <w:sz w:val="28"/>
          <w:szCs w:val="28"/>
        </w:rPr>
        <w:t>).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В настоящее время это предприятие является одним из крупнейших торговых предприятий в Республике Беларусь с численностью работающих более 1 тыс. человек. ООО "Белфортекс" является совладельцем этого предприятия совместно с Комитетом государственного имущества Мингорисполкома и германской компанией "С. Хартман"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смотря на "совместность", "Немига" ориентирована на изделия белорусского производства. Более 80% наименований товаров - это продукция белорусских предприятий. Что, впрочем, не мешает фирменной торговле. Пожалуй, именно на "Немиге" сосредоточено наибольшее количество фирменных секций: "Л'ЭСКАЛЬ", "БРАУН", "ХЕРЛИЦ", "МАССИВ", "ЛЕГО" и т.д. Известные в Белоруссии и за ее пределами такие промышленные предприятия, как Элема, Милавица, Сивельга, Горизонт, Атлант и др. поставляют свои изделия в торговый дом. Налажено сотрудничество и с зарубежными поставщиками. Покупателям предлагают изделия из России и Прибалтики, Польши, Чехии, Германии, Швейцарии, Голландии, Бельгии, Японии и других зарубежных стран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обым достоинством и гордостью СП является торговые компьютерные сети. Весь процесс торговли обслуживают 82 компьютера. Это позволяет работникам знать все о любом товаре. Вплоть до того, где, когда, за сколько была куплена, например, булавка или ложка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ще одной характерной особенностью Торгового дома "На Немиге" являются демонстрационные рекламные показы завозимой на продажу одежды. Говорят, после таких показов рекламируемый товар раскупается гораздо успешнее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наблюдению работников магазина, СП относится к типу подарочных магазинов. Именно в праздничные и предпраздничные дни прибыль от продажи увеличивается зачастую в 2 и более раз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Охрана труда и пожарная безопасность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храна труда - это система обеспечения безопасности жизни и здоровья, трудящихся в условиях производства, включающая правовые, социально-экономические, санитарно-гигиенические, психофизические, лечебно-профилактические, реабилитационные, и иные мероприятия и средства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авила внутреннего распорядка: вся организация работы по охране труда, в организациях и предприятиях, основана на правилах и обязанностях работающих в них лиц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1.</w:t>
      </w:r>
      <w:r>
        <w:rPr>
          <w:sz w:val="28"/>
          <w:szCs w:val="28"/>
        </w:rPr>
        <w:t xml:space="preserve"> Права и обязанности нанимателей и работников в области охраны труда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Организация безопасного труда на производстве, возложена на руководителя и руководство. Существуют документы "Положение об организации работы по ТБ в учреждении". В этом положении определены обязанности и ответственность административно тех персонала и работников за состояние охраны труда. А также на предприятиях создаются службы по охране труда, в том числе и в универмаге "Торговый дом на Немиге"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2.</w:t>
      </w:r>
      <w:r>
        <w:rPr>
          <w:sz w:val="28"/>
          <w:szCs w:val="28"/>
        </w:rPr>
        <w:t xml:space="preserve"> Обязанности непосредственно руководителя:</w:t>
      </w:r>
    </w:p>
    <w:p>
      <w:pPr>
        <w:pStyle w:val="Normal"/>
        <w:numPr>
          <w:ilvl w:val="0"/>
          <w:numId w:val="1"/>
        </w:numPr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водить инструктажи на рабочем месте и организовывать стажировку вновь принятых работников.</w:t>
      </w:r>
    </w:p>
    <w:p>
      <w:pPr>
        <w:pStyle w:val="Normal"/>
        <w:numPr>
          <w:ilvl w:val="0"/>
          <w:numId w:val="1"/>
        </w:numPr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еспечить безопасную организацию работ, эксплуатацию оборудования, содержания рабочих мест.</w:t>
      </w:r>
    </w:p>
    <w:p>
      <w:pPr>
        <w:pStyle w:val="Normal"/>
        <w:numPr>
          <w:ilvl w:val="0"/>
          <w:numId w:val="1"/>
        </w:numPr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Ежедневно осуществлять первую степень контроля за состоянием охраны труда.</w:t>
      </w:r>
    </w:p>
    <w:p>
      <w:pPr>
        <w:pStyle w:val="Normal"/>
        <w:numPr>
          <w:ilvl w:val="0"/>
          <w:numId w:val="1"/>
        </w:numPr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частвовать в аттестации рабочих мест на соответствие требований к безопасности.</w:t>
      </w:r>
    </w:p>
    <w:p>
      <w:pPr>
        <w:pStyle w:val="Normal"/>
        <w:numPr>
          <w:ilvl w:val="0"/>
          <w:numId w:val="1"/>
        </w:numPr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водить беседы, собрания, совещания по вопросам охраны труда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3.</w:t>
      </w:r>
      <w:r>
        <w:rPr>
          <w:sz w:val="28"/>
          <w:szCs w:val="28"/>
        </w:rPr>
        <w:t xml:space="preserve"> Обязанности рабочих и служащих в области охраны труда:</w:t>
      </w:r>
    </w:p>
    <w:p>
      <w:pPr>
        <w:pStyle w:val="Normal"/>
        <w:numPr>
          <w:ilvl w:val="0"/>
          <w:numId w:val="7"/>
        </w:numPr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блюдать дисциплину труда.</w:t>
      </w:r>
    </w:p>
    <w:p>
      <w:pPr>
        <w:pStyle w:val="Normal"/>
        <w:numPr>
          <w:ilvl w:val="0"/>
          <w:numId w:val="7"/>
        </w:numPr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блюдать техническую дисциплину.</w:t>
      </w:r>
    </w:p>
    <w:p>
      <w:pPr>
        <w:pStyle w:val="Normal"/>
        <w:numPr>
          <w:ilvl w:val="0"/>
          <w:numId w:val="7"/>
        </w:numPr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блюдать требованию инструкции по охране труда, работать в спец. одежде и пользоваться средствами индивидуальной защиты.</w:t>
      </w:r>
    </w:p>
    <w:p>
      <w:pPr>
        <w:pStyle w:val="Normal"/>
        <w:numPr>
          <w:ilvl w:val="0"/>
          <w:numId w:val="7"/>
        </w:numPr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держать свое рабочее место в порядке, а оборудование в исправном состоянии.</w:t>
      </w:r>
    </w:p>
    <w:p>
      <w:pPr>
        <w:pStyle w:val="Normal"/>
        <w:numPr>
          <w:ilvl w:val="0"/>
          <w:numId w:val="7"/>
        </w:numPr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возникновении опасной ситуации, принимать меры к предупреждению несчастных случай, аварий и докладывать руководству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Пожарная безопасность на объектах по снабжению и сбыту и охрана окружающей среды </w:t>
      </w:r>
      <w:r>
        <w:rPr>
          <w:sz w:val="28"/>
          <w:szCs w:val="28"/>
        </w:rPr>
        <w:t>это немаловажные требования, которые предъявляются к предприятиям организациям. Итак, что касается охраны окружающей среды – обязательно должна быть соблюдена Производственная санитария – это система санитарно-гигиенических мероприятий и средств, предотвращающих воздействие на работников вредных производственных факторов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вичный инструктаж на рабочем месте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водит руководитель работы,</w:t>
      </w:r>
    </w:p>
    <w:p>
      <w:pPr>
        <w:pStyle w:val="Normal"/>
        <w:numPr>
          <w:ilvl w:val="0"/>
          <w:numId w:val="5"/>
        </w:numPr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 работниками принятыми на работу,</w:t>
      </w:r>
    </w:p>
    <w:p>
      <w:pPr>
        <w:pStyle w:val="Normal"/>
        <w:numPr>
          <w:ilvl w:val="0"/>
          <w:numId w:val="5"/>
        </w:numPr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ботниками, переведенными из одного подразделения в другое</w:t>
      </w:r>
    </w:p>
    <w:p>
      <w:pPr>
        <w:pStyle w:val="Normal"/>
        <w:numPr>
          <w:ilvl w:val="0"/>
          <w:numId w:val="5"/>
        </w:numPr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 работниками, выполняющими новую для них работу</w:t>
      </w:r>
    </w:p>
    <w:p>
      <w:pPr>
        <w:pStyle w:val="Normal"/>
        <w:numPr>
          <w:ilvl w:val="0"/>
          <w:numId w:val="5"/>
        </w:numPr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мандированными</w:t>
      </w:r>
    </w:p>
    <w:p>
      <w:pPr>
        <w:pStyle w:val="Normal"/>
        <w:numPr>
          <w:ilvl w:val="0"/>
          <w:numId w:val="5"/>
        </w:numPr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 студентами, прибывшими на практику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Примечание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 работниками, которые не связанные с обслуживанием испытанием, наладкой и ремонтом оборудования, использованием инструмента. Хранение и переработка сырья и материалов. Первичный инструктаж на рабочем месте может не проводиться. Об этом должен быть приказ. Первичный инструктаж может проводиться индивидуально, с практическим показателем безопасных приемов труда, по утвержденной программе. Оформляется в журнале инструктажа на рабочем месте и в личной карточке работников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се секции Торгового дома "На Немиге" расположены на 3-х этажах, размещение которых отражено в схеме размещения секций Торгового дома "На Немиге" (</w:t>
      </w:r>
      <w:r>
        <w:rPr>
          <w:b/>
          <w:sz w:val="28"/>
          <w:szCs w:val="28"/>
        </w:rPr>
        <w:t>см. Приложение Б</w:t>
      </w:r>
      <w:r>
        <w:rPr>
          <w:sz w:val="28"/>
          <w:szCs w:val="28"/>
        </w:rPr>
        <w:t>). Данная схема обязательна на предприятии, т.к. все работники должны ориентироваться на предприятии, знать точное расположение всех секций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numPr>
          <w:ilvl w:val="0"/>
          <w:numId w:val="3"/>
        </w:numPr>
        <w:suppressAutoHyphens w:val="true"/>
        <w:spacing w:lineRule="auto" w:line="360"/>
        <w:ind w:left="0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рмативное обеспечение снабженческо-сбытовой деятельности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ормативно-правовая база материально-технического снабжения представляет собой комплекс нормативных документов, а также средств и форм юридического воздействия на субъекты снабженческой деятельности. Она содействует установлению стандартных и унифицированных норм и правил, требований и методов в работе отдела МТС предприятия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цесс материально-технического обеспечения регулируется многими законодательными актами, решениями и постановлениями правительства РБ. Деятельность каждого снабженческого подразделения регламентируется соответствующим Положением, утверждаемым в установленном порядке руководством предприятия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ормативно-правовая база сбытовой деятельности включает средства юридического воздействия на субъекты сбыта, нормативно-технические, ведомственные документы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орговый дом "На Немиге" в своей деятельности руководствуется законодательством РБ , Законом Республики Беларусь " О предприятиях РБ" , приказами и инструкциями Министерства торговли РБ , Главного управления потребительского рынка Мингорисполкома , а также Уставом , приказами и распоряжениями по предприятию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кон РБ "О торговле" определяет правовые основы осуществления торговли на территории РБ, государственного регулирования и контроля в области торговли и направлен на создание благоприятных условий для эффективного осуществления торговли в целях удовлетворения спроса, выполнения работ, оказания услуг. Законодательство РБ "О торговле" Законодательство РБ о торговли основывается на Конституции РБ и состоит из настоящего Закона, нормативно правовых актов Президента РБ, Гражданского кодекса РБ от 9 января 2002 года "О защите прав потребителей" и других актов законодательства. А также на предприятии действуют и должностные инструкции для персонала. Например, должностная инструкция продавца, в которой указывается общее положение, функции, должностные обязанности, права, ответственность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Торговому дому "На Немиге" Минским городским исполнительным комитетом выдано специальное разрешение (лицензия), которое дает право предприятию осуществлять свою деятельность до установленного срока </w:t>
      </w:r>
      <w:r>
        <w:rPr>
          <w:b/>
          <w:sz w:val="28"/>
          <w:szCs w:val="28"/>
        </w:rPr>
        <w:t>(см. Приложение В)</w:t>
      </w:r>
      <w:r>
        <w:rPr>
          <w:sz w:val="28"/>
          <w:szCs w:val="28"/>
        </w:rPr>
        <w:t>, а также свидетельство о государственной регистрации коммерческой организации (</w:t>
      </w:r>
      <w:r>
        <w:rPr>
          <w:b/>
          <w:sz w:val="28"/>
          <w:szCs w:val="28"/>
        </w:rPr>
        <w:t>см. Приложение Г</w:t>
      </w:r>
      <w:r>
        <w:rPr>
          <w:sz w:val="28"/>
          <w:szCs w:val="28"/>
        </w:rPr>
        <w:t>)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  <w:r>
        <w:br w:type="page"/>
      </w:r>
    </w:p>
    <w:p>
      <w:pPr>
        <w:pStyle w:val="Normal"/>
        <w:numPr>
          <w:ilvl w:val="0"/>
          <w:numId w:val="3"/>
        </w:numPr>
        <w:suppressAutoHyphens w:val="true"/>
        <w:spacing w:lineRule="auto" w:line="360"/>
        <w:ind w:left="0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орговля и сфера услуг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1 Оценка потребности в товарах, продукции и услугах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ение потребности в товарах, продукции и услугах является главным этапом на предприятии. Общая потребность складывается из следующих составляющих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отребность в ресурсах, необходимых для выполнения планов поставок продукции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отребность на создание и поддержание переходящих запасов на конец планового периода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отребность в ресурсах на осуществление других видов деятельности предприятия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пределение потребности производится с учетом развития производственно-технологической базы и расширения производства, а также: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1.Исследование рынка: анализ потребительских групп, анализ конкуренции, анализ состояния и тенденции рынка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Сегментация рынка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географическая сегментация; - демографическая сегментация (возраст, пол, состав семьи, уровень дохода, род занятий, образование); - психологическая сегментация (образ жизни, хобби, проведение досуга и т.п.); - поведенческая сегментация (причины совершения покупки, ожидаемые от покупки выгоды, интенсивность потребления, готовность к покупке и проч.)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Краткая информация о конкурентности выбранного рынка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4. Краткое описание деятельности и особенностей работы с поставщиками товаров, комплектующих, сырья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Реклама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исследование основных видов рекламных воздействий и PR-акций, используемых за анализируемый период; - внешнее оформление торговой точки или производства, офиса; - щитовая реклама- участие в выставках, ярмарках; - реклама в Интернете; - печатная реклама (рекламные буклеты, каталоги, пресс-релизы); - сувенирная продукция с логотипом фирмы, адреса и методы ее распространения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 Стимулирование сбыта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кидки, снижение цен; - наличие дисконтных карт; - призы, подарки покупателям и клиентам; - бесплатные пробы, тестирование товаров, дегустации; - гарантии; - демонстрация товаров в местах их реализации; анализ эффективности рекламы; обеспечение качества продукции, услуг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 Изучение конкуренции: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- конкуренция товаров, ассортиментных групп; - конкуренция торговых марок; - производственная конкуренция ; - формальная конкуренция; - анализ мест расположения конкурирующей производственной/коммерческой единицы ; - товарная и ассортиментная политика конкурентов ; - ценовая политика конкурентов ; - рекламная политика, методы стимулирования сбыта и PR-мероприятия конкурентов ; - описание потребителей, с которыми работают конкуренты ; - методы и приемы работы конкурентов с потребителями; - анализ особенностей организации производства/торговли у конкурентов; - особенности кадровой политики у конкурентов; - дополнительные услуги, предлагаемые конкурентами; - оформление торговых точек/производства/офисов конкурентов; - оценка объемов реализации у конкурентов; - нововведения, дополнительные виды деятельности конкурентов; - анализ сильных и слабых сторон конкурентов; анализ собственных конкурентных преимуществ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2 План розничного товарооборота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дной из главных целей торгового предприятия является получение прибыли. А розничный товарооборот выступает как важнейшее условие её достижения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озничный товарооборот – это количественный показатель, характеризующий объем продаж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сновными задачами розничного товарооборота являются: - проверка степени выполнения планов (прогнозов) товарооборота, удовлетворение спроса покупателей на отдельные товары, комплексная оценка торговой деятельности предприятия; - оценка выполнение плана по внедрению прогрессивных методов торговли и их эффективности; - выявление путей, возможностей и резервов роста товарооборота, повышение качества обслуживания покупателей, эффективности использования материально-технической базы торговли; - разработка мер по устранению недостатков в торговле. Розничный товарооборот может выступать как один из показателей, определяющих мощность торгового предприятия, так как по его величине можно судить об объеме деятельности предприятия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озничный товарооборот может быть использован для характеристики эффективности использования ресурсов предприятия и общей суммы затрат на реализацию товаров. Развитие розничного товарооборота должно быть тесно увязано с такими экономическими показателями, как спрос, поступление товаров, товарные запасы, прибыль, численность работников, расходы на оплату труда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пример, в Торговом доме "На Немиге", в секции "Посуда", составляется план товарооборота за месяц на определенную сумму. Ежедневно в таблицу заносятся данные за день, полученные по наличному и безналичному расчету, а также рассчитывается процент выполнения плана дневного. В конце месяца выполняется проверка выполнения плана товарооборота за месяц, в том числе проценты недовыполнения или перевыполнения плана. (</w:t>
      </w:r>
      <w:r>
        <w:rPr>
          <w:b/>
          <w:sz w:val="28"/>
          <w:szCs w:val="28"/>
        </w:rPr>
        <w:t>см. Приложение Д</w:t>
      </w:r>
      <w:r>
        <w:rPr>
          <w:sz w:val="28"/>
          <w:szCs w:val="28"/>
        </w:rPr>
        <w:t>)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3 Оценка поставщиков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бор поставщика является основой создания устойчивой базы снабжения любого предприятия. Решение разместить заказ у конкретного поставщика зависит от ряда факторов. Поставщик должен удовлетворять по качеству и объему поставляемой продукции, условиям доставки продукции, цене и уровню обслуживания. Немаловажным при выборе поставщика является его техническое состояние, развитость инфраструктуры, финансовое положение, трудовые отношения и местонахождение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шения о выборе поставщика можно рассматривать как выбор в условиях неопределенности, что сопряжено с достаточно высоким риском. Риск будет возрастать при закупке неизвестных сырья или изделий. Поэтому следует обращаться к дополнительным источникам информации. Это могут быть каталоги, журналы, рекламные объявления и использование Интернета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се это свидетельствует о том, что оценка поставщика — непрерывный процесс отслеживания деятельности существующих поставщиков. Обычно предприятия-заказчики разбивают существующих поставщиков на две группы. В первую входят новые поставщики, надежность которых еще не проверена. Вторую группу составляют поставщики, уже зарекомендовавшие себя в прошлые годы. Эти поставщики постоянно оцениваются с формальных и неформальных позиций. Неформальная оценка включает оценку личных контактов с поставщиком и сотрудниками его подразделений. Заказчик аккумулирует всю информацию о поставщике, особенно важно установить личные контакты с отделом закупок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ногие компании (фирмы) проводят рейтинги поставщиков при балльной системе оценки по каждому фактору. Хорошие результаты деятельности поставщика могут быть вознаграждены дополнительными заказами, в то время как слабые поставщики могут получить сниженные объемы заказа или отказ от их услуг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ольшинство предприятий наблюдает за деятельностью основных поставщиков гораздо внимательнее, чем за второстепенными поставщиками. При этом используется модель ABC для деления поставщиков аналогично делению запасов по объемам и цене закупаемых партий материалов. Цель такого деления на категории заключается в том, чтобы оценить каждую категорию по соответствующей схеме оценки поставщиков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ажной является оценка деятельности не только существующего поставщика, но и потенциального. Для проверки деятельности потенциального поставщика часто необходимы значительные затраты времени и средств. При оценке потенциальных поставщиков наиболее важными факторами являются такие, как технические и инженерные возможности поставщика, его производственный и финансовый план и способность эффективно управлять производством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оценке потенциального поставщика необходимо ответить на следующие вопросы: способен ли данный поставщик удовлетворить потребности заказчика в краткосрочном и долгосрочном периоде и имеются ли доводы о том, что данный поставщик сможет обеспечить потребности заказчика в краткосрочном и долгосрочном периодах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ажна оценка финансовой стороны поставщика. В числе других показателей проверяется его кредитный рейтинг, структура капитала, рентабельность, оборотный капитал, состояние запасов, коэффициент ликвидности, доходность инвестиций и др. Все эти показатели характеризуют финансовую стабильность и конкурентоспособность продукции поставщика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роме указанных факторов, которые следует учитывать при выборе поставщика, важным является и решение покупать продукцию у производителей или у дистрибьюторов. Для принятия этого решения нужно исследовать финансовое состояние, сложившуюся репутацию, качество поставляемой продукции и обслуживания, надежность поставок и обоснованность цены. Все эти факторы следует учитывать при выборе дополнительных источников снабжения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Торговый дом "На Немиге" в секцию "Посуда" поставляют товар поставщики как белорусские, так и зарубежные, в частности Китай, Россия, Нидерланды, Чехия, Франция и др. (</w:t>
      </w:r>
      <w:r>
        <w:rPr>
          <w:b/>
          <w:sz w:val="28"/>
          <w:szCs w:val="28"/>
        </w:rPr>
        <w:t>см. Приложение Е</w:t>
      </w:r>
      <w:r>
        <w:rPr>
          <w:sz w:val="28"/>
          <w:szCs w:val="28"/>
        </w:rPr>
        <w:t>)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3.4 Планирование периодичности и сроков доставки продукции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ланирование периодичности и сроков поставки продукции осуществляется на основе ранее заключенного договора с поставщиком, в котором оговорены все условия поставок(</w:t>
      </w:r>
      <w:r>
        <w:rPr>
          <w:b/>
          <w:sz w:val="28"/>
          <w:szCs w:val="28"/>
        </w:rPr>
        <w:t>см. Приложение Ж)</w:t>
      </w:r>
      <w:r>
        <w:rPr>
          <w:sz w:val="28"/>
          <w:szCs w:val="28"/>
        </w:rPr>
        <w:t>.При заключении договора между предприятием и покупателем составляются спецификация (</w:t>
      </w:r>
      <w:r>
        <w:rPr>
          <w:b/>
          <w:sz w:val="28"/>
          <w:szCs w:val="28"/>
        </w:rPr>
        <w:t>см.Приложение З</w:t>
      </w:r>
      <w:r>
        <w:rPr>
          <w:sz w:val="28"/>
          <w:szCs w:val="28"/>
        </w:rPr>
        <w:t>), и протокол разногласий (</w:t>
      </w:r>
      <w:r>
        <w:rPr>
          <w:b/>
          <w:sz w:val="28"/>
          <w:szCs w:val="28"/>
        </w:rPr>
        <w:t>см.Приложение И)</w:t>
      </w:r>
      <w:r>
        <w:rPr>
          <w:sz w:val="28"/>
          <w:szCs w:val="28"/>
        </w:rPr>
        <w:t>. Спецификация составляется для утверждения факта приобретения товаров покупателем, и в ней указывается наименование товара и страна-производитель, единицы измерения, количество на год, в том числе и по кварталам. Протокол разногласий составляется в случае внесения, изменения и дополнения данных к договору. На основании договора товаровед составляет Заявку на поставку, в которой указывается: код номенклатуры, наименование, денежные единицы, цена производителя или импорта без НДС, оптовая надбавка, единицы измерения, количество, стоимость, ставка НДС в %, сумма НДС, сумма с НДС. В конце заявку заверяют печатью и подписью. На предприятии "Торговый дом "На Немиге" в секции "Посуда" составляется заявка на приобретение товаров в начале рабочего дня, в которой указывается необходимый ассортимент товаров в нужном количестве к установленному сроку (</w:t>
      </w:r>
      <w:r>
        <w:rPr>
          <w:b/>
          <w:sz w:val="28"/>
          <w:szCs w:val="28"/>
        </w:rPr>
        <w:t>см. Приложение К),</w:t>
      </w:r>
      <w:r>
        <w:rPr>
          <w:sz w:val="28"/>
          <w:szCs w:val="28"/>
        </w:rPr>
        <w:t>а также составляется заявка на приобретение товаров ежемесячно (</w:t>
      </w:r>
      <w:r>
        <w:rPr>
          <w:b/>
          <w:sz w:val="28"/>
          <w:szCs w:val="28"/>
        </w:rPr>
        <w:t>см. Приложение Л</w:t>
      </w:r>
      <w:r>
        <w:rPr>
          <w:sz w:val="28"/>
          <w:szCs w:val="28"/>
        </w:rPr>
        <w:t>).</w:t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3.5 Оформление нормативно-технической, приемно-сдаточной, приходно-расходной и другой документации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оварно-транспортная накладная необходима, когда для перевозки товара стороны нанимают автотранспортную организацию. Продавец на основании ТТН списывает товар с баланса в момент установленного договором поставки (купли-продажи) перехода права собственности. Грузоотправитель производит списание товара со своего склада, получатель груза приходует товарно-материальные ценности. Транспортная организация производит расчет стоимости своих услуг. Для водителя грузоперевозчика товарно-транспортная накладная – основание для перевозки груза, необходимое для предъявления сотрудникам органов внутренних дел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Часто на практике с автотранспортной организацией подписывается акт об оказании услуг по доставке товара либо составляется любой отчет в произвольной форме (например, с указанием работы транспортного средства в течение дня в часах). Но наличие подобных документов при отсутствии товарно-транспортных накладных не может считаться достаточным основанием для включения расходов на транспортировку товара. При перевозке груза товарно-транспортная накладная – единственный документ, на основании которого продавец может списать товарно-материальные ценности, а покупатель – их оприходовать. Также товарно-транспортная накладная позволяет идентифицировать перевезенный товар и подтвердить экономическую целесообразность произведенных расходов.</w:t>
      </w:r>
      <w:r>
        <w:rPr>
          <w:sz w:val="28"/>
        </w:rPr>
        <w:t xml:space="preserve"> </w:t>
      </w:r>
      <w:r>
        <w:rPr>
          <w:sz w:val="28"/>
          <w:szCs w:val="28"/>
        </w:rPr>
        <w:t>Бланк товарно-транспортной накладной (форма № 1-Т) утвержден. ТТН выписывается грузоотправителем в четырех экземплярах, хотя по согласованию сторон документ может составляться перевозчиком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вый экземпляр остается у грузоотправителя и подтверждает списание товарно-материальных ценностей, второй – сдается водителем грузополучателю и служит для оприходования товарно-материальных ценностей, третий и четвертый остаются у владельца автотранспорта. Один из них остается у организации-перевозчика для расчета и подтверждения стоимости автотранспортных услуг, четвертый возвращается продавцу для подтверждения доставки товара грузополучателю, являясь экономическим основанием подтверждения расходов по доставке товара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оварно-транспортная накладная составляется для каждого покупателя на каждую поездку автомобиля. При перевозке нескольких грузов на одном автомобиле разным покупателям необходимо выписывать товарно-транспортные накладные в таком количестве, чтобы каждому покупателю был передан груз с экземпляром накладной. В случае, когда на автомобиле в течение смены перевозятся однородные грузы в адрес одного покупателя на одно и то же расстояние, можно оформить одну товарно-транспортную накладную. Товарно-транспортная накладная состоит из двух разделов – товарного и транспортного. Товарный раздел предназначен для отправителя и получателя груза. Транспортный же раздел – для автотранспортного предприятия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ак отмечалось выше, выписывает ее, причем сразу в четырех экземплярах, представитель грузоотправителя, за которым закреплена такая обязанность, например бухгалтер или кладовщик. Затем документы передаются на подпись руководителю и главному бухгалтеру или иному лицу, которому это поручено (по приказу руководителя). В этом случае обязательна расшифровка подписи ответственного лица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алее заполняют остальные графы товарного раздела. При этом представитель грузоотправителя следит за отгрузкой товара и удостоверяет ее в накладных своей подписью и печатью фирмы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дитель автотранспортного предприятия также расписывается во всех товарно-транспортных накладных, подтверждая то, что принял ценности, и забирает три из четырех экземпляров. В этот момент товар считается отгруженным, и бухгалтерия грузоотправителя может списать его со склада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ставив груз по назначению, водитель отдает товаросопроводительные документы представителю покупателя, который ставит на всех трех экземплярах накладной свою подпись и печать предприятия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ле разгрузки один экземпляр передается в бухгалтерию грузополучателя. Там отражают в учете поступление товара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алее водитель возвращает в свою организацию оставшиеся два экземпляра товарно-транспортных накладных. В одном из них бухгалтер автотранспортного предприятия расписывает, какой объем работ выполнил водитель, и начисляет ему зарплату. Другой экземпляр служит основанием для счета, который транспортная компания выставит заказчику перевозки и который подтверждает факт выполнения обязательств по доставке. (</w:t>
      </w:r>
      <w:r>
        <w:rPr>
          <w:b/>
          <w:sz w:val="28"/>
          <w:szCs w:val="28"/>
        </w:rPr>
        <w:t>см. Приложение М</w:t>
      </w:r>
      <w:r>
        <w:rPr>
          <w:sz w:val="28"/>
          <w:szCs w:val="28"/>
        </w:rPr>
        <w:t>)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ртификат соответствия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ОО "Торговый дом "На Немиге" обеспечивает население сертифицированной продукцией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получения сертификата предприятие (Заявитель) должен пройти ряд ступеней по его оформлению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ЯВИТЕЛЬ (отечественный или иностранный)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получает консультацию по порядку оформления заявки в органе по сертификации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направляет заявку по установленной форме на проведение сертификации продукции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предоставляет образец и техническую документацию на продукцию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лачивает работы по сертификации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 заявке должны быть приложены 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гарантии изготовителя на продукцию, заявленную на сертификацию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копии имеющихся сертификатов, выданных компетентными организациями страны-изготовителя (при наличии)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санитарно-эпидемиологические заключения, сертификаты пожарной безопасности и др. (в зависимости от заявляемой продукции)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нормативно-техническая документация на выпускаемую или ввозимую продукцию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РГАН ПО СЕРТИФИКАЦИИ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рассматривает заявку в срок не более двух недель и сообщает свое решение об условиях и порядке проведения сертификации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проводит анализ состояния производства (если это предусмотрено схемой сертификации)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проводит отбор образцов продукции для ее идентификации и испытаний или поручает отбор образцов другой компетентной организации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ЛАБОРАТОРИЯ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оводит отбор образцов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оводит испытания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ыдает протокол испытаний органу по сертификации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РГАН ПО СЕРТИФИКАЦИИ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проводит оценку соответствия продукции установленным требованиям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нимает решение о выдаче или отказе в выдаче сертификата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оформляет сертификат соответствия (при положительном решении)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заносит его в Госреестр Системы сертификации ГОСТ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выдает ЗАЯВИТЕЛЮ сертификат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numPr>
          <w:ilvl w:val="0"/>
          <w:numId w:val="3"/>
        </w:numPr>
        <w:suppressAutoHyphens w:val="true"/>
        <w:spacing w:lineRule="auto" w:line="360"/>
        <w:ind w:left="0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рганизация доставки и транспортировка грузов</w:t>
      </w:r>
    </w:p>
    <w:p>
      <w:pPr>
        <w:pStyle w:val="Normal"/>
        <w:suppressAutoHyphens w:val="true"/>
        <w:spacing w:lineRule="auto" w:line="360"/>
        <w:ind w:left="709" w:hanging="0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numPr>
          <w:ilvl w:val="1"/>
          <w:numId w:val="2"/>
        </w:numPr>
        <w:suppressAutoHyphens w:val="true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 xml:space="preserve"> </w:t>
      </w:r>
      <w:r>
        <w:rPr>
          <w:b/>
          <w:sz w:val="28"/>
          <w:szCs w:val="28"/>
        </w:rPr>
        <w:t>Организация перевозок автотранспортом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заимодействуя с торговой отраслью, транспорт играет очень важную роль в ее развитии. Он обеспечивает вывоз товаров из мест производства и завоз их на склады оптовых и розничных предприятий, в места продажи и потребления. Выполняя эту функцию, транспорт оказывает непосредственное влияние на своевременность снабжения населения товарами и эффективность торговли в целом. Торговля, в свою очередь, должна принимать меры по эффективному использованию транспортных средств в результате сокращения сроков погрузки и разгрузки транспорта на предприятиях торговли, лучшего использования грузоподъемности транспортных средств и т.п. Перевозки товаров народного потребления осуществляются железнодорожным, автомобильным, водным (речным и морским) и другим транспортом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еятельность транспорта носит общественный характер и служит связующим звеном между предприятиями всех сфер деятельности, в том числе между торговлей и поставщиками товаров для нее. Эффективность торговли, бесперебойность поставки товаров в места потребления также во многом зависят от качества работы транспорта, которое определяется уровнем удовлетворения в транспортном обслуживании, скоростью доставки грузов, сохранностью перевозимых грузов. Транспорт обеспечивает связь между изготовителем и потребителем, доставляя товары в места потребления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бота транспорта влияет на скорость обращения товаров, сохранность товарно-материальных ценностей, объем и структуру товарных ресурсов, их размещение. Это в конечном счете определяет расходы, связанные с доведением товаров от производства до потребителя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выборе вида транспорта для организации перевозки конкретного груза в определенных условиях оценивается экономическая целесообразность каждого из них по важнейшим показателям: себестоимости перевозок, удельным капитальным вложениям, срокам доставки груза, их сохранности в пути следования, пропускной и провозной способности и др. Эти факторы оказывают влияние на развитие грузовых перевозок товаров народного потребления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2 Организация погрузочно-разгрузочных работ. Требования к безопасности труда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грузочно-разгрузочные работы следует выполнять в соответствии с требованиями ГОСТ настоящего стандарта и государственных стандартов на отдельные виды производственных процессов, учитывающими особенности выполнения работ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грузочно-разгрузочные работы следует выполнять механизированным способом при помощи подъемно-транспортного оборудования и средств при соблюдении норм, установленных действующим законодательством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Безопасность производства погрузочно-разгрузочных работ должна быть обеспечена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выбором способов производства работ, подъемно-транспортного оборудования и технологической оснастки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подготовкой и организацией мест производства работ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применением средств защиты работающих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проведением медицинского осмотра лиц, допущенных к работе, и их обучением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РЕБОВАНИЯ К ПРОЦЕССАМ ПРОИЗВОДСТВА ПОГРУЗОЧНО-РАЗГРУЗОЧНЫХ РАБОТ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ыбор способов производства работ должен предусматривать предотвращение или снижение до уровня допустимых норм воздействия на работающих опасных и вредных производственных факторов путем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механизации и автоматизации погрузочно-разгрузочных работ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применения устройств и приспособлений, отвечающих требованиям безопасности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эксплуатации производственного оборудования в соответствии с действующей нормативно-технической документацией и эксплуатационными документами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применения знаковой и других видов сигнализации при перемещении грузов подъемно-транспортным оборудованием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правильного размещения и укладки грузов в местах производства работ и в транспортные средства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соблюдения требований к охранным зонам электропередачи, узлам инженерных коммуникаций и энергоснабжения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и перемещении груза подъемно-транспортным оборудованием нахождение рабочих на грузе и в зоне его возможного падения не допускается. После окончания и в перерыве между работами груз, грузозахватные приспособления и механизмы (ковш, грейфер, рама, электромагнит и т.п.) не должны оставаться в поднятом положении. Перемещение груза над помещениями и транспортными средствами, где находятся люди, не допускается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еред подъемом и перемещением грузов должны быть проверены устойчивость грузов и правильность их строповки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пособы укладки и крепления грузов должны обеспечивать их устойчивость при транспортировании и складировании, разгрузке транспортных средств и разборке штабелей, а также возможность механизированной погрузки и выгрузки. Маневрирование транспортных средств с грузами после снятия крепления с грузов не допускается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РЕБОВАНИЯ К ПРИМЕНЕНИЮ ПОДЪЕМНО-ТРАНСПОРТНОГО ОБОРУДОВАНИЯ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ъемно-транспортное оборудование, применяемое при проведении погрузочно-разгрузочных работ, должно соответствовать требованиям ГОСТ правилам устройства и безопасной эксплуатации грузоподъемных кранов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ъемно-транспортное оборудование, транспортные средства при производстве погрузочно-разгрузочных работ должны быть в состоянии, исключающем их самопроизвольное перемещение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ъемные грузозахватные приспособления (стропы, траверсы и др.) до допуска в работу должны быть подвергнуты полному техническому освидетельствованию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ъемно-транспортным оборудованием разрешается поднимать груз, масса которого вместе с грузозахватными приспособлениями не превышает допустимую грузоподъемность данного оборудования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 допускается поднимать груз неизвестной массы, а также защемленный, примерзший или зацепившийся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РЕБОВАНИЯ К ПЕРСОНАЛУ, ДОПУСКАЕМОМУ К ПОГРУЗОЧНО-РАЗГРУЗОЧНЫМ РАБОТАМ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 управлению подъемно-транспортным оборудованием допускаются лица не моложе 18 лет, прошедшие медицинское освидетельствование в порядке, установленном Минздравом , обученные безопасности труда в соответствии с ГОСТ и имеющие право управления указанным оборудованием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абочие, занятые на погрузочно-разгрузочных работах, должны проходить предварительные и периодические осмотры в соответствии с требованиями Министерства здравоохранения.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нженерно-технические работники, ответственные за безопасное проведение погрузочно-разгрузочных работ, должны проходить проверку знаний особенностей технологического процесса, требований безопасности труда, устройства и безопасной эксплуатации подъемно-транспортного оборудования, пожарной безопасности и производственной санитарии в соответствии с их должностными обязанностями и в порядке, установленном органами государственного надзора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 выполнению погрузочно-разгрузочных работ допускаются лица, прошедшие курс обучения и проверку знаний по безопасности труда в соответствии с ГОСТ, а также оказанию первой помощи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аботающие, допущенные к погрузке (разгрузке) опасных и особо опасных грузов, должны проходить специальное обучение безопасности труда с последующей аттестацией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производстве погрузочно-разгрузочных работ с опасными грузами, текущий инструктаж следует проводить перед началом работ. В программу инструктажа должны быть включены сведения о свойствах опасных грузов, правила работы с ними, меры оказания первой доврачебной помощи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>Заключение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роцессе прохождения учебной практики на получение профессии рабочего (служащего) "Агент по снабжению (сбыту)" я ознакомилась со снабженческо-сбытовой организацией СП "Торговый дом "На Немиге" ООО, узнала ее организационно-правовую форму, а также цели, задачи и вид деятельности. Получила знания о технологическом процессе и организации труда на предприятии, правилах внутреннего распорядка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Также я поподробнее ознакомилась с различными видами законодательно-нормативной и ведомственной документации, регулирующей материально-техническое снабжение и сбыт, на основании которой предприятие осуществляет свою деятельность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Я смогла научиться оценивать потребность в товарах и прослеживать составление планов розничного и оптового товарооборотов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мимо того, что я получила знания и навыки агента по снабжению и сбыту, я также смогла ознакомиться и получить некоторые знания и опыт по таким видам деятельности как погрузочно-разгрузочные работы, продавец-консультант, кассир-контролер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 конечно я смогла хорошо ознакомиться со всем ассортиментом товаров, как в торговом зале, так и на складе предприятия, научилась выявлять брак изделий, а также допустимые и недопустимые дефекты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Также я смогла получить навыки общения с покупателями, так как к каждому нужно найти подход, и, общаясь с покупателем, нужно правильно строить свою речь, чтобы его заинтересовать, и он мог уйти с магазина с товаром, а также возвращался туда в будущем.</w:t>
      </w:r>
    </w:p>
    <w:sectPr>
      <w:type w:val="nextPage"/>
      <w:pgSz w:w="11906" w:h="16838"/>
      <w:pgMar w:left="1701" w:right="850" w:gutter="0" w:header="0" w:top="1134" w:footer="0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290"/>
        </w:tabs>
        <w:ind w:left="1290" w:hanging="360"/>
      </w:pPr>
      <w:rPr>
        <w:rFonts w:ascii="Symbol" w:hAnsi="Symbol" w:cs="Symbol" w:hint="default"/>
      </w:rPr>
    </w:lvl>
  </w:abstractNum>
  <w:abstractNum w:abstractNumId="2">
    <w:lvl w:ilvl="0">
      <w:start w:val="4"/>
      <w:numFmt w:val="decimal"/>
      <w:lvlText w:val="%1"/>
      <w:lvlJc w:val="left"/>
      <w:pPr>
        <w:tabs>
          <w:tab w:val="num" w:pos="0"/>
        </w:tabs>
        <w:ind w:left="375" w:hanging="375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1084" w:hanging="375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2138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3207" w:hanging="108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916" w:hanging="108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4985" w:hanging="144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5694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6763" w:hanging="180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7832" w:hanging="21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840"/>
        </w:tabs>
        <w:ind w:left="840" w:hanging="480"/>
      </w:pPr>
      <w:rPr>
        <w:b w:val="false"/>
        <w:rFonts w:cs="Times New Roman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795"/>
        </w:tabs>
        <w:ind w:left="795" w:hanging="435"/>
      </w:pPr>
      <w:rPr>
        <w:rFonts w:cs="Times New Roman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840"/>
        </w:tabs>
        <w:ind w:left="8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  <w:b w:val="false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6">
    <w:name w:val="Верхний колонтитул Знак"/>
    <w:qFormat/>
    <w:rPr>
      <w:rFonts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before="0" w:after="75"/>
    </w:pPr>
    <w:rPr>
      <w:rFonts w:ascii="Verdana" w:hAnsi="Verdana" w:cs="Verdana"/>
      <w:color w:val="4F4F4F"/>
      <w:sz w:val="17"/>
      <w:szCs w:val="17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6T18:58:00Z</dcterms:created>
  <dc:creator>Кот</dc:creator>
  <dc:description/>
  <cp:keywords/>
  <dc:language>en-US</dc:language>
  <cp:lastModifiedBy>Mage</cp:lastModifiedBy>
  <dcterms:modified xsi:type="dcterms:W3CDTF">2011-10-06T18:58:00Z</dcterms:modified>
  <cp:revision>2</cp:revision>
  <dc:subject/>
  <dc:title>Введение</dc:title>
</cp:coreProperties>
</file>