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декоративно-прикладного искус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Карла Фаберже №36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предмету: «Дизайн и рекламные технолог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йный маркетинг как эффективный инструмент продвижения имиджевых продук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(а) студентка группы Дк-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ова А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 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событийный маркетинг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инства маркетин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ый матери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>обытийный маркетинг - специальные мероприятия и акции, способные не только запомниться, но и в ряде случаев стать новостью. Формировать у человека некое личностное отношение к бренду можно разными способами, но наиболее действенный - предоставить ему возможность почувствовать, получить реальный, буквальный опыт общения с маркой, чему способствует событийный маркетинг. Во-первых, люди лучше запоминают то, что пережили на чувственном уровне. Во-вторых, они, как правило, "олицетворяют" марку и испытывают благодарность и дружественное отношение за подаренный опыт. В-третьих, целевая группа лучше воспринимает то, что производитель предлагает ненавязчиво, поскольку люди посещают специальные мероприятия событийного маркетинга добровольно и у них сохраняется ощущение собственного выбо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то такое событийный маркет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Событийный маркетинг (Event Marketing)</w:t>
      </w:r>
      <w:r>
        <w:rPr>
          <w:rFonts w:cs="Times New Roman" w:ascii="Times New Roman" w:hAnsi="Times New Roman"/>
          <w:sz w:val="28"/>
          <w:szCs w:val="24"/>
        </w:rPr>
        <w:t xml:space="preserve"> – мероприятия, направленные на продвижение торговых марок, услуг и компаний с помощью ярких и запоминающихся собы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зентация, церемония открыт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стиваль, ярмарка, праздни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треча, круглый стол, конференция, семина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довщина, юби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открытых дверей, экскурсия по предприятию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Спонсоринг</w:t>
      </w:r>
      <w:r>
        <w:rPr>
          <w:rFonts w:cs="Times New Roman" w:ascii="Times New Roman" w:hAnsi="Times New Roman"/>
          <w:sz w:val="28"/>
          <w:szCs w:val="24"/>
        </w:rPr>
        <w:t xml:space="preserve"> – инвестирование средств в специальные мероприятия с целью собственной рекламы и P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Связи с общественностью (Public Relations)</w:t>
      </w:r>
      <w:r>
        <w:rPr>
          <w:rFonts w:cs="Times New Roman" w:ascii="Times New Roman" w:hAnsi="Times New Roman"/>
          <w:sz w:val="28"/>
          <w:szCs w:val="24"/>
        </w:rPr>
        <w:t xml:space="preserve"> – формирование, поддержание и изменение общественного м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вязи со С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правление имиджем и репутаци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нутрикорпоративный PR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тикризисное реаг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ими видами событийного маркетинга являются, 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ьные программы продвижения товаров и услуг в рамках шоу-мероприятий (шоу-маркетинг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онсорство конкретной спортивной команды, которое может быть как финансовым, так и в виде предоставления команде своей продукции или услуг (спортивный маркетинг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изация обедов, фуршетов и обслуживания во время проведения специальных мероприятий (кетеринг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дной из первых к </w:t>
      </w:r>
      <w:r>
        <w:rPr>
          <w:rFonts w:cs="Times New Roman" w:ascii="Times New Roman" w:hAnsi="Times New Roman"/>
          <w:bCs/>
          <w:sz w:val="28"/>
          <w:szCs w:val="24"/>
        </w:rPr>
        <w:t>событийному маркетингу</w:t>
      </w:r>
      <w:r>
        <w:rPr>
          <w:rFonts w:cs="Times New Roman" w:ascii="Times New Roman" w:hAnsi="Times New Roman"/>
          <w:sz w:val="28"/>
          <w:szCs w:val="24"/>
        </w:rPr>
        <w:t xml:space="preserve"> прибегла компания McDonald's, которая связала образ сети быстрого питания с детским домом Рональда Макдональда и регулярно проводит специальные мероприятия с использованием образа клоуна Рональда. Такая тактика событийного маркетинга помогла компании не только привлечь семейную аудиторию, то есть детей и их родителей, но и создать положительный, яркий, запоминающийся образ, который бы отвлекал внимание целевой аудитории от скандалов, связанных с качеством еды в McDonald's. McDonald's также использует другие инструменты событийного маркетинга: всевозможные благотворительные акции с привлечение звезд, что тоже способствует созданию благоприятного образа и расширению целевой ауд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ытийный маркетин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ыставк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  <w:t>концертная деятельность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  <w:t>корпоративные мероприят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  <w:t>промо-а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стоинства событийного маркетинг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Событийный маркетинг </w:t>
      </w:r>
      <w:r>
        <w:rPr>
          <w:rFonts w:cs="Times New Roman" w:ascii="Times New Roman" w:hAnsi="Times New Roman"/>
          <w:sz w:val="28"/>
          <w:szCs w:val="24"/>
        </w:rPr>
        <w:t>позволяет компаниям своевременно уделять внимание клиентам, которые находятся на стадии принятия решений относительно продуктов и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Событийный маркетинг </w:t>
      </w:r>
      <w:r>
        <w:rPr>
          <w:rFonts w:cs="Times New Roman" w:ascii="Times New Roman" w:hAnsi="Times New Roman"/>
          <w:sz w:val="28"/>
          <w:szCs w:val="24"/>
        </w:rPr>
        <w:t>является своеобразным миксом ATL, BTL и PR, благодаря чему воздействует сразу по нескольким коммуникационным канал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ученное событие само становится брендом, что позволяет широко использовать его при построении дальнейшей стратегии комп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е событийного маркетинга имеет "долгоиграющий" эффект, поскольку начинается задолго до события в анонсах, афишах, пресс-конференциях и продолжается в последующих сообщениях в С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ники событийного маркетинга могут рассматриваться как большая фокус-группа, на которой компания апробирует свои предложения. В ходе мероприятия специалисты накапливают знания о потребителе, в ряде случаев позволяющие избежать лишних расходов на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мероприятии событийного маркетинга можно организовать прямые продажи това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креативность и гибкость, заложенные в событийном маркетинге, позволяют выстраивать оригинальные программы для компаний различных сфер деятельности и с разными финансовыми возможност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событийного маркетинга возможно там, где реклама запрещена или не дей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429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bCs/>
          <w:sz w:val="28"/>
          <w:szCs w:val="24"/>
        </w:rPr>
        <w:t xml:space="preserve">событийный маркетинг </w:t>
      </w:r>
      <w:r>
        <w:rPr>
          <w:rFonts w:cs="Times New Roman" w:ascii="Times New Roman" w:hAnsi="Times New Roman"/>
          <w:sz w:val="28"/>
          <w:szCs w:val="24"/>
        </w:rPr>
        <w:t>организован правильно, подобрана соответствующая событию целевая аудитория, то эффект не заставит себя долго ждать. С помощью грамотно проведенного событийного маркетинга можно не только повысить узнаваемость марки, стимулировать сбыт, но и привить аудитории лояльность к бренду - эпицентру событийного маркетинга. Причем применение событийного маркетинга выгодно не только для того, чтобы напомнить о себе, но и при появлении товара на рынке, правильно оперируя всеми рекламными средствами в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19075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  <w:u w:val="single"/>
        </w:rPr>
        <w:t xml:space="preserve">Рекламная кампания для ресторана "El Toro Negro"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Пивная Вечеринка</w:t>
      </w:r>
      <w:r>
        <w:rPr>
          <w:rFonts w:cs="Times New Roman" w:ascii="Times New Roman" w:hAnsi="Times New Roman"/>
          <w:sz w:val="28"/>
          <w:szCs w:val="24"/>
        </w:rPr>
        <w:t xml:space="preserve"> В конце июня мы помогли ресторану El Toro Negro устроить небольшую вечеринку, посвященную новым позициям в меню. Для гостей была организована дегустация пива от немецкого бюргера и бравого солдата Швейка. Настроение праздника создавала юная певица Алиса, исполнявшая не только испанские песни, но и несколько русскоязычных хитов. В честь пива Poulainer был даже устроен стриптиз от очаровательной немецкой фройлен, а в честь чешской "Богемии" шеф-повар провел зрелищное кулинарное шоу. Множество интерактивов и розыгрышей для гостей создавали легкую и непринужденную атмосферу в зале.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Испанская Вечеринка</w:t>
      </w:r>
      <w:r>
        <w:rPr>
          <w:rFonts w:cs="Times New Roman" w:ascii="Times New Roman" w:hAnsi="Times New Roman"/>
          <w:sz w:val="28"/>
          <w:szCs w:val="24"/>
        </w:rPr>
        <w:t xml:space="preserve"> Для гостей ресторана El Toro Negro была устроена зажигательная испанская вечеринка. Хозяин винного погребка, Христофор Колумб и ведущая Марина, в роли писателя, устроили настоящее театрализованное представление. Гости увидели настоящее бармен-шоу, мастер-класс от шеф повара, который продемонстрировал искусство фламбе. Была продана бутылка вина на аукционе, одного из лучших винодельческих регионов Испании, Риоха.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Открытие каталонской недели</w:t>
      </w:r>
      <w:r>
        <w:rPr>
          <w:rFonts w:cs="Times New Roman" w:ascii="Times New Roman" w:hAnsi="Times New Roman"/>
          <w:sz w:val="28"/>
          <w:szCs w:val="24"/>
        </w:rPr>
        <w:t xml:space="preserve"> Для гостей El Toro Negro мы подготовили шоу программу с участием настоящих живых скульптур, в духе улиц Барселоны, зажигательной ведущей Марины и танцевального коллектива, танцующего уникальный танец Сардано... Вечер был наполнен ароматами эксклюзивных вин и страстными мелодиями классической инструментальной музыки. Была проведена дегустация настоящих каталонских вин и было представлено авторское меню от каталонских поваров..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 xml:space="preserve">ЦЕЛИ: </w:t>
      </w:r>
      <w:r>
        <w:rPr>
          <w:rStyle w:val="StrongEmphasis"/>
          <w:b w:val="false"/>
          <w:bCs w:val="false"/>
          <w:sz w:val="28"/>
        </w:rPr>
        <w:t xml:space="preserve">Организация и проведение Премии «Шеф года»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Вручение Премии приурочено к родившемуся в середине прошлого века празднику "День шефа", ежегодно он отмечается 16 октября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Миссия Премии: поддержать лучшие примеры управления коммерческими предприятиями. Премия способствует распространению передового опыта руководства в Екатеринбурге и Свердловской области, содействует укреплению деловой репутации лауреат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Главное отличие Премии: независимость. Участие в Премии бесплатное. Подробнее о Премии на сайте www.shefgoda.ru.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ЗАДАЧИ: 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Привлечение спонсоров.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Формирование и проведение информационной кампании.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зработка и изготовление информационно-рекламной продукции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оздание концепции и сценария проведения церемонии награждения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Определение состава жюри, работа с жюри.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заимодействие с номинантами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оведение церемонии награжде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КАНАЛЫ КОММУНИКАЦИИ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СМИ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Интернет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Наружная реклама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Государственные структуры и ассоциации. 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ГЕОГРАФИЯ: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Екатеринбург, Свердловская область.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РЕЗУЛЬТАТ: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На церемонии награждения встретились свыше 300 представителей бизнес-сообщества.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зработан необычный формат мероприятия — клубный прием с элементами танцевального шоу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Инициировано свыше 100 информационных материалов в СМИ. 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о инициативе Агентства, Премия включена в официальный график городских событий. Премия способствует формированию имиджа Екатеринбурга как центра деловых коммуникаций.</w:t>
      </w:r>
    </w:p>
    <w:p>
      <w:pPr>
        <w:pStyle w:val="Style20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всего вышесказанного можно сделать вывод, хорошо созданный маркетинг-это уже огромная часть дела, так как хорошо проведённое время запоминается и приятно вспомнить открытие или праздник какой-то компании и вернуться туда с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«Событийный маркетинг. Руководство для заказчиков и исполнителей»</w:t>
      </w: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: «Вершина» 2007 г.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2. «Простые способы получения больших прибылей при малых затратах» Серия: </w:t>
      </w:r>
      <w:r>
        <w:rPr>
          <w:rFonts w:cs="Times New Roman"/>
          <w:b w:val="false"/>
          <w:sz w:val="28"/>
          <w:szCs w:val="28"/>
        </w:rPr>
        <w:t>Партизанский маркетинг</w:t>
      </w:r>
      <w:r>
        <w:rPr>
          <w:b w:val="false"/>
          <w:sz w:val="28"/>
          <w:szCs w:val="28"/>
        </w:rPr>
        <w:t xml:space="preserve">. Издательство: </w:t>
      </w:r>
      <w:r>
        <w:rPr>
          <w:rFonts w:cs="Times New Roman"/>
          <w:b w:val="false"/>
          <w:sz w:val="28"/>
          <w:szCs w:val="28"/>
        </w:rPr>
        <w:t>Эксмо</w:t>
      </w:r>
      <w:r>
        <w:rPr>
          <w:b w:val="false"/>
          <w:sz w:val="28"/>
          <w:szCs w:val="28"/>
        </w:rPr>
        <w:t>, 2010 г.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80" w:after="75"/>
      <w:outlineLvl w:val="0"/>
    </w:pPr>
    <w:rPr>
      <w:rFonts w:ascii="Times New Roman" w:hAnsi="Times New Roman" w:cs="Times New Roman"/>
      <w:b/>
      <w:bCs/>
      <w:color w:val="000000"/>
      <w:kern w:val="2"/>
      <w:sz w:val="35"/>
      <w:szCs w:val="3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35"/>
      <w:szCs w:val="35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1859A8"/>
      <w:u w:val="single"/>
    </w:rPr>
  </w:style>
  <w:style w:type="character" w:styleId="Style17">
    <w:name w:val="Основной текст Знак"/>
    <w:qFormat/>
    <w:rPr>
      <w:rFonts w:ascii="Calibri" w:hAnsi="Calibri" w:cs="Calibri"/>
      <w:lang w:val="en-US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Верхний колонтитул Знак1"/>
    <w:qFormat/>
    <w:rPr>
      <w:rFonts w:ascii="Calibri" w:hAnsi="Calibri" w:cs="Calibri"/>
      <w:lang w:val="en-US" w:bidi="ar-SA"/>
    </w:rPr>
  </w:style>
  <w:style w:type="character" w:styleId="14">
    <w:name w:val="Нижний колонтитул Знак1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58:00Z</dcterms:created>
  <dc:creator>User</dc:creator>
  <dc:description/>
  <cp:keywords/>
  <dc:language>en-US</dc:language>
  <cp:lastModifiedBy>Mage</cp:lastModifiedBy>
  <dcterms:modified xsi:type="dcterms:W3CDTF">2011-10-06T18:58:00Z</dcterms:modified>
  <cp:revision>2</cp:revision>
  <dc:subject/>
  <dc:title>Департамент Образования города Москвы</dc:title>
</cp:coreProperties>
</file>