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rFonts w:eastAsia="SimSun;ЛОМе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rFonts w:eastAsia="SimSun;ЛОМе"/>
          <w:lang w:val="en-US" w:eastAsia="en-US"/>
        </w:rPr>
      </w:pPr>
      <w:r>
        <w:rPr>
          <w:rStyle w:val="InternetLink"/>
          <w:lang w:val="en-US" w:eastAsia="en-US"/>
        </w:rPr>
        <w:t>Глава 1. Теоретические основы продвижения туристского продукт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eastAsia="SimSun;ЛОМе"/>
          <w:lang w:val="en-US" w:eastAsia="en-US"/>
        </w:rPr>
      </w:pPr>
      <w:r>
        <w:rPr>
          <w:rStyle w:val="InternetLink"/>
          <w:lang w:val="uk-UA" w:eastAsia="en-US"/>
        </w:rPr>
        <w:t>1.1. Реклам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eastAsia="SimSun;ЛОМе"/>
          <w:lang w:val="en-US" w:eastAsia="en-US"/>
        </w:rPr>
      </w:pPr>
      <w:r>
        <w:rPr>
          <w:rStyle w:val="InternetLink"/>
          <w:lang w:val="uk-UA" w:eastAsia="en-US"/>
        </w:rPr>
        <w:t>1.2. Техники личной продаж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eastAsia="SimSun;ЛОМе"/>
          <w:lang w:val="en-US" w:eastAsia="en-US"/>
        </w:rPr>
      </w:pPr>
      <w:r>
        <w:rPr>
          <w:rStyle w:val="InternetLink"/>
          <w:lang w:val="uk-UA" w:eastAsia="en-US"/>
        </w:rPr>
        <w:t>1.3. Стимулирование сбыт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eastAsia="SimSun;ЛОМе"/>
          <w:lang w:val="en-US" w:eastAsia="en-US"/>
        </w:rPr>
      </w:pPr>
      <w:r>
        <w:rPr>
          <w:rStyle w:val="InternetLink"/>
          <w:lang w:val="uk-UA" w:eastAsia="en-US"/>
        </w:rPr>
        <w:t>1.4. Организация общественного мнения (public relations), и</w:t>
      </w:r>
      <w:r>
        <w:rPr>
          <w:rStyle w:val="InternetLink"/>
          <w:lang w:val="en-US" w:eastAsia="en-US"/>
        </w:rPr>
        <w:t>л</w:t>
      </w:r>
      <w:r>
        <w:rPr>
          <w:rStyle w:val="InternetLink"/>
          <w:lang w:val="uk-UA" w:eastAsia="en-US"/>
        </w:rPr>
        <w:t>и пропаганд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rFonts w:eastAsia="SimSun;ЛОМе"/>
          <w:lang w:val="en-US" w:eastAsia="en-US"/>
        </w:rPr>
      </w:pPr>
      <w:r>
        <w:rPr>
          <w:rStyle w:val="InternetLink"/>
          <w:lang w:val="en-US" w:eastAsia="en-US"/>
        </w:rPr>
        <w:t>Глава 2. Практические аспекты использования методов продвижения турпродукт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eastAsia="SimSun;ЛОМе"/>
          <w:lang w:val="en-US" w:eastAsia="en-US"/>
        </w:rPr>
      </w:pPr>
      <w:r>
        <w:rPr>
          <w:rStyle w:val="InternetLink"/>
          <w:lang w:val="en-US" w:eastAsia="en-US"/>
        </w:rPr>
        <w:t>2.1. Характеристика турфирмы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eastAsia="SimSun;ЛОМе"/>
          <w:lang w:val="en-US" w:eastAsia="en-US"/>
        </w:rPr>
      </w:pPr>
      <w:r>
        <w:rPr>
          <w:rStyle w:val="InternetLink"/>
          <w:lang w:val="en-US" w:eastAsia="en-US"/>
        </w:rPr>
        <w:t>2.2. Анализ используемых методов продвижения турпродукт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eastAsia="SimSun;ЛОМе"/>
          <w:lang w:val="en-US" w:eastAsia="en-US"/>
        </w:rPr>
      </w:pPr>
      <w:r>
        <w:rPr>
          <w:rStyle w:val="InternetLink"/>
          <w:lang w:val="en-US" w:eastAsia="en-US"/>
        </w:rPr>
        <w:t>2.3. Перспективы деятельности турфирмы в области продвижения турпродукт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rFonts w:eastAsia="SimSun;ЛОМе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rFonts w:eastAsia="SimSun;ЛОМе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Целью деятельности по продвижению товаров и услуг является создание спроса на эти товары и услуги. Продвижение товара или услуги - широкое понятие, включающее деятельность по рекламе в прессе и печати, технику личной продажи, связи с общественностью, деятельность по стимулированию прод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Использование средств по стимулированию спроса в области туризма нацелено не только на конечного потребителя, но и на многочисленных производителей туруслуг, посредников (тура-гентов, туроператоров), а также на свои контактные «аудитории» (средства массовой информации, финансовые и страховые компании, общественные организации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ля того чтобы продать продукт, необходимо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ивлечь внимание потенциальных потребителей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вызвать интерес у потребителей к продукту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вызвать желание у потребителей купить данный продукт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имулировать покупателей к реальному действ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Как формы личной продажи, так и реклама весьма эффективны. Но наиболее эффективным является использование этих двух форм вместе. Реклама идеально подходит для привлечения внимания и создания интереса у потенциальных покупателей к определенному товару или услуге. Техника личной продажи лучше всего подходит для создания у покупателя желания приобрести тот или иной турпродукт. Однако еще более эффективным при продвижении продукта является использование и рекламы, и техники персональной продажи, подкрепленных рекламой в печати и различными формами стимулирования продаж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туризме широко используются такие средства стимулирования спроса, как реклама, личная продажа, стимулирование сбыта и пропаган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вышеприведенные факторы обуславливают </w:t>
      </w:r>
      <w:r>
        <w:rPr>
          <w:bCs/>
        </w:rPr>
        <w:t>актуальность</w:t>
      </w:r>
      <w:r>
        <w:rPr/>
        <w:t xml:space="preserve"> и значимость тематики работы на современном этапе, направленной на глубокое и всестороннее изучение современных методов продвижения турпродукта.</w:t>
      </w:r>
      <w:r>
        <w:br w:type="page"/>
      </w:r>
    </w:p>
    <w:p>
      <w:pPr>
        <w:pStyle w:val="Heading1"/>
        <w:spacing w:lineRule="auto" w:line="360" w:before="0" w:after="0"/>
        <w:ind w:left="226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Теоретические основы продвижения туристского продукт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>1.1. Рекла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/>
          <w:i/>
          <w:iCs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еклама может быть определена как форма неличной коммуникации с клиентами по представлению товаров, идей и услуг, осуществляемому через платные средства распространения информации, с четко указанным источником финансирования. В туристском маркетинге эти обращения к путешествующей публике составляются для знакомства с определенным туристским направлением, чтобы таким образом привлечь покупателей. Подобные обращения передаются потенциальным покупателям при помощи основных средств информации, таких, как газеты, журналы, прямые почтовые отправления, телевидение, радио, а также наружная реклам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сновными направлениями рекламно-информационной деятельности турпредприятий являются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еклама, направленная на туристские районы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еклама, направленная для работы со смежными отраслями и предприятиями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еклама для работы с посредниками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•</w:t>
      </w:r>
      <w:r>
        <w:rPr/>
        <w:t xml:space="preserve"> </w:t>
      </w:r>
      <w:r>
        <w:rPr>
          <w:lang w:val="uk-UA"/>
        </w:rPr>
        <w:t>реклама для работы с потребителями (реальными и потенциальными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качестве потенциальных потребителей рекламы выделяются три категории партнеров и групп населения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)те, кто испытывает потребность в предмете рекламы и ищет информацию о нем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) те, кто находится в состоянии безразличия или неопределенности по отношению к предмету рекламы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) те, кто испытывает потребность, но по каким-либо причинам отрицательно относится к предмету рекламы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адачей рекламодателей является превращение этих трех категорий из потенциальных потребителей в реальные. В первом случае необходимо просто проинформировать </w:t>
      </w:r>
      <w:r>
        <w:rPr>
          <w:i/>
          <w:iCs/>
          <w:lang w:val="uk-UA"/>
        </w:rPr>
        <w:t xml:space="preserve">(поддерживающая реклама); </w:t>
      </w:r>
      <w:r>
        <w:rPr>
          <w:lang w:val="uk-UA"/>
        </w:rPr>
        <w:t xml:space="preserve">во втором - сформировать мнение </w:t>
      </w:r>
      <w:r>
        <w:rPr>
          <w:i/>
          <w:iCs/>
          <w:lang w:val="uk-UA"/>
        </w:rPr>
        <w:t xml:space="preserve">(стимулирующая реклама); </w:t>
      </w:r>
      <w:r>
        <w:rPr>
          <w:lang w:val="uk-UA"/>
        </w:rPr>
        <w:t xml:space="preserve">в третьем - воздействовать с наибольшей силой, чтобы сломить сложившийся стереотип </w:t>
      </w:r>
      <w:r>
        <w:rPr>
          <w:i/>
          <w:iCs/>
          <w:lang w:val="uk-UA"/>
        </w:rPr>
        <w:t>(конверсионная реклама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еклама должна быть направлена на определенные сегменты рынка. Это приводит к минимизации затрат и экономии средств. Для проведения удачной рекламной кампании необходимы сегментация рынка и выделение целевой группы людей, на которую будет направлено рекламное обращение. При выборе средств, времени, содержания, длительности и периодичности обращения признаки сегментации принимаются за ключевые. При большом охвате сегментов рынка выбираются разнообразные виды и формы рекламы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аждая туристская фирма заранее выбирает форму обращения и даже тогда, когда рекламная кампания проводится по заказу рекламными агентствами или сотрудниками средств массовой информаци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Различают торговую и коммуникативную эффективность рекламы. </w:t>
      </w:r>
      <w:r>
        <w:rPr>
          <w:i/>
          <w:iCs/>
          <w:lang w:val="uk-UA"/>
        </w:rPr>
        <w:t xml:space="preserve">Торговая эффективность рекламы </w:t>
      </w:r>
      <w:r>
        <w:rPr>
          <w:lang w:val="uk-UA"/>
        </w:rPr>
        <w:t xml:space="preserve">определяется увеличением процента объемов продаж до и после начала рекламных мероприятий. </w:t>
      </w:r>
      <w:r>
        <w:rPr>
          <w:i/>
          <w:iCs/>
          <w:lang w:val="uk-UA"/>
        </w:rPr>
        <w:t xml:space="preserve">Коммуникативная эффективность рекламы </w:t>
      </w:r>
      <w:r>
        <w:rPr>
          <w:lang w:val="uk-UA"/>
        </w:rPr>
        <w:t>определяется методами исследований и анкетированных опросо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аждое средство рекламы имеет свои преимущества и недостатки. В процессе разработки стратегии продвижения продукта важным является правильный выбор нужного средства рекламы с целью получения желаемого эффекта от вложенных на продвижение турпродукта средств. Поэтому необходимо при помощи исследований получить полную информацию о потребителе, его интересах, увлечениях, запро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Основными рекламными средствами являются газеты, журналы, радио, телевидение, вывески, каталоги, буклеты, стенды, листовки, рекламные щиты, объявления на транспортных средствах. Они имеют следующие достоинства и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uk-UA"/>
        </w:rPr>
        <w:t xml:space="preserve">Газеты. </w:t>
      </w:r>
      <w:r>
        <w:rPr>
          <w:lang w:val="uk-UA"/>
        </w:rPr>
        <w:t>Газета дает исчерпывающую информацию о местном рынке. По сравнению с другими рекламными средствами размещение рекламы в газете требует меньших издержек. Кроме того, газеты более часто издаются, являются более гибкими в том смысле, что информация постоянно обновляется. Газеты выходят в определенное время, имеют широкую аудиторию и вызывают быструю реакцию у потребителей на рекламное сообщение. Многие газеты имеют рубрику, посвященную туризму, а также рекламные секции. Но у газеты как туристской рекламы есть недостатки: низкое печатное качество, короткий жизненный период и незначительная аудитория «вторичных» читателей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i/>
          <w:iCs/>
          <w:lang w:val="uk-UA"/>
        </w:rPr>
        <w:t xml:space="preserve">Журналы. </w:t>
      </w:r>
      <w:r>
        <w:rPr>
          <w:lang w:val="uk-UA"/>
        </w:rPr>
        <w:t>Основное преимущество рекламы в журналах -это их печатное и графическое качество, привлекающее внимание читателей. Преимуществами журнала являются достоверность, престиж, длительный жизненный период сообщений, значительное число «вторичных» читателей и невысокая стоимость. Многие сообщения журналов успешно достигают специализированных сегментов рынка и делают возможным донесение этих сообщений до целевых рынков. Отрицательным моментом рекламы в журнале является то, что они издаются не так часто, как газеты, и невозможно оперативно внести необходимые изменения в сообщения, как это можно сделать при рекламе по радио и телевидению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иболее популярными изданиями для рекламы среди ту-ристских организаций являются газеты «Туринфо», «Экстра М», «Туристская деловая газета», журналы «Вояж», «Путешественник», «Горячая линия службы "Банко"», «Туризм и отдых»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и выборе печатного средства рекламы необходимо учитывать, кому она адресована, охватывается ли территория проживания целевого потребителя. Например, газета «Туринфо» охватывает регион Москвы и Московской области и распространяется по закрытой подписке. Ее читателями являются в основном руководители и сотрудники туристских агентств и организаций, связанных с тури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uk-UA"/>
        </w:rPr>
        <w:t xml:space="preserve">Книжная реклама. </w:t>
      </w:r>
      <w:r>
        <w:rPr>
          <w:lang w:val="uk-UA"/>
        </w:rPr>
        <w:t>Реклама помещается в изданиях книжных новинок. При этом необходимо учитывать соответствие рекламы содержанию и оформлению книги. Размещать рекламу туристского агентства стоит лишь в книгах, связанных с программами, включенными в путеводители, справочники о стране, в художественные книги о странах. Оплата за такую рекламу высока и приближается к спонсорству (участие в расходах по изданию и распространению книг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uk-UA"/>
        </w:rPr>
        <w:t xml:space="preserve">Буклеты. </w:t>
      </w:r>
      <w:r>
        <w:rPr>
          <w:lang w:val="uk-UA"/>
        </w:rPr>
        <w:t>Это специальные издания, посвященные одной фирме и ее товарам. В буклетах рядом с рекламным текстом размещают фотографии и короткие биографии лиц фирмы, называют ее спонсорские и благотворительные акции. Раскрывается в буклетах участие фирмы в международных выставках, в политической жизни страны. Буклеты обычно бывают многоцветными и печатаются на бумаге высокого качества, в отличие от листовок, которые печатаются на обыкновенной бумаге и в один цвет. Они выдаются при посещении фирмы, на презентации, выставке или при заключении контракто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i/>
          <w:iCs/>
          <w:lang w:val="uk-UA"/>
        </w:rPr>
        <w:t xml:space="preserve">Каталог. </w:t>
      </w:r>
      <w:r>
        <w:rPr>
          <w:lang w:val="uk-UA"/>
        </w:rPr>
        <w:t>Это печатное издание, рекламирующее большой перечень направлений путешествий, турпакетов и сопутствующих услуг с краткими пояснениями и ценами. Каталоги распространяются при покупках или заключениях договоров между туроператорами, турагентами и другими тур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Другими печатными рекламными средствами являются прайс-лист, пресс-релиз (отчет о проведенной акции в рекламных целях), календари, аппликации, ярлыки, ручки и др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i/>
          <w:iCs/>
          <w:lang w:val="uk-UA"/>
        </w:rPr>
        <w:t xml:space="preserve">Прямые почтовые отправления. </w:t>
      </w:r>
      <w:r>
        <w:rPr>
          <w:lang w:val="uk-UA"/>
        </w:rPr>
        <w:t>Хотя издержки на почтовые отправления высоки, прямые рекламные сообщения по почте представляют собой наибольшую значимость для предпринимателей в туризме. Почтовая реклама носит личный характер, адресована определенной группе людей. Таким образом, она является наиболее эффективным рекламным средством, потому что позволяет сократить издержки на рассылку сообщений людям, которые не заинтересованы в данном продукте. Прямая почтовая реклама адресована людям, готовым пойти на контакт, и от них можно ждать ответа. По количеству полученных ответов можно оценить эффективность этого средства рекламы. Другой положительной чертой является отсутствие рекламы конкуренто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утем прямой почтовой рассылки распространяется реклама туров, рассчитанных на деловой туризм. Прямая рассылка по почте бывает эффективна при наличии у турфирмы широкой связи с туроператорами в различных странах и определенного круга потенциальных и реальных клиентов - фирм, регулярно использующих деловые туры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едостатком здесь является приобретение и постоянное обновление списка людей, которым будет адресовано данное сообщение. Подобные списки можно приобрести за определенную плату в специализирующихся в их составлении фи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В туристской индустрии основным источником составления таких почтовых списков являются клиенты, ранее пользовавшиеся услугами фирмы. Почтовые списки должны содержаться в компьютере и всегда быть доступ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uk-UA"/>
        </w:rPr>
        <w:t xml:space="preserve">Радио. </w:t>
      </w:r>
      <w:r>
        <w:rPr>
          <w:lang w:val="uk-UA"/>
        </w:rPr>
        <w:t>Рекламные сообщения по радио могут постоянно обновляться. Они относительно дешевы. Недостатком такой рекламы является то, что рекламные обращения воспринимаются только на слух и не могут передать красочно оформленных рекламных обращений, как это может сделать телевидение. Типичными слушателями рекламных обращений по радио являются люди, ведущие автомобиль. Многие туристские направления считают радио наиболее эффективным средством рекламы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i/>
          <w:iCs/>
          <w:lang w:val="uk-UA"/>
        </w:rPr>
        <w:t xml:space="preserve">Телевидение. </w:t>
      </w:r>
      <w:r>
        <w:rPr>
          <w:lang w:val="uk-UA"/>
        </w:rPr>
        <w:t>Телевидение представляет сообщения, которые можно воспринимать как на слух, так и визуально. Телевизионная реклама не требует от аудитории особых усилий в восприятии сообщения. Она воздействует на разнообразные чувства людей. Телевидение способно охватить широкую аудиторию и обладает высокой степенью привлечения внимания. Телевизионная реклама более дорогая по сравнению с другими средствами. Однако, несмотря на высокую стоимость телевизионной рекламы, при рекламировании многих туристских направлений используется телевидение, так как эффективность телевизионных обращений оправдывает высоки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Распространение рекламных обращений через средства массовой информации характерно для крупных фирм, которые имеют достаточно финансовых средств на рекламу и маркетинг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i/>
          <w:iCs/>
          <w:lang w:val="uk-UA"/>
        </w:rPr>
        <w:t xml:space="preserve">Наружная реклама. </w:t>
      </w:r>
      <w:r>
        <w:rPr>
          <w:lang w:val="uk-UA"/>
        </w:rPr>
        <w:t>Суть наружной рекламы заключается в напоминании. Ее особенность состоит в мгновенном восприятии. Наружная реклама не может начать рекламную кампанию, она может ее только продолжить или закончить. Главным при размещении наружной рекламы является территориальное местоположение. Наружная реклама используется с большим успехом многими туристскими организациями. Это средство является достаточно гибким, низкостоимостным и охватывает фактически все население. Недостатком наружной рекламы является то, что сообщение должно быть по возможности коротким, хотя оно с наибольшей вероятностью дойдет до потенциальных ту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Составляющие наружной рекламы: неон, билборд, брандмауэр, реклама на городском транспорте, ротафиши, электронные табло, бегущая строк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i/>
          <w:iCs/>
          <w:lang w:val="uk-UA"/>
        </w:rPr>
        <w:t xml:space="preserve">Выставки. </w:t>
      </w:r>
      <w:r>
        <w:rPr>
          <w:lang w:val="uk-UA"/>
        </w:rPr>
        <w:t>Туристские экспозиции, выставки и ярмарки незаменимы для представления и рекламы новых программ и направлений туров, а также для привлечения большего числа посетителей - потенциальных туристо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выставках международного уровня продвигаются национальный турпродукт, турпродукты отдельных регионов, а также турпродукты отдельных турфирм. Российский турпродукт представлен на следующих международных выставках: «Турсиб» в Новосибирске, MITT в Москве, Inwetex в Санкт-Петербурге, ITB в Берлине, BIT в Милане, Fitur в Мадриде, World Travel Market в Лондоне. В России назрела необходимость в создании и проведении выставки по внутреннему туризм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Итак, туристская реклама может иметь множество форм и видов. Ограничения в выборе рекламы могут возникнуть только при планировании рекламного бюджета и направленности. Для определения рекламного бюджета не существует определенной формулы. Показателями, определяющими его, могут быть процент продаж прошлого года и процент потенциальных продаж. Эти показатели нужно брать в расчет, так как роль рекламы состоит в поднятии спроса на продукцию предприятия. Оно будет тратить столько денег, сколько это абсолютно необходимо для достижения им намеченных показателей сбыта. Самый лучший метод для установления рекламного бюджета состоит в определении желаемой цели и в средствах размещения, способствующих достижению этой цел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i/>
          <w:iCs/>
          <w:lang w:val="uk-UA"/>
        </w:rPr>
        <w:t xml:space="preserve">Услуги рекламного агентства. </w:t>
      </w:r>
      <w:r>
        <w:rPr>
          <w:lang w:val="uk-UA"/>
        </w:rPr>
        <w:t>Для успешного ведения бизнеса профессиональные менеджеры по рекламе должны не только знать основы маркетинга, рекламной деятельности, связей с общественностью, технику личной продажи, но и использовать услуги специализированных агентств, имеющих опыт в области рекламы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и планировании программы по проведению рекламной деятельности в первую очередь должна быть поставлена четко определенная и реально достижимая цель (чего мы ожидаем от рекламы). Рекламное агентство может помочь в определении этой цели. При выборе рекламного агентства необходимо учитывать опыт его работы. Необходимо проверить предыдущие рекламные кампании, проводимые этим агентством, а также расспросить клиентов об эффективности его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Рекламная программа должна соответствовать предлагаемому продукту и ожиданиям потребителей. Положительный отзыв клиентов является наиболее убедительной формой личной рекламы. Туристы, получившее превосходное обслуживание и чув-ство того, что они самые важные клиенты, не только еще раз вернутся на отдых в данный турцентр или гостиницу, но и порекомендуют их как место отдыха своим друзьям. Материальная база, услуги, гостеприимство и ценовая политика - все должно быть сосредоточено на достижении одной цели - удовлетворен-ный, счастливый кли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uk-UA"/>
        </w:rPr>
        <w:t xml:space="preserve">Исследования. </w:t>
      </w:r>
      <w:r>
        <w:rPr>
          <w:lang w:val="uk-UA"/>
        </w:rPr>
        <w:t>Успешный туристский маркетинг в большой степени зависит от исследований. Деятельность по стимулированию туристского спроса без проведения соответствующего исследования - только напрасная трата усилий и времени. Затраты на рекламу не будут продуктивными, если предварительно не известны: контингент клиентов, их адреса и предпочтения относительно путешествий и отдыха, их интересы; какие ту-ристские направления они предпочитают. Ответы на данные вопросы можно получить только посредством проведения ис-следова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1.2. Техники личной продаж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/>
          <w:b/>
          <w:bCs/>
          <w:i/>
          <w:iCs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Это самый старинный и широко используемый метод создания покупательского спроса, самый убедительный и эффективный тип стимулирования продаж, так как продавец в этом случае имеет непосредственный контакт с покупателями. В отличие от рекламы, которая не является лич-ным средством коммуникации, личная продажа представляет собой индивидуальную, личную коммуникацию продавца и потребителя. Во многих организациях на метод личной продажи выделяется больше средств (от 8 до 15 % продаж), чем на реклам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Широкое использование техники личных продаж объясняется тем, что продавец может быстрее приспособиться к покупателю, его запросам и быстро поменять тактику, исходя из определенной ситуации. Продавец может определить, какие подходы в работе с клиентами эффективны, а какие не срабатывают и, следовательно, можно принять соответствующие коррективы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днако личная продажа - дорогое средство связи с потенциальными клиентами, и не всегда можно найти человека с необходимыми для продавца характерист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Все продавцы должны быть специально обучены, чтобы уметь представить турпродукт в выгодном, привлекательном для покупателей свете. Приветливый и участливый продавец является важной частью процесса продаж, тогда как его недружелюбное поведение может оттолкнуть клиентов и не будет стимулировать продаж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>1.3. Стимулирование сбы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/>
          <w:i/>
          <w:iCs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i/>
          <w:iCs/>
          <w:lang w:val="uk-UA"/>
        </w:rPr>
        <w:t xml:space="preserve">Стимулирование сбыта </w:t>
      </w:r>
      <w:r>
        <w:rPr>
          <w:lang w:val="uk-UA"/>
        </w:rPr>
        <w:t>- это использование многообразных средств стимулирующего воздействия, призванных ускорить или усилить ответную реакцию рынк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редства стимулирования (конкурсы, купоны, премии, комиссии) обладают тремя характерными качествами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) привлекают внимание и содержат информацию, которая может вывести потребителя на товар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) предполагают уступку, льготу, содействие, которые представляют ценность для потребителя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) содержат четкое предложение незамедлительно совершить сделку или покупк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Фирмы прибегают к стимулированию сбыта, которое включает в себя стимулирование потребителей и посредников. Стимулирование потребителей осуществляется через распространение на выставке купонов для покупки турпродуктов фирмы со скидками (таким образом, увеличивается процент обращения потребителей в турорганизацию), а также через конкурсы и бесплатное распространение рекламно-информационной продукции, сувениров. Применяются дисконтные системы для расширения круга постоянных клиентов фирмы. Пионерами в этой области стали такие фирмы, как «Светал», «Содис», «Скайтер». Экономический эффект от использования технологии дисконтных карт в «Содис» можно оценить по следующему показателю: число обратившихся в компанию превышает 50 %. Обычно для привлечения такого же количества клиентов нужно увеличить вдвое рекламный бюджет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рупный туроператор ВАО «Интурист» и страховая компания представили на выставке «MITT-98» новый проект - приобретение туров за рубеж в рассрочку. Проект рассчитан на привлечение в первую очередь россиян, уровень доходов которых не позволяет оплатить путевку сразу полностью. Рассрочка предоставляется сроком на 1 год с предоплатой в 30 %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Стимулирование агентов осуществляется посредством высоких комиссий, премий, совместных маркетинговых мероприятий (исследований, рекламных кампаний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1.4. Организация общественного мнения (public relations), иди пропаган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/>
          <w:b/>
          <w:bCs/>
          <w:i/>
          <w:iCs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еред деятельностью по организации общественного мнения стоят несколько задач, в том числе обеспечение фирме благожелательной известности, формирование представлений о ней как об организации с высокой гражданской ответственностью, а также противодействие распространению о ней неблагоприятных слухов и сведений. Связь с общественностью может быть определена как социальное сознание фирмы, где в процессе принятия любого решения приоритетными являются общественные интересы. Связи с общественностью пронизывают всю туристскую организацию, включая отношения со многими структурами, такими, как клиенты, работники фирмы, поставщики и местные жител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изнание и одобрение общества весьма важно для деятельности любой туристской организации. Именно туризм более, чем какие-либо другие сферы бизнеса, основан на человеческих отношениях, где все общественные интересы должны быть учтены. Такой факт, как качественное обслуживание одной общественной группы и пренебрежение другой, является результатом плохой, непродуманной программы связей с общественностью. И наоборот, организованные внутри фирмы связи с обществом основываются на уважении к людям. Фирма должна заботиться о своих работниках, и они должны быть уверены в сохранности своего рабочего места. Работники в области туризма представляют свою фирму в глазах общества, поэтому они должны быть обучены вежливому и уважительному поведению по отношению к клиентам и постоянной готовности им помочь. Отношение их к работе может либо поддержать, либо разрушить все усилия, предпринимаемые в создании благоприятного имиджа туристской организации в глазах обществ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стоянная коммуникация со своими клиентами - основа создания или поддержания благоприятного имиджа фирмы. Репутацию и имидж туристской фирмы во многом определяют способ разрешения спорных ситуаций, возникающих с клиентами и партнерами, а также порядок урегулирования рекламаций. Турорганизации, заботящиеся о сохранении своей положительной репутации, стараются не доводить ситуацию до суда, а все решить мирным путем. В распространении благоприятных сведений о турорганизации необходимо предоставлять потребителям только достоверную и полную информацию о товаре или услуге. Ложная информация надолго или даже навсегда создаст в сознании общества неблагоприятный имидж фирмы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Итак, рекламная деятельность многих российских туроператоров ограничивается рекламой в печати, тогда как опыт показывает, что максимального эффекта приносят такие рекламные кампании, в которых предусматривается сочетание различных средств рекламы и стимулирования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ока еще маркетинговые мероприятия многих российских турфирм носят обезличенный массовый характер, тогда как маркетинговая стратегия должна носить личностную ориентацию.</w:t>
      </w:r>
      <w:r>
        <w:br w:type="page"/>
      </w:r>
    </w:p>
    <w:p>
      <w:pPr>
        <w:pStyle w:val="Heading1"/>
        <w:spacing w:lineRule="auto" w:line="360" w:before="0" w:after="0"/>
        <w:ind w:left="2410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Практические аспекты использования методов продвижения турпродукт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. Характеристика турфир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/>
          <w:i/>
          <w:i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ируемая организация – туристическая фирма «Лотос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риятие создается для выпол</w:t>
        <w:softHyphen/>
        <w:t>нения работ и оказания услуг в целях удовлетворения потребитель</w:t>
        <w:softHyphen/>
        <w:t>ского спроса и получения прибыли. Оно самостоятельно осуществля</w:t>
        <w:softHyphen/>
        <w:t>ет свою деятельность, использует прибыль, оставшуюся в его распоряжении после уплаты налогов и других обязательных 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шения предприятия с другими предприятиями, организациями, учреждениями, органами государст</w:t>
        <w:softHyphen/>
        <w:t>венного и муниципального управления и гражданами регламентиру</w:t>
        <w:softHyphen/>
        <w:t>ются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ятельность создаваемого предприятия направлена на оказание различным слоям населения услуг туристической фир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рганизация туристических поездок на лотосные поля г. Астрахан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сещение понизовья реки Волг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сещение Астраханского заповедник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рганизация рыбалки в г. Камызяке Астраха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 формирования организационной структуры включает в себя формулировку целей и задач, определение состава и места подразделений, их ресурсное обеспечение (включая численность работающих), разработку регламентирующих процедур, документов, положений, закрепляющих и регулирующих формы, методы, процессы, которые осуществляются в организационной системе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</w:t>
      </w:r>
      <w:r>
        <w:rPr/>
        <w:t xml:space="preserve"> – это конкретное состояние отдельных характеристик организации, достижение которых, является для нее желательным и на достижение которых направлена ее деятельность. Сначала определяются цели, а затем разрабатывается механизм их дости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и</w:t>
      </w:r>
      <w:r>
        <w:rPr>
          <w:b/>
        </w:rPr>
        <w:t xml:space="preserve"> </w:t>
      </w:r>
      <w:r>
        <w:rPr/>
        <w:t>организации задаются извне или вырабатываются внутри нее, с учетом этих целей выбирается форма и устройство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Миссия организации, выражает философию и смысл её существования. </w:t>
      </w:r>
      <w:r>
        <w:rPr/>
        <w:t>В ней детализируются принципы работы организации, заявления и действительные намерения руководства, дается определение самых важных характеристик организации. Миссия должна быть сформулирована так, чтобы ее выполнение сочеталось с напряжением сил в организации, с определенным риско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ссия детализирует статус организации и обеспечивает направление и ориентиры для определения целей и стратегий на различных организационных уровнях. Хорошо сформулированная миссия проясняет то, чем является организация и какой она стремиться быть, а также показывает отличие организации от других ей подоб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иссия создает у окружающих представление об организации, ее предназначении; социальной ответственности перед обществом и своими работниками; наиболее привлекательных сферах деятельности. Всё это обеспечивает гармонию взаимодействия организации с внутренней и внешней средой, помогает определить позиции и интересы в отношении разных социальных групп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ссия организации может быть сформулирована следующим образом: максимальное удовлетворение потребностей самого широкого круга клиентов путем оказания услуг туристической фирмы, индивидуального и чуткого подхода высококвалифицированных работников к каждому клиенту при обеспечении справедливого отношения к своим сотрудник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иссию организации можно конкретизировать следующими целям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увеличивать в течение 3 лет выручку от реализации продукции, ежегодно на 50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постоянно увеличивать перечень оказываем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установить приемлемые цены на все виды оказываем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проводить ежегодные маркетинговые исследования потребностей потребите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повысить квалификацию работников, связанных с оказанием услуг и работой с клиен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ой целью фирмы является извлечение прибыли и удовлетворение общественных потребност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ектировании организации после установления миссии и целей необходимы анализ внешней среды и оценка внешних факторов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внешней среды представляет собой процесс, посредством которого контролируются внешние по отношению к организации факторы, для определения возможностей и угроз для создаваемой организации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внешней среды, по сути, сводится к наблюдениям за изменениями макросреды и исследованиям рыночной среды. Оценим основные внешние факторы применительно к проектируемому предприят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нфляция. Непрекращающийся рост цен приводит к обесцениванию денежных средств, возмещающих затраты предприятия, что в конечном итоге заставляет предприятие искать источники пополнения оборотных средств, а также к увеличению затрат на коммунальные платежи (вода, отопление, свет) и цен на реализуемую продукцию, что может привести к снижению спроса. Таким образом, инфляция может представлять серьезную угрозу для достижения целе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логовая ставка. Изменение налоговых ставок приведет либо к положительному, либо отрицательному влиянию на деятельность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Рыночные факторы. В настоящее время появилось достаточно большое количество туристических фирм. Поэтому с точки зрения уровня конкуренции в этой области организации достаточно трудно удерживать свое полож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е проведенного анализа внешней среды можно сделать вывод, что постоянное наблюдение за изменениями макросреды и исследования рыночной среды позволяют рассчитывать на то, что предлагаемые услуги туристической фирмы будут пользоваться устойчивым спросом, с тенденцией роста по мере развития деятельности и расширения номенклатуры оказываемых услуг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. Анализ используемых методов продвижения турпроду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/>
          <w:i/>
          <w:i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лучше проиллюстрировать приведенные выше положения, необходимо привести конкретный пример. Я выбрала в качестве примера компанию «Лотос». Относительно крупнейших компаний все достаточно просто: они дальше других прошли по пути развития public relations и по набору методик приблизились к классическим западным компаниям. Кроме того, их достаточно мало. Поэтому интереснее, на мой взгляд, было бы рассмотреть опыт небольшой компании, не имеющей возможности использовать полный набор методик и инструм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ОО «Лотос» существует в качестве самостоятельного образования с 2009 года, а до этого три года – в качестве подразделения другой, более крупной компании. Штат фирмы небольшой – 8-10 человек, поэтому специального отдела по public relations нет. Занимается фирма любыми направлениями, как в России, так и более чем в 30 странах мира. По некоторым направлениям «Лотос» является туроператором, по некоторым – турагентом. Фирма постоянно развивается: в 2000 году у нее появились филиалы в Москве и Белгороде, а в 2001 году – в г. Чул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деятельность компании «Лотос» в области public relations, основываясь на направлениях, описанных в предыдущей гла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им из основных аспектов, естественно, является работа со средствами массовой информации. Начав, как и все, с прямой рекламы в газетах и журналах, было отмечено, что постепенно ее эффективность падает – сумма прибыли на единицу затрат неуклонно падает. После анализа ситуации и апробации различных методов, был сделан вывод, что основное внимание «Лотос» следует уделить работе с неспециализированными средствами массовой информации. Понятно, что уровень «Непутевых заметок» и спонсирования различных программ компании по финансовым соображениям пока недоступен. Поэтому базовым средством являются статьи в некоторых газетах и журналах. В основном, организуются материалы в журнале «На стол руководителю» и некоторых других изданиях. Количество и тематика статей варьируются по необходимости и в зависимости от сез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же касается специализированных средств массовой информации, то работа с ними пока сводится к мелким акциям. Например, сотрудницы фирмы участвовали в конкурсе «Мисс российского туризма» журнала «Горячая линия туризма». Кроме того, сотрудники представляли фотографии в рубрику смешных фотографий коллективного отдыха. Это может показаться незначительным и даже ненужным, но, тем не менее обращаясь, в «Лотос» за какой-либо путевкой, некоторые агентства отмечали: «А мы вас помним – у вас такие красивые девушки», или «Ну как, вы еще на шашлыки ездили?», то есть изначально имели положительный образ компании, веселых и милых сотрудников. Таким образом, главная цель – формирование позитивного общественного мнения – достигается, путь и таким косвенны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ительно меньше затрат требует проведение семинаров, и поэтому здесь может развернуться даже небольшая фирма. Так как общие принципы этих мероприятий уже описаны выше, остановлюсь на конкретной схеме. Сначала следует выбрать «коронное» направление, в котором сотрудники чувствуют себя уверенно, имеется достаточное количество материала и фирма может быть действительно полезна другим агентствам. Нет ничего хуже, чем заставить людей зря потратить время и не вынести ничего полезного. Важна и организация самой встречи: она должна проходить в дружелюбной атмосфере и нести максимум информации в минимальные сроки. При этом следует помнить, что основная цель семинара – поделиться опытом, проконсультировать, а не похвалить лишний раз свою компанию. «Лотос», например, проводит семинары по клубному отдыху в Испании и на Канарских островах. Планируется в ближайшее время организовать проведение семинаров по приему иностранцев в Москве. Благодаря компетентному проведению встреч повысилось число заказов от других туристических комп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рекламных поездок для сотрудников других туристических фирм, то их организация пока затруднительна, так как для этого требуются значительно большие объемы работы и оборот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, наконец, информационные службы. Взаимодействие с ними осуществляется как в форме оценки и обсуждения деятельности других компаний, так и в предоставлении материалов о собственной деятельности. Могу отметить, что открытое предоставление информации о своей деятельности, а также согласие на тестирование менеджеров, проводимое, например, службой «Банко» уже формируют благоприятное общественное мнение, даже если фирма и не становится победителем различных рейтинг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оме того, «Лотос» использует еще один метод, не свойственный другим фирмам. Компания организует встречи для обыкновенных людей, в ходе которых знакомит их различными возможностями отдыха. Например, у квалифицированных консультантов можно узнать о новых странах, в которые можно отправиться в нынешнем сезоне. Полезны также сведения, предоставляемые относительно юридических аспектов: получения заграничного паспорта, визового режима той или иной страны. Естественно, что идеальным вариантом является заключение договора с клиентом по окончании встречи. Однако даже отсутствие оного не считается неудачей. Неоднократны случаи, когда довольный компетентным и неназойливым ответом человек возвращался через какое-то время и покупал путевку или советовал своим друзьям и знакомым обратиться в «Лотос», а главное – компания приобретает репутацию надежного и квалифицированного партнера, которому можно доверить организацию своего отдыха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. Перспективы деятельности турфирмы в области продвижения турпроду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/>
          <w:i/>
          <w:i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того как туриндустрия восстановилась после кризиса 2008, на рынке возникло множество больших и маленьких туристических фирм, предлагающих свои услуги. Можно отметить, что большинство этих фирм предлагают однотипный продукт и стандартный набор направлений. Поэтому клиенту очень трудно разобраться в обилии фирм, и, как показывают исследования, лишь небольшое количество туристов из года в год отдают предпочтение одной и той же компании. Большинство же выбирает ту компанию, которая ближе к дому, к работе, или просто случайно проходя мим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оме того, российские клиенты стали подвергаться агрессивному рекламно-информационному воздействию, которое поначалу давало желаемый эффект. Все рекламные журналы и газеты пестрят сотнями больших и маленьких объявлений. Однако с течением времени эффективность рекламы стала снижаться и возникла потребность в чем-то нов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все же, российские компании «доросли» до понимания важности public relations. Хотя и по сей день стратегические крупномасштабные кампании осуществляет только ограниченное число крупнейших фирм, практически все агентства предпринимают определенные акции в этом направле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ципиальных различий между деятельностью туристических фирм и компаний из других отраслей в области public relations, в общем-то, нет. Правда, степень внимания к этой сфере в туризме несколько ниже. Например, я не смогла найти упоминания о наличии даже в крупных российских фирмах специализированного отдела по PR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м не менее, можно выделить следующие </w:t>
      </w:r>
      <w:r>
        <w:rPr>
          <w:b/>
          <w:bCs/>
        </w:rPr>
        <w:t>основные направления</w:t>
      </w:r>
      <w:r>
        <w:rPr/>
        <w:t xml:space="preserve"> деятельности туристических фирм в области public relations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 работа со </w:t>
      </w:r>
      <w:r>
        <w:rPr>
          <w:i/>
          <w:iCs/>
        </w:rPr>
        <w:t>средствами массовой информации</w:t>
      </w:r>
      <w:r>
        <w:rPr/>
        <w:t xml:space="preserve">. Здесь можно рассмотреть как работу с общими средствами массовой информации, так и со специализированны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ое профессиональное издание – журнал «Горячая линия туризма». Мне кажется, что именно это издание во многом определяет репутацию компании в профессиональной сред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-первых, этот журнал проводит многочисленные исследования и составляет многочисленные рейтинги. Например, существует рубрика, в которой представители различных агентств анонимно высказывают мнение о тех или иных операторах. Подобные опросы, а также характеристики, данные тому или иному оператору, оказывают значительное влияние на желание более мелких агентств сотрудничать с ним. Кроме того, приводятся рейтинги работы различных компаний за прошлые сезоны и т.д. Безусловно, что показатели работы компании в прошлом сезоне не гарантируют столь же успешной работы в нынешнем (чему было немало примеров), однако, при необходимости делать выбор, руководитель примет во внимание мнение столь авторитетного журн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-вторых, в «Горячей линии туризма» печатаются различные статьи. Они могут быть посвящены биографии руководителя или менеджера той или иной компании, истории ее основания, и даже просто курьезному случаю, произошедшему с одним из сотрудников. В любом случае в каждой статье подспудно неизменно дается положительная характеристика деятельности какой-либо компании. Такие рубрики просто интересно почитать, поэтому их читают, в основном, все – от генерального директора до менеджера по туризму и даже бухгалтера. Таким образом, положительный образ того или иного оператора фиксируется в умах сотрудников агент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-третьих, журналисты «Горячей линии туризма» освещают все новинки на рынке. Ими могут быть новые направления, разрабатываемые той или иной фирмой; новые чартерные рейсы; предлагаемые новые услуги. В любом случае эффект от такой заметки будет гораздо выше, чем от прямой рекламы билетов на тот же чартерный рей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, наконец, «Горячая линия туризма» проводит различные конкурсы. С первого взгляда может показаться, что они не имеют отношения к PR-деятельности туристических компаний, но это не так. Во-первых, можно проспонсировать то или иное соревнование, предложив ценный приз победителю. Так, например, часто поступает фирма «Музенидис-тур», которая дарит победительнице конкурса «Мисс российского туризма» меховую шубу или манто. Во-вторых, если компания не может себе позволить подобный приз, само участие в конкурсе уже немаловажно. Появление в том же конкурсе «Мисс российского туризма» фотографии очаровательной сотрудницы, как это не покажется странным, определенным образом влияет на привлекательность этой фирмы в глазах менеджеров других фирм (особенно мужской части). А кроме того, существуют конкурсы на самую смешную фотографию сотрудников на отдыхе, самое смешное или непроизносимое название и много друг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«Горячей линии туризма» существует также электронная версия, с которой можно ознакомиться на сайте или получить по электронной рассыл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мне кажется, что грамотный сотрудник туристической фирмы, занимающийся public relations, должен в первую очередь позаботиться о том, чтобы название компании почаще упоминалось в «Горячей линии туризма». Но следует быть осторожным, потому что негативный материал в журнале может нанести определенный урон репутации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же касается работы с неспециализированными средствами массовой информации, она не особенно отличается от компаний других отраслей. Для туристических фирм, как и для департаментов различных стран, мечтой является участие в таких телепрограммах, как «Непутевые заметки». Значительный эффект может казать и просто фраза, вроде «Благодарим фирму такую-то за помощь в организации проведения съемок в такой-то стран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чатных средствах массовой информации туристические фирмы упоминаются довольно редко, причем практически всегда в связи с каким-либо скандалом или «проколом». Печатные неспециализированные средства массовой информации – это тот резерв, который пока еще может дать, при правильном использовании, ошеломляющий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 проведение</w:t>
      </w:r>
      <w:r>
        <w:rPr>
          <w:i/>
          <w:iCs/>
        </w:rPr>
        <w:t xml:space="preserve"> семинаров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ие семинаров (ярмарок, workshops) – важный элемент PR-деятельности туристической компании. Обычно семинары проводятся по основному направлению деятельности компании. Это свободные встречи в достаточно неформальной обстановке за чашечкой кофе, в ходе которой представители компании-организатора рассказывают об особенностях своего направления (например, страны), различных курортах, особенностях визового и таможенного оформления, а также других деталях, которые могут помочь в работе. В конце встречи посетители обычно снабжаются информационными материалами, каталогами и так далее. Например, количество клиентов фирмы «Атлас», занимающейся в основном горнолыжным туризмом, значительно возросло после того, как она стала организовывать семинары для сотрудников агентств и просто клиентов по особенностям горнолыжного туризма, различных курортов в России и за рубежом. Причем в семинарах участвуют как специалисты фирмы, так и представители Московской Ассоциации горнолыжников, что усиливает оказываемый эффек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такой встречи присутствующие могут убедиться в опыте и профессионализме сотрудников фирмы-организатора, а также перспективности сотрудничества с ней. Мотивы здесь сходны с деятельностью департаментов по туризму различных стран по предоставлению информационных материалов и консультаций (см. ранее). Такие акции могут быть как регулярными, так и единоразов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 организация </w:t>
      </w:r>
      <w:r>
        <w:rPr>
          <w:i/>
          <w:iCs/>
        </w:rPr>
        <w:t>ознакомительных поездок</w:t>
      </w:r>
      <w:r>
        <w:rPr/>
        <w:t xml:space="preserve"> для сотрудников туристических агент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ричины и принципы организации подобных поездок уже описаны выше в главе о деятельности департаментов различных стран. Можно лишь добавить, что, позволяя менеджерам по туризму «на своей шкуре» оценить безопасность поездки и высококлассный сервис, а также лично увидеть все предлагаемые курорты, оператор создает себе мощную агентскую сеть. Агенты будут скорее рекомендовать клиентам курорты тех операторов, в чьих ознакомительных турах они побыва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 работа с различными </w:t>
      </w:r>
      <w:r>
        <w:rPr>
          <w:i/>
          <w:iCs/>
        </w:rPr>
        <w:t>информационными служб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уристические информационные службы – это специализированные организации, куда любой человек может позвонить и бесплатно получить справку по любому вопросу, касающемуся туризма – от номера телефона какой-либо фирмы до сведений о том, какая фирма, например, предлагает тур по Италии с 21 марта 2001 года на одну неделю с посещением таких-то городов и тому подобно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и являются две справочные службы – Банко (Banco) и «Красный телефон» - принцип деятельности которых отличае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службы «Банко», то ее деятельность основывается на проведении собственных исследований, рейтингов, опросов и так далее. В результате предполагается, что позвонивший получает действительно объективную информацию, и оператор советует ему именно те компании, которые того заслуживают. В своей деятельности «Банко» активно взаимодействует с «Горячей линией туризма», у них даже общая электронная версия. Кроме того, в «Банко» можно получить информацию о погоде, визовом режиме и других особенностях стра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сительно же «Красного телефона» возникает вопрос, имеет ли он какое-либо отношение к PR-деятельности. Лично я отнесла бы эту компанию к области рекламы. Дело в том, что туристические агентства напрямую платят за то, чтобы оператор советовал их звонящим. Оператора имеется список всех фирм, заявивших свою рекламу, и он называет их все подряд по кругу, не заботясь о качестве предлагаемых услуг и надежности фирмы. Однако «Красный телефон» позиционирует себя как «информационную и PR-компанию» [17], и поэтому необходимо было упомянуть о нем в дан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оме того, некоторые крупные фирмы содействуют мелким агентствам в PR-деятельности. Например, фирма «Инна-тур» организовала отдел, в котором профессионалы в области public relations помогают желающим фирмам в организации PR-компаний. Мне кажется, что подобные отделы очень полезны. Во-первых, для крупного оператора, это способ зарабатывания денег. Во-вторых, для начинающей фирмы это возможность получить профессиональную консультацию от людей, знакомых не только с public relations, но и с туризмом. В-третьих, подобная деятельность позволяет наладить партнерские отношения между оператором и агентством, которые оем их взаимовыгодное сотрудничество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Современная концепция маркетинга в туризме требует учета целостного и всеобъемлющего характера туристского бизнеса. Для реализации такой концепции необходима разработка механизма координации маркетинга различных организаций в сфере туризма. Успех развития туризма напрямую зависит от уровня государственной поддержки этой отрасли. В условиях кризиса маркетинговые мероприятия на федеральном уровне должны быть направлены на стимулирование развития внутреннего и въездного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Опыт крупнейших российских туроператоров показал, что правильная стратегия и эффективная маркетинговая программа позволяют фирме определить целевые рынки, выбрать постоянных надежных партнеров, существенно увеличить объем продаж, долю рынка. Самым распространенным методом проведения исследований в работе значительной части российских туристских организаций является кабинетное и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родвижение на рынке нового туристского центра потребует больше средств, чем поддержание у туристов имиджа уже освоенного туристами объекта. Распределение средств рекламного бюджета между рекламой и стимулированием продаж зависит от каждой конкрет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Туристское агентство не может потратить на рекламную кампанию больше 10 % от оборота. Специфика туристской рекламы состоит в том, что рекламные послания турорганизаций должны иметь большую адресность, по сравнению с рекламой в других отраслях хозяйства. В туризме преобладает прессовая реклама, телевизионная реклама используется редко и только для поднятия имиджа, известност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Необходимо более эффективное проведение исследований на научной основе. Для проведения наиболее глубоких комплексных исследований надо приглашать специалистов или создавать собственный маркетинговый отдел с квалифицированным персоналом. Малым и средним туроператорам целесообразно объединиться для проведения совместных маркетинговых мероприятий и исследования рынка в целях снижения расходов на привлечение специалистов-маркетологов и специализированных маркетинговых комп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Специфический характер маркетинга на туристском рынке России определен тем фактором, что преобладающее количество российских туроператоров ограничивает свои маркетинговые мероприятия проведением рекламных кампаний в основном в виде рекламы в печати. Необходимо разнообразие форм рекламной деятельност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уристский маркетинг должен быть адресован не только конечным потребителям - туристам, но и промежуточным инстанциям - турагентствам, партнерам, общественным туристским объединениям, государственным органам по регулированию туризм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Биржаков Н.Б. Введение в туризм: Учебник. – Издание 2-е, перераб. и дополн.. – М., 2004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Вайсман А. Стратегия маркетинга: 10 шагов к успеху. Стратегия менеджмента: 5 факторов успеха. М.: Интерэксперт, Экономик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Волков Ю.Ф. Введение в гостиничный и туристический бизнес/ Серия «Учебники Учебные пособия». – Ростов н/Д: Феникс, 2003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Воронин И.Н., Бурова О.В., Лукьяненко Е.А, и др. Турбизнес для начинающих. – Симферополь, 2005. –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Все о маркетинге: Cборник материалов для руководителей предприятий, экономических и коммерческих служб. М. : Азимут-центр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Герчикова И.Н. Маркетинг: организация, технология. М. Высшая школа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Голова О.Б. Менеджмент туризма: Практический курс/ Учебно-методическое пособие. – М., 2007.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Голубков Е. П. Маркетинг: стратегия, планы, структуры. М.: Дело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Голубков Е.П. Маркетинг: выбор лучшего решения. М.: Экономик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Голубков Е.П. Маркетинговые исследования: теория, практика, методология. М.: Финпресс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iCs/>
        </w:rPr>
      </w:pPr>
      <w:r>
        <w:rPr>
          <w:iCs/>
        </w:rPr>
        <w:t xml:space="preserve">Голубков Е.П. Основы маркетинга: Учеб. для студ. Вузов – М.: Финпресс, </w:t>
      </w:r>
      <w:r>
        <w:rPr/>
        <w:t>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Гуляев В.Г. Организация туристической деятельности. – М.: Нолидж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iCs/>
        </w:rPr>
        <w:t>Дихтль Е., Хершген Х. Практический маркетинг: Учеб. пособие / Пер. с нем. А.М.Макарова; Под ред.И.С.Минько. - М.: Высш. шк.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Жаров А.И., Изосимова Н.Н. Стратегия и тактика маркетинга, М.: "Финансы и статистика"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Жих Е.М., Панкрухин А.П. Формула успеха: Маркетинг, М.: "Россия молодая"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Ильина Е.Н. Туроперейтинг: организация деятельности: Учебник. – М.: Финансы и статистика, 2002. – 256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Ильина Е.Н, Туроперейтинг: Организация деятельности: Учебник. – М.: Финансы и статистика, 2005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 xml:space="preserve">Каурова А.Д. Организация сферы туризма: Учебное пособие. – СПб.: «Издательский дом Герда», 2004. – 32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Квартальнов В.А. Теория и практика туризма: Учебник. – М.: Финансы и статистика, 2003. – 6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Котлер Ф. Основы маркетинга, М.: Ростинтер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iCs/>
        </w:rPr>
        <w:t>Крылов И.В. Теория и практика рекламы в России: Учеб. метод. пособие/ И.В. Крылов – М.: Центр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Маркетинг на крупном предприятии розничной торговли // Мар</w:t>
        <w:softHyphen/>
        <w:t>кетинг в России и за рубежом, 2000. — №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Менеджмент туризма. Туризм как вид деятельности / И. В. Зорин, В. А. Квартальнов. – М.: Финансы и статистика, 2005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iCs/>
        </w:rPr>
        <w:t xml:space="preserve">Мескон </w:t>
      </w:r>
      <w:r>
        <w:rPr/>
        <w:t xml:space="preserve">М., </w:t>
      </w:r>
      <w:r>
        <w:rPr>
          <w:iCs/>
        </w:rPr>
        <w:t xml:space="preserve">Альберт М., Хедоури Ф. </w:t>
      </w:r>
      <w:r>
        <w:rPr/>
        <w:t>Основы менеджмента. — М.: Дело, 2001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урбизнес. - 2008. -№ 3. - С. 3.  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ицкий Н.И. Основы менеджмента: организация и планирование производства. Учебник. М.: ИНФРА-М, 2000 – С. 23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46:00Z</dcterms:created>
  <dc:creator>Хозяин</dc:creator>
  <dc:description/>
  <cp:keywords/>
  <dc:language>en-US</dc:language>
  <cp:lastModifiedBy>Mage</cp:lastModifiedBy>
  <cp:lastPrinted>2008-03-27T15:39:00Z</cp:lastPrinted>
  <dcterms:modified xsi:type="dcterms:W3CDTF">2011-10-06T18:46:00Z</dcterms:modified>
  <cp:revision>2</cp:revision>
  <dc:subject/>
  <dc:title>СОДЕРЖАНИЕ</dc:title>
</cp:coreProperties>
</file>