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лининградский филиал государственного образовательного учреждения высшего профессионального образ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кадемия народного хозяйства при Правительстве Российской Федер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ТОВАРОВЕДЕНИЕ</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Современные тенденции развития и формирования ассортимента конья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Демиденко Александра Андреевна </w:t>
      </w:r>
    </w:p>
    <w:p>
      <w:pPr>
        <w:pStyle w:val="Normal"/>
        <w:spacing w:lineRule="auto" w:line="360" w:before="0" w:after="0"/>
        <w:ind w:left="4962" w:hanging="0"/>
        <w:rPr/>
      </w:pPr>
      <w:r>
        <w:rPr>
          <w:rFonts w:cs="Times New Roman" w:ascii="Times New Roman" w:hAnsi="Times New Roman"/>
          <w:sz w:val="28"/>
          <w:szCs w:val="28"/>
        </w:rPr>
        <w:t>Группа 12 Специальность 080402 Товароведение</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Руководитель работы </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Кириенко Валентина Василь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ЛАВА 1. СОВРЕМЕННЫЕ ТЕНДЕНЦИИ РАЗВИТИЯ И ФОРМИРОВАНИЯ АССОРТИМЕНТА КОНЬЯКА</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1 РОССИЙСКИЙ РЫНОК КОНЬЯКА</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1 Импорт</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2 Экспорт</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3 Производство</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ГЛАВА 2. АССОРТИМЕНТ КОНЬЯКА НА ПРИМЕРЕ КАЛИНИНГРАДСКИХ ТОРГОВЫХ ПРЕДПРИЯТИЙ</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АССОРТИМЕНТНАЯ ПОЛИТИКА</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МАРКЕТИНГОВАЯ СТРАТЕГИЯ</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АССОРТИМЕНТ КОНЬЯКА, ПРЕДСТАВЛЕННЫЙ ТЦ «ВИКТОРИЯ»</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АССОРТИМЕНТ КОНЬЯКА, ПРЕДСТВЛЕННЫЙ В АЛКОГОЛЬНОМ БУТИКЕ «ВАЙТНОУЕР ФИЛИПП»</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ПОКАЗАТЕЛИ АССОРТИМЕНТА</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ЫВОДЫ И ПРЕДЛОЖЕНИЯ</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ПРИМЕЧ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ьяк сегодня — продукт элитарный или широкодоступный?</w:t>
      </w:r>
      <w:r>
        <w:rPr>
          <w:rFonts w:cs="Times New Roman" w:ascii="Times New Roman" w:hAnsi="Times New Roman"/>
          <w:b/>
          <w:sz w:val="28"/>
          <w:szCs w:val="28"/>
        </w:rPr>
        <w:t xml:space="preserve"> </w:t>
      </w:r>
      <w:r>
        <w:rPr>
          <w:rFonts w:cs="Times New Roman" w:ascii="Times New Roman" w:hAnsi="Times New Roman"/>
          <w:sz w:val="28"/>
          <w:szCs w:val="28"/>
        </w:rPr>
        <w:t>Последнее время коньяки активно увеличивают свою долю на алкогольном рынке России. Это связано, прежде всего, с повышением уровня доходов населения и увеличением спроса на продукцию, которая позиционируется в верхнем ценовом сегменте. Наблюдается увеличение спроса не только на ввозимый коньяк, но и на напитки отечественного производства. Сегодня на территории Российской Федерации коньячную продукцию выпускают около 100 предприятий. Кроме того, Россия остается традиционным рынком для производителей Армении, Азербайджана, Дагестана, Украины. Достаточно активны и производители из Франции. Нельзя не обратить внимание на столь динамичное развитие коньячного сегмента. Именно поэтому, я считаю, что тема «Современные тенденции развития и формирования ассортимента коньяка» сейчас, как никогда актуальна.</w:t>
      </w:r>
    </w:p>
    <w:p>
      <w:pPr>
        <w:pStyle w:val="Normal"/>
        <w:spacing w:lineRule="auto" w:line="360" w:before="0" w:after="0"/>
        <w:ind w:firstLine="709"/>
        <w:jc w:val="both"/>
        <w:rPr/>
      </w:pPr>
      <w:r>
        <w:rPr>
          <w:rFonts w:cs="Times New Roman" w:ascii="Times New Roman" w:hAnsi="Times New Roman"/>
          <w:sz w:val="28"/>
          <w:szCs w:val="28"/>
        </w:rPr>
        <w:t>Тенденция к стремительному росту развития коньяка начинает более ярко проявляться с начала 2000 года. Сравнивая состояние рынка коньяка в 2000 году с его состоянием в 2008, можно убедиться в существенных сдвигах в развитии и формировании коньячного сегмента в нашем регионе. Ассортимент расширился примерно в 5,5 раз, выявить количество производителей уже невозможно, появилось множество современных специализированных алкогольных магазинов, предоставляющих широкий выбор коньячной продукции как калининградских и федеральных производителей, так и зарубежных. Приобрести качественный коньяк, получить консультацию квалифицированных специалистов и насладиться этим утонченным напитком теперь может любой желающий.</w:t>
      </w:r>
    </w:p>
    <w:p>
      <w:pPr>
        <w:pStyle w:val="Normal"/>
        <w:spacing w:lineRule="auto" w:line="360" w:before="0" w:after="0"/>
        <w:ind w:firstLine="709"/>
        <w:jc w:val="both"/>
        <w:rPr/>
      </w:pPr>
      <w:r>
        <w:rPr>
          <w:rFonts w:cs="Times New Roman" w:ascii="Times New Roman" w:hAnsi="Times New Roman"/>
          <w:sz w:val="28"/>
          <w:szCs w:val="28"/>
        </w:rPr>
        <w:t xml:space="preserve">Одной из основных целей моей курсовой работы является </w:t>
      </w:r>
      <w:r>
        <w:rPr>
          <w:rFonts w:cs="Times New Roman" w:ascii="Times New Roman" w:hAnsi="Times New Roman"/>
          <w:b/>
          <w:sz w:val="28"/>
          <w:szCs w:val="28"/>
          <w:u w:val="single"/>
        </w:rPr>
        <w:t xml:space="preserve">определение факторов, влияющих на развитие и формирование ассортимента коньяка в Калининграде. </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Для реализации изучения данной цели я определила ряд задач:</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материалы, касающиеся рассматриваемой темы (учебную литературу, статьи калининградских газетных изданий, торговые и бизнес - журналы и т.д.)</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уровнем развития ассортимента коньяка в России</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ассортиментом коньяка, представленным в некоторых калининградских предприятиях торговли.</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выводы по изученному материалу</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ть предложения для дальнейшего развития коньячного сегмента в Калининграде.</w:t>
      </w:r>
    </w:p>
    <w:p>
      <w:pPr>
        <w:pStyle w:val="Normal"/>
        <w:spacing w:lineRule="auto" w:line="360" w:before="0" w:after="0"/>
        <w:ind w:firstLine="709"/>
        <w:jc w:val="both"/>
        <w:rPr/>
      </w:pPr>
      <w:r>
        <w:rPr>
          <w:rFonts w:cs="Times New Roman" w:ascii="Times New Roman" w:hAnsi="Times New Roman"/>
          <w:b/>
          <w:sz w:val="28"/>
          <w:szCs w:val="28"/>
          <w:u w:val="single"/>
        </w:rPr>
        <w:t>Курсовая работа состоит из двух основных глав:</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тенденции развития и формирования ассортимента коньяка;</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8"/>
        </w:rPr>
        <w:t>Ассортимент коньяка на примере калининградских торговых предприяти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й главе рассматривается современное состояние развития ассортимента коньяка, а также выделяются основные факторы, влияющие на динамику и темпы эт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Вы узнаете, что же влияет на рост емкости коньячного сегмента? Какую долю рынка занимает отечественная продукция, какая доля принадлежит импорту? Какие шаги предпринимают российские производители для продвижению своих марок в связи растущей конкуренцией со стороны игроков из бывших советских республик? Чем объяснить тот факт, что рекламные акции, направленные на продвижение коньячных брендов, не столь масштабны, как, например, водо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собраны все значимые факторы, формирующие ассортимент коньяка в розничных и оптовых торговы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части первой главы раскрывает уровень развития российского рынка коньяк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ом рынке коньяка наблюдается стабильный ежегодный рост, при этом происходит и рост фальсификатов, доля которых составляет не менее 40%. В 2007 году легальная часть выпускаемой в России продукции составляла 6,8 млн. дал. К 2010 году планируется ее увеличение до 10,5 млн. дал, то есть на 33%. При этом объем коньяка, произведенного из российских коньячных спиртов, также предполагается увеличить на 33% – с 3 до 4 млн. д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этой главе Вы познакомитесь с некоторыми российскими и зарубежными производителями, занимающими основную нишу российского коньячного рынка, рассмотрите состояние и перспективы экспорта и импорта коньяка.</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8"/>
        </w:rPr>
        <w:t>Вторая глава рассматривает калининградский рынок коньяка</w:t>
      </w:r>
    </w:p>
    <w:p>
      <w:pPr>
        <w:pStyle w:val="Normal"/>
        <w:spacing w:lineRule="auto" w:line="360" w:before="0" w:after="0"/>
        <w:ind w:firstLine="709"/>
        <w:jc w:val="both"/>
        <w:rPr/>
      </w:pPr>
      <w:r>
        <w:rPr>
          <w:rFonts w:cs="Times New Roman" w:ascii="Times New Roman" w:hAnsi="Times New Roman"/>
          <w:sz w:val="28"/>
          <w:szCs w:val="28"/>
        </w:rPr>
        <w:t>Калининградский рынок коньяков развивается и растет со стремительной скоростью. На такое развитие влияют многие факторы, одним из которых является улучшение уровня жизни населения и его социально-культурного развития, а также особое географическое положение Калининграда. Калининградцы в последние годы стали более разборчивы в выборе алкогольной продукции, что и привлекло их внимание к коньячному сег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разделе описываются особенностями ассортиментной и маркетинговой политики калининградских торговых предприятий, ассортимент коньяка в супермаркете «Виктория» и алкогольном бутике «Вайтнауер Филипп», а также рассчитаны показатели ассортимента коньяка на основании полученны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 СОВРЕМЕННЫЕ ТЕНДЕНЦИИ РАЗВИТИЯ И ФОРМИРОВАНИЯ АССОРТИМЕНТА КОНЬЯ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Последнее время коньяки активно увеличивают свою долю на алкогольном рынке России. Это связано, прежде всего, с повышением уровня доходов населения и увеличением спроса на продукцию, которая позиционируется в верхнем ценовом сегменте (эта тенденция касается всех отраслей продовольственного рынка). Наблюдается увеличение спроса не только на ввозимый коньяк, но и на напитки отечественного производства. Сегодня на территории Российской Федерации коньячную продукцию выпускают около 100 предприятий. Кроме того, Россия остается традиционным рынком для производителей Армении, Азербайджана, Дагестана, Украины. Достаточно активны и производители из Фран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видно, что после введения запрета на молдавскую и грузинскую продукцию для оставшихся участников рынка, в том числе и для российских производителей, открылись дополнительные перспектив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же влияет на рост емкости коньячного сегмента? Какую долю рынка занимает отечественная продукция, какая доля принадлежит импорту? Какие шаги предпринимают российские производители для продвижению своих марок в связи растущей конкуренцией со стороны игроков из бывших советских республик? Чем объяснить тот факт, что рекламные акции, направленные на продвижение коньячных брендов, не столь масштабны, как, например, водочны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идж производителя, известность торговой марки, выдержка напитков, цена продукции, ее качество, регион, где выращивается виноград — что наиболее существенно при выборе торговой марки оптовой компанией? Каковы перспективы российского коньячного производства и всего сегмента в целом? </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По мнению специалистов, на рост емкости коньячного сегмента оказывают влияние сразу несколько факторов: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жизни россиян: доходы растут, значит, происходит переориентация на более дорогие товары; </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rPr>
        <w:t xml:space="preserve">появление новых туристических возможностей (сейчас распространены туры по винным регионам, в том числе и в г.Коньяк); </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8"/>
        </w:rPr>
        <w:t xml:space="preserve">широкая популяризация коньяка среди активного населения (спонсорство фестивалей джаза ( в Калининграде в 2008 г. одним из спонсоров фестиваля «Дон Ченто Джаз» стал коньяк «Старый Кенигсберг» ), многих ночных клубов и развлекательных центров , открытие первого музея коньяка в России и т.д.); </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ст культуры потребления алкогольных напитков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а рынке коньяка отечественная продукция составляет порядка 20%, импорт — 80%. В основном это напитки из Франции и других европейских стран, а также бывших советских республик. Чтобы увеличить долю отечественной продукции на рынке, производителям необходимо предпринимать определенные шаги. В первую очередь, работать над качеством, улучшить как вкусовые, так и эстетические показатели продукта. Коньяк — благородный напиток, который нуждается в достойном оформл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фактор — это реклама. Производителям стоит более активно подходить к участию в целевых мероприятиях и програм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ый бюджет у водочных компаний больше, чем у кого-либо на алкогольном рынке России. Конкуренция на водочном рынке обостряется с “космической” скоростью, новые водочные бренды появляются на полках заметно чаще, чем в сегменте любых других крепких напитков. Стоит учитывать также “массовость” водки как продукта, а значит — возможность продвигать ее в большем количестве мероприятий различной направленности. В отличие от водки коньяк — это все-таки продукт, который все еще ассоциируется с элитарностью. </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На популярность и востребованность коньячных брендов влияет несколько факторов: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вестность торговой марк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а продукци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чество;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идж производителя;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ержка напитков;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ион, где выращивается виногра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зачастую при выборе коньяка покупатели ориентируются либо на советы друзей, либо на совет кависта (продавца-консультанта) или промоутера. </w:t>
      </w:r>
    </w:p>
    <w:p>
      <w:pPr>
        <w:pStyle w:val="Normal"/>
        <w:spacing w:lineRule="auto" w:line="360" w:before="0" w:after="0"/>
        <w:ind w:firstLine="709"/>
        <w:jc w:val="both"/>
        <w:rPr/>
      </w:pPr>
      <w:r>
        <w:rPr>
          <w:rFonts w:cs="Times New Roman" w:ascii="Times New Roman" w:hAnsi="Times New Roman"/>
          <w:sz w:val="28"/>
          <w:szCs w:val="28"/>
        </w:rPr>
        <w:t xml:space="preserve">Перспективы российского коньячного производства очень даже неплохие. Но занять значительную рыночную долю или полностью вытеснить с полок импорт — задача невыполнимая. В общем, по моему мнению, сегодня рост и развитие коньячного рынка в сегменте, ориентированном на потребителей со средним доходом, возможен, а в сегменте выше среднего (в связи со сложной экономической ситуацией) — вряд ли. </w:t>
      </w:r>
    </w:p>
    <w:p>
      <w:pPr>
        <w:pStyle w:val="Normal"/>
        <w:spacing w:lineRule="auto" w:line="360" w:before="0" w:after="0"/>
        <w:ind w:firstLine="709"/>
        <w:jc w:val="both"/>
        <w:rPr/>
      </w:pPr>
      <w:r>
        <w:rPr>
          <w:rFonts w:cs="Times New Roman" w:ascii="Times New Roman" w:hAnsi="Times New Roman"/>
          <w:sz w:val="28"/>
          <w:szCs w:val="28"/>
        </w:rPr>
        <w:t xml:space="preserve">Согласно результатам многочисленных маркетинговых исследований российского алкогольного рынка, главная линия потребления алкогольной продукции направлена в сторону увеличения спроса на качественные и, следовательно, более дорогостоящие напитки. Это проявляется не только в том, что с рынка постепенно уходят совсем дешевые сорта водки, но и в том, что в классе крепких напитков с водкой все более ощутимо начинают конкурировать коньяки и бренди. По сравнению с традиционной для России водкой, коньяк считается напитком более высокого класса. В условиях роста доходов населения и наличия широкого выбора различных алкогольных напитков, темпы роста потребления коньяка в ближайшее время, не смотря на тяжелую экономическую ситуацию, останутся довольно высокими. </w:t>
      </w:r>
    </w:p>
    <w:p>
      <w:pPr>
        <w:pStyle w:val="Normal"/>
        <w:spacing w:lineRule="auto" w:line="360" w:before="0" w:after="0"/>
        <w:ind w:firstLine="709"/>
        <w:jc w:val="both"/>
        <w:rPr/>
      </w:pPr>
      <w:r>
        <w:rPr>
          <w:rFonts w:cs="Times New Roman" w:ascii="Times New Roman" w:hAnsi="Times New Roman"/>
          <w:sz w:val="28"/>
          <w:szCs w:val="28"/>
        </w:rPr>
        <w:t xml:space="preserve">Рынок коньячной продукции в России условно можно разделить на несколько ценовых сегментов. Нижний ценовой сегмент — это коньячная продукция, которая продается в рознице по цене до 250 рублей за бутылку емкостью 0,5 литра. В основном это коньяки трехлетней выдержки российского или молдавского (на эту продукцию сейчас наложено эмбарго)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Средний сегмент представлен коньяками от 250 до 350 рублей за бутылку 0,5 литра. Сюда входит продукция более высокого качества — коньяки четырех- и пятилетней выдерж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верхнему ценовому сегменту относится продукция стоимостью от 350 рублей за бутылку 0,5 литра. В основном это армянские и грузинские коньяки пяти- и семилетней выдержки. На “вершине” сегмента находятся французские коньяки высшей категории качества, процент потребления которых на порядок ниже, чем у армянских и грузинских напи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за последние несколько лет показывает, что рыночные доли различных ценовых сегментов относительно стабильны. При этом нижняя ценовая ниша “подпитывается” преимущественно за счет потребителей, ранее отдававших предпочтение водке. Средняя — за счет тех, кто до недавнего времени останавливал свой выбор на напитках нижнего сегмента. Для верхней ценовой категории источники “подпитки” пока не просматриваются. Видимо поэтому при общем росте потребления коньяков абсолютный прирост объемов продаж в верхнем ценовом сегменте уступает приросту в нижнем и среднем сегмен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дорогостоящая коньячная продукция для большинства населения является пока недоступной. В ближайшей перспективе “перетекание” потребителей из нижнего ценового сегмента в средний продолжится. А вот дальнейшее движение из среднего — в высший — маловероя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значительную долю на коньячном рынке России занимают импортные производители. Важно отметить, что потребитель сегодня начал обращать внимание на качество коньяков. Согласно классической технологии, коньяк изготавливается в рамках полного производственного цикла, который предполагает наличие собственных виноградников, собственных цехов спиртокурения, выдержки и розлива продукта в бутыл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ст емкости коньячного сегмента оказывает большое влияние рост общего благосостояния потребителей. </w:t>
      </w:r>
    </w:p>
    <w:p>
      <w:pPr>
        <w:pStyle w:val="Normal"/>
        <w:spacing w:lineRule="auto" w:line="360" w:before="0" w:after="0"/>
        <w:ind w:firstLine="709"/>
        <w:jc w:val="both"/>
        <w:rPr/>
      </w:pPr>
      <w:r>
        <w:rPr>
          <w:rFonts w:cs="Times New Roman" w:ascii="Times New Roman" w:hAnsi="Times New Roman"/>
          <w:sz w:val="28"/>
          <w:szCs w:val="28"/>
        </w:rPr>
        <w:t>Мировая тенденция — “транснациональная миграция” продуктов, т.е. уменьшение потребления классических “национальных” продуктов с одновременным увеличением потребления нетрадиционных для данного региона напитков. Например, во Франции снизился уровень потребления вина и повысилось потребление п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водочная доля рынка падает, а увеличивается потребление других напитков, в том числе, коньяка. Кроме того, в РФ сегодня наблюдается тенденция развития организованного продовольственн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оли импорта в российском сегменте коньяка, то он занимает не более 10% рынка, 20% принадлежат игрокам из бывших советских республик (Армения, Украина), 70% — отечественным производителям (в натуральном вы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продвижения и популяризации коньячных брендов компании должны продумать свою сбытовую стратегию (в том числе программы стимулирования сбыта), которая заключается в последовательном воздействии на все каналы сбыта и на конечного потребителя. </w:t>
      </w:r>
    </w:p>
    <w:p>
      <w:pPr>
        <w:pStyle w:val="Normal"/>
        <w:spacing w:lineRule="auto" w:line="360" w:before="0" w:after="0"/>
        <w:ind w:firstLine="709"/>
        <w:jc w:val="both"/>
        <w:rPr/>
      </w:pPr>
      <w:r>
        <w:rPr>
          <w:rFonts w:cs="Times New Roman" w:ascii="Times New Roman" w:hAnsi="Times New Roman"/>
          <w:sz w:val="28"/>
          <w:szCs w:val="28"/>
        </w:rPr>
        <w:t xml:space="preserve">Коньяк сегодня занимает 12—15% рынка крепкого алкоголя. Таким образом, сопоставление масштабов рекламных акций коньяка и водки не совсем корректно. Сравнивая количественные показатели рекламной активности, нельзя не учитывать объемы производства. Соотношение числа рекламных акций и количества дал выпускаемого продукта свидетельствует о высокой рекламной активности коньячных произ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заимодействия с дистрибьюторами, то, безусловно, каждая оптовая компания при выборе торговой марки того или иного производителя руководствуется собственной системой оценки. В первую очередь оценивается совокупность факторов: известность торговой марки, ее цена, качество, имидж. Примером оптимального соотношения этих факторов является коньяк “Старый Кеннигсберг” в нашем ассортиментом портфеле. Что касается потребления коньяка, то в России в 2008 году оно выросло почти на 26%. По предварительным прогнозам рост объемов продаж в 2009 году достигнет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ьяк в России всегда считался дорогим, благородным напитком. Тенденции последних лет (в том числе повышение уровня жизни) повлияли на рост рыночной доли конья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е время употреблять импортный (французский) коньяк имела возможность весьма ограниченная категория населения. Поэтому у подавляющего большинства жителей страны коньяк ассоциировался с продуктом, произведенным и разлитым не во Франции, а на территории бывшего СССР, в местах традиционного выращивания винограда — Армении, Грузии, Азербайджане, Дагестане, Молд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СССР отделившиеся республики получили статус независимых государств, и все коньяки, которые Россия поставляла оттуда, стали импортным товаром, что формально прировняло их к французским напиткам. Но при этом армянский, грузинский, молдавский коньяки по ряду причин все равно стоят в отдельном от французского коньяка сегменте. </w:t>
      </w:r>
    </w:p>
    <w:p>
      <w:pPr>
        <w:pStyle w:val="Normal"/>
        <w:spacing w:lineRule="auto" w:line="360" w:before="0" w:after="0"/>
        <w:ind w:firstLine="709"/>
        <w:jc w:val="both"/>
        <w:rPr/>
      </w:pPr>
      <w:r>
        <w:rPr>
          <w:rFonts w:cs="Times New Roman" w:ascii="Times New Roman" w:hAnsi="Times New Roman"/>
          <w:sz w:val="28"/>
          <w:szCs w:val="28"/>
        </w:rPr>
        <w:t xml:space="preserve">Что касается недавних событий, то ушедшую с рынка молдавскую продукцию заменили напитки российского (в основном) и украинского производства. Отечественные компании начали активно использовать импортные, главным образом, французские спирты. Что это дало? Во-первых, повышение качества напитка, а во-вторых — хороший информационный повод для проведения </w:t>
      </w:r>
      <w:r>
        <w:rPr>
          <w:rFonts w:cs="Times New Roman" w:ascii="Times New Roman" w:hAnsi="Times New Roman"/>
          <w:sz w:val="28"/>
          <w:szCs w:val="28"/>
          <w:lang w:val="en-US"/>
        </w:rPr>
        <w:t>PR</w:t>
      </w:r>
      <w:r>
        <w:rPr>
          <w:rFonts w:cs="Times New Roman" w:ascii="Times New Roman" w:hAnsi="Times New Roman"/>
          <w:sz w:val="28"/>
          <w:szCs w:val="28"/>
        </w:rPr>
        <w:t xml:space="preserve">-акций и рекламных кампаний. При этом продажа коньяка остается высокотехнологичной задачей, в которой коммерческий успех зависит от множества факторов. Для сравнения: в водочном сегменте основная задача производителя — выставить товар на полку. Это уже практически гарантирует сбыт. Соответственно, вокруг полок и ведутся основные бои. А дальнейшего увеличения продаж можно достигать за счет рекламных кампаний. Там, где есть гарантированный сбыт, есть и гарантированный рекламный бюд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ньяков недостаточно просто выставить продукцию на полку, надо еще и завоевать признание потребителей. При этом очень велика вероятность, что продукция “не пойд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моей точки зрения, у коньяка (будь то российский или армянский напиток) есть перспективы роста на отечественном рынке в том случае, если у продукта стабильное качество, ярко выраженная индивидуальность и грамотная стратегия продвижении м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ерспектив российского коньячного рынка, то после двух кризисов, которые коснулись алкогольной отрасли в целом, делать какие-либо прогнозы относительно развития сегмента отечественных коньяков, пожалуй, трудно. </w:t>
      </w:r>
    </w:p>
    <w:p>
      <w:pPr>
        <w:pStyle w:val="Normal"/>
        <w:spacing w:lineRule="auto" w:line="360" w:before="0" w:after="0"/>
        <w:ind w:firstLine="709"/>
        <w:jc w:val="both"/>
        <w:rPr/>
      </w:pPr>
      <w:r>
        <w:rPr>
          <w:rFonts w:cs="Times New Roman" w:ascii="Times New Roman" w:hAnsi="Times New Roman"/>
          <w:sz w:val="28"/>
          <w:szCs w:val="28"/>
        </w:rPr>
        <w:t>Проще констатировать факты. В целом до кризиса объем российского рынка коньяков (бренди) оценивался в 7 млн. дал. Стагн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е было, рынок коньяков (бренди) стабильно рос, прежде всего, за счет нижних ценовых категорий. Продукция отечественных производителей была востребована, ее доля составляла более двух третей от объема этого сегмента. На рынке были хорошо представлены российские коньяки на основе отечественных коньячных спиртов, формировавшие нижний ценовой сегмент и, естественно, замещавшие определенные доли продукции из Молдавии и Грузии. </w:t>
      </w:r>
    </w:p>
    <w:p>
      <w:pPr>
        <w:pStyle w:val="Normal"/>
        <w:spacing w:lineRule="auto" w:line="360" w:before="0" w:after="0"/>
        <w:ind w:firstLine="709"/>
        <w:jc w:val="both"/>
        <w:rPr/>
      </w:pPr>
      <w:r>
        <w:rPr>
          <w:rFonts w:cs="Times New Roman" w:ascii="Times New Roman" w:hAnsi="Times New Roman"/>
          <w:sz w:val="28"/>
          <w:szCs w:val="28"/>
        </w:rPr>
        <w:t xml:space="preserve">Сегодня, благодаря наличию у известных отечественных заводов неплохого собственного выдержанного материала, их продукция формирует большую часть нижнего и среднего ценовых сегментов. По прогнозам экспертов, в скором времени на потребительском рынке более активную роль будут играть коньяки верхней части среднего ценового сегмента (300—4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потребитель делает свой выбор в пользу коньяков именно верхней части среднего ценового сегмента, приготовленных, как правило, из гарантированно качественных импортных материалов выдержкой от 5 до 10 лет. В народе о таком коньяке говорят просто — “хороший” коньяк. Так вот, именно на “хороший” и “очень хороший” коньяк и будет делиться рынок в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том, почему рекламные акции, направленные на продвижение коньячных брендов, не масштабные, можно, пожалуй, и не задавать. И дело тут даже не в бродящем по России (в частности, по просторам ее алкогольного рынка) призраке ВТО. 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няются ГОСТы, названия, торговые марки. Главное — для кого проводить эти самые акции? Этнические русские в большинстве своем наемные работники. Доля их заработной платы в структуре ВВП составляет 37%, что в 1,5—2 раза ниже, чем в Европе. За чертой бедности — более 30% населения. Хотя “бедными” их никто и не называет. Во всем цивилизованном мире “бедный” — это тот, у кого уровень жизни ниже среднего, но выше черты бедности. А это 60% населения России. Но, что удивительно, на протяжении последних трех лет рынок российского коньяка постоянно растет — ежегодный прирост составляет от 5% до 10%. А по итогам прошлого года рост производства коньяка в России увеличился более чем на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до учитывать, что стоимость коньяка значительно выше стоимости, например, водки. Несмотря на то, что по объему реализации в натуральном выражении коньяк занимает лишь 3-е место, этот продукт более чем на 15% опережает всех своих прямых “конкурентов” на рынке крепкого алкоголя по показателю нормы прибыли на единицу продукции. ( сведения Госкомс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производителям и торгующим компаниям становится все более интересен сегмент премиум, в котором фаворитами являются французские и армянские коньяки. Я думаю, что в этом сегменте рынка начнутся настоящие маркетинговые войны и мы увидим самые изысканные, дорогие и сверхдорогие рекламные акции. А такие легендарные винные компании, как “Винником”, “Русьимпорт”, “Лудинг” и др., и дальше будут приобщать россиян к мировой культуре потребления французских и армянских коньяков. </w:t>
      </w:r>
    </w:p>
    <w:p>
      <w:pPr>
        <w:pStyle w:val="Normal"/>
        <w:spacing w:lineRule="auto" w:line="360" w:before="0" w:after="0"/>
        <w:ind w:firstLine="709"/>
        <w:jc w:val="both"/>
        <w:rPr/>
      </w:pPr>
      <w:r>
        <w:rPr>
          <w:rFonts w:cs="Times New Roman" w:ascii="Times New Roman" w:hAnsi="Times New Roman"/>
          <w:sz w:val="28"/>
          <w:szCs w:val="28"/>
        </w:rPr>
        <w:t>Факторы, определяющие выбор торговыми компаниями партнеров на рынке коньяка, пожалуй, можно объединить в одной фразе — “имидж производителя”. А это прежде всего терруа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Характер коньяков и бренди во многом зависит от состава и структуры почвы, микроклимата и рельефа местности. Именно терруар определяет аромат продукта, который становится более насыщенным в процессе его дистилляции и выдержки. Но терруар — это еще не все. Не менее важную роль в рождении высококачественного коньяка играет контакт с дубом. Именно в дубовой бочке благородный напиток обретает свои главные достоинства — богатый букет и совершенный вкус. Бочки для хранения бренди — это штучная работа. Далеко не каждый мастер способен изготовить качественный бут, и далеко не каждый дуб пригоден для изготовления коньячной бочки. Но, как известно, для настоящего коньяка используются высококачественные бочки из столетнего дуба, произрастающего только в окрестностях региона Лимузен во Фра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jc w:val="center"/>
        <w:rPr/>
      </w:pPr>
      <w:r>
        <w:rPr>
          <w:rFonts w:cs="Times New Roman" w:ascii="Times New Roman" w:hAnsi="Times New Roman"/>
          <w:color w:val="000000"/>
        </w:rPr>
        <w:t>1.1 РОССИЙСКИЙ РЫНОК КОНЬЯ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На российском рынке коньяка наблюдается стабильный ежегодный рост, при этом происходит и рост фальсификатов, доля которых составляет не менее 40%. В 2007 году легальная часть выпускаемой в России продукции составляла 6,8 млн. дал. К 2010 году планируется ее увеличение до 10,5 млн. дал, то есть на 33%. При этом объем коньяка, произведенного из российских коньячных спиртов, также предполагается увеличить на 33% – с 3 до 4 млн. д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олгого времени продолжалась борьба французско-армянского бренда «Арарат» с «остатками» российского «Арарата» в лице питерского одноименного коньячного завода. Похоже, наконец дело приблизилось к финалу – арбитражный суд принял к производству иск КУГИ к ЗАО «Санкт-Петербургский завод «Арарат» о расторжении договора аренды. Оказывается, можно победить и таки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коньяка настолько привлекателен, что его рост будет продолжаться, правда, те компании, которые работают на французском сырье, завозят коньячных спиртов из Франции намного меньше, чем производят коньяка. Но это не проблема, особенно на фоне того, что около 40% рынка занимает откровенный фальсификат.</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Рынок коньяка можно разделить на следующие сегменты: </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сегмент составляют элитные импортные коньяки, преимущественно производства Франции, средняя розничная цена которых -не менее 2500 руб. за 1 литр. К этой группе можно отнести следующие марки: «Мартель» (VS*, VSOP**), «Курвуазье» (VS, VSOP, ХО***), «Гастон де Лангранж» (VSOP, ХО, «Отард» (VSOP, ХО), «Реми Мартин» (VSOP), «Хеннесси» (VS, VSOP).</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сегмент составляют качественные, импортные коньяки производства Армении, Грузии, в меньшей степени Молдовы средней розничной цены - 1000 руб. за 1 литр. Возраст данных коньяков не менее 5 лет. В эту группу входят, например, такие марки как: «Белый Аист», «Операнда» (7 л.в****.), «Арома», «Чезар» (5 л.в.), «Маршал» (7 л.в.), «Дружба» (8 л.в.), «Ахтамар» (8 л.в.), «Васпуракан» (8 л.в.), «Ани», «Отборный», «Арарат» (5 л.в.).</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сегмент составляют качественные коньяки преимущественно Российского происхождения средняя розничная цена которых колеблется в диапазоне от 300 до 600 руб. за 1 литр. В этот сегмент входят такие популярные марки коньячной продукции как «Московский» 4 л.в. («МВКЗ «КиН»), «Арарат 3 зв.» (ЕКЗ «Арарат»), «Лезгинка» (Кизлярский КЗ), «KVINT 3 зв.», «KVINT 5 зв.» (Тираспольский ВКЗ KVINT, Молд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сегмент занимает 70 % от общего объема рынка. (К сожалению, в сегмент 3 вошли и фальсифицированные напитки. Однако, точных данных их процентного содержания в данном сегменте в литературе не найдено.). В итоге в Российской Федерации сформировалась сильно дифференцированная по цене структура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многих аналитиков сегмент коньячного алкогольного рынка будет расти и в первую очередь за счет потребления элитных коньяков. Однако в России, где уровень жизни не очень высокий, за исключением Москвы (именно поэтому существует необходимость разделения коньячного рынка на Московский и региональный), подобная продукция пока не может иметь массовый спрос. Именно поэтому многие российские производители стали ориентироваться на платежеспособность населения, изготавливая более доступный для потребления коньяк. Коньяки зарубежных стран — производителей имеют более высокую цену. Из этого, конечно, не следует, что из зарубежья приходит только высококачественный коньяк, а в России изготавливается продукция более низкого сорт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анализируя рынок коньяков в России следует отметить, что, несмотря на снижение доли крепких алкогольных напитков (в 2005 году она снизилась до 55,5 % против 57,9 % в 2004 году) в стране увеличивается выпуск коньяков. Так за 5 месяцев 2008 года, по данным Национальной алкогольной ассоциации (НАА), выпуск коньяков в стране вырос на 34,4 % и составил 3,6 млн. д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если продукт завоевал уверенную позицию на рынке, важно сохранить качество, благодаря которому он пользуется устойчивым спросом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jc w:val="center"/>
        <w:rPr/>
      </w:pPr>
      <w:r>
        <w:rPr>
          <w:rFonts w:cs="Times New Roman" w:ascii="Times New Roman" w:hAnsi="Times New Roman"/>
          <w:color w:val="000000"/>
          <w:sz w:val="28"/>
          <w:szCs w:val="28"/>
        </w:rPr>
        <w:t>1.1.1 Импорт</w:t>
      </w:r>
    </w:p>
    <w:p>
      <w:pPr>
        <w:pStyle w:val="Normal"/>
        <w:spacing w:lineRule="auto" w:line="360" w:before="0" w:after="0"/>
        <w:ind w:firstLine="709"/>
        <w:jc w:val="both"/>
        <w:rPr/>
      </w:pPr>
      <w:r>
        <w:rPr>
          <w:rFonts w:cs="Times New Roman" w:ascii="Times New Roman" w:hAnsi="Times New Roman"/>
          <w:sz w:val="28"/>
          <w:szCs w:val="28"/>
        </w:rPr>
        <w:t>Ситуация на рынке коньяка, как и на рынке вина, характеризуется снижением доли импорта в его структуре – с 52% в натуральном выражении в 2002 году до 44% в 2006-м. Однако в данном случае это объясняется прежде всего значительным ростом самого рынка – в целом за этот период он увеличился на 53,7%. В силу того, что коньяк российского производства, как правило, дешевле импортного, то основной прирост физического объема рынка происходит в нижних ценовых сегментах.</w:t>
      </w:r>
    </w:p>
    <w:p>
      <w:pPr>
        <w:pStyle w:val="Normal"/>
        <w:spacing w:lineRule="auto" w:line="360" w:before="0" w:after="0"/>
        <w:ind w:firstLine="709"/>
        <w:jc w:val="both"/>
        <w:rPr/>
      </w:pPr>
      <w:r>
        <w:rPr>
          <w:rFonts w:cs="Times New Roman" w:ascii="Times New Roman" w:hAnsi="Times New Roman"/>
          <w:sz w:val="28"/>
          <w:szCs w:val="28"/>
        </w:rPr>
        <w:t xml:space="preserve">С 2002 по 2005 год импорт коньяков вырос с 28 до 35 млн литров, однако после запрета поставок из ряда стран он снизился до 19 млн литров. Прекращение поставок коньяков из Грузии и Молдавии повлекло следующие географические изменения на рынке: Недорогой молдавский коньяк частично заменили коньяки российского и украинского производства, а место продукции грузинского производства в определенной степени заняли французские и дорогие российские коньяки. Таким образом, при сокращении рынка импортного коньяка в 2006 году выросли поставки коньяка из Франции и с Украины – соответственно на 93 и 79,2% </w:t>
      </w:r>
      <w:r>
        <w:rPr>
          <w:rFonts w:cs="Times New Roman" w:ascii="Times New Roman" w:hAnsi="Times New Roman"/>
          <w:sz w:val="28"/>
          <w:szCs w:val="28"/>
          <w:lang w:eastAsia="ru-RU"/>
        </w:rPr>
        <w:t>В 2007 году по сравнению с аналогичными показателями 2006-го импортные поступления коньяка в Россию увеличились на 26% в денежном и на 38% в натуральном выражении</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львиную долю в общем объеме импорта занимают коньяки производства стран СНГ, о которых и пойдет речь далее. В то же время хочется отметить, что доля Франции в 2007 году, хотя и незначительно, но снизилась. Тем не менее, эта страна по-прежнему сохраняет лидирующее положение по поставкам коньяка в денежном выражении, тогда как по показателям в натуральном выражении первое место сохраняет за собой Молда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объем поставок коньяка из СНГ в 2007 году составил порядка 86 млн $ в денежном выражении и более 18,5 млн литров - в натуральном. При этом устойчивой тенденцией импорта является значительный рост как физических, так и стоимостных показателей - примерно, на 23 и 31%, соответственно, по сравнению с аналогичными показателями 2006 год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 xml:space="preserve">Основными странами СНГ, импортирующими свою продукцию на российский рынок, являются: Армения, Грузия, Молдавия и Украина.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spacing w:lineRule="auto" w:line="360" w:before="0" w:after="0"/>
        <w:ind w:left="709" w:hanging="0"/>
        <w:jc w:val="center"/>
        <w:rPr/>
      </w:pPr>
      <w:r>
        <w:rPr>
          <w:rFonts w:cs="Times New Roman" w:ascii="Times New Roman" w:hAnsi="Times New Roman"/>
          <w:color w:val="000000"/>
          <w:sz w:val="28"/>
          <w:szCs w:val="28"/>
        </w:rPr>
        <w:t>1.1.2 Экспорт</w:t>
      </w:r>
    </w:p>
    <w:p>
      <w:pPr>
        <w:pStyle w:val="Normal"/>
        <w:spacing w:lineRule="auto" w:line="360" w:before="0" w:after="0"/>
        <w:ind w:firstLine="709"/>
        <w:jc w:val="both"/>
        <w:rPr/>
      </w:pPr>
      <w:r>
        <w:rPr>
          <w:rFonts w:cs="Times New Roman" w:ascii="Times New Roman" w:hAnsi="Times New Roman"/>
          <w:sz w:val="28"/>
          <w:szCs w:val="28"/>
        </w:rPr>
        <w:t>Экспорт коньяка в России — понятие, схожее по своей сути жанру абсурда. Как бы российские производители не радели за развитие коньячной отрасли, мы Западу с его столетними традициями изготовления коньяка — не конкуренты. Кроме того, все знакомы и с наболевшими проблемами отрасли, как то: низкие экономические предпосылки скорого процветания. Производство коньяка — достаточно затратная и трудоемкая отрасль, поскольку плодоносить виноградная лоза начинает на 5—6 год после посадки, а кроме того, сложные климатические условия, например, в 2007 г. погибло около 30 % урожая. В результате экспорт коньяка в России в 2007 году составил 0,8 млн дал. Это, по данным Центра исследований федерального и региональных рынков алкоголя (ЦИФРРА), на 65,5 % меньше, чем в 2006 году. Экспорт вина в России по сравнению с импортом настолько незначителен, что аналитики даже не берутся комментировать эти цифры.</w:t>
      </w:r>
    </w:p>
    <w:p>
      <w:pPr>
        <w:pStyle w:val="Normal"/>
        <w:spacing w:lineRule="auto" w:line="360" w:before="0" w:after="0"/>
        <w:ind w:firstLine="709"/>
        <w:jc w:val="both"/>
        <w:rPr/>
      </w:pPr>
      <w:r>
        <w:rPr>
          <w:rFonts w:cs="Times New Roman" w:ascii="Times New Roman" w:hAnsi="Times New Roman"/>
          <w:sz w:val="28"/>
          <w:szCs w:val="28"/>
        </w:rPr>
        <w:t>Любопытен тот факт, что иностранцы стали проявлять ощутимый интерес к российским коньякам и бренди. Бесспорно, нельзя отрицать принятую в мире обязательную принадлежность коньяка к происхождению винограда в определенном регионе Франции, но Россия в силу исторически высокого интереса к напитку добилась неплохого результата в области производства бренди, особенно учитывая все большую популярность сырьевой основы в виде французских спиртов. Но, увы, отечественные производители, видимо, не верят, так сказать, своему счастью, то есть тому, что их продукт может хоть немного быть интересен иностранцам. Да и на внутреннем российском рынке после изгнания молдавских и грузинских коньяков, доля которых составляла почти половину из числа всех импортных коньяков в РФ, ситуация настолько экономически интересна отечественным производителям, что они начали активно штурмовать исключительно российский “алкогольный Олимп”. Такие российские производители как “КиН”, “Альянс-1982”, “Исток”, ТД "МВЗ" , “СПИ РВВК”— на экспорт не претенд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продолжает оставаться страной неиспользованных возможностей для экспорта алкогольной продукции.</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ричины этого:</w:t>
      </w:r>
    </w:p>
    <w:p>
      <w:pPr>
        <w:pStyle w:val="Style17"/>
        <w:numPr>
          <w:ilvl w:val="0"/>
          <w:numId w:val="11"/>
        </w:numPr>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sz w:val="28"/>
          <w:szCs w:val="28"/>
        </w:rPr>
        <w:t>практически полное отсутствие российских брендов, способных конкурировать с западными аналогами;</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rPr>
        <w:t>огромный собственный рынок потребления крепкого алкоголя и надежда отечественных производителей в будущем захватить с помощью государства долю рынка нелегального крепкого алкогол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к денежных средств у абсолютного большинства российских компаний для серьезного выхода на западные рынки и рынки ближнего зарубежья;</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ый рынок собственного качественного коньяка в зарубежн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м игрокам стоит честно проработать десятки лет, чтобы создать “историю марок”, которая является главным активом и преимуществом зарубежных производителей.</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left="709" w:hanging="0"/>
        <w:jc w:val="center"/>
        <w:rPr/>
      </w:pPr>
      <w:r>
        <w:rPr>
          <w:rFonts w:cs="Times New Roman" w:ascii="Times New Roman" w:hAnsi="Times New Roman"/>
          <w:color w:val="000000"/>
          <w:sz w:val="28"/>
          <w:szCs w:val="28"/>
        </w:rPr>
        <w:t>1.1.3 Производство</w:t>
      </w:r>
    </w:p>
    <w:p>
      <w:pPr>
        <w:pStyle w:val="Normal"/>
        <w:spacing w:lineRule="auto" w:line="360" w:before="0" w:after="0"/>
        <w:ind w:firstLine="709"/>
        <w:jc w:val="both"/>
        <w:rPr/>
      </w:pPr>
      <w:r>
        <w:rPr>
          <w:rFonts w:cs="Times New Roman" w:ascii="Times New Roman" w:hAnsi="Times New Roman"/>
          <w:sz w:val="28"/>
          <w:szCs w:val="28"/>
        </w:rPr>
        <w:t>Так же, как и винный, российский рынок коньяка зависит от поставок импортных материалов. С одной стороны, это объясняется простой физической нехваткой сырья, а с другой – тем, что ряд российских заводов производят коньяк с добавлением импортных, преимущественно французских, коньячных спиртов. Так, производство отечественного коньяка из российских и импортных спиртов в 2006–2008 годах выросло с 26 до 64 млн литров, то есть в 2,5 раза. При этом российский рынок коньяка за этот период увеличился на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екращением поставок коньяка из Грузии и Молдавии в 2006 году по сравнению с 2005-м на 33,2% вырос спрос на импортные коньячные спирты. При этом Армения увеличила объем поставок коньячных спиртов на 220%, а Азербайджан и Франция – соответственно на 76,8 и 1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д производства российского коньяка в 1996 году по отношению к 1990-му составил более 500% – с 59 до 6 млн литров. Однако усилиями российских производителей в 2006 году объем производства был восстановлен и выведен на уровень 1990 года. Так, уже в январе–апреле 2008 года, по сравнению с аналогичным периодом 2006 и 2007 года, производство этой продукции увеличилось на 58%. В будущем отечественный рынок коньяка ожидает стабильный рост – не менее чем на 10% еже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2. АССОРТИМЕНТ КОНЬЯКА НА ПРИМЕРЕ КАЛИНИНГРАДСКИХ ТОРГОВЫ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ининградский рынок коньяков развивается и растет со стремительной скоростью. На такое развитие влияют многие факторы, одним из которых является улучшение уровня жизни населения и его социально-культурного развития, а также особое географическое положение Калининграда. Калининградцы в последние годы стали более разборчивы в выборе алкогольной продукции, что и привлекло их внимание к коньячному сегменту. </w:t>
      </w:r>
    </w:p>
    <w:p>
      <w:pPr>
        <w:pStyle w:val="Normal"/>
        <w:spacing w:lineRule="auto" w:line="360" w:before="0" w:after="0"/>
        <w:ind w:firstLine="709"/>
        <w:jc w:val="both"/>
        <w:rPr/>
      </w:pPr>
      <w:r>
        <w:rPr>
          <w:rFonts w:cs="Times New Roman" w:ascii="Times New Roman" w:hAnsi="Times New Roman"/>
          <w:sz w:val="28"/>
          <w:szCs w:val="28"/>
        </w:rPr>
        <w:t>Коньяк это утонченный напиток, требующий соответствующего качества. Следовательно, расширение потребительской аудитории и повышение конкурентоспособности продукции - одна из основных задач каждого производителя и его торгового дома. А определяющим и основным средством достижения этого является качество (именно поэтому устойчивые предпочтения имеют коньяки средние по стоимости, но стабильные по качеству), превратившиеся на уровне предприятия в главную производственную задачу. Эта задача решается на всех этапах разработки и создания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тоимость продукта может быть связана с потребительскими предпочтениями нельзя утверждать, что эти продукты будут больше потребляться, чем другие. Однако, по итогам последних исследований потребители не всегда выбирают дорогой продукт, если даже ему предоставят условия свободного выбора. Итак, предпочтения определяются свойствами продукта, которые не зависят от его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овела опрос среди небольшой группы покупателей (20 человек) магазина «Виктория», задав им один вопрос: «на что Вы ориентируетесь при выборе коньяка?». Были получены следующ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u w:val="single"/>
        </w:rPr>
        <w:t xml:space="preserve">Таблица 1 </w:t>
      </w:r>
      <w:r>
        <w:rPr/>
        <w:t>Факторы, влияющие на потребителей при выборе коньяка</w:t>
      </w:r>
    </w:p>
    <w:tbl>
      <w:tblPr>
        <w:tblW w:w="9214" w:type="dxa"/>
        <w:jc w:val="left"/>
        <w:tblInd w:w="137" w:type="dxa"/>
        <w:tblLayout w:type="fixed"/>
        <w:tblCellMar>
          <w:top w:w="0" w:type="dxa"/>
          <w:left w:w="108" w:type="dxa"/>
          <w:bottom w:w="0" w:type="dxa"/>
          <w:right w:w="108" w:type="dxa"/>
        </w:tblCellMar>
      </w:tblPr>
      <w:tblGrid>
        <w:gridCol w:w="5670"/>
        <w:gridCol w:w="1843"/>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Вариант от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Кол-во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Удельный вес, %</w:t>
            </w:r>
          </w:p>
        </w:tc>
      </w:tr>
      <w:tr>
        <w:trPr>
          <w:trHeight w:val="21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иентируюсь на советы друз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еряю мнению продавца-консульта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веряю проверенным маркам и брен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аю этикетку, ориентируясь на знания полученные из специальн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ой 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юда следует, что калининградские покупатели стали более разборчивы в выборе коньяка и делают ставку на каче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должно быть заложено в продукцию с самых первых этапов ее концептуальной разработки, с момента анализа требований потребителя к будущей продукции и до определения безопасности готового напитк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Жёсткие стандарты, включающие в себя в том числе и систему контроля за возрастом коньяков, установлены Национальным Межпрофессиональным Бюро конь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могут узнать о возрасте (и качестве) коньяка по специальным обозначениям на этикетках бутылок. Все указанные в классификации сроки означают, что каждый из входящих в данный коньяк спиртов имеет срок выдержки не менее указанного. Срок выдержки считается с часа ночи 1 апреля, следующего за официальным прекращением перегонки вина данного урожая.</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V.S.(Very Special) или Trois Etoiles («Три звёздочки») — коньяки, имеющие выдержку в бочке не менее 2,5 лет; </w:t>
      </w:r>
    </w:p>
    <w:p>
      <w:pPr>
        <w:pStyle w:val="Style17"/>
        <w:numPr>
          <w:ilvl w:val="0"/>
          <w:numId w:val="14"/>
        </w:numPr>
        <w:spacing w:lineRule="auto" w:line="360" w:before="0" w:after="0"/>
        <w:ind w:left="0" w:firstLine="709"/>
        <w:contextualSpacing/>
        <w:jc w:val="both"/>
        <w:rPr/>
      </w:pPr>
      <w:r>
        <w:rPr>
          <w:rFonts w:cs="Times New Roman" w:ascii="Times New Roman" w:hAnsi="Times New Roman"/>
          <w:sz w:val="28"/>
          <w:szCs w:val="28"/>
          <w:lang w:val="en-US"/>
        </w:rPr>
        <w:t xml:space="preserve">V.O.(Very Old), Reserve —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старый</w:t>
      </w:r>
      <w:r>
        <w:rPr>
          <w:rFonts w:cs="Times New Roman" w:ascii="Times New Roman" w:hAnsi="Times New Roman"/>
          <w:sz w:val="28"/>
          <w:szCs w:val="28"/>
          <w:lang w:val="en-US"/>
        </w:rPr>
        <w:t xml:space="preserve">;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V.S.O.P.(Very Superior Old Pale), — очень качественный, старый, светлый; коньяки с выдержкой в бочке не менее 4-х лет;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V.V.S.O.P.(Very-Very Superior Old Pale), Grande Reserve — очень-очень качественный, старый, светлый; коньяки с выдержкой в бочке не менее 5-ти лет; </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X.O.(Extra Old), Extra, Napoleon, Hors d’age, Tres Vieux, Vieille Reserve — старый, экстра; коньяки с выдержкой в бочке 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коньяков, имеющих выдержку более 6 лет, запрещена Бюро, которое считает, что невозможно контролировать процессы купажирования на сроки более 6 лет.</w:t>
      </w:r>
    </w:p>
    <w:p>
      <w:pPr>
        <w:pStyle w:val="Normal"/>
        <w:spacing w:lineRule="auto" w:line="360" w:before="0" w:after="0"/>
        <w:ind w:firstLine="709"/>
        <w:jc w:val="both"/>
        <w:rPr/>
      </w:pPr>
      <w:r>
        <w:rPr>
          <w:rFonts w:cs="Times New Roman" w:ascii="Times New Roman" w:hAnsi="Times New Roman"/>
          <w:sz w:val="28"/>
          <w:szCs w:val="28"/>
        </w:rPr>
        <w:t>Следует отметить, что названия Extra, Napoleon, Grand Reserve означают не название (бренд) коньяка, а марку в классификации.</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 России принята следующая классификация коньяков:</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динарные коньяки — выдержка не менее 3 — 5 лет; коньяки специальных наименований — выдержка не менее 4 лет, объемная доля спирта 40-42 %, содержание сахара не более 1,5 %;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очные коньяки — выдержка не менее 6 лет, имеют собственные наименования, объемная доля спирта 40-57 %, содержание сахара не более 2,5 %: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В — коньяки выдержанные (не менее 6 лет);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ВВК -коньяки выдержанные высшего качества (не менее 8 лет);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С и ОС — коньяки старые и очень старые (не менее 10-15 лет);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лекционные коньяки — готовые марочные коньяки дополнительно выдерживают в дубовых бочках не менее 3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АССОРТИМЕНТНАЯ ПОЛИ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тфель предлагаемых коньяков, бренди, вин и других алкогольных напитков должен быть составлен безукоризненно и отвечать самым высоким требованиям. В этом и заключается ассортиментная политика современных организаций.</w:t>
      </w:r>
    </w:p>
    <w:p>
      <w:pPr>
        <w:pStyle w:val="Normal"/>
        <w:spacing w:lineRule="auto" w:line="360" w:before="0" w:after="0"/>
        <w:ind w:firstLine="709"/>
        <w:contextualSpacing/>
        <w:jc w:val="both"/>
        <w:rPr/>
      </w:pPr>
      <w:r>
        <w:rPr>
          <w:rFonts w:cs="Times New Roman" w:ascii="Times New Roman" w:hAnsi="Times New Roman"/>
          <w:sz w:val="28"/>
          <w:szCs w:val="28"/>
        </w:rPr>
        <w:t xml:space="preserve">К формированию ассортиментной политики руководство торговых предприятий Калининграда подходит с позиции универсальности. Работа осуществляется во всех ценовых диапазонах и со всеми категориями потребителей. Основу ассортимента составляют российские и зарубежные коньяки. Ассортиментный перечень коньяков варьируется от 10 до 30 наименований различных производителей. В ассортименте компаний присутствуют коньяки, отмеченные золотыми, серебряными и бронзовыми медалями, полученными на международных выставк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ссортименте можно найти бренди и коньяки на любой вкус – от ординарных бренди, до коньяков ХО, которые отличаются характерным букетом и ароматов, который невозможно спутать с другими напитк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уя ассортиментную политику, руководство компаний выдвигает достаточно жёсткие требования, связанные с выбором своих стратегических партнеров, тем самым, обеспечивая высокий уровень качества всех продуктов ассортимента и его постоянство в программной работ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калининградские розничные сети постоянно внедряют новую продукцию на полки своих магазинов, предоставляя покупателям самостоятельно делать выбор в своих предпочт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МАРКЕТИНГОВАЯ СТРАТЕ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предприятия Калининграда и производители коньяка регулярно разрабатывает и реализует собственные маркетинговые программы, которые основаны на полученных исследованиях рынка, то есть симпатий и ожиданий потребителя. Отталкиваясь именно от этих параметров, компании скрупулезно формирует «лицо» торговых марок. Следуя заявленной миссии, в центре программы продвижения находится большая информационная работа. С этой целью в штате компаний постоянно находятся менеджеры по рекламе и методисты-технологи, которые постоянно повышают уровень знаний в сферах методики продаж и основ производства коньячной продукции, как для собственных сотрудников, так и для менеджеров и продавцов розничных сетей. Особое значение в информационной работе уделяется вопросам классификации коньяков и органолептической оценке. В процессе обучения слушатели в полной мере получают интересный материал о традициях и культуре потребления, а также знакомятся с новыми тенденциями развития коньячного рынка. Популяризация продукта проводится предприятиями и через средства массовой информации и непосредственно через розничные торговые сети.</w:t>
      </w:r>
    </w:p>
    <w:p>
      <w:pPr>
        <w:pStyle w:val="Normal"/>
        <w:spacing w:lineRule="auto" w:line="360" w:before="0" w:after="0"/>
        <w:ind w:firstLine="709"/>
        <w:contextualSpacing/>
        <w:jc w:val="both"/>
        <w:rPr/>
      </w:pPr>
      <w:r>
        <w:rPr>
          <w:rFonts w:cs="Times New Roman" w:ascii="Times New Roman" w:hAnsi="Times New Roman"/>
          <w:sz w:val="28"/>
          <w:szCs w:val="28"/>
        </w:rPr>
        <w:t>Одним из важных аспектов в успешном продвижении торговых марок, считается удачное месторасположение и выделение продукции в торговой точке. Поэтому всем заинтересованным компаниям предлагается специально созданные удобные стеллажи, которые только украсят интерьер магазина. Помимо стеллажей разрабатываются и активно используется большое количество P.O.S.-материала. Поэтому продукция встает на торговые полки в нарядной, эксклюзивной коробке, которая делает продукцию более узнаваемой и незабываем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любому празднику можно получить изысканный подарок с изюминкой, в виде бутылки вина, или коньяка в подарочной тематической упаков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ее тесного контакта с потребителем в розничных сетях регулярно проводятся дегустации и консультации, способствующие повышению грамотности покупателей коньяков и других алкогольных напитков, а также конкурсы с вручением подарков для покупа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АССОРТИМЕНТ КОНЬЯКА, ПРЕДСТАВЛЕННЫЙ ТЦ «ВИКТО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маркеты «Виктория» — это современные торговые комплексы площадью от 2 500 до 4 000 кв. м, ассортимент каждого из них включает до 25 000 наименований продуктов питания и сопутствующих товаров от ведущих производителей, отвечающих самым высоким стандартам качества. Исследуемый мной магазин «Виктория» находится на улице Горь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2 </w:t>
      </w:r>
      <w:r>
        <w:rPr/>
        <w:t>Ассортимент коньяка в супермаркете «Виктория»</w:t>
      </w:r>
    </w:p>
    <w:tbl>
      <w:tblPr>
        <w:tblW w:w="5128" w:type="dxa"/>
        <w:jc w:val="left"/>
        <w:tblInd w:w="-113" w:type="dxa"/>
        <w:tblLayout w:type="fixed"/>
        <w:tblCellMar>
          <w:top w:w="0" w:type="dxa"/>
          <w:left w:w="108" w:type="dxa"/>
          <w:bottom w:w="0" w:type="dxa"/>
          <w:right w:w="108" w:type="dxa"/>
        </w:tblCellMar>
      </w:tblPr>
      <w:tblGrid>
        <w:gridCol w:w="2536"/>
        <w:gridCol w:w="992"/>
        <w:gridCol w:w="1600"/>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Объе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Производитель</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ый Кенигсбер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й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офейный» (фля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анский полуост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ск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ый 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ей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ять зве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ль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анди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билейный аи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ий Новгород</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йский меце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US"/>
              </w:rPr>
              <w:t>Otard</w:t>
            </w: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Rémy Mar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ourvoisi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Henness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rtel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Примечание:</w:t>
      </w:r>
      <w:r>
        <w:rPr>
          <w:rFonts w:cs="Times New Roman" w:ascii="Times New Roman" w:hAnsi="Times New Roman"/>
          <w:sz w:val="28"/>
          <w:szCs w:val="28"/>
        </w:rPr>
        <w:t xml:space="preserve"> всего представлено 18 наименований коньяка российского, калининградского и французск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4 АССОРТИМЕНТ КОНЬЯКА, ПРЕДСТВЛЕННЫЙ В АЛКОГОЛЬНОМ БУТИКЕ «ВАЙТНОУЕР ФИЛИ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Вайтнауер Филипп» находится на улице Горького (ориентир магазин «Виктория»). Здесь представлены только самые лучшие и качественные алкогольные напитки. Несмотря на то, что не всем калининградцам придется по карману представленный здесь товар, магазин «Вайтнауер Филипп» не остается без покупателей. Если Вы хотите окунуться в настоящий дух Франции и насладиться великолепным коньяком, то посетите этот магазин. Широкий ассортимент представлен качественными коньяками в ценовом сегменте от 600 рублей и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3 Ассортимент коньяка, представленный в алкогольном бутике «Вайтнауер Филипп»</w:t>
      </w:r>
    </w:p>
    <w:tbl>
      <w:tblPr>
        <w:tblW w:w="9356" w:type="dxa"/>
        <w:jc w:val="left"/>
        <w:tblInd w:w="-5" w:type="dxa"/>
        <w:tblLayout w:type="fixed"/>
        <w:tblCellMar>
          <w:top w:w="0" w:type="dxa"/>
          <w:left w:w="108" w:type="dxa"/>
          <w:bottom w:w="0" w:type="dxa"/>
          <w:right w:w="108" w:type="dxa"/>
        </w:tblCellMar>
      </w:tblPr>
      <w:tblGrid>
        <w:gridCol w:w="1985"/>
        <w:gridCol w:w="1417"/>
        <w:gridCol w:w="4253"/>
        <w:gridCol w:w="1701"/>
      </w:tblGrid>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Срок выдерж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Вкусовые особ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Производитель</w:t>
            </w:r>
          </w:p>
        </w:tc>
      </w:tr>
      <w:tr>
        <w:trPr>
          <w:trHeight w:val="40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Гран Брей» (старый подва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 4-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очный аром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O.P. 1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ромат полевых цветов, переходящий во вкус ежевики и черной смородины с тонким послевкусием кака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poleon 18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но-янтарный цвет. Вкус фруктовый мягкий. Послевкусие ванили и шокола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O. 2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тарный цвет. Насыщенный букет с тонами ванили, фруктов, жареных орехов и шокола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lang w:val="en-US"/>
              </w:rPr>
              <w:t>Campagnere</w:t>
            </w:r>
            <w:r>
              <w:rPr>
                <w:rFonts w:cs="Times New Roman" w:ascii="Times New Roman" w:hAnsi="Times New Roman"/>
                <w:b/>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Кампань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 8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 с тонамицветов, липы и виноградной лоз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14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O.P. 12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дубового дерева. Привкус меда и вани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poleon 18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кус с тонами фруктов, ванили, жаренного минда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O. 28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 с тонами какао, засахаренных фруктов, поджаренного хлеба, сига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3.«Шаб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 3 г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фру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12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O.P. 4-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винограда и цветов. Долгий вку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poleon 12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ванили, фруктовый вкус: сливы, груш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O. 18-2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ех. Спирты из Петит Шампань и Фен Бу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Бов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 3 г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фруктов и цветов. Долгий вк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17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O.P. 4-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с тонами ванили и дуба, с цветочными нотками. Немного жгучий, спиртуозны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poleon 12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кий аромат диких фиалок и жасмин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O. 18-2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Аромат ванили и шоколад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xtra 40-5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 с тонами орехов кешью и тонкий аромат цитрусового конфитюр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Prunier</w:t>
            </w:r>
            <w:r>
              <w:rPr>
                <w:rFonts w:cs="Times New Roman" w:ascii="Times New Roman" w:hAnsi="Times New Roman"/>
                <w:b/>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Прунь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 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овые и цветочные ароматы, легкая нотка древесных танин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3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O.P. 7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онченный бренд спиртов Фен Буа и Шампань. Фруктово-цветочный вку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O. 12-1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легкий, без дубильных привку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Larsen</w:t>
            </w:r>
            <w:r>
              <w:rPr>
                <w:rFonts w:cs="Times New Roman" w:ascii="Times New Roman" w:hAnsi="Times New Roman"/>
                <w:b/>
                <w:sz w:val="20"/>
                <w:szCs w:val="20"/>
              </w:rPr>
              <w:t>»</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арсе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ан в 1926 году. В оформлении бутылок используется тема викингов ( ларсен из Норве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 2,5-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по вкусу, с кислинкой и ароматом фру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61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O.P. 6,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мягкий, с высоким содержанием танин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poleon 1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кий и приятный аромат, большая зрелость и выдерж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O. 2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жный с ванильными и пряными арома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3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T</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rPr>
              <w:t>.</w:t>
            </w:r>
            <w:r>
              <w:rPr>
                <w:rFonts w:cs="Times New Roman" w:ascii="Times New Roman" w:hAnsi="Times New Roman"/>
                <w:sz w:val="20"/>
                <w:szCs w:val="20"/>
                <w:lang w:val="en-US"/>
              </w:rPr>
              <w:t>C</w:t>
            </w:r>
            <w:r>
              <w:rPr>
                <w:rFonts w:cs="Times New Roman" w:ascii="Times New Roman" w:hAnsi="Times New Roman"/>
                <w:sz w:val="20"/>
                <w:szCs w:val="20"/>
              </w:rPr>
              <w:t>. (Тре Вье Фин Шампань) 8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дает элегантным и богатым вкусом с цветочными нотк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Leopold</w:t>
            </w:r>
            <w:r>
              <w:rPr>
                <w:rFonts w:cs="Times New Roman" w:ascii="Times New Roman" w:hAnsi="Times New Roman"/>
                <w:b/>
                <w:sz w:val="20"/>
                <w:szCs w:val="20"/>
              </w:rPr>
              <w:t xml:space="preserve"> </w:t>
            </w:r>
            <w:r>
              <w:rPr>
                <w:rFonts w:cs="Times New Roman" w:ascii="Times New Roman" w:hAnsi="Times New Roman"/>
                <w:b/>
                <w:sz w:val="20"/>
                <w:szCs w:val="20"/>
                <w:lang w:val="en-US"/>
              </w:rPr>
              <w:t>Gourmel</w:t>
            </w:r>
            <w:r>
              <w:rPr>
                <w:rFonts w:cs="Times New Roman" w:ascii="Times New Roman" w:hAnsi="Times New Roman"/>
                <w:b/>
                <w:sz w:val="20"/>
                <w:szCs w:val="20"/>
              </w:rPr>
              <w:t>»</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Леопольд Гурм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 основана в 1979 году. В продукции отсутствует карамель, используемая в целях искусственного подкраш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tit Gourmel </w:t>
            </w:r>
            <w:r>
              <w:rPr>
                <w:rFonts w:cs="Times New Roman" w:ascii="Times New Roman" w:hAnsi="Times New Roman"/>
                <w:sz w:val="20"/>
                <w:szCs w:val="20"/>
              </w:rPr>
              <w:t>или</w:t>
            </w:r>
            <w:r>
              <w:rPr>
                <w:rFonts w:cs="Times New Roman" w:ascii="Times New Roman" w:hAnsi="Times New Roman"/>
                <w:sz w:val="20"/>
                <w:szCs w:val="20"/>
                <w:lang w:val="en-US"/>
              </w:rPr>
              <w:t xml:space="preserve"> Premieres Saveures 6 </w:t>
            </w:r>
            <w:r>
              <w:rPr>
                <w:rFonts w:cs="Times New Roman" w:ascii="Times New Roman" w:hAnsi="Times New Roman"/>
                <w:sz w:val="20"/>
                <w:szCs w:val="20"/>
              </w:rPr>
              <w:t>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белой груши и персика. Вкус освежающий и гладкий с легким оттенком вани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5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Age du Fruit 8-9 </w:t>
            </w:r>
            <w:r>
              <w:rPr>
                <w:rFonts w:cs="Times New Roman" w:ascii="Times New Roman" w:hAnsi="Times New Roman"/>
                <w:sz w:val="20"/>
                <w:szCs w:val="20"/>
              </w:rPr>
              <w:t>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сливы и вишни. Вкус пикантный с чистым оттенком дуба, с тонким персика и апельсинов. Послевкусие долгое и прян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Age des Fleurs 12-13 </w:t>
            </w:r>
            <w:r>
              <w:rPr>
                <w:rFonts w:cs="Times New Roman" w:ascii="Times New Roman" w:hAnsi="Times New Roman"/>
                <w:sz w:val="20"/>
                <w:szCs w:val="20"/>
              </w:rPr>
              <w:t>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жный цветочный аромат с нотками меда и пряностей. Мягкий вкус сочных фрук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Age des Epices 20 </w:t>
            </w:r>
            <w:r>
              <w:rPr>
                <w:rFonts w:cs="Times New Roman" w:ascii="Times New Roman" w:hAnsi="Times New Roman"/>
                <w:sz w:val="20"/>
                <w:szCs w:val="20"/>
              </w:rPr>
              <w:t>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ово-пряный аромат с нотками ванили. Вкус пряностей табака и кожи с приятным ягодным фон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Quintessence 30 </w:t>
            </w:r>
            <w:r>
              <w:rPr>
                <w:rFonts w:cs="Times New Roman" w:ascii="Times New Roman" w:hAnsi="Times New Roman"/>
                <w:sz w:val="20"/>
                <w:szCs w:val="20"/>
              </w:rPr>
              <w:t>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жные оттенки, гармония живости и мягкости с тонами рансью</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Hine</w:t>
            </w:r>
            <w:r>
              <w:rPr>
                <w:rFonts w:cs="Times New Roman" w:ascii="Times New Roman" w:hAnsi="Times New Roman"/>
                <w:b/>
                <w:sz w:val="20"/>
                <w:szCs w:val="20"/>
              </w:rPr>
              <w:t>»</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Хай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ячный дом удостоен права быть официальным поставщиком английского королевского д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S.O.P. 4,5-1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ус с тонами фруктов и цветов на фоне жасмина и меда. Смесь коньячных спиртов от 4,5 до 15 л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2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X.O. 2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ий, тонкий, из 50 спиртов. На фоне древесины дуба выделяются ноты ванили, цветов, меда, лозы, орехов. Долгое послевкус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Hine Sigare </w:t>
            </w:r>
            <w:r>
              <w:rPr>
                <w:rFonts w:cs="Times New Roman" w:ascii="Times New Roman" w:hAnsi="Times New Roman"/>
                <w:sz w:val="20"/>
                <w:szCs w:val="20"/>
              </w:rPr>
              <w:t>1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ый коньяк под сига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Godet</w:t>
            </w:r>
            <w:r>
              <w:rPr>
                <w:rFonts w:cs="Times New Roman" w:ascii="Times New Roman" w:hAnsi="Times New Roman"/>
                <w:b/>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Г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екцион Спешел 1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спиртов различной выдержки. Легкий цветочный аромат, мало древесных тонов. Ореховое послевкус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3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еланс 2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сь из 50 спиртов. Сильно выражены цветочные нотки, немного танин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X</w:t>
            </w:r>
            <w:r>
              <w:rPr>
                <w:rFonts w:cs="Times New Roman" w:ascii="Times New Roman" w:hAnsi="Times New Roman"/>
                <w:sz w:val="20"/>
                <w:szCs w:val="20"/>
              </w:rPr>
              <w:t>.</w:t>
            </w:r>
            <w:r>
              <w:rPr>
                <w:rFonts w:cs="Times New Roman" w:ascii="Times New Roman" w:hAnsi="Times New Roman"/>
                <w:sz w:val="20"/>
                <w:szCs w:val="20"/>
                <w:lang w:val="en-US"/>
              </w:rPr>
              <w:t>O</w:t>
            </w:r>
            <w:r>
              <w:rPr>
                <w:rFonts w:cs="Times New Roman" w:ascii="Times New Roman" w:hAnsi="Times New Roman"/>
                <w:sz w:val="20"/>
                <w:szCs w:val="20"/>
              </w:rPr>
              <w:t>.- король- 35 лет (Фин Шампан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дковатый вкус, крепкий, послевкусие шоколада, тона чернослив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Coole Gastronome 14 </w:t>
            </w:r>
            <w:r>
              <w:rPr>
                <w:rFonts w:cs="Times New Roman" w:ascii="Times New Roman" w:hAnsi="Times New Roman"/>
                <w:sz w:val="20"/>
                <w:szCs w:val="20"/>
              </w:rPr>
              <w:t>лет</w:t>
            </w:r>
            <w:r>
              <w:rPr>
                <w:rFonts w:cs="Times New Roman" w:ascii="Times New Roman" w:hAnsi="Times New Roman"/>
                <w:sz w:val="20"/>
                <w:szCs w:val="20"/>
                <w:lang w:val="en-US"/>
              </w:rPr>
              <w:t xml:space="preserve"> (</w:t>
            </w:r>
            <w:r>
              <w:rPr>
                <w:rFonts w:cs="Times New Roman" w:ascii="Times New Roman" w:hAnsi="Times New Roman"/>
                <w:sz w:val="20"/>
                <w:szCs w:val="20"/>
              </w:rPr>
              <w:t>Фин</w:t>
            </w:r>
            <w:r>
              <w:rPr>
                <w:rFonts w:cs="Times New Roman" w:ascii="Times New Roman" w:hAnsi="Times New Roman"/>
                <w:sz w:val="20"/>
                <w:szCs w:val="20"/>
                <w:lang w:val="en-US"/>
              </w:rPr>
              <w:t xml:space="preserve"> </w:t>
            </w:r>
            <w:r>
              <w:rPr>
                <w:rFonts w:cs="Times New Roman" w:ascii="Times New Roman" w:hAnsi="Times New Roman"/>
                <w:sz w:val="20"/>
                <w:szCs w:val="20"/>
              </w:rPr>
              <w:t>Шампань</w:t>
            </w:r>
            <w:r>
              <w:rPr>
                <w:rFonts w:cs="Times New Roman" w:ascii="Times New Roman" w:hAnsi="Times New Roman"/>
                <w:sz w:val="20"/>
                <w:szCs w:val="20"/>
                <w:lang w:val="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й, обжигающий, мощный вкус, абсорбирует жир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0"/>
                <w:szCs w:val="20"/>
              </w:rPr>
              <w:t>«</w:t>
            </w:r>
            <w:r>
              <w:rPr>
                <w:rFonts w:cs="Times New Roman" w:ascii="Times New Roman" w:hAnsi="Times New Roman"/>
                <w:b/>
                <w:sz w:val="20"/>
                <w:szCs w:val="20"/>
                <w:lang w:val="en-US"/>
              </w:rPr>
              <w:t>Frapin</w:t>
            </w:r>
            <w:r>
              <w:rPr>
                <w:rFonts w:cs="Times New Roman" w:ascii="Times New Roman" w:hAnsi="Times New Roman"/>
                <w:b/>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Фрап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 xml:space="preserve">V.S. </w:t>
            </w:r>
            <w:r>
              <w:rPr>
                <w:rFonts w:cs="Times New Roman" w:ascii="Times New Roman" w:hAnsi="Times New Roman"/>
                <w:sz w:val="20"/>
                <w:szCs w:val="20"/>
              </w:rPr>
              <w:t>6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кий фруктовый аром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26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V.S.O.P.</w:t>
            </w:r>
            <w:r>
              <w:rPr>
                <w:rFonts w:cs="Times New Roman" w:ascii="Times New Roman" w:hAnsi="Times New Roman"/>
                <w:sz w:val="20"/>
                <w:szCs w:val="20"/>
              </w:rPr>
              <w:t xml:space="preserve"> 8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уктово-цветочные нотки с пряным вкус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Exstra</w:t>
            </w:r>
            <w:r>
              <w:rPr>
                <w:rFonts w:cs="Times New Roman" w:ascii="Times New Roman" w:hAnsi="Times New Roman"/>
                <w:sz w:val="20"/>
                <w:szCs w:val="20"/>
              </w:rPr>
              <w:t xml:space="preserve"> 3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й, терпкий, с ароматом сандалового дерева и таба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X.O.</w:t>
            </w:r>
            <w:r>
              <w:rPr>
                <w:rFonts w:cs="Times New Roman" w:ascii="Times New Roman" w:hAnsi="Times New Roman"/>
                <w:sz w:val="20"/>
                <w:szCs w:val="20"/>
              </w:rPr>
              <w:t xml:space="preserve"> 2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богатый букет из пряных и цветочных арома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iss YOU</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ый купаж для женщин. Очень нежный и тонкий вкус. Букет с нотками цветов и фрук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Шато де Боио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 в 1480 году. Является архитектурным памятн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apoleon 2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ы виноградной лозы, фундука, мускатного ореха, груши. Вкус корицы и ванили, изюма, ме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r>
      <w:tr>
        <w:trPr>
          <w:trHeight w:val="4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Exstra</w:t>
            </w:r>
            <w:r>
              <w:rPr>
                <w:rFonts w:cs="Times New Roman" w:ascii="Times New Roman" w:hAnsi="Times New Roman"/>
                <w:sz w:val="20"/>
                <w:szCs w:val="20"/>
              </w:rPr>
              <w:t xml:space="preserve"> 25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экзотического дерева, шоколада, кофе мокко и засахаренных фрук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X.O.</w:t>
            </w:r>
            <w:r>
              <w:rPr>
                <w:rFonts w:cs="Times New Roman" w:ascii="Times New Roman" w:hAnsi="Times New Roman"/>
                <w:sz w:val="20"/>
                <w:szCs w:val="20"/>
              </w:rPr>
              <w:t xml:space="preserve"> 30 ле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апельсина. Вкус миндаля с привкусом ванили. Долгое послевкус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Pineau des Charentes»</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b/>
                <w:sz w:val="20"/>
                <w:szCs w:val="20"/>
                <w:lang w:val="en-US"/>
              </w:rPr>
              <w:t>(«</w:t>
            </w:r>
            <w:r>
              <w:rPr>
                <w:rFonts w:cs="Times New Roman" w:ascii="Times New Roman" w:hAnsi="Times New Roman"/>
                <w:b/>
                <w:sz w:val="20"/>
                <w:szCs w:val="20"/>
              </w:rPr>
              <w:t>Пино</w:t>
            </w:r>
            <w:r>
              <w:rPr>
                <w:rFonts w:cs="Times New Roman" w:ascii="Times New Roman" w:hAnsi="Times New Roman"/>
                <w:b/>
                <w:sz w:val="20"/>
                <w:szCs w:val="20"/>
                <w:lang w:val="en-US"/>
              </w:rPr>
              <w:t xml:space="preserve"> </w:t>
            </w:r>
            <w:r>
              <w:rPr>
                <w:rFonts w:cs="Times New Roman" w:ascii="Times New Roman" w:hAnsi="Times New Roman"/>
                <w:b/>
                <w:sz w:val="20"/>
                <w:szCs w:val="20"/>
              </w:rPr>
              <w:t>де</w:t>
            </w:r>
            <w:r>
              <w:rPr>
                <w:rFonts w:cs="Times New Roman" w:ascii="Times New Roman" w:hAnsi="Times New Roman"/>
                <w:b/>
                <w:sz w:val="20"/>
                <w:szCs w:val="20"/>
                <w:lang w:val="en-US"/>
              </w:rPr>
              <w:t xml:space="preserve"> </w:t>
            </w:r>
            <w:r>
              <w:rPr>
                <w:rFonts w:cs="Times New Roman" w:ascii="Times New Roman" w:hAnsi="Times New Roman"/>
                <w:b/>
                <w:sz w:val="20"/>
                <w:szCs w:val="20"/>
              </w:rPr>
              <w:t>Шарант</w:t>
            </w:r>
            <w:r>
              <w:rPr>
                <w:rFonts w:cs="Times New Roman" w:ascii="Times New Roman" w:hAnsi="Times New Roman"/>
                <w:b/>
                <w:sz w:val="20"/>
                <w:szCs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елое Пино (</w:t>
            </w:r>
            <w:r>
              <w:rPr>
                <w:rFonts w:cs="Times New Roman" w:ascii="Times New Roman" w:hAnsi="Times New Roman"/>
                <w:sz w:val="20"/>
                <w:szCs w:val="20"/>
                <w:lang w:val="en-US"/>
              </w:rPr>
              <w:t>blan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омат смеси разных спиртов яблок, послевкусие медово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ранция</w:t>
            </w:r>
          </w:p>
        </w:tc>
      </w:tr>
      <w:tr>
        <w:trPr>
          <w:trHeight w:val="12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озовое Пино – Коберне – Фран, Коберне - Савиньон, Мерл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шневый арома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Примечание</w:t>
      </w:r>
      <w:r>
        <w:rPr>
          <w:rFonts w:cs="Times New Roman" w:ascii="Times New Roman" w:hAnsi="Times New Roman"/>
          <w:sz w:val="28"/>
          <w:szCs w:val="28"/>
        </w:rPr>
        <w:t>: все указанные наименования коньяка представлены в бутылках, емкостью 0,7 и 1 литр. Всего представлено 12 наименований коньяк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 ПОКАЗАТЕЛИ АССОРТИ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ш = Шд/Шб*100% , где:</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ш – коэффициент широты</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д – широта действительна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б – широта базов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п = Пд/Пб*100% , где:</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п – коэффициент полноты</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Пд – полнота действительная</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Пб – полнота баз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ьмем за фактические показатели ассортимент супермаркета «Виктория», а за базовые показатели ассортимент магазина «Вайтнауер Филипп». За широту возьмем весь фактический и базовый ассортимент, а за полноту коньяки французских производителей.</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Расчет коэффициентов широты и полнот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ш = 13/12*100% = 108 %</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п = 5/12*100% = 4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Вывод:</w:t>
      </w:r>
      <w:r>
        <w:rPr>
          <w:rFonts w:cs="Times New Roman" w:ascii="Times New Roman" w:hAnsi="Times New Roman"/>
          <w:sz w:val="28"/>
          <w:szCs w:val="28"/>
        </w:rPr>
        <w:t xml:space="preserve"> проанализировав ассортимент супермаркета «Виктория» и алкогольного бутика «Вайтнауер Филипп», было установлено, что ассортимент супермаркета «Виктория» шире, чем алкогольного бутика «Вайтнауер Филипп». Однако «Виктория» уступает магазину «Вайтнауер Филипп» по полноте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ЫВОДЫ И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ой цели я выявила:</w:t>
      </w:r>
    </w:p>
    <w:p>
      <w:pPr>
        <w:pStyle w:val="Normal"/>
        <w:spacing w:lineRule="auto" w:line="360" w:before="0" w:after="0"/>
        <w:ind w:firstLine="709"/>
        <w:jc w:val="both"/>
        <w:rPr/>
      </w:pPr>
      <w:r>
        <w:rPr>
          <w:rFonts w:cs="Times New Roman" w:ascii="Times New Roman" w:hAnsi="Times New Roman"/>
          <w:b/>
          <w:sz w:val="28"/>
          <w:szCs w:val="28"/>
          <w:u w:val="single"/>
        </w:rPr>
        <w:t>Факторы, влияющие на развитие и формирование ассортимента коньяка в Калининграде:</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жизни (доходов) населения и его социально-культурного развития, а также уровень экономического развития страны в целом. </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географического расположения нашего региона, участвующего в процессе торговли.</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инфраструктуры рынка и темпы ее развития.</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ая популяризация коньяка среди активного населения путем распространения различного вида наружной рекламы, спонсорства ночных клубов и развлекательных центров, а также джазовых фестивалей.</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вестность торговой марки, цена продукции, качество, имидж производителя, выдержка напитков и регион, где выращивается виноград. </w:t>
      </w:r>
    </w:p>
    <w:p>
      <w:pPr>
        <w:pStyle w:val="Style17"/>
        <w:numPr>
          <w:ilvl w:val="0"/>
          <w:numId w:val="18"/>
        </w:numPr>
        <w:spacing w:lineRule="auto" w:line="360" w:before="0" w:after="0"/>
        <w:ind w:left="0" w:firstLine="709"/>
        <w:contextualSpacing/>
        <w:jc w:val="both"/>
        <w:rPr/>
      </w:pPr>
      <w:r>
        <w:rPr>
          <w:rFonts w:cs="Times New Roman" w:ascii="Times New Roman" w:hAnsi="Times New Roman"/>
          <w:b/>
          <w:sz w:val="28"/>
          <w:szCs w:val="28"/>
          <w:u w:val="single"/>
        </w:rPr>
        <w:t>“</w:t>
      </w:r>
      <w:r>
        <w:rPr>
          <w:rFonts w:cs="Times New Roman" w:ascii="Times New Roman" w:hAnsi="Times New Roman"/>
          <w:b/>
          <w:sz w:val="28"/>
          <w:szCs w:val="28"/>
          <w:u w:val="single"/>
        </w:rPr>
        <w:t>Транснациональная миграция” продуктов</w:t>
      </w:r>
      <w:r>
        <w:rPr>
          <w:rFonts w:cs="Times New Roman" w:ascii="Times New Roman" w:hAnsi="Times New Roman"/>
          <w:sz w:val="28"/>
          <w:szCs w:val="28"/>
        </w:rPr>
        <w:t>, т.е. уменьшение потребления классических “национальных” продуктов с одновременным увеличением потребления нетрадиционных для данного региона напитков.</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реимущества развития коньяка в Калининградской области:</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ининград – это форпост России, самая западная территория страны, через которую проходят кратчайшие коммуникации Россия - Западная Европа, что способствует динамичному развитию экспортно-импортных отношений.</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располагается в перспективном, бурно развивающемся регионе Балтийского моря.</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ласти находится большое количество предприятий, которые успешно занимаются производством коньяка.</w:t>
      </w:r>
    </w:p>
    <w:p>
      <w:pPr>
        <w:pStyle w:val="Style17"/>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ининград является объектом вложения крупных инвести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ньячного рынка Калининграда стремительно движется вперед, но в его развитии все же есть большие недостатк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 уделяется внимание качеству и конкурентоспособности коньяка.</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ининградские коньяки занимают лишь нижний и частично средний ценовой сегменты.</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популяризации коньяка (недостаток рекламы и низкий уровень узнаваемости калининградских коньячных брендов)</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ининградские производители, несмотря на благоприятное расположение нашего региона, не заинтересованы в продвижении своей продукции на международные рынки.</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редложения для улучшения развития и формирования ассортимента коньяка в Калининграде и области:</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ининградским производителям необходимо активно работать над имиджем своих брендов.</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спользовать только лучшее сырье для производства коньяка, контролировать качество продаваемой продукции и формировать ассортимент с учетом предпочтений потребителей.</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ежегодным увеличением притока туристов, необходимо уделить огромное внимание организации рекламы и продажи калининградских коньяков в гостиницах и отелях.</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серьезно заняться освоением высшего ценового сегмента для создания здоровой конкуренции на калининградском рынке коньяка.</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лининградским производителям нужно всерьез задуматься над перспективой выхода на внешние рынки.</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более интенсивно и серьезно подходить к разработке маркетинговых стратегий и реклам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лининградский регион имеет огромный потенциал для развития и формирования ассортимента коньяка. Дальнейший путь развития зависит от многих факторов (как экономических, так и социально-культурных), но я уверена, что калининградские предприятия выберут удачную стратегию для развития коньячной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ные Роспотребнадзора</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ные Госкомстата</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ные Крымского инженерно-педагогического университета</w:t>
      </w:r>
    </w:p>
    <w:p>
      <w:pPr>
        <w:pStyle w:val="Style17"/>
        <w:numPr>
          <w:ilvl w:val="0"/>
          <w:numId w:val="6"/>
        </w:numPr>
        <w:spacing w:lineRule="auto" w:line="360" w:before="0" w:after="0"/>
        <w:ind w:left="0" w:hanging="0"/>
        <w:contextualSpacing/>
        <w:jc w:val="both"/>
        <w:rPr/>
      </w:pPr>
      <w:r>
        <w:rPr>
          <w:rFonts w:cs="Times New Roman" w:ascii="Times New Roman" w:hAnsi="Times New Roman"/>
          <w:sz w:val="28"/>
          <w:szCs w:val="28"/>
        </w:rPr>
        <w:t>Журнал «</w:t>
      </w:r>
      <w:r>
        <w:rPr>
          <w:rFonts w:cs="Times New Roman" w:ascii="Times New Roman" w:hAnsi="Times New Roman"/>
          <w:sz w:val="28"/>
          <w:szCs w:val="28"/>
          <w:lang w:val="en-US"/>
        </w:rPr>
        <w:t>InfoArt News Agency</w:t>
      </w:r>
      <w:r>
        <w:rPr>
          <w:rFonts w:cs="Times New Roman" w:ascii="Times New Roman" w:hAnsi="Times New Roman"/>
          <w:sz w:val="28"/>
          <w:szCs w:val="28"/>
        </w:rPr>
        <w:t>»</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Здоровье</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КоммерсантЪ»</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Товаровед»</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е "Напитки"</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Foodnewsweek»</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afisha.ua</w:t>
      </w:r>
      <w:r>
        <w:rPr>
          <w:rFonts w:cs="Times New Roman" w:ascii="Times New Roman" w:hAnsi="Times New Roman"/>
          <w:sz w:val="28"/>
          <w:szCs w:val="28"/>
          <w:lang w:val="en-US"/>
        </w:rPr>
        <w:t>/</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magazines.russ.ru</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oldcognac.ru</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lionblog.net.ru/</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goodsmatrix.ru</w:t>
      </w:r>
      <w:r>
        <w:rPr>
          <w:rFonts w:cs="Times New Roman" w:ascii="Times New Roman" w:hAnsi="Times New Roman"/>
          <w:sz w:val="28"/>
          <w:szCs w:val="28"/>
          <w:lang w:val="en-US"/>
        </w:rPr>
        <w:t>/</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cognacguide.ru</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alcomag.ru</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cognac.net.ua</w:t>
      </w:r>
      <w:r>
        <w:rPr>
          <w:rFonts w:cs="Times New Roman" w:ascii="Times New Roman" w:hAnsi="Times New Roman"/>
          <w:sz w:val="28"/>
          <w:szCs w:val="28"/>
          <w:lang w:val="en-US"/>
        </w:rPr>
        <w:t>/</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mega-press.ru/</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Alconews.ru</w:t>
      </w:r>
      <w:r>
        <w:rPr>
          <w:rFonts w:cs="Times New Roman" w:ascii="Times New Roman" w:hAnsi="Times New Roman"/>
          <w:sz w:val="28"/>
          <w:szCs w:val="28"/>
          <w:lang w:val="en-US"/>
        </w:rPr>
        <w:t>/</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roriv.com/</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loginfo.ru</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ПРИМЕЧАНИ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ьяк – напиток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ьяк – это не просто крепкий приятный напиток, его называют еще и «эликсиром здоровья» и «водой жизни». Ароматические вещества, которые содержатся в бокалах коньяка, благотворно действуют на человека и способны излечить от многих заболе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древние времена было замечен лечебный эффект от этого напитка: в одной старинной рецептурной книге был записан секрет коньячного лекарства. Согласно рецепту, нужно наполнить бутылку напитком, насыпать туда высушенную соль и подождать, пока коньяк поднимется до пробки. После чего хорошенько взболтать смесь и применять как средство от ушибов, растяжений, от головной боли, ревматизма и даже рака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ся этот феномен достаточно просто – в процессе приготовления этого благородного напитка выделяется большое количество эфирных спиртов и масел, которые и насыщают коньяк ароматом и полезными свойствами. К тому же, выдержка коньяка в дубовых бочках по несколько лет усиливает действие биологически активных веществ. Вот почему старый коньяк во всем мире считается отличным тонизирующим и лечебным 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ерняка, многие знают, что при простуде рюмка коньяка действует лучше, чем любая таблетка. Коньяк расширяет сосуды и снимает головную боль, а 30 мл напитка с сахаром помогут при гипертонии и стенокардии. Одна ложечка коньяка, по совету врачей, успокоит нервы, снимет стресс и поможет справиться с тяжелым потрясением. Конечно, не стоит увлекаться этим напитком, если у вас серьезное заболевание: диабет, желчекаменная болезнь и т.д. Поэтому, отправляясь за коньяком в магазин, помните, что в некоторых случаях алкоголь противопоказан, он только навредит вашему организ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ьяк лечит не только внутренние заболевания, но и внешние: угревую сыпь можно вывести смесью напитка, глицерина, воды и буры. Регулярное протирание проблемной кожи этим составом улучшит внешний вид кожи. Из-за высокого содержания дубильных веществ в коньяке, он оказывает лечебное действие и на полость рта. Даже при цинге моряки полоскали рот этим напитком, укрепляющим десны и зубы. Сегодня такое применение коньяка кажется по меньшей мере стр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заметить, что чем старше возраст напитка, тем больше полезных веществ он содержит. Они не испаряются, а еще сильнее дополняют гамму ароматов коньяка. Так, выдержанный коньяк 5 звезд (высшего качества) чаще используют для лечебных настоек, чем, например коньяк 3 звезды. Считается, что его регулярное употребление (не более 15 мл в день) защитит от болезней сердца и сосудов. По мнению некоторых врачей, дольше живут те люди, которые иногда пьют спиртные напитки в очень ограниченном количестве, чем те, кто пьет неумеренно или совсем воздерживается от алког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образ «продлевающий жизнь» закрепился больше за красным вином, но практически все напитки на этиловом спирте обладают этими качествами. Однако коньяк, без сомнения, содержит намного больше полезных веществ, чем водка или мартини. Отличительные черты ему придает, как уже говорилось, процесс изгот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одно время производители провели массу сделок по продаже коньяка именно за счет его целебных качеств. Так, на американском рынке даже во времена «сухого закона» коньяк Hennessy с прилавка магазина переместился в аптеку! Там он благополучно дождался смягчения законодательства, не теряя покуп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 то ни было, лечебные свойства коньяка доказаны научно, и он с успехом помогает людям избавиться от болезней. Главное – не перестараться и не употреблять его слишком часто. </w:t>
      </w:r>
    </w:p>
    <w:p>
      <w:pPr>
        <w:pStyle w:val="Normal"/>
        <w:spacing w:lineRule="auto" w:line="360" w:before="0" w:after="0"/>
        <w:ind w:firstLine="709"/>
        <w:jc w:val="both"/>
        <w:rPr/>
      </w:pPr>
      <w:r>
        <w:rPr>
          <w:rFonts w:cs="Times New Roman" w:ascii="Times New Roman" w:hAnsi="Times New Roman"/>
          <w:sz w:val="28"/>
          <w:szCs w:val="28"/>
        </w:rPr>
        <w:t>Автор статьи: Сафонова Ольга                  Опубликовано: 28.02.2008</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агнация (фр. stagnation, от лат. stagno — делаю неподвижным, останавливаю, лат. Stagnum — стоячая вода):</w:t>
      </w:r>
    </w:p>
    <w:p>
      <w:pPr>
        <w:pStyle w:val="Normal"/>
        <w:spacing w:before="0" w:after="0"/>
        <w:rPr>
          <w:rFonts w:ascii="Times New Roman" w:hAnsi="Times New Roman" w:cs="Times New Roman"/>
        </w:rPr>
      </w:pPr>
      <w:r>
        <w:rPr>
          <w:rFonts w:cs="Times New Roman" w:ascii="Times New Roman" w:hAnsi="Times New Roman"/>
        </w:rPr>
        <w:t>Стагнация (экономика) — застой в производстве, торговле и т. д.</w:t>
      </w:r>
    </w:p>
    <w:p>
      <w:pPr>
        <w:pStyle w:val="Normal"/>
        <w:spacing w:before="0" w:after="0"/>
        <w:rPr>
          <w:rFonts w:ascii="Times New Roman" w:hAnsi="Times New Roman" w:cs="Times New Roman"/>
        </w:rPr>
      </w:pPr>
      <w:r>
        <w:rPr>
          <w:rFonts w:cs="Times New Roman" w:ascii="Times New Roman" w:hAnsi="Times New Roman"/>
        </w:rPr>
        <w:t>Стагнация (экология) — застой, приводящий в водоеме к естественному дефициту кислорода.</w:t>
      </w:r>
    </w:p>
    <w:p>
      <w:pPr>
        <w:pStyle w:val="Normal"/>
        <w:spacing w:before="0" w:after="0"/>
        <w:rPr>
          <w:rFonts w:ascii="Times New Roman" w:hAnsi="Times New Roman" w:cs="Times New Roman"/>
        </w:rPr>
      </w:pPr>
      <w:r>
        <w:rPr>
          <w:rFonts w:cs="Times New Roman" w:ascii="Times New Roman" w:hAnsi="Times New Roman"/>
        </w:rPr>
        <w:t>Стагнация, стагнации, мн.ч. нет, ж. - (лат. stagnatio - неподвижность от stagnum - стоячая вода) (экон.) — состояние экономики, характеризующееся застоем, производства, торговли на протяжении длительного периода. Стагнация сопровождается увеличением численности безработных, снижением заработной платы и уровня жизни населения. Выражается в нулевых или незначительных темпах роста, неизменной структуре экономики, ее невосприимчивости к нововведениям, научно-техническому прогрессу. Состояние стагнации было характерно для экономики США в 1930-х гг., для советской экономики в середине 1970-х - конце 80-х гг.</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ерруар (Terroir) — совокупность почвенно-климатических факторов и особенных характеристик местности (рельеф, роза ветров, наличие водоемов, лесных массивов, окружающий животный и растительный мир), определяющая тип и особенности вина, коньяка, кофе и ч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804"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numPr>
        <w:ilvl w:val="0"/>
        <w:numId w:val="7"/>
      </w:numPr>
      <w:tabs>
        <w:tab w:val="clear" w:pos="709"/>
        <w:tab w:val="right" w:pos="9911" w:leader="dot"/>
      </w:tabs>
      <w:spacing w:before="240" w:after="120"/>
      <w:ind w:left="720" w:hanging="360"/>
    </w:pPr>
    <w:rPr>
      <w:b/>
      <w:bCs/>
      <w:sz w:val="20"/>
      <w:szCs w:val="20"/>
    </w:rPr>
  </w:style>
  <w:style w:type="paragraph" w:styleId="Contents2">
    <w:name w:val="TOC 2"/>
    <w:basedOn w:val="Normal"/>
    <w:next w:val="Normal"/>
    <w:pPr>
      <w:tabs>
        <w:tab w:val="clear" w:pos="709"/>
        <w:tab w:val="right" w:pos="9911" w:leader="dot"/>
      </w:tabs>
      <w:spacing w:before="120" w:after="0"/>
      <w:ind w:left="284" w:firstLine="1134"/>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5:00Z</dcterms:created>
  <dc:creator>User</dc:creator>
  <dc:description/>
  <cp:keywords/>
  <dc:language>en-US</dc:language>
  <cp:lastModifiedBy>Mage</cp:lastModifiedBy>
  <cp:lastPrinted>2009-03-28T11:05:00Z</cp:lastPrinted>
  <dcterms:modified xsi:type="dcterms:W3CDTF">2011-10-06T18:45:00Z</dcterms:modified>
  <cp:revision>2</cp:revision>
  <dc:subject/>
  <dc:title/>
</cp:coreProperties>
</file>