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знес-план 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оздание деревообрабатывающего производства "Живой дом"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Введение. Общая информация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2. Деревообработка и перспективы деревянного домостроения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3. Краткое описание технологического процесса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4. Рынок, основные потребители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5. Стратегия маркетинга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6. Конкуренция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7. Анализ окружающей среды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8. Месторасположение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9. Персонал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10. Материальные ресурсы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11. Календарный план проекта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12. Финансирование проекта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13. Производственные и финансовые риски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14. Расчет времени возврата заемных средств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Выводы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ведение. </w:t>
      </w:r>
      <w:r>
        <w:rPr>
          <w:b/>
          <w:sz w:val="28"/>
        </w:rPr>
        <w:t>Общая информ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звание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та созд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фера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рганизационно-правовая форма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ой вид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Деревообработка и перспективы деревянного домостро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было понятно происхождение идеи проекта, опишем некоторые тенденции развития строительства в ми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ее 80% строящегося жилья в США производится из деревянных конструкций. Общий объем сдаваемых строителями площадей жилья в год в США превосходит объем строительства в России приблизительно в тридцать (!) раз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ые тенденции существуют в Европе, и они медленно, но неумолимо движутся в Россию. Так называемые «евроокна» в Европе понимают как окна, произведенные из специального, клееного из нескольких ламелий (слоев) оконного бруса. Установка пластиковых окон в жилых помещениях, например, в Германии запреще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прогнозам Госстроя России ежегодный ввод жилья к 2008 г. достигнет 45-50 млн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в том числе строительство малоэтажных домов увеличится с 5 до 15 млн. кв. м, из которых половина будет в деревянном исполн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маловажным представляется и то обстоятельство, что России грозит нехватка основных строительных материалов. Как заявил министр регионального развития Владимир Яковлев: " По оценкам экспертов, при сохранении существующей динамики производства к 2008 г. по основным видам строительных материалов - цемент, бетон, кровельные, стеновые материалы - может возникнуть дефицит"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сов же в России всегда было предостаточ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ашей стране ежегодно заготавливается огромный объем (свыше 400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 древесины, которая направляется, главным образом, на нужды строитель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ревообрабатывающая промышленность по объему выпуска продукции занимает второе место после лесопи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и производства занимают лидирующее положение по объемам выпускаемой продукции и своему экономическому значению, причем, определяющим критерием является платежеспособный спрос. Древесина в России всегда была понятным, удобным и желаемым строительным материалом. Время и прогресс внесли новые технологии, с их помощью древесина, как материал, вышла на качественно новый уровень, при этом сохранив и преумножив свои достоин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ревесина - материал живой, имеет характерную структуру, образованную слоями годичных колец различной плотности. Направление слоев годичных колец относительно пласти доски является важным признаком ее кач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дразделяют два вида досок по принципу раскроя бревна: </w:t>
      </w:r>
      <w:r>
        <w:rPr>
          <w:i/>
          <w:iCs/>
          <w:sz w:val="28"/>
        </w:rPr>
        <w:t xml:space="preserve">mангенсиальный раскрой </w:t>
      </w:r>
      <w:r>
        <w:rPr>
          <w:sz w:val="28"/>
        </w:rPr>
        <w:t xml:space="preserve">и </w:t>
      </w:r>
      <w:r>
        <w:rPr>
          <w:i/>
          <w:iCs/>
          <w:sz w:val="28"/>
        </w:rPr>
        <w:t xml:space="preserve">радиальный раскр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торически сложившийся раскрой бревна на лесопильных рамах типа Р-63,Р-75 тангенсальный: направление годичных колец параллельно пласти выпиливаемых досо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дальнейшей сушке досок </w:t>
      </w:r>
      <w:r>
        <w:rPr>
          <w:i/>
          <w:iCs/>
          <w:sz w:val="28"/>
        </w:rPr>
        <w:t xml:space="preserve">тангенсuального </w:t>
      </w:r>
      <w:r>
        <w:rPr>
          <w:sz w:val="28"/>
        </w:rPr>
        <w:t xml:space="preserve">распила в структуре древесины возникают внутренние напряженности, которые приводят к сложному короблению досок, неравномерному изменению геометрических размеров, ухудшают качество строгания поверх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се вышеописанные пороки древесины минимизируются при применении радиального раскроя брев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i/>
          <w:iCs/>
          <w:sz w:val="28"/>
        </w:rPr>
        <w:t xml:space="preserve">радиальном </w:t>
      </w:r>
      <w:r>
        <w:rPr>
          <w:sz w:val="28"/>
        </w:rPr>
        <w:t xml:space="preserve">раскрое бревна добиваются максимально близкого к 900 угла наклона годичных колец к пласти дос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менно </w:t>
      </w:r>
      <w:r>
        <w:rPr>
          <w:i/>
          <w:iCs/>
          <w:sz w:val="28"/>
        </w:rPr>
        <w:t xml:space="preserve">радиальный </w:t>
      </w:r>
      <w:r>
        <w:rPr>
          <w:sz w:val="28"/>
        </w:rPr>
        <w:t xml:space="preserve">пиломатериал используется в особо ответственных деревянных, особенно клееных конструкциях, таких как балки, перекрытия деревянных домов, стеновой клееный брус, оконный клееный бру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счет многократного строгания, сращивания в длину, а, затем, склеивания по пласти ламелей бруса происходит снятие и взаимная компенсация (остаточного суммарного) напряжения внутри клееного бруса. В результате мы получаем стабильную и жесткую балку-брус, значительно превосходящую по своим физико-механическим свойствам цельный деревянный брусок аналогичного разм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Краткое описание технологического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беспечения производства оцилиндрованного леса в объеме 4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месяц, клееного оконного и строительного бруса, а также необходимого количества пиломатериала в объеме 2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месяц предлагается следующая технолог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Участок лесопи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а радиально-пильных станка «Бобр-2000» в линию с многопилом «Фаворит-2000» обеспечат необходимое количество производства пиломатериалов радиального и полурадиального распила высокого качества. В технологии также включены ребро-горбыльный, кромкообрезной и торцевальный станки для более полной переработки древеси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Участок оцилиндровки древеси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варительная сортировка и специальная маркировка древесины производятся еще на нижнем и верхнем склад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хнология оцилиндров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автоматический выбор оптимального варианта обработки поверх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автоматическая подача бревна в рабочую зону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оцилилиндровка бревн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выполнение продольного укладочного паза, компенсационного пропил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выполнение венцовой чашк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верление под шкан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торцов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операции выполняются в соответствии с проектом дома-усадьбы. Станок позволяет обеспечить идеальную подгонку бревен и абсолютную плотность стыка (см. прил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Участок производства бру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роизводства клееного бруса различного назначения и размеров требуется радиальный пиломатериал разного се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получения пиломатериала и его сушки до 8% влажности следуют опер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алибровка пиломатериала (т. е. начальное строгание его с четырех сторон с целью вскрытия пороков и оптимизации геометрических размеров для дальнейшей обработ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ртировка и расторцовка пиломатериалов с целью устранения сучков и других пор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ращивание ламелей по дли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нарезка минишип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нанесение клея на минишип, прессован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при необходимости - распиловка на делительном ста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Строгание склеенных и цельных ламелей в разм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 Нанесение клея по пласти, укладка в пресс-вайму, штабелирование бруса после прессо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Конечное строгание клееного бруса в размер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7. Торцовка бруса, укладка, упаков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Упаковка непромокаемой пленкой в паллеты (пачки) по заказу покуп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делия по данной технологии прочнее, качественнее и долговечнее обычного бру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сокая живучесть данного производства обеспечивается наличием технологии сращивания в длину, которая позволяет производить качественные погонажные изделия из так называемых кусковых отходов, пилокоротья, что позволяет существенно снизить отходы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IV. Участок использования древесных отходов (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этап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ако чем больше вырабатывается деловой древесины, тем большие отходы получают при лесозаготовках и переработке стволовой древесины. Сейчас древесные отходы доходят до 140-150 млн.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в год, большая часть которых вывозится на свалку или сжиг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наличие уже известных, широко применяемых в мире технологий, - это вызывает, по крайней мере, недоумение ..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ециально для этой главы были кропотливо изучены все расчеты по каждому материалу, получаемому из древесных отходов. И по каждому альтернативному источнику энергии. В каждом случае предпочтение отдавалось тем направлениям (технологиям), которые уже востребованы в нашем реальном современном ми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лесных отходов, к примеру, можно получать неф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штате Орегон (США) построен завод по выпуску сырой нефти из древесной щеп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одной тонны сырья влажностью не более 4% здесь за счет термохимической обработки получают до 300 кг неф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кологическая программа США по получению метанола из отходов дает плоды. В декабре 2004 г. можно было насчитать более 325 действующих проектов и еще 600 таких мест рассматривалось в качестве перспективной баз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словам бывшего заместителя председателя КГБ СССР Николая Шама, который недавно (2006 г.) вернулся из Германии, - немцы переходят на новое топливо, «пельц», из опилок. Пять тонн такого топлива обеспечивают теплом и горячей водой четырехэтажный многоквартирный дом. И заводик, который производит в год 30 тыс. тонн этого «пельца», обслуживают всего 2 человека. То есть, современные технологии позволяют максимально эффективно использовать лесные отх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основе этих технологий лежат дисциплины включающие не только области техники и термодинамики, но и области биологии и химии. И хотя нам хорошо известны эти технологии- все же на втором этапе нами планируе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ыпуск строительных материалов и изделий с использованием экологически чистых технологий, учитывающих способность древесины к выделению собственных клеящих веществ в процессе гидролитического расщепления лигноуглеродных комплексов клеточных оболочек и полисахаридов. В первую очередь это лигноуглеродные древесные пластики и пьезотермопластики повышенного качества с пределом прочности при статическом изгибе в 25-40 МПа, при растяжении - 20-25 МПа, при сжатии - 60-80 МПа, с теплопроводностью 24 Вт/(мк). Пьезотермопластики используют для покрытия полов взамен паркета и изготовления дверей, в качестве отделочного материал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Выпуск вибролита, кровельного картона, древесной ва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литы из вибролита обладают достаточно высокими показателями качества: плотность 400-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предел прочности при статическом изгибе 3-13 МПа, теплопроводность 0,08- 0,09 Вт/(м к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Изготовление черепицы по старинным технологиям примененным, в частности, в Киж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V. Участок пропитки готовых издел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VI. Участок пиролиза древесных отход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V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. Участок выставочной сборки дома-усадьб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V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. Участок предпродажной комплектации дома-усадьбы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Рынок, основные потребит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е потребители - строительный комплекс Уральского Федерального округа, в особенности районы нефтегазового комплекса. Имеются договоренности со строительными фирмами г. Москвы на поставку комплектов жилых малоэтажных домов (коттеджей) из оцилиндрованного дерева полной комплектации с наружной и внутренней отделкой, собираемых по предлагаемой технологии. Кроме того, есть соглашения о намерениях по приобретению домов строительными компаниями «Сибирский стандарт» и «Сибурлеспром». Есть предварительная договоренность о подписании контракта с Германией (Бавария) на поставку нескольких сотен деревянных - домов усаде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тенциальными потребителями деревянных домов могут выступать частные лица. В г. Тюмени начинает реализовываться президентская программа "Доступное и комфортное жилье - гражданам России", по которой малоэтажными домами будет застраиваться тридцатикилометровая зона вокруг города. При этом акцент делается на местные строительные материал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Стратегия маркет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 маркетинга - завоевание рынка и прибыль предприятия. Современная скоростная оцилинровка древесины позволяет на порядок снизить себестоимость изделий, а идеально гладкая - "зеркальная" поверхность делает их внеконкурентны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оме того, себестоимость производств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леёного бруса в два раза ниже средней цены на ры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итоге цена деревянного дома-усадьбы может быть существенно сниже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каналов сбы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лизационная политика и общение с предполагаемыми потребителями изделий по данной технологии показала, что сбыт не требует развитой торговой сети, т. к. изготовление комплектов домов будет производиться под заказ по предварительным заявкам, при необходимости с доставкой в любой район России и за рубеж. Такой подход не предполагает отказ от различного рода рекла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тратегии реал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 учетом высоких потребительских свойств и сопоставимости цен с другими аналогичными изделиями из древесины расширение рынка во многом будет зависеть от поли</w:t>
      </w:r>
      <w:r>
        <w:rPr>
          <w:color w:val="000000"/>
          <w:sz w:val="28"/>
        </w:rPr>
        <w:t xml:space="preserve">тики продаж и рекламы, которые должны быть агрессивными (напористыми) и направленными на увеличение доли ры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клама и прайс-листы должны предоставлять преимущества данных комплектов домов перед аналогами, технологии сборки и монтаж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боту по продвижению изделий на рынок (реклама в печати, телевидении) планируется проводить с момента, когда производство выйдет на проектную мощность и будет получено подтверждение заявленных характеристик продукта. Параллельно намечено проведение презентаций, участие в ежегодной международной строительной выставке г. Тюмени и семинарах, сотрудничество с учеными кафедры архитектуры Тюменской архитектурно-строительного университ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ческий опыт и квалифик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ководство производством, продвижение на рынок и достижение оптимальной рыночной позиции проекта будет осуществляться собственными силами с привлечением на постоянную работу одного - двух специалистов по маркетинг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рантийное обслужи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надлежащем соблюдением технологии производства изделий и контроле качества гарантийного обслуживания не потребу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 Конкурен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Основные конкуренты: </w:t>
      </w:r>
      <w:r>
        <w:rPr>
          <w:sz w:val="28"/>
        </w:rPr>
        <w:t xml:space="preserve">строительная индустрия, занимающаяся строительством доступного для населения жилья, и фирмы, возводящие малоэтажное жилье из дере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Конкурентная продукция: </w:t>
      </w:r>
      <w:r>
        <w:rPr>
          <w:sz w:val="28"/>
        </w:rPr>
        <w:t>строительство жилых малоэтажных деревянных до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Сильная сторона конкурентов: </w:t>
      </w:r>
      <w:r>
        <w:rPr>
          <w:sz w:val="28"/>
        </w:rPr>
        <w:t xml:space="preserve">продаваемые ими дома и их составляющие уже хорошо известны населению, т. е. имеются налаженное производство и сбы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Слабая сторона конкурентов </w:t>
      </w:r>
      <w:r>
        <w:rPr>
          <w:sz w:val="28"/>
        </w:rPr>
        <w:t xml:space="preserve">- относительно низкое качество материала, из которого изготавливаются дома, следовательно, идет быстрое их ветшание и износ. Это связано с традиционным способом изготовления строительных конструкций. Причем, себестоимость традиционного способа обработки гораздо выше предлагаем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. Анализ окружающей 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роизводства деревянных строительных конструкций используются электроэнергия и газ как источник тепловой энергии. Этих ресурсов в Тюмени достаточно. Других энергоресурсов для технологии не требу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ходы в производстве деревянных конструкций - стружка, щепа и опилки. По предлагаемой технологии на первом этапе они будут подвергаться пиролизу, а полученное тепло использоваться для отопления производственных площадей, сушильных каме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производство вредного влияния на экологию не оказыва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8. Местораспо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ые мощности предполагается разместить на территории …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ка не требует больших вложений на капитальный ремонт, имеет хорошие подъездные пути и подводку энергоносителей (электричество, газ). Площади предоставляются на правах аренды с последующим выкуп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 Персона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ый производственный персонал должен иметь среднюю квалификацию. Первичное обучение, специальные знания по технике безопасности, электро- и пожаробезопасности работники будут получать в учебном центре фирмы. По окончании учебы дополнительное обучение будет производиться на рабочем месте. Заработная плата планируется не ниже среднегородск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ынок рабочей силы не ограничен. Фирма является нанимателем рабочей силы средней стоим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ериод осуществления проекта (4 месяца) задействовано 5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ксплуатации технологической линии и производства готовой продукции - 44 человека. Работа управленческого персонала и рабочих планируется в одну сме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ководящий персонал - высокообразованные специалисты, с большим опытом работы, способные решать любые производственные задач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правленческий персонал имеет обширные хозяйственные связи на уровне администрации города, области и автономных округ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0. Материальные ресур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 сырьем для производства жилья из деревянных конструкций является лес. Заготовка или закуп подготовленного леса для технологического процесса будет производиться в районах Ближнего Севера. Существует договоренность с лесозаготовительными организациями Урая и Вагая (Северного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разработке технологического процесса в качестве эталона была выбрана сос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щности и конструкции перерабатывающих станков позволяют распиливать и обрабатывать твердые породы древесины - дуб, кедр, орех, лиственницу ..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выделить </w:t>
      </w:r>
      <w:r>
        <w:rPr>
          <w:i/>
          <w:sz w:val="28"/>
        </w:rPr>
        <w:t>лиственницу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-первых, это наиболее перспективный материал для деревянных конструкций, так как она обладает красивой фактурой, твердостью, инертностью к внешним воздействиям, а, значит, </w:t>
      </w:r>
      <w:r>
        <w:rPr>
          <w:i/>
          <w:iCs/>
          <w:sz w:val="28"/>
        </w:rPr>
        <w:t xml:space="preserve">долговечностью. </w:t>
      </w:r>
      <w:r>
        <w:rPr>
          <w:sz w:val="28"/>
        </w:rPr>
        <w:t xml:space="preserve">Уже через несколько лет лиственница приобретает легкий серебристый оттенок, который с годами становится еще красив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-вторых, лиственница заготавливается на ближнем севере Тюменской области (Уватский район, 400-500 км от Тюмени) и цена ее с доставкой будет соизмерима с ценой на сос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годня цена клееного бруса из лиственницы колеблется в пределах 28-52 тыс. руб. за 1 куб.м 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1. Календарный план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Этап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рганизационно-подготовительный этап занимает в осуществлении всего проек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ительную часть времени и включает в себ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одготовку инвестиционного предложения (ТЭО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ереговоры с потенциальным инвесторо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разработку бизнес-план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одписание инвестиционного контра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а группа затрат в расчет календарного плана, связанного с расходованием денежных средств, не включ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счет времени осуществления проекта начинается с момента поступления денежных средств от инвестора на расчетный счет фир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ервом этапе, после уточнения инвестиционных расходов, проводится разработка проектно-сметной документации, подготовка площадки под технологическую линию, а также изготовление и приобретение технологического оборудования. Этот этап составляет 3 меся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втором этапе (4-ый месяц) проводятся: сборка и монтаж оборудования, пусконаладочные работы, обучение персонала, отработка технологического процесса и сдача предприятия в эксплуатац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третьем этапе (5-7 месяцы) производство доводится до проектной мощности: выпускается 2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троительного и оконного бруса, пиломатериалов и 4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одуля В месяц, т. е. объемов, достаточных для полной проектной комплектации 4-5 деревянных домов-усаде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этом этапе начинается возврат заемных средств. Календарный план проекта приведен на </w:t>
      </w:r>
      <w:r>
        <w:rPr>
          <w:b/>
          <w:sz w:val="28"/>
        </w:rPr>
        <w:t>диаграмме 1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анируемые сроки каждого этапа календарного плана могут изменяться по каким-то позициям, либо опережать, либо отставать по независящим от фирмы причинам, не меняя общей карти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2. Финансирование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Общая стоимость проекта - 30 258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труктура капитала выглядит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оротные средства - 6 070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сновные средства - 24 188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Способы и условия финансиров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ация совместного предприят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редит - сроком на 18 месяце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лата процентов производится ежемесячно с отсрочкой первой выплаты на б месяцев. Выплата основной суммы долга производится после поступления денежных средств от продажи готовой продукции на расчетный счет в течение 12 месяце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рмы кредитования и возврата денежных средств могут быть другими и дополнительно обсуждаться по согласию сторо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производства и расчёт выпуск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полагается организовать производство точеного модуля из сосны в объеме 4780 куб. метров и клееного бруса и пиломатериалов - 2500 куб. метров в г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необходимости объемы можно наращива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иаграмма 1.</w:t>
      </w:r>
    </w:p>
    <w:tbl>
      <w:tblPr>
        <w:tblW w:w="814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174"/>
        <w:gridCol w:w="1077"/>
        <w:gridCol w:w="540"/>
        <w:gridCol w:w="295"/>
        <w:gridCol w:w="245"/>
        <w:gridCol w:w="540"/>
        <w:gridCol w:w="540"/>
        <w:gridCol w:w="540"/>
        <w:gridCol w:w="309"/>
        <w:gridCol w:w="231"/>
        <w:gridCol w:w="345"/>
        <w:gridCol w:w="195"/>
        <w:gridCol w:w="540"/>
      </w:tblGrid>
      <w:tr>
        <w:trPr>
          <w:trHeight w:val="403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.</w:t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48590</wp:posOffset>
                      </wp:positionV>
                      <wp:extent cx="1833245" cy="49784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312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11.7pt" to="151.75pt,5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Месяц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Этап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87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рганизационно- подготовитель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 том числе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одготовка инвестиционного проекта, ТЭ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-13970</wp:posOffset>
                      </wp:positionV>
                      <wp:extent cx="0" cy="838200"/>
                      <wp:effectExtent l="14605" t="0" r="146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-1.1pt" to="13.15pt,64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ереговоры с потенциальным инвесторо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зработка бизнес-пла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одписание инвестиционного контрак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этап. Начало финансирования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00660</wp:posOffset>
                      </wp:positionV>
                      <wp:extent cx="10160" cy="758825"/>
                      <wp:effectExtent l="14605" t="635" r="1460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758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pt,15.8pt" to="9.95pt,75.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72085</wp:posOffset>
                      </wp:positionV>
                      <wp:extent cx="10160" cy="758825"/>
                      <wp:effectExtent l="14605" t="635" r="1460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758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5pt,13.55pt" to="12.2pt,73.2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оектно-сметная документ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одготовка площад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иобретение, изготовление технологическ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борудова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этап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онтаж оборуд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-588010</wp:posOffset>
                      </wp:positionV>
                      <wp:extent cx="0" cy="38100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-46.3pt" to="13.25pt,-16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уско-наладочные рабо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бучение персонал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тработка технологического процесса и сдач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едприятия в эксплуатацию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59155</wp:posOffset>
                      </wp:positionH>
                      <wp:positionV relativeFrom="paragraph">
                        <wp:posOffset>-816610</wp:posOffset>
                      </wp:positionV>
                      <wp:extent cx="0" cy="990600"/>
                      <wp:effectExtent l="14605" t="0" r="146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7.65pt,-64.3pt" to="-67.65pt,13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1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 xml:space="preserve">III </w:t>
            </w:r>
            <w:r>
              <w:rPr>
                <w:sz w:val="20"/>
              </w:rPr>
              <w:t xml:space="preserve">этап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ачало возврата заемных средств.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ыход на производственную мощность выпус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9525</wp:posOffset>
                      </wp:positionV>
                      <wp:extent cx="6350" cy="1123315"/>
                      <wp:effectExtent l="14605" t="635" r="1460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123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0.75pt" to="8.05pt,89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6670</wp:posOffset>
                      </wp:positionV>
                      <wp:extent cx="6350" cy="1123315"/>
                      <wp:effectExtent l="14605" t="635" r="1460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123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.1pt" to="0.4pt,90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26670</wp:posOffset>
                      </wp:positionV>
                      <wp:extent cx="6350" cy="1123315"/>
                      <wp:effectExtent l="14605" t="635" r="1460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123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2.1pt" to="15.05pt,90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8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леёного бруса и пиломатериалов (200 м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 месяц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ыход на производственную мощность мо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exac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дуля (400 м/месяц)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ыпуск 4-5 домов-усадеб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контроля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истема контроля качества выпускаемой продукции должна обеспечить проверку соответствия выпускаемой продукции установленным стандарт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троль качества должен включать этап проверки сырьевых материалов и готовой продукции. При необходимости указанная система должна обеспечивать своевременную настройку производственных линий и пересмотр процесса производства для поддержания минимального уровня затрат и постоянного уровня качества готовой продукции. </w:t>
      </w:r>
    </w:p>
    <w:p>
      <w:pPr>
        <w:pStyle w:val="Style15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счет экономической эффективности капитальных вложений в создание технологии по производству клееных изделий и точеного модуля из дерева.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Затраты на создание технологического процесса (4 мес.).</w:t>
      </w:r>
    </w:p>
    <w:tbl>
      <w:tblPr>
        <w:tblW w:w="81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76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Стать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, тыс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sz w:val="20"/>
              </w:rPr>
              <w:t>Заработная плата работающих по организации производства .с учетом налогов 55 т. р. х 5 чел. х 4 м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1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sz w:val="20"/>
              </w:rPr>
              <w:t>Аренда производственных площадей 2200 м2 х 50 р. х 4 м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4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sz w:val="20"/>
              </w:rPr>
              <w:t>Аренда офиса 80 м2 х 500 р. х 4 м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sz w:val="20"/>
              </w:rPr>
              <w:t>Командировочные, автотранспорт, оргтехника, связ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5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sz w:val="20"/>
              </w:rPr>
              <w:t>Создание запасов сырья на складе 3200 м3 х 1200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384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60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2.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 xml:space="preserve">Затраты на капитальные вложения на технологическую линию. </w:t>
      </w:r>
    </w:p>
    <w:tbl>
      <w:tblPr>
        <w:tblW w:w="76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5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оимость,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ран 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ран-балка шириной 18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Радиально-пилильный станок "Бобр-2000" - 2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ногопил "Фаворит 2000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брогорбыльный станок с механической подачей ДКО – 5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ромкообрезной станок ДКО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орцовочный станок ЦТ 15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Четырёхсторонний станок "</w:t>
            </w:r>
            <w:r>
              <w:rPr>
                <w:sz w:val="20"/>
                <w:lang w:val="en-US"/>
              </w:rPr>
              <w:t>Beaver</w:t>
            </w:r>
            <w:r>
              <w:rPr>
                <w:sz w:val="20"/>
              </w:rPr>
              <w:t>" 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Автоматическая линия сращивания по длине "</w:t>
            </w:r>
            <w:r>
              <w:rPr>
                <w:sz w:val="20"/>
                <w:lang w:val="en-US"/>
              </w:rPr>
              <w:t>Beaver</w:t>
            </w:r>
            <w:r>
              <w:rPr>
                <w:sz w:val="20"/>
              </w:rPr>
              <w:t>" 150/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Горизонтально-делительный двухленточный станок </w:t>
            </w:r>
            <w:r>
              <w:rPr>
                <w:sz w:val="20"/>
                <w:lang w:val="en-US"/>
              </w:rPr>
              <w:t>CHS</w:t>
            </w:r>
            <w:r>
              <w:rPr>
                <w:sz w:val="20"/>
              </w:rPr>
              <w:t xml:space="preserve"> 10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тырёхсторонний станок "</w:t>
            </w:r>
            <w:r>
              <w:rPr>
                <w:sz w:val="20"/>
                <w:lang w:val="en-US"/>
              </w:rPr>
              <w:t>Beaver</w:t>
            </w:r>
            <w:r>
              <w:rPr>
                <w:sz w:val="20"/>
              </w:rPr>
              <w:t>" 623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Пресс гидравлический "Вайма"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3 1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Клеенаносящая машина </w:t>
            </w:r>
            <w:r>
              <w:rPr>
                <w:sz w:val="20"/>
                <w:lang w:val="en-US"/>
              </w:rPr>
              <w:t>SJR</w:t>
            </w:r>
            <w:r>
              <w:rPr>
                <w:sz w:val="20"/>
              </w:rPr>
              <w:t>-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колостаночное оборудование и оборудование для упак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цилиндровочный станок "Святослав 2000" в комплекте с автоматизированной системой по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анок для выборки чашек и торцовки брёвен ВКР-19 или СЗ-280 модерниз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точное оборудование и прочие неучтённые затр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шильные камеры – 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иролизная устан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орудование для изготовления окон, дверей, лестниц и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граммное обеспечение проект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1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сумма затрат с учетом оборотных средств – 30 258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производства изделий из дер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бестоимость изготовления клееного бруса из дерева за месяц.</w:t>
      </w:r>
    </w:p>
    <w:tbl>
      <w:tblPr>
        <w:tblW w:w="7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/пл управленческого персонала с учётом нало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/пл рабочих с учётом налогов – 22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лектроэнергия,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ренда пом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траты на сырьё (лес 600 куб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слуги сторонних организаций, связ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мандировоч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едставитель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3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>Таблица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экономической эффективности производства клееного бруса за месяц (год).</w:t>
      </w:r>
    </w:p>
    <w:tbl>
      <w:tblPr>
        <w:tblW w:w="74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2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четная себестоимость изготовления клееного бруса за месяц (200 куб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четная себестоимость изготовления 1 куб.м. клееного бру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Выручка* за месяц 17 тыс. руб.х200 куб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 том числе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ход за вычетом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Чистая прибыль за месяц 2788 тыс. руб.-1631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истая прибыль за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8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ентабельность производства клееного бруса за месяц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=Пр : СК х 100%= 1157:1631х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7,1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Цена 1 куб.м. на рынке строительных материалов составляет 16-18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ржки на изготовление деревянного модуля за месяц.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40"/>
        <w:gridCol w:w="2011"/>
      </w:tblGrid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/пл управленческого персонала с учётом налог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/пл рабочих с учётом налогов – 12 че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лектроэнергия, газ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ренда помеще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Сырьё и материалы лес – 520 куб.м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слуги сторонних организаций, связ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мандировочны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едставительск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55</w:t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экономической эффективности производства модуля за месяц (год).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90"/>
        <w:gridCol w:w="20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мма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четная себестоимость изготовления 400 куб.м модуля за месяц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четная себестоимость изготовления 1 куб.м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ыручка за месяц </w:t>
            </w:r>
            <w:r>
              <w:rPr>
                <w:sz w:val="20"/>
                <w:szCs w:val="21"/>
              </w:rPr>
              <w:t>5800 руб. х 400 куб.м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 том числе НД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1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Доход за вычетом НДС </w:t>
            </w:r>
            <w:r>
              <w:rPr>
                <w:sz w:val="20"/>
                <w:szCs w:val="21"/>
              </w:rPr>
              <w:t>2320 тыс. руб. - 417,6 тыс. руб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02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Чистая прибыль при реализации в розницу за месяц </w:t>
            </w:r>
            <w:r>
              <w:rPr>
                <w:sz w:val="20"/>
                <w:szCs w:val="21"/>
              </w:rPr>
              <w:t>1902,4 тыс. руб. - 1355 тыс. руб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4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Чистая прибыль при реализации в розницу за год </w:t>
            </w:r>
            <w:r>
              <w:rPr>
                <w:sz w:val="20"/>
                <w:szCs w:val="21"/>
              </w:rPr>
              <w:t>547,4 тыс.руб. х 12 мес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558,8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ентабельность </w:t>
            </w:r>
            <w:r>
              <w:rPr>
                <w:sz w:val="20"/>
                <w:szCs w:val="21"/>
              </w:rPr>
              <w:t xml:space="preserve">R </w:t>
            </w:r>
            <w:r>
              <w:rPr>
                <w:sz w:val="20"/>
                <w:szCs w:val="17"/>
              </w:rPr>
              <w:t xml:space="preserve">= </w:t>
            </w:r>
            <w:r>
              <w:rPr>
                <w:sz w:val="20"/>
                <w:szCs w:val="21"/>
              </w:rPr>
              <w:t xml:space="preserve">Пр: С/с х 100% </w:t>
            </w:r>
            <w:r>
              <w:rPr>
                <w:sz w:val="20"/>
                <w:szCs w:val="17"/>
              </w:rPr>
              <w:t xml:space="preserve">= </w:t>
            </w:r>
            <w:r>
              <w:rPr>
                <w:sz w:val="20"/>
                <w:szCs w:val="21"/>
              </w:rPr>
              <w:t>547,4 т. р. : 1355 т. р. х l 00%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,4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ч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Расчетная рентабельность достигается при продаже модуля в виде погон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 Стоимость качественного модульного бревна на рынке - от 5800 руб. з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 Расчеты будут уточнены после калькуляции всего процесса "производство-реализация"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7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экономической эффективности производства домов-усадеб за месяц (год).</w:t>
      </w:r>
    </w:p>
    <w:tbl>
      <w:tblPr>
        <w:tblW w:w="77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65"/>
        <w:gridCol w:w="20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мма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ыручка* от реализации 4-5 домов-усадеб общей площадью 770 м2 за месяц </w:t>
            </w:r>
            <w:r>
              <w:rPr>
                <w:sz w:val="20"/>
                <w:szCs w:val="21"/>
              </w:rPr>
              <w:t>770 м2 Х 15 тыс. руб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 том числе НДС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ход за вычетом НД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4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истая прибыль при реализации за месяц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873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истая прибыль при реализации за г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648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ентабельность </w:t>
            </w:r>
            <w:r>
              <w:rPr>
                <w:sz w:val="20"/>
                <w:szCs w:val="21"/>
              </w:rPr>
              <w:t xml:space="preserve">R </w:t>
            </w:r>
            <w:r>
              <w:rPr>
                <w:sz w:val="20"/>
                <w:szCs w:val="17"/>
              </w:rPr>
              <w:t xml:space="preserve">= </w:t>
            </w:r>
            <w:r>
              <w:rPr>
                <w:sz w:val="20"/>
                <w:szCs w:val="21"/>
              </w:rPr>
              <w:t xml:space="preserve">Пр : С/с х 100% 1631+ 1355 </w:t>
            </w:r>
            <w:r>
              <w:rPr>
                <w:sz w:val="20"/>
                <w:szCs w:val="17"/>
              </w:rPr>
              <w:t xml:space="preserve">= </w:t>
            </w:r>
            <w:r>
              <w:rPr>
                <w:sz w:val="20"/>
                <w:szCs w:val="21"/>
              </w:rPr>
              <w:t>2986 8873,8 : 2986 х 100%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97,2 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</w:rPr>
        <w:t>Примечание: * Стоимость 1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жилья на рынке - от 15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асчетной стоимости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жилья не учитывались сложность проекта, применяемые материалы (дуб, кедр, орех, лиственница и т.д.), внутренняя и наружная художественная отдел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анируется создание собственной строительной структуры по скоростному (менее 7 дней) возведению (сборке) деревянных домов-усадеб. Это решение может иметь при соблюдении высокого качества, экологической чистоты проекта мощный рекламно-психологический эффек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3. Производственные и финансовые ри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ляющие факторов риска рассматривались по каждому фрагменту проекта и в совокупности. Риски проекта анализировалась по финансово-экономической и технической стади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финансово-экономической стадии риска определялись фактор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оста и взаимосвязи инфляции, ставок финансового рынка и доходности инвестиций в Росс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озможных изменений российского законодательства о правах собственности на землю, внешней торговле, регулировании создания и деятельности предприятий и др. Изменения законодательства могут сказаться на результатах реализации проекта и деятельности предприят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лаборазвитой инфраструктуры денежного обращения, не обеспечивающей своевременности поступления средств между партнерами, проблемы платежей в России, недостаточно развитой системы свя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хнические риски зависят от времени изготовления, доставки и монтажа технологического оборудования. Сроки выхода на проектные мощности могут увеличиться при несвоевременно закупленных и смонтированных технологических линиях, затянутых пуско-наладочных работ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изводство модулей и клееных изделий из дерева для жилых домов несет определенную долю финансового риска в части увеличения затрат на сырье, ГСМ, доставку сырья на склад, электроэнергию, газ. Однако проект имеет большой задел прочности, поскольку себестоимость изготовления в два раза ниже средней цены продаж на ры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ий риск связан с экономической нестабильностью и темпами инфляции в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сокая технологическая проработанность проекта и ресурсообеспечения позволяют минимизировать риск его реализации. В данном случае можно говорить лишь о факторах снижения общей рентабельности проекта, которыми в Российской Федерации являю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ухудшение экономической ситу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есовершенство законодательств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фицит капиталовложений в строительное производство, затрудняющий использование в нем наиболее эффективных материалов и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арантиями успешного осуществления проекта являются хорошие научные и практические проработки технологий, имеющиеся запросы потребителей, тенденции развития строительного рынка, ориентированного на естественные экологически чистые материал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емкости рынка показывает, что при самом неблагоприятном развитии событий действие данных факторов не будет сказываться на сбыте продукции даже при многократном расширении объемов производства по сравнению с предусмотренными в проекте. Отсутствуют они и при ориентации производства на внешний рын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это позволяет определить степень риска, связанного с реализацией проекта как крайне низку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риска проекта равен 9% (вероятность изменения законодательства РФ, срывы поставок оборудования, добросовестность подрядчиков, форс-мажорные обстоятельства и т.д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точки безубыточности показывает, что увеличение стоимости сырья и электроэнергии до 20-25% не окажет заметного влияния на снижение рентаб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позволит своевременно погасить долги перед инвестором (кредитором) и планомерно наращивать объем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4. Расчёт времени возврата заём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возврата в основном складывается от затрат на производство (себестоимость), объема выпуска и реализации изделий и цены, складывающейся на рынке строительных материа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водный расчет экономической эффективности производства за месяц (год). </w:t>
      </w:r>
    </w:p>
    <w:tbl>
      <w:tblPr>
        <w:tblW w:w="9092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6766"/>
        <w:gridCol w:w="759"/>
        <w:gridCol w:w="861"/>
      </w:tblGrid>
      <w:tr>
        <w:trPr>
          <w:trHeight w:val="633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ес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528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Чистая прибыль для клеёного бруса при реализации в розницу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157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3884 </w:t>
            </w:r>
          </w:p>
        </w:tc>
      </w:tr>
      <w:tr>
        <w:trPr>
          <w:trHeight w:val="326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Чистая прибыль от реализации в розницу оцилиндрованно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одуля 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547,4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6558,8 </w:t>
            </w:r>
          </w:p>
        </w:tc>
      </w:tr>
      <w:tr>
        <w:trPr>
          <w:trHeight w:val="331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инимальная чистая прибыль* от реализации 4-5 домов-усадеб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бщей площадью 9 240 м2 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8873,8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06485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* Расчет выполнен без учета сложности проекта, используемых материалов (дуб, кедр, орех, лиственница т.д.), наружной и внутренней художественной отдел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денные расчеты показали следующе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роект производства деревянных домов-усадеб является высокотехнологичным и создает возможности вывода отечественного строительства на европейский уровен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Объем продаж домов-усадеб (без НДС) составит 113652 тыс. руб. в год. Согласно проведенным расчетам среднегодовые затраты на изготовление 48-60 домов-усадеб об, щей площадью 924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е превысят 40 млн. руб. в го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тратная часть на один дом-усадьбу (площадью 100-15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составит менее 600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Рентабельность по чистой прибыли составит около 300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довая прибыль от реализации домов-усадеб (106485,3 тыс. руб.) гарантирует возврат заемных средств менее, чем за полтора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Срок окупаемости предлагаемого проекта составит от 0,7 до 1,5 лет, что значительно ниже норматива. Окупаемость большинства проектов, принимаемых к осуществлению в западных странах, составляет 6-8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утренняя расчетная норма доходности проекта составляет %. Это значит, что предполагаемая эффективность проекта в 4 раза превышает нормативну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Анализ точки безубыточности предлагаемого производства показал, что даже увеличение на 20-25% стоимости исходного сырья и электроэнергии не сможет оказать заметного влияния, как на расчетную цену продукции, так и на нормативную рентабельность. Даже при самых неблагоприятных условиях прибыльность проекта составит не менее 270 %. Это без пересмотра прогнозируемой цены за 1 кв. м жиль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Реализация проекта даст возможность создать новые рабочие места в г. Тюмени и превратит город в экспортера элитных деревянных домов-усадеб, что очень важно для диверсификации промышленного производства Тюменской обла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7. Оцилиндровочный станок по своим возможностям играет в реализации проекта роль "первой скрипки"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-первых, применена новейшая скоростная оцилиндровка древесины, которая по своим возможностям превосходит в 10-15 раз существующие станки аналогичного назначения, что является основным конкурентным преимуществ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-вторых, идеальная чистота поверхности обработки не имеет аналогов в мире. В-третьих, универсальность применения, безупречная высокоточная геометрия, способствует повышению строительной культу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 Социально-экономическая значимость предлагаемого бизнес-плана выходит на уровень национального проекта в связи с реализацией областной и государственной программ "Доступное и комфортное жилье - гражданам России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color w:val="000000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8NumSt10z0">
    <w:name w:val="WW8NumSt10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43:00Z</dcterms:created>
  <dc:creator>A</dc:creator>
  <dc:description/>
  <cp:keywords/>
  <dc:language>en-US</dc:language>
  <cp:lastModifiedBy>Mage</cp:lastModifiedBy>
  <dcterms:modified xsi:type="dcterms:W3CDTF">2011-10-06T18:43:00Z</dcterms:modified>
  <cp:revision>2</cp:revision>
  <dc:subject/>
  <dc:title/>
</cp:coreProperties>
</file>