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bookmarkStart w:id="0" w:name="OLE_LINK1"/>
      <w:bookmarkStart w:id="1" w:name="OLE_LINK2"/>
      <w:bookmarkEnd w:id="0"/>
      <w:bookmarkEnd w:id="1"/>
      <w:r>
        <w:rPr>
          <w:b/>
          <w:sz w:val="28"/>
          <w:szCs w:val="28"/>
        </w:rPr>
        <w:t>Волжский университет им. В.Н.Татищева</w:t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ономический факультет</w:t>
      </w:r>
    </w:p>
    <w:p>
      <w:pPr>
        <w:pStyle w:val="Heading2"/>
        <w:keepNext w:val="false"/>
        <w:widowControl w:val="fals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 w:val="false"/>
          <w:i w:val="false"/>
        </w:rPr>
        <w:t>Кафедра « Маркетинг и ИТЭ »</w:t>
      </w:r>
    </w:p>
    <w:p>
      <w:pPr>
        <w:pStyle w:val="Normal"/>
        <w:widowControl w:val="false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keepNext w:val="false"/>
        <w:widowControl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ая работа</w:t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b/>
          <w:sz w:val="28"/>
          <w:szCs w:val="28"/>
        </w:rPr>
        <w:t>по дисциплине « Маркетинговое консультирование »</w:t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b/>
          <w:sz w:val="28"/>
          <w:szCs w:val="28"/>
        </w:rPr>
        <w:t>на тему: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«</w:t>
      </w:r>
      <w:r>
        <w:rPr>
          <w:b/>
          <w:i/>
          <w:sz w:val="28"/>
          <w:szCs w:val="28"/>
        </w:rPr>
        <w:t xml:space="preserve"> Создание отдела продаж</w:t>
      </w:r>
      <w:r>
        <w:rPr>
          <w:b/>
          <w:sz w:val="28"/>
          <w:szCs w:val="28"/>
        </w:rPr>
        <w:t xml:space="preserve"> »</w:t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олнил (а):</w:t>
      </w:r>
    </w:p>
    <w:p>
      <w:pPr>
        <w:pStyle w:val="23"/>
        <w:widowControl w:val="false"/>
        <w:spacing w:lineRule="auto" w:line="360"/>
        <w:rPr/>
      </w:pPr>
      <w:r>
        <w:rPr>
          <w:sz w:val="28"/>
          <w:szCs w:val="28"/>
        </w:rPr>
        <w:t>Студент (ка) группы ЭМГЗ-512</w:t>
      </w:r>
    </w:p>
    <w:p>
      <w:pPr>
        <w:pStyle w:val="Normal"/>
        <w:widowControl w:val="false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Лисов А.А.</w:t>
      </w:r>
    </w:p>
    <w:p>
      <w:pPr>
        <w:pStyle w:val="Normal"/>
        <w:widowControl w:val="false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рил (а):</w:t>
      </w:r>
    </w:p>
    <w:p>
      <w:pPr>
        <w:pStyle w:val="Normal"/>
        <w:widowControl w:val="false"/>
        <w:spacing w:lineRule="auto" w:line="360"/>
        <w:jc w:val="right"/>
        <w:rPr/>
      </w:pPr>
      <w:r>
        <w:rPr>
          <w:sz w:val="28"/>
          <w:szCs w:val="28"/>
        </w:rPr>
        <w:t>Афоничкин А.И.</w:t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льятти 2010г.</w:t>
      </w:r>
      <w:r>
        <w:br w:type="page"/>
      </w:r>
    </w:p>
    <w:p>
      <w:pPr>
        <w:pStyle w:val="Normal"/>
        <w:widowControl w:val="false"/>
        <w:spacing w:lineRule="auto" w:line="360"/>
        <w:rPr>
          <w:b/>
          <w:b/>
          <w:caps/>
          <w:sz w:val="28"/>
          <w:szCs w:val="28"/>
        </w:rPr>
      </w:pPr>
      <w:bookmarkStart w:id="2" w:name="OLE_LINK1"/>
      <w:bookmarkStart w:id="3" w:name="OLE_LINK2"/>
      <w:bookmarkEnd w:id="2"/>
      <w:bookmarkEnd w:id="3"/>
      <w:r>
        <w:rPr>
          <w:b/>
          <w:caps/>
          <w:sz w:val="28"/>
          <w:szCs w:val="28"/>
        </w:rPr>
        <w:t>Содержание</w:t>
      </w:r>
    </w:p>
    <w:p>
      <w:pPr>
        <w:pStyle w:val="Normal"/>
        <w:widowControl w:val="false"/>
        <w:spacing w:lineRule="auto" w:line="36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caps/>
          <w:sz w:val="28"/>
          <w:szCs w:val="28"/>
        </w:rPr>
        <w:t>1. Т</w:t>
      </w:r>
      <w:r>
        <w:rPr>
          <w:sz w:val="28"/>
          <w:szCs w:val="28"/>
        </w:rPr>
        <w:t>еоретическая часть</w:t>
      </w:r>
    </w:p>
    <w:p>
      <w:pPr>
        <w:pStyle w:val="Normal"/>
        <w:widowControl w:val="false"/>
        <w:overflowPunct w:val="true"/>
        <w:autoSpaceDE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Практическая часть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ЛОЖЕНИЯ</w:t>
      </w:r>
    </w:p>
    <w:p>
      <w:pPr>
        <w:pStyle w:val="Heading1"/>
        <w:keepNext w:val="false"/>
        <w:widowControl w:val="false"/>
        <w:spacing w:lineRule="auto" w:line="360"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Должностная инструкция начальника отдела продаж 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Должностная инструкция торгового представителя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1. </w:t>
      </w:r>
      <w:r>
        <w:rPr>
          <w:b/>
          <w:sz w:val="28"/>
          <w:szCs w:val="28"/>
        </w:rPr>
        <w:t>Теоретическая часть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ультирование применяется предприятиями для решения множества задач, обусловленных особенностями рыночной ситуации, спецификой конкретных предприятий, ресурсами, целями, и т.д. Рынок для каждого предприятия, сами предприятия уникальны. Точно также уникальны и проекты, выполняемые консультантами, комплекс методов и действий, применяемый в каждом случа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о же время по областям консультирования можно провести довольно четкое разграничение, позволяющее схематично выделить основные проекты консультирования, выполняемые в рамках конкретного подхода. Для маркетингового консультирования такими проектами являются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азработка стратегий предприятия; - Оптимизация организационной структуры предприятия; - Ревизия маркетинга (или разработка маркетинговых стратегий); - Экспертиза бизнес-проектов и бизнес-планов; - Разработка рекламных кампани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ерархическую связь проектов иллюстрирует следующая схем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62650" cy="2400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65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проекта определенного уровня иерархии связано с поверхностной проработкой предыдущего уровня - для определения целесообразности формулировки задания - и более глубокой - нижестоящих уровне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стратегий предусматривает и проработку целей предприятия, кроме собственно стратегий, ведущих к достижению этих целей. Для нереальной цели не существует качественной стратегии. В то же время организационная структура выстраивается необходимым для стратегий образом, так же, как маркетинговые стратегии, и, тем более, рекламные кампан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тимизация орг. структуры предусматривает оценку консультантом комплекса “цели-стратегии” предприятия. При этом его глубокая проработка (исследование рыночных возможностей, тенденций, и т.д.) не производится. Цели и стратегии проверяются лишь на непротиворечивость. Маркетинговый комплекс и организация бизнес-проектов подлежат более глубокой проработке, т.к. именно орг. структура накладывает на них львиную долю ограничени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визия маркетинга начинается с определения общих стратегий предприятия и места маркетинга в организационной структуре. При наличии серьезных противоречий консультант и заказчик принимают совместное решение о коррекции задания. Собственно проработка маркетингового комплекса практически полностью определяет роль, место и цели рекламы на предприят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рекламной кампании является, по сути, локальной задачей. Для ее решения консультантом предварительно оценивается маркетинговый комплекс (та же непротиворечивость подходов и методов). Реклама разрабатывается с учетом маркетинговых стратеги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окальные задачи консультирования, например, оптимизация сбыта, управление качеством, разработка стимулирования, и т.п., по большей части являются фрагментами перечисленных основных. </w:t>
      </w:r>
      <w:r>
        <w:br w:type="page"/>
      </w:r>
    </w:p>
    <w:p>
      <w:pPr>
        <w:pStyle w:val="Normal"/>
        <w:widowControl w:val="false"/>
        <w:overflowPunct w:val="true"/>
        <w:autoSpaceDE w:val="true"/>
        <w:spacing w:lineRule="auto" w:line="360"/>
        <w:ind w:firstLine="709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2. </w:t>
      </w:r>
      <w:r>
        <w:rPr>
          <w:b/>
          <w:sz w:val="28"/>
          <w:szCs w:val="28"/>
        </w:rPr>
        <w:t>Практическая часть</w:t>
      </w:r>
    </w:p>
    <w:p>
      <w:pPr>
        <w:pStyle w:val="Style12"/>
        <w:widowControl w:val="false"/>
        <w:spacing w:lineRule="auto" w:line="360" w:before="0" w:after="0"/>
        <w:ind w:firstLine="709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Style12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отдела продаж с нуля</w:t>
      </w:r>
    </w:p>
    <w:p>
      <w:pPr>
        <w:pStyle w:val="Style12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данной работе описывается опыт успешной реализации консалтингового проекта по созданию отдела продаж в одной из торговых компаний г. Тольятти.</w:t>
      </w:r>
    </w:p>
    <w:p>
      <w:pPr>
        <w:pStyle w:val="Style12"/>
        <w:widowControl w:val="false"/>
        <w:spacing w:lineRule="auto" w:line="360" w:before="0" w:after="0"/>
        <w:ind w:firstLine="709"/>
        <w:jc w:val="both"/>
        <w:rPr/>
      </w:pPr>
      <w:r>
        <w:rPr>
          <w:rStyle w:val="StrongEmphasis"/>
          <w:sz w:val="28"/>
          <w:szCs w:val="28"/>
        </w:rPr>
        <w:t>О заказчике.</w:t>
      </w:r>
      <w:r>
        <w:rPr>
          <w:sz w:val="28"/>
          <w:szCs w:val="28"/>
        </w:rPr>
        <w:t xml:space="preserve"> Несколько месяцев назад молодая и активно развивающаяся торговая фирма обратилась с запросом на управленческое консультирование. Основные направления деятельности компании: торговля бакалейной группой товаров (сахар, мука, крупы, консервы). Компания сотрудничает с крупными производителями в г. Тольятти (</w:t>
      </w:r>
      <w:r>
        <w:rPr>
          <w:sz w:val="28"/>
          <w:szCs w:val="28"/>
          <w:lang w:val="en-US"/>
        </w:rPr>
        <w:t>Danon</w:t>
      </w:r>
      <w:r>
        <w:rPr>
          <w:sz w:val="28"/>
          <w:szCs w:val="28"/>
        </w:rPr>
        <w:t>, Тольятти-хлеб, завод шампанских вин).</w:t>
      </w:r>
    </w:p>
    <w:p>
      <w:pPr>
        <w:pStyle w:val="Style12"/>
        <w:widowControl w:val="false"/>
        <w:spacing w:lineRule="auto" w:line="360" w:before="0" w:after="0"/>
        <w:ind w:firstLine="709"/>
        <w:jc w:val="both"/>
        <w:rPr/>
      </w:pPr>
      <w:r>
        <w:rPr>
          <w:rStyle w:val="StrongEmphasis"/>
          <w:sz w:val="28"/>
          <w:szCs w:val="28"/>
        </w:rPr>
        <w:t>Ситуация и предпосылки.</w:t>
      </w:r>
      <w:r>
        <w:rPr>
          <w:sz w:val="28"/>
          <w:szCs w:val="28"/>
        </w:rPr>
        <w:t xml:space="preserve"> Сущность запроса состояла в следующем: в связи с развитием торгового бизнеса и появлением новых возможностей на рынке расширить клиентскую базу фирмы и увеличить поток заказов посредством создания эффективного отдела продаж. До сих пор функции отдела продаж выполнял сам директор, который лично отслеживал потенциальных клиентов, проводил с ними переговоры и в случае успеха заключал контракты. Однако фирма росла, и организация продаж стала заметно отставать от возможностей компании. По этой причине фирма явно «недорабатывала», теряла возможных клиентов, а вместе с ними персонал и обороты бизнеса.</w:t>
      </w:r>
    </w:p>
    <w:p>
      <w:pPr>
        <w:pStyle w:val="Style12"/>
        <w:widowControl w:val="false"/>
        <w:spacing w:lineRule="auto" w:line="360" w:before="0" w:after="0"/>
        <w:ind w:firstLine="709"/>
        <w:jc w:val="both"/>
        <w:rPr/>
      </w:pPr>
      <w:r>
        <w:rPr>
          <w:rStyle w:val="StrongEmphasis"/>
          <w:sz w:val="28"/>
          <w:szCs w:val="28"/>
        </w:rPr>
        <w:t>Технологии.</w:t>
      </w:r>
      <w:r>
        <w:rPr>
          <w:sz w:val="28"/>
          <w:szCs w:val="28"/>
        </w:rPr>
        <w:t xml:space="preserve"> Проектирование отдела продаж включало в себя определение его функций, структуры, технологии работы, критериев оценки деятельности, системы оплаты труда, а также разработку необходимой рабочей документации. Для решения этих задач с директором компании были проведены три диагностических интервью продолжительностью два часа каждое. В силу высокой занятости руководителя интервью проводились один раз в неделю. В результате этой работы консультанты ознакомились с историей компании, ее услугами, спецификой бизнеса.</w:t>
      </w:r>
    </w:p>
    <w:p>
      <w:pPr>
        <w:pStyle w:val="Style12"/>
        <w:widowControl w:val="false"/>
        <w:spacing w:lineRule="auto" w:line="360" w:before="0" w:after="0"/>
        <w:ind w:firstLine="709"/>
        <w:jc w:val="both"/>
        <w:rPr/>
      </w:pPr>
      <w:r>
        <w:rPr>
          <w:rStyle w:val="StrongEmphasis"/>
          <w:sz w:val="28"/>
          <w:szCs w:val="28"/>
        </w:rPr>
        <w:t>Решения.</w:t>
      </w:r>
      <w:r>
        <w:rPr>
          <w:sz w:val="28"/>
          <w:szCs w:val="28"/>
        </w:rPr>
        <w:t xml:space="preserve"> В ходе интервью были определены долгосрочные (на 3-5 лет) и краткосрочные (на 1 год) цели компании и сформулирован ее VISION – образ желаемого будущего организации. Исходя из целей деятельности, были определены ключевые бизнес-процессы и перспективная административно-функциональная структура компании. В рамках этой структуры отдел продаж по замыслу директора должен занимать ведущее положение и состоять из начальника отдела продаж, подчиняющегося непосредственно руководителю фирмы, и менеджеров (специалистов) по продажам, разделенных по территориальному принципу в Тольятти. Было решено, что для «запуска» отдела продаж необходимо разработать минимальный пакет, включающий в себя рабочие документы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overflowPunct w:val="true"/>
        <w:autoSpaceDE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ожение об отделе продаж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overflowPunct w:val="true"/>
        <w:autoSpaceDE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жностная инструкция специалиста отдела продаж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overflowPunct w:val="true"/>
        <w:autoSpaceDE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ожение об оценке деятельности отдела продаж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overflowPunct w:val="true"/>
        <w:autoSpaceDE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ожение об оплате труда сотрудников отдела продаж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overflowPunct w:val="true"/>
        <w:autoSpaceDE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каз об оплате труда начальника (специалистов) отдела продаж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overflowPunct w:val="true"/>
        <w:autoSpaceDE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чный рабочий журнал специалиста отдела продаж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overflowPunct w:val="true"/>
        <w:autoSpaceDE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истика коммерческой работы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overflowPunct w:val="true"/>
        <w:autoSpaceDE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ая технология поиска и привлечения клиентов.</w:t>
      </w:r>
    </w:p>
    <w:p>
      <w:pPr>
        <w:pStyle w:val="Style12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зовый документ в «стартовом» пакете – Положение об отделе продаж.</w:t>
      </w:r>
    </w:p>
    <w:p>
      <w:pPr>
        <w:pStyle w:val="Style12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этот документ были включены следующие разделы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overflowPunct w:val="true"/>
        <w:autoSpaceDE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е положения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overflowPunct w:val="true"/>
        <w:autoSpaceDE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ктура отдела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overflowPunct w:val="true"/>
        <w:autoSpaceDE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авления деятельности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overflowPunct w:val="true"/>
        <w:autoSpaceDE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ункции отдела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overflowPunct w:val="true"/>
        <w:autoSpaceDE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а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overflowPunct w:val="true"/>
        <w:autoSpaceDE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ость.</w:t>
      </w:r>
    </w:p>
    <w:p>
      <w:pPr>
        <w:pStyle w:val="Style12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каждого раздела в значительной мере определялось спецификой деятельности фирмы. Поэтому рассмотрим лишь некоторые принципиальные вопросы, на которые необходимо обратить внимание руководителей при разработке подобных документов.</w:t>
      </w:r>
    </w:p>
    <w:p>
      <w:pPr>
        <w:pStyle w:val="Style12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разделе «Направления деятельности» были отражены ключевые процессы, находящиеся под контролем начальника отдела продаж. В качестве примера приведем несколько формулировок: сбор и анализ информации о товарном рынке Тольятти, анализ базы данных и поиск потенциальных клиентов, проведение переговоров, оформление и заключение контрактов, подготовка документации, формирование рекламного бюджета и т.д. Эти формулировки определяют желаемые с точки зрения генерального директора сферы деятельности, за которые должен отвечать отдел продаж компании. Другими словами, здесь указано «чем нужно заниматься?», а не «что надо сделать?». Для ответа на второй вопрос были определены функции отдела продаж.</w:t>
      </w:r>
    </w:p>
    <w:p>
      <w:pPr>
        <w:pStyle w:val="Style12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 функциями отдела (работника) понимаются не действия или процессы, а требуемые результаты их деятельности. В соответствии с таким подходом каждая функция определяет некий «продукт», который отдел продаж условно «продает» своему внутреннему клиенту – директору компании. Так, на основе требований директора были сформулированы следующие функции отдела продаж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134" w:leader="none"/>
        </w:tabs>
        <w:overflowPunct w:val="true"/>
        <w:autoSpaceDE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стоимости и рентабельности заключенных контрактов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134" w:leader="none"/>
        </w:tabs>
        <w:overflowPunct w:val="true"/>
        <w:autoSpaceDE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ст числа крупных заказов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134" w:leader="none"/>
        </w:tabs>
        <w:overflowPunct w:val="true"/>
        <w:autoSpaceDE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ширение и сохранение клиентской базы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134" w:leader="none"/>
        </w:tabs>
        <w:overflowPunct w:val="true"/>
        <w:autoSpaceDE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доверительных отношений с клиентами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134" w:leader="none"/>
        </w:tabs>
        <w:overflowPunct w:val="true"/>
        <w:autoSpaceDE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ширение известности компании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134" w:leader="none"/>
        </w:tabs>
        <w:overflowPunct w:val="true"/>
        <w:autoSpaceDE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имиджа компании как надежного делового партнера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134" w:leader="none"/>
        </w:tabs>
        <w:overflowPunct w:val="true"/>
        <w:autoSpaceDE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чественная подготовка документов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134" w:leader="none"/>
        </w:tabs>
        <w:overflowPunct w:val="true"/>
        <w:autoSpaceDE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личностных и профессиональных компетенций работников отдела.</w:t>
      </w:r>
    </w:p>
    <w:p>
      <w:pPr>
        <w:pStyle w:val="Style12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Мы видим, что в отличие от направлений деятельности, описывающих процессы, функции отдела в «продуктном» выражении определяют желаемые результаты деятельности подразделения в соответствии с целями компании и приоритетами ее руководителя. Подобное определение служебных функций помогает осознать роль данного подразделения, его вклад в общие результаты деятельности фирмы и создает фундамент для разработки системы оценки и мотивации торгового персонала.</w:t>
      </w:r>
    </w:p>
    <w:p>
      <w:pPr>
        <w:pStyle w:val="Style12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торой базовый документ – «Должностная инструкция специалиста отдела продаж» - во многом повторяет Положение об отделе, однако уточняет его формулировки с учетом специфики «полевой» работы специалистов, отвечающих за определенный сектор рынка.</w:t>
      </w:r>
    </w:p>
    <w:p>
      <w:pPr>
        <w:pStyle w:val="Style12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дальнейшем на основе функций начальника и специалистов отдела продаж, описанных в двух предыдущих документах, была разработана система оценки персонала подразделения. Ее содержание было закреплено в Положении об оценке деятельности отдела продаж. Сущность системы заключается в определении критериев оценки каждого сотрудника по трем измерениям: количественные результаты, качественные результаты, компетенции работника. Количественные результаты отражают цели деятельности отдела (сотрудника) и измеряются по таким показателям, как поступление денежных средств, объем продаж на одного клиента, маржинальная прибыль, рентабельность продаж, число новых клиентов, производительность труда, количество заключенных контрактов и другим.</w:t>
      </w:r>
    </w:p>
    <w:p>
      <w:pPr>
        <w:pStyle w:val="Style12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о достижение количественных результатов – это следствие многих причин. Чтобы достичь успеха, надо понимать, где кроется его причина, и осознанно влиять на ее формирование. Поэтому система оценки персонала наравне с оценкой следствий должна включать и оценку причин этих следствий. Другими словами, причины желаемых количественных результатов – это факторы успеха компании, подразделения или сотрудника.</w:t>
      </w:r>
    </w:p>
    <w:p>
      <w:pPr>
        <w:pStyle w:val="Style12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предложенной системе их роль выполняют качественные результаты и компетенции работника. Качественные результаты не поддаются объективной оценке, однако субъективная оценка – это лучше, чем отсутствие оценок вообще. Например, для оценки качественных результатов работы начальника отдела использовались такие показатели, как удовлетворенность работников отдела, качество отношений с клиентами, командность в работе, доброжелательные отношения в коллективе, конструктивные отношения с другими подразделениями, качество документации и другие. Компетенции работника – это личностные качества, обеспечивающие достижение требуемых результатов. Включение в систему оценки компетенций мотивирует работника не только на практическую деятельность, но и на личностный и профессиональный рост. Так, в результате совместной работы с директором, был сформирован идеальный «портрет» начальника отдела продаж, включающий 25 личностных качеств, таких, как ориентация на клиента, результативность, коммуникабельность, проницательность, креативность, уверенность в себе, напористость, глубокие профессиональные знания, умение ясно формулировать свои мысли, аккуратность и другие. Безусловно, этот перечень нельзя рассматривать как шаблон, поскольку он должен отражать тончайшие особенности бизнеса и индивидуальные предпочтения руководителя фирмы относительно того, какой человек нужен лично ему.</w:t>
      </w:r>
    </w:p>
    <w:p>
      <w:pPr>
        <w:pStyle w:val="Style12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того, как разработаны все критерии оценки, из общего перечня директор компании выбирает 4-6 ключевых показателей эффективности (KPI – Key Performance Indicators), учитывающих конкретную ситуацию на фирме и личность работника, подлежащего оценке. Дальнейшая процедура оценивания состоит из следующих шагов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overflowPunct w:val="true"/>
        <w:autoSpaceDE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важности («весов») критериев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overflowPunct w:val="true"/>
        <w:autoSpaceDE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целевых значений критериев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overflowPunct w:val="true"/>
        <w:autoSpaceDE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рение фактических значений критериев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overflowPunct w:val="true"/>
        <w:autoSpaceDE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коэффициента результативности по каждому критерию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overflowPunct w:val="true"/>
        <w:autoSpaceDE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общей результативности работника.</w:t>
      </w:r>
    </w:p>
    <w:p>
      <w:pPr>
        <w:pStyle w:val="Style12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Разработанная процедура оценивания должна проводиться ежемесячно. При этом состав критериев и их важность могут изменяться в зависимости от текущих целей компании и приоритетов руководителя. В дальнейшем оценки результативности начальника и специалистов отдела продаж предполагается «связать» с переменной частью их заработной платы. Для этого была разработана сбалансированная система премирования торгового персонала. Однако по согласованию с директором фирмы было решено, что первые 5-6 месяцев после создания отдела продаж премиальное вознаграждение сотрудникам будет начисляться по упрощенной схеме, основанной только на оценке поступления денежных средств от заключенных договоров.</w:t>
      </w:r>
    </w:p>
    <w:p>
      <w:pPr>
        <w:pStyle w:val="Style12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одобная схема представляет собой частный случай упомянутой выше системы премирования, так как она учитывает лишь один показатель эффективности – поступление денежных средств. На ее основе были разработаны проекты приказов об оплате труда сотрудников отдела продаж. В этих приказах были закреплены: размер должностного оклада, ежемесячные планы продаж, оплата труда за выполнение личного плана и порядок начисления комиссионных выплат. Например, если должностной оклад специалиста равен 10 тыс. руб., личный план продаж составляет 500 тыс. руб. и за его выполнение сотрудник получает 10 тыс. руб., то размеры комиссионных выплат устанавливаются в размере 1,2% от поступления денежных средств, начиная с уровня 25% от личного плана продаж. Если поступление денежных средств от клиентов данного специалиста не превышает указанный уровень, то ему выплачивается только должностной оклад. Тогда размер комиссионных вычисляется по формуле: комиссионные = (поступление денежных средств – личный план продаж / 25%) / 1,2%. Подобная схема расчета комиссионных объясняется тем, что постоянный оклад специалиста отдела продаж выплачивается не просто так, а за выполнение норматива, составляющего 25% от личного плана продаж. Тогда комиссионные начисляются не с «нуля», а только после выполнения данного норматива. Другими словами, сотрудник вначале «отрабатывает» должностной оклад и только после этого начинает зарабатывать премию. Зарплата начальника отдела рассчитывается аналогично, но привязывается она не к личному плану, а к плану продаж всего отдела. Таким образом, начальник отдела мотивируется не только на личные продажи, но и на эффективное руководство и поддержку деятельности своих подчиненных.</w:t>
      </w:r>
    </w:p>
    <w:p>
      <w:pPr>
        <w:pStyle w:val="Style12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ополнение к этому была предложена и внедрена схема оплаты труда в период адаптации новых сотрудников отдела. Дело в том, что приблизиться к выполнению личного плана в первые 3-4 месяца работы нелегко, а жить на одну постоянную зарплату еще труднее. В связи с этим было бы практически невозможно переманить в компанию опытных и перспективных специалистов, работающих на подобных должностях в других фирмах. Поэтому для периода адаптации была разработана специальная схема, предусматривающая более высокие должностные оклады с постепенным их понижением по мере накопления опыта и выхода сотрудника в «рабочий» режим, в котором значительно преобладает переменная часть зарплаты. Все разработанные методики расчета зарплаты и варианты их использования нашли свое отражение в отдельном документе – Положении об оплате труда сотрудников отдела продаж.</w:t>
      </w:r>
    </w:p>
    <w:p>
      <w:pPr>
        <w:pStyle w:val="Style12"/>
        <w:widowControl w:val="false"/>
        <w:spacing w:lineRule="auto" w:line="360" w:before="0" w:after="0"/>
        <w:ind w:firstLine="709"/>
        <w:jc w:val="both"/>
        <w:rPr/>
      </w:pPr>
      <w:r>
        <w:rPr>
          <w:rStyle w:val="StrongEmphasis"/>
          <w:sz w:val="28"/>
          <w:szCs w:val="28"/>
        </w:rPr>
        <w:t>Результаты.</w:t>
      </w:r>
      <w:r>
        <w:rPr>
          <w:sz w:val="28"/>
          <w:szCs w:val="28"/>
        </w:rPr>
        <w:t xml:space="preserve"> В результате выполненной работы у директора компании появилась возможность делегировать полномочия по работе с клиентами начальнику отдела продаж, а самому сосредоточиться на решении стратегических задач и участии в наиболее сложных и крупных сделках. Это позволило расширить клиентскую базу, увеличить поток заказов и укрепить конкурентные позиции компании. Не меньшее значение, чем официальный пакет документов, имели неформальные рекомендации руководителям фирмы по управлению отделом продаж. Эти рекомендации касались организации рабочих мест специалистов, создания и ведения клиентской базы данных, режима работы, оперативного руководства и контроля деятельности отдела, морального поощрения сотрудников, создания и поддержания корпоративной культуры. Наиболее важным результатом этой работы явилось осознание генеральным директором того, как должен функционировать отдел продаж и что необходимо делать, чтобы он эффективно работал на достижение целей компании.</w:t>
      </w:r>
    </w:p>
    <w:p>
      <w:pPr>
        <w:pStyle w:val="Style12"/>
        <w:widowControl w:val="false"/>
        <w:spacing w:lineRule="auto" w:line="360" w:before="0" w:after="0"/>
        <w:ind w:firstLine="709"/>
        <w:jc w:val="both"/>
        <w:rPr/>
      </w:pPr>
      <w:r>
        <w:rPr>
          <w:rStyle w:val="StrongEmphasis"/>
          <w:sz w:val="28"/>
          <w:szCs w:val="28"/>
        </w:rPr>
        <w:t>Перспективы.</w:t>
      </w:r>
      <w:r>
        <w:rPr>
          <w:sz w:val="28"/>
          <w:szCs w:val="28"/>
        </w:rPr>
        <w:t xml:space="preserve"> Дальнейшее совершенствование системы управления компанией связано с внедрением в ее практику регулярных стратегических сессий руководителей, описанием и формализацией бизнес-процессов и распространением результатов, полученных в ходе проектирования отдела продаж, на все подразделения компании.</w:t>
      </w:r>
    </w:p>
    <w:p>
      <w:pPr>
        <w:pStyle w:val="Normal"/>
        <w:widowControl w:val="false"/>
        <w:overflowPunct w:val="true"/>
        <w:autoSpaceDE w:val="true"/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  <w:r>
        <w:br w:type="page"/>
      </w:r>
    </w:p>
    <w:p>
      <w:pPr>
        <w:pStyle w:val="Normal"/>
        <w:widowControl w:val="false"/>
        <w:overflowPunct w:val="true"/>
        <w:autoSpaceDE w:val="true"/>
        <w:spacing w:lineRule="auto" w:line="360"/>
        <w:ind w:firstLine="709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риложения</w:t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caps/>
          <w:sz w:val="28"/>
          <w:szCs w:val="28"/>
        </w:rPr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ная инструкция начальника отдела продаж</w:t>
      </w:r>
    </w:p>
    <w:p>
      <w:pPr>
        <w:pStyle w:val="Heading4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4"/>
        <w:keepNext w:val="false"/>
        <w:widowControl w:val="false"/>
        <w:spacing w:lineRule="auto" w:line="360" w:before="0" w:after="0"/>
        <w:ind w:firstLine="709"/>
        <w:jc w:val="both"/>
        <w:rPr/>
      </w:pPr>
      <w:r>
        <w:rPr/>
        <w:t xml:space="preserve">1. Общие положения </w:t>
      </w:r>
    </w:p>
    <w:p>
      <w:pPr>
        <w:pStyle w:val="Style12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Начальник отдела продаж относится к категории руководителей, принимается на работу и увольняется Президентом компании. </w:t>
      </w:r>
    </w:p>
    <w:p>
      <w:pPr>
        <w:pStyle w:val="Style12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Основной задачей начальника отдела продаж является осуществлять организацию сбыта продукции. </w:t>
      </w:r>
    </w:p>
    <w:p>
      <w:pPr>
        <w:pStyle w:val="Style12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Начальник отдела продаж в своей деятельности подчиняется непосредственно Коммерческому директору. </w:t>
      </w:r>
    </w:p>
    <w:p>
      <w:pPr>
        <w:pStyle w:val="Style12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 Начальник отдела продаж должен знать: </w:t>
      </w:r>
    </w:p>
    <w:p>
      <w:pPr>
        <w:pStyle w:val="Normal"/>
        <w:widowControl w:val="false"/>
        <w:numPr>
          <w:ilvl w:val="0"/>
          <w:numId w:val="5"/>
        </w:numPr>
        <w:overflowPunct w:val="true"/>
        <w:autoSpaceDE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онодательные и нормативные акты, регламентирующие предпринимательскую и коммерческую деятельность; </w:t>
      </w:r>
    </w:p>
    <w:p>
      <w:pPr>
        <w:pStyle w:val="Normal"/>
        <w:widowControl w:val="false"/>
        <w:numPr>
          <w:ilvl w:val="0"/>
          <w:numId w:val="5"/>
        </w:numPr>
        <w:overflowPunct w:val="true"/>
        <w:autoSpaceDE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ыночную экономику, предпринимательство и ведение бизнеса; </w:t>
      </w:r>
    </w:p>
    <w:p>
      <w:pPr>
        <w:pStyle w:val="Normal"/>
        <w:widowControl w:val="false"/>
        <w:numPr>
          <w:ilvl w:val="0"/>
          <w:numId w:val="5"/>
        </w:numPr>
        <w:overflowPunct w:val="true"/>
        <w:autoSpaceDE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рядок ценообразования, налогообложения, основы маркетинга; </w:t>
      </w:r>
    </w:p>
    <w:p>
      <w:pPr>
        <w:pStyle w:val="Normal"/>
        <w:widowControl w:val="false"/>
        <w:numPr>
          <w:ilvl w:val="0"/>
          <w:numId w:val="5"/>
        </w:numPr>
        <w:overflowPunct w:val="true"/>
        <w:autoSpaceDE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рядок разработки коммерческих условий, бизнес-планов, соглашений, договоров, контрактов; </w:t>
      </w:r>
    </w:p>
    <w:p>
      <w:pPr>
        <w:pStyle w:val="Normal"/>
        <w:widowControl w:val="false"/>
        <w:numPr>
          <w:ilvl w:val="0"/>
          <w:numId w:val="5"/>
        </w:numPr>
        <w:overflowPunct w:val="true"/>
        <w:autoSpaceDE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ику делового общения; </w:t>
      </w:r>
    </w:p>
    <w:p>
      <w:pPr>
        <w:pStyle w:val="Normal"/>
        <w:widowControl w:val="false"/>
        <w:numPr>
          <w:ilvl w:val="0"/>
          <w:numId w:val="5"/>
        </w:numPr>
        <w:overflowPunct w:val="true"/>
        <w:autoSpaceDE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уктуру управления организацией; </w:t>
      </w:r>
    </w:p>
    <w:p>
      <w:pPr>
        <w:pStyle w:val="Normal"/>
        <w:widowControl w:val="false"/>
        <w:numPr>
          <w:ilvl w:val="0"/>
          <w:numId w:val="5"/>
        </w:numPr>
        <w:overflowPunct w:val="true"/>
        <w:autoSpaceDE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ы делопроизводства; </w:t>
      </w:r>
    </w:p>
    <w:p>
      <w:pPr>
        <w:pStyle w:val="Normal"/>
        <w:widowControl w:val="false"/>
        <w:numPr>
          <w:ilvl w:val="0"/>
          <w:numId w:val="5"/>
        </w:numPr>
        <w:overflowPunct w:val="true"/>
        <w:autoSpaceDE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ы обработки информации с использованием современных технических средств, коммуникаций связи, вычислительной техники. </w:t>
      </w:r>
    </w:p>
    <w:p>
      <w:pPr>
        <w:pStyle w:val="Style12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5. В своей деятельности Начальник отдела продаж руководствуется: </w:t>
      </w:r>
    </w:p>
    <w:p>
      <w:pPr>
        <w:pStyle w:val="Normal"/>
        <w:widowControl w:val="false"/>
        <w:numPr>
          <w:ilvl w:val="0"/>
          <w:numId w:val="6"/>
        </w:numPr>
        <w:overflowPunct w:val="true"/>
        <w:autoSpaceDE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онодательными и нормативными актами, касающимися выполняемой им работы; </w:t>
      </w:r>
    </w:p>
    <w:p>
      <w:pPr>
        <w:pStyle w:val="Normal"/>
        <w:widowControl w:val="false"/>
        <w:numPr>
          <w:ilvl w:val="0"/>
          <w:numId w:val="6"/>
        </w:numPr>
        <w:overflowPunct w:val="true"/>
        <w:autoSpaceDE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вом организации; </w:t>
      </w:r>
    </w:p>
    <w:p>
      <w:pPr>
        <w:pStyle w:val="Normal"/>
        <w:widowControl w:val="false"/>
        <w:numPr>
          <w:ilvl w:val="0"/>
          <w:numId w:val="6"/>
        </w:numPr>
        <w:overflowPunct w:val="true"/>
        <w:autoSpaceDE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илами внутреннего трудового распорядка; </w:t>
      </w:r>
    </w:p>
    <w:p>
      <w:pPr>
        <w:pStyle w:val="Normal"/>
        <w:widowControl w:val="false"/>
        <w:numPr>
          <w:ilvl w:val="0"/>
          <w:numId w:val="6"/>
        </w:numPr>
        <w:overflowPunct w:val="true"/>
        <w:autoSpaceDE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казами и распоряжениями руководства организации; </w:t>
      </w:r>
    </w:p>
    <w:p>
      <w:pPr>
        <w:pStyle w:val="Normal"/>
        <w:widowControl w:val="false"/>
        <w:numPr>
          <w:ilvl w:val="0"/>
          <w:numId w:val="6"/>
        </w:numPr>
        <w:overflowPunct w:val="true"/>
        <w:autoSpaceDE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й должностной инструкцией. </w:t>
      </w:r>
    </w:p>
    <w:p>
      <w:pPr>
        <w:pStyle w:val="Style12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6. На время отсутствия Начальника отдела продаж его права и обязанности переходят к другому должностному лицу, о чем объявляется в приказе. </w:t>
      </w:r>
    </w:p>
    <w:p>
      <w:pPr>
        <w:pStyle w:val="Heading4"/>
        <w:keepNext w:val="false"/>
        <w:widowControl w:val="false"/>
        <w:spacing w:lineRule="auto" w:line="360" w:before="0" w:after="0"/>
        <w:ind w:firstLine="709"/>
        <w:jc w:val="both"/>
        <w:rPr/>
      </w:pPr>
      <w:r>
        <w:rPr/>
        <w:t xml:space="preserve">2. Должностные обязанности </w:t>
      </w:r>
    </w:p>
    <w:p>
      <w:pPr>
        <w:pStyle w:val="Style12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продаж обязан: </w:t>
      </w:r>
    </w:p>
    <w:p>
      <w:pPr>
        <w:pStyle w:val="Style12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 Выполнять план продаж; </w:t>
      </w:r>
    </w:p>
    <w:p>
      <w:pPr>
        <w:pStyle w:val="Style12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Анализировать и систематизировать клиентскую базу; </w:t>
      </w:r>
    </w:p>
    <w:p>
      <w:pPr>
        <w:pStyle w:val="Style12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 Контролировать состояние дебиторской и кредиторской задолженностей клиентов; </w:t>
      </w:r>
    </w:p>
    <w:p>
      <w:pPr>
        <w:pStyle w:val="Style12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4. Разрешать конфликтные ситуации «клиент-менеджер»; </w:t>
      </w:r>
    </w:p>
    <w:p>
      <w:pPr>
        <w:pStyle w:val="Style12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5. Своевременное предоставлять в отдел развития заказ на поставку товара по клиентской базе; </w:t>
      </w:r>
    </w:p>
    <w:p>
      <w:pPr>
        <w:pStyle w:val="Style12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6. Разрабатывать критерии оплаты менеджеров отдела продаж; </w:t>
      </w:r>
    </w:p>
    <w:p>
      <w:pPr>
        <w:pStyle w:val="Style12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7. Организовывать обучение, тренинги для менеджерского состава (совместно с отделом развития); </w:t>
      </w:r>
    </w:p>
    <w:p>
      <w:pPr>
        <w:pStyle w:val="Style12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8. Участвовать в организации и проведении выставок; </w:t>
      </w:r>
    </w:p>
    <w:p>
      <w:pPr>
        <w:pStyle w:val="Style12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9. Контролировать внешний вид, состояние рабочих мест и дисциплину; </w:t>
      </w:r>
    </w:p>
    <w:p>
      <w:pPr>
        <w:pStyle w:val="Style12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0. Решать рекламационные вопросы по товару с клиентами, составлять необходимую документацию; </w:t>
      </w:r>
    </w:p>
    <w:p>
      <w:pPr>
        <w:pStyle w:val="Style12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1. Устанавливать и контролировать отпускные цены, разрабатывать ценовую политику. </w:t>
      </w:r>
    </w:p>
    <w:p>
      <w:pPr>
        <w:pStyle w:val="Style12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2. Осуществлять подбор сотрудников отдела </w:t>
      </w:r>
    </w:p>
    <w:p>
      <w:pPr>
        <w:pStyle w:val="Heading4"/>
        <w:keepNext w:val="false"/>
        <w:widowControl w:val="false"/>
        <w:spacing w:lineRule="auto" w:line="360" w:before="0" w:after="0"/>
        <w:ind w:firstLine="709"/>
        <w:jc w:val="both"/>
        <w:rPr/>
      </w:pPr>
      <w:r>
        <w:rPr/>
        <w:t xml:space="preserve">3. Права </w:t>
      </w:r>
    </w:p>
    <w:p>
      <w:pPr>
        <w:pStyle w:val="Style12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продаж имеет право: </w:t>
      </w:r>
    </w:p>
    <w:p>
      <w:pPr>
        <w:pStyle w:val="Style12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 Вносить предложения по дополнительному премированию при условии выполнения плана продаж; </w:t>
      </w:r>
    </w:p>
    <w:p>
      <w:pPr>
        <w:pStyle w:val="Style12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Вносить предложения по приему и увольнению сотрудников отдела продаж; </w:t>
      </w:r>
    </w:p>
    <w:p>
      <w:pPr>
        <w:pStyle w:val="Style12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. Депремировать сотрудников отдела продаж; </w:t>
      </w:r>
    </w:p>
    <w:p>
      <w:pPr>
        <w:pStyle w:val="Style12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4. Вносить предложения по депремированию сотрудников других подразделений в случае невыполнения ими должностных обязанностей; </w:t>
      </w:r>
    </w:p>
    <w:p>
      <w:pPr>
        <w:pStyle w:val="Style12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5. Вносить предложения по изменению ассортиментной политики электробытового направления. </w:t>
      </w:r>
    </w:p>
    <w:p>
      <w:pPr>
        <w:pStyle w:val="Heading4"/>
        <w:keepNext w:val="false"/>
        <w:widowControl w:val="false"/>
        <w:spacing w:lineRule="auto" w:line="360" w:before="0" w:after="0"/>
        <w:ind w:firstLine="709"/>
        <w:jc w:val="both"/>
        <w:rPr/>
      </w:pPr>
      <w:r>
        <w:rPr/>
        <w:t xml:space="preserve">4. Ответственность </w:t>
      </w:r>
    </w:p>
    <w:p>
      <w:pPr>
        <w:pStyle w:val="Style12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 Начальник отдела продаж несет ответственность за: </w:t>
      </w:r>
    </w:p>
    <w:p>
      <w:pPr>
        <w:pStyle w:val="Style12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1. Небрежное, халатное отношение к своим обязанностям. </w:t>
      </w:r>
    </w:p>
    <w:p>
      <w:pPr>
        <w:pStyle w:val="Style12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2. Нетактичное отношение к сотрудникам организации. </w:t>
      </w:r>
    </w:p>
    <w:p>
      <w:pPr>
        <w:pStyle w:val="Style12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3. Неправомерные действия с документами и информацией о деятельности организации (обязан сохранять коммерческие тайны организации). </w:t>
      </w:r>
    </w:p>
    <w:p>
      <w:pPr>
        <w:pStyle w:val="Style12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4. Нарушение внутреннего распорядка предприятия. </w:t>
      </w:r>
    </w:p>
    <w:p>
      <w:pPr>
        <w:pStyle w:val="Style12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5. Качество и своевременность выполнения возложенных на него настоящей должностной инструкцией обязанностей. </w:t>
      </w:r>
    </w:p>
    <w:p>
      <w:pPr>
        <w:pStyle w:val="Style12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2. Дисциплинарная, материальная и иная ответственность Начальника отдела продаж определяется в соответствии с действующим законодательством РФ. </w:t>
      </w:r>
    </w:p>
    <w:p>
      <w:pPr>
        <w:pStyle w:val="Style12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инструкцией ознакомлен _______________ _______________________ (подпись) (расшифровка подписи) </w:t>
      </w:r>
    </w:p>
    <w:p>
      <w:pPr>
        <w:pStyle w:val="Normal"/>
        <w:widowControl w:val="false"/>
        <w:overflowPunct w:val="true"/>
        <w:autoSpaceDE w:val="true"/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ректор ООО «__________»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(ФИО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ждаю _________________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___» ___________ ____ г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left="709" w:hanging="0"/>
        <w:rPr/>
      </w:pPr>
      <w:r>
        <w:rPr>
          <w:b/>
          <w:sz w:val="28"/>
          <w:szCs w:val="28"/>
        </w:rPr>
        <w:t>ДОЛЖНОСТНАЯ ИНСТРУКЦИЯ ТОРГОВОГО ПРЕДСТАВИТЕЛЯ</w:t>
      </w:r>
    </w:p>
    <w:p>
      <w:pPr>
        <w:pStyle w:val="Style12"/>
        <w:widowControl w:val="false"/>
        <w:spacing w:lineRule="auto" w:line="360" w:before="0" w:after="0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Style12"/>
        <w:widowControl w:val="false"/>
        <w:spacing w:lineRule="auto" w:line="360" w:before="0" w:after="0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1. Общие положе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Торговый представитель относится к категории специалистов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На должность торгового представителя назначается лицо, имеющеепрофессиональное (экономическое) образование, (высшее; среднее) стаж работы в торговой сфере не менее (2 лет; 3 лет, др.)</w:t>
      </w:r>
    </w:p>
    <w:p>
      <w:pPr>
        <w:pStyle w:val="Style12"/>
        <w:widowControl w:val="false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Торговый представитель должен знать:</w:t>
      </w:r>
    </w:p>
    <w:p>
      <w:pPr>
        <w:pStyle w:val="Style12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1. Законы и нормативные правовые документы, регламентирующие осуществление коммерческой деятельности.</w:t>
      </w:r>
    </w:p>
    <w:p>
      <w:pPr>
        <w:pStyle w:val="Style12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2. Рыночную экономику, предпринимательство и основы торгового дела.</w:t>
      </w:r>
    </w:p>
    <w:p>
      <w:pPr>
        <w:pStyle w:val="Style12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3. Конъюнктуру рынка.</w:t>
      </w:r>
    </w:p>
    <w:p>
      <w:pPr>
        <w:pStyle w:val="Style12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4. Особенности данного сектора рынка.</w:t>
      </w:r>
    </w:p>
    <w:p>
      <w:pPr>
        <w:pStyle w:val="Style12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5. Ассортимент, классификацию, характеристику и назначение товаров.</w:t>
      </w:r>
    </w:p>
    <w:p>
      <w:pPr>
        <w:pStyle w:val="Style12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6. Методы ценообразования, стратегию и тактику ценообразования. </w:t>
      </w:r>
    </w:p>
    <w:p>
      <w:pPr>
        <w:pStyle w:val="Style12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7. Основы маркетинга (концепцию маркетинга, основы управления маркетингом, способы и направления исследований рынка, способы продвижения товаров на рынок).</w:t>
      </w:r>
    </w:p>
    <w:p>
      <w:pPr>
        <w:pStyle w:val="Style12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8. Закономерности развития рынка и спроса на товары.</w:t>
      </w:r>
    </w:p>
    <w:p>
      <w:pPr>
        <w:pStyle w:val="Style12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9. Теорию менеджмента, макро- и микроэкономики, делового администрирования.</w:t>
      </w:r>
    </w:p>
    <w:p>
      <w:pPr>
        <w:pStyle w:val="Style12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10. Формы и методы ведения рекламных кампаний.</w:t>
      </w:r>
    </w:p>
    <w:p>
      <w:pPr>
        <w:pStyle w:val="Style12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11. Основы мерчандайзинга.</w:t>
      </w:r>
    </w:p>
    <w:p>
      <w:pPr>
        <w:pStyle w:val="Style12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12. Порядок разработки бизнес-планов и коммерческих условий соглашений, договоров.</w:t>
      </w:r>
    </w:p>
    <w:p>
      <w:pPr>
        <w:pStyle w:val="Style12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13. Психологию и принципы продаж (закупок).</w:t>
      </w:r>
    </w:p>
    <w:p>
      <w:pPr>
        <w:pStyle w:val="Style12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14. Технику мотивирования клиента к покупке. </w:t>
      </w:r>
    </w:p>
    <w:p>
      <w:pPr>
        <w:pStyle w:val="Style12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15. Этику делового общения.</w:t>
      </w:r>
    </w:p>
    <w:p>
      <w:pPr>
        <w:pStyle w:val="Style12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16. Правила установления деловых контактов.</w:t>
      </w:r>
    </w:p>
    <w:p>
      <w:pPr>
        <w:pStyle w:val="Style12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17. Основы социологии и психологии.</w:t>
      </w:r>
    </w:p>
    <w:p>
      <w:pPr>
        <w:pStyle w:val="Style12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18. Структуру управления предприятием.</w:t>
      </w:r>
    </w:p>
    <w:p>
      <w:pPr>
        <w:pStyle w:val="Style12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19. Действующие формы учета и отчетнос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20. Методы обработки информации с использованием современных технических средств коммуникации и связи, компьютер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21.__________________________________________________.</w:t>
      </w:r>
    </w:p>
    <w:p>
      <w:pPr>
        <w:pStyle w:val="Style12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Назначение на должность торгового представителя и освобождение от должности производится приказом руководителя предприятия по представлению (коммерческого директора предприятия; регионального менеджера; др.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 Торговый представитель подчиняется непосредственно директору предприятия; региональному менеджеру; иному должностному лицу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6. На время отсутствия торгового представителя (отпуск, болезнь, пр.) его обязанности выполняет лицо, назначенное в установленном порядке. Данное лицо приобретает соответствующие права и несет ответственность за ненадлежащее исполнение возложенных на него обязанносте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7.___________________________________________________.</w:t>
      </w:r>
    </w:p>
    <w:p>
      <w:pPr>
        <w:pStyle w:val="Style12"/>
        <w:widowControl w:val="false"/>
        <w:spacing w:lineRule="auto" w:line="360" w:before="0" w:after="0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2. Должностные обязанности</w:t>
      </w:r>
    </w:p>
    <w:p>
      <w:pPr>
        <w:pStyle w:val="Style12"/>
        <w:widowControl w:val="false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рговый представитель:</w:t>
      </w:r>
    </w:p>
    <w:p>
      <w:pPr>
        <w:pStyle w:val="Style12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Разрабатывает стратегию и систему представления интересов предприятия на данном секторе рынка, определяет структуры системы, способы и модели управления системой.</w:t>
      </w:r>
    </w:p>
    <w:p>
      <w:pPr>
        <w:pStyle w:val="Style12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Собирает информацию, характеризующую конъюнктуру конкретного сектора рынка (спрос, предложение, цены, конкуренты, перспективные клиенты и потребители, пр.), анализирует тенденции развития секторов рынка, осуществляет оценку перспектив развития рынка.</w:t>
      </w:r>
    </w:p>
    <w:p>
      <w:pPr>
        <w:pStyle w:val="Style12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 Планирует работу (посещения, встречи) с существующими клиентами, проводит с ними переговоры по сделкам купли-продажи, заключает договоры от имени предприятия.</w:t>
      </w:r>
    </w:p>
    <w:p>
      <w:pPr>
        <w:pStyle w:val="Style12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 Оказывает консультационные и иные услуги клиентам (помощь в составлении спецификаций на товар, помощь в демонстрации товара, предоставление рыночной информации о спросе на товары, др.).</w:t>
      </w:r>
    </w:p>
    <w:p>
      <w:pPr>
        <w:pStyle w:val="Style12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5. Совершает сделки купли-продажи для предприятия, организует исполнение обязанностей по заключенным договорам (отгрузку/доставку товаров, расчеты, мерчандайзинг на торговых объектах, обеспечение должного уровня товарных запасов, др.).</w:t>
      </w:r>
    </w:p>
    <w:p>
      <w:pPr>
        <w:pStyle w:val="Style12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 Осуществляет контроль за исполнением клиентами своих обязательств по договорам купли-продажи (своевременной оплатой, приемкой товаров, пр.), выявляет причины нарушения клиентами своих обязательств, принимает меры по их устранению и предупреждению.</w:t>
      </w:r>
    </w:p>
    <w:p>
      <w:pPr>
        <w:pStyle w:val="Style12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7. Проводит работу по выявлению и учету потенциальных покупателей (продавцов), изучает их потребности, консультирует по вопросам технических и потребительских характеристик товаров, организует для покупателей презентации товаров, иные рекламно-информационные акции (конференции, семинары, пр.), изучает деловую надежность новых клиентов.</w:t>
      </w:r>
    </w:p>
    <w:p>
      <w:pPr>
        <w:pStyle w:val="Style12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8. Ведет и поддерживает базу данных о клиентах (адреса, объемы закупок/продаж, деловая надежность, финансовая состоятельность, требования к товарам, претензии по исполнению договоров, пр.).</w:t>
      </w:r>
    </w:p>
    <w:p>
      <w:pPr>
        <w:pStyle w:val="Style12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9. Принимает участие в разработке маркетинговой стратегии и маркетинг-плана предприятия (по своему сектору рынка), участвует в конференциях, семинарах, совещаниях, проводимых руководством предприятия для торговых представителей.</w:t>
      </w:r>
    </w:p>
    <w:p>
      <w:pPr>
        <w:pStyle w:val="Style12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0. Составляет отчеты об уровне дистрибьюции товаров, объемах продаж, показателях продаж отдельных клиентов для применения поощрительных и стимулирующих систем работы с этими клиентами (предоставление особых скидок, реклама клиентов, пр.), составляет прогнозы дальнейшего развития данного сектора рынка.</w:t>
      </w:r>
    </w:p>
    <w:p>
      <w:pPr>
        <w:pStyle w:val="Style12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1. Обеспечивает сохранность оформляемой документации по заключенным договора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2. Координирует работу мерчандайзеров, промоутеров (на торговых объектах клиентов), водителей, экспедиторов, пр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13.__________________________________________________________.</w:t>
      </w:r>
    </w:p>
    <w:p>
      <w:pPr>
        <w:pStyle w:val="Style12"/>
        <w:widowControl w:val="false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iCs/>
          <w:sz w:val="28"/>
          <w:szCs w:val="28"/>
        </w:rPr>
        <w:t>3. Права</w:t>
      </w:r>
    </w:p>
    <w:p>
      <w:pPr>
        <w:pStyle w:val="Style12"/>
        <w:widowControl w:val="false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рговый представитель имеет право:</w:t>
      </w:r>
    </w:p>
    <w:p>
      <w:pPr>
        <w:pStyle w:val="Style12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Распоряжаться вверенными ему финансовыми и товарно-материальными ресурсами.</w:t>
      </w:r>
    </w:p>
    <w:p>
      <w:pPr>
        <w:pStyle w:val="Style12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Подписывать и визировать документы в пределах своей компетенции.</w:t>
      </w:r>
    </w:p>
    <w:p>
      <w:pPr>
        <w:pStyle w:val="Style12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 Знакомиться с документами, определяющими его права и обязанности по занимаемой должности, критерии оценки качества исполнения должностных обязанностей.</w:t>
      </w:r>
    </w:p>
    <w:p>
      <w:pPr>
        <w:pStyle w:val="Style12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 Запрашивать от руководства и специалистов предприятия информацию и документы, необходимые для выполнения его должностных обязанносте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5. Требовать от руководства предприятия обеспечения организационно-технических условий и оформления установленных документов, необходимых для исполнения должностных обязанностей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6. __________________________________.</w:t>
      </w:r>
    </w:p>
    <w:p>
      <w:pPr>
        <w:pStyle w:val="Style12"/>
        <w:widowControl w:val="false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iCs/>
          <w:sz w:val="28"/>
          <w:szCs w:val="28"/>
        </w:rPr>
        <w:t>4. Ответственность</w:t>
      </w:r>
    </w:p>
    <w:p>
      <w:pPr>
        <w:pStyle w:val="Style12"/>
        <w:widowControl w:val="false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рговый представитель несет ответственность:</w:t>
      </w:r>
    </w:p>
    <w:p>
      <w:pPr>
        <w:pStyle w:val="Style12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За ненадлежащее исполнение или неисполнение своих должностных обязанностей, предусмотренных настоящей должностной инструкцией, — в пределах, установленных действующим трудовым законодательством Российской Федерации.</w:t>
      </w:r>
    </w:p>
    <w:p>
      <w:pPr>
        <w:pStyle w:val="Style12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За правонарушения, совершенные в процессе своей деятельности, — в пределах, установленных действующим административным, уголовным и гражданским законодательством Российской Федерац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3. За причинение материального ущерба предприятию — в пределах, установленных действующим трудовым и гражданским законодательством Российской Федерации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4.__________________________________________________________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 инструкцией ознакомлен: ___________________ /__________________ (подпись) (Ф.И.О.) "__"___________ ____ г.</w:t>
      </w:r>
    </w:p>
    <w:p>
      <w:pPr>
        <w:pStyle w:val="Normal"/>
        <w:widowControl w:val="false"/>
        <w:overflowPunct w:val="true"/>
        <w:autoSpaceDE w:val="true"/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9">
    <w:name w:val="Основной текст Знак"/>
    <w:qFormat/>
    <w:rPr/>
  </w:style>
  <w:style w:type="character" w:styleId="21">
    <w:name w:val="Основной текст 2 Знак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Name1">
    <w:name w:val="name1"/>
    <w:qFormat/>
    <w:rPr>
      <w:rFonts w:ascii="Arial" w:hAnsi="Arial" w:cs="Arial"/>
      <w:b/>
      <w:bCs/>
      <w:sz w:val="24"/>
      <w:szCs w:val="24"/>
    </w:rPr>
  </w:style>
  <w:style w:type="character" w:styleId="Style10">
    <w:name w:val="Нижний колонтитул Знак"/>
    <w:qFormat/>
    <w:rPr/>
  </w:style>
  <w:style w:type="character" w:styleId="PageNumber">
    <w:name w:val="Page Number"/>
    <w:rPr>
      <w:rFonts w:cs="Times New Roman"/>
    </w:rPr>
  </w:style>
  <w:style w:type="character" w:styleId="Style11">
    <w:name w:val="Основной текст с отступом Знак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22">
    <w:name w:val="Основной текст с отступом 2 Знак"/>
    <w:qFormat/>
    <w:rPr/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overflowPunct w:val="true"/>
      <w:autoSpaceDE w:val="true"/>
      <w:spacing w:before="280" w:after="280"/>
    </w:pPr>
    <w:rPr>
      <w:sz w:val="24"/>
      <w:szCs w:val="24"/>
    </w:rPr>
  </w:style>
  <w:style w:type="paragraph" w:styleId="23">
    <w:name w:val="Основной текст 2"/>
    <w:basedOn w:val="Normal"/>
    <w:qFormat/>
    <w:pPr>
      <w:overflowPunct w:val="true"/>
      <w:autoSpaceDE w:val="true"/>
      <w:jc w:val="right"/>
    </w:pPr>
    <w:rPr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3">
    <w:name w:val="Название объекта"/>
    <w:basedOn w:val="Normal"/>
    <w:next w:val="Normal"/>
    <w:qFormat/>
    <w:pPr/>
    <w:rPr>
      <w:b/>
      <w:bCs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18:41:00Z</dcterms:created>
  <dc:creator>Александр</dc:creator>
  <dc:description/>
  <cp:keywords/>
  <dc:language>en-US</dc:language>
  <cp:lastModifiedBy>Mage</cp:lastModifiedBy>
  <cp:lastPrinted>2010-04-10T16:21:00Z</cp:lastPrinted>
  <dcterms:modified xsi:type="dcterms:W3CDTF">2011-10-06T18:41:00Z</dcterms:modified>
  <cp:revision>2</cp:revision>
  <dc:subject/>
  <dc:title>Волжский университет им</dc:title>
</cp:coreProperties>
</file>